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56"/>
        <w:jc w:val="center"/>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14</w:t>
      </w:r>
      <w:r>
        <w:rPr>
          <w:rFonts w:ascii="sans-serif;Times New Roman" w:hAnsi="sans-serif;Times New Roman" w:cs="sans-serif;Times New Roman"/>
          <w:b/>
          <w:bCs/>
          <w:color w:val="000000"/>
          <w:kern w:val="0"/>
          <w:sz w:val="24"/>
          <w:szCs w:val="24"/>
        </w:rPr>
        <w:t>年</w:t>
      </w:r>
      <w:r>
        <w:rPr>
          <w:rFonts w:cs="sans-serif;Times New Roman" w:ascii="sans-serif;Times New Roman" w:hAnsi="sans-serif;Times New Roman"/>
          <w:b/>
          <w:bCs/>
          <w:color w:val="000000"/>
          <w:kern w:val="0"/>
          <w:sz w:val="24"/>
          <w:szCs w:val="24"/>
        </w:rPr>
        <w:t>EI</w:t>
      </w:r>
      <w:r>
        <w:rPr>
          <w:rFonts w:ascii="sans-serif;Times New Roman" w:hAnsi="sans-serif;Times New Roman" w:cs="sans-serif;Times New Roman"/>
          <w:b/>
          <w:bCs/>
          <w:color w:val="000000"/>
          <w:kern w:val="0"/>
          <w:sz w:val="24"/>
          <w:szCs w:val="24"/>
        </w:rPr>
        <w:t>论文</w:t>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 Ensemble transform with 3D rescaling initializatio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1788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Juhui (1, 2); Zhu, Yuejian (3); Hou, Dingchen (3); Zhou, Xiaqiong (4); Peña, Malaquias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219 Ningliu Road, Nanjing, China; (2) State Key Laboratory of Severe Weather, Chinese Academy of Meteorological Sciences, Beijing, China; (3) NOAA/NCEP/Environmental Modeling Center, College Park; MD, United States; (4) I.M. Systems Group, Inc., NOAA/NCEP/Environmental Modeling Center, College Park; MD,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Ju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onthly Weather Review</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on. Weather Re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53-407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7064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9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ensemble transform with rescaling (ETR) method has been used to produce fast-growing components of analysis error in the NCEPGlobal Ensemble Forecast System (GEFS). The rescaling mask contained in the ETR method constrains the amplitude of perturbations to reflect regional variations of analysis error. However, because of a lack of suitable three-dimensional (3D) analysis error estimation, in the operational GEFS the mask is based on the estimated analysis error at 500 hPa and is not flow dependent but changes monthly. With the availability of an ensemble-based data assimilation system at NCEP, a 3D mask can be computed. This study generates initial perturbations by the ensemble transform with 3D rescaling (ET_3DR) and compares the performance with the ETR. Meanwhile, the ET_3DR is also applied within the ensemble Kalman filter (EnKF) method (hereafter EnKF_3DR). Results froma set of experiments indicate that the 3Dmask suppresses perturbations less in unstable regions. Relative to the ETR, the large amplitudes of the ET_3DR initial perturbations at 500 hPa better reflect areas of baroclinic instability over the extratropics and deep convection over the tropics. Furthermore, the maxima of the vertical distribution for the ET_3DR initial perturbations correspond to the heights of the subtropical westerly and tropical easterly jet regions. Such perturbations produce faster spread growths. Results with EnKF_3DRalso show benefits froman orthonormalization by the ensemble transformalgorithmand amplitude constraint by the 3D mask rescaling. Thus, the EnKF_3DR forecasts outperform the EnKF.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rop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roclinic instability - Data assimilation systems - Ensemble forecast systems - Ensemble Kalman Filter - Initialization methods - Three-dimensional (3D) analysis - Tropical Easterly Jet - Vertical distribu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MWR-D-13-00367.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 Cross-polarization radar backscattering from the ocean surface and its dependence on wind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90123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wang, Paul A. (1); Perrie, William (2); Zhang, Biao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Remote Sensing Division, Naval Research Laboratory, Washington, DC 20375, United States; (2) Fisheries and Oceans Canada, Bedford Institute of Oceanography, Dartmouth, NS B2Y 4A2, Canada; (3) School of Marine Science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Geoscience and Remote Sensing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Geosci. Remote Sen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88-219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2648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45598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ecent wind retrieval algorithms using cross-polarization (cross-pol) radar sea return (VH) assume that VH is independent on the azimuth angle and mainly varies with the wind speed. Incidence angle dependence is either absent or is only in wind speeds less than 21 m/s. However, azimuth and incidence angle variations are expected since theory and data comparisons show the dominance of surface effects in the scattering mechanisms; thus, both co-polarization and cross-pol cross sections reflect the directional distribution of the ocean surface roughness and wave breaking. Here, the VH dependence on wind velocity is analyzed with special focus on the variations with the incidence and azimuth angles. The results show that, for the typical incidence angle range of radar images used for hurricane wind retrieval (20-50), the magnitude of these angular variations is equivalent to a difference of about 10 m/s in the retrieved wind speed for low-to-strong winds (,</w:t>
      </w:r>
      <w:r>
        <w:rPr>
          <w:rFonts w:cs="Cambria Math" w:ascii="Cambria Math" w:hAnsi="Cambria Math"/>
          <w:color w:val="000000"/>
          <w:kern w:val="0"/>
          <w:sz w:val="20"/>
          <w:szCs w:val="20"/>
        </w:rPr>
        <w:t>∼</w:t>
      </w:r>
      <w:r>
        <w:rPr>
          <w:rFonts w:cs="sans-serif;Times New Roman" w:ascii="sans-serif;Times New Roman" w:hAnsi="sans-serif;Times New Roman"/>
          <w:color w:val="000000"/>
          <w:kern w:val="0"/>
          <w:sz w:val="20"/>
          <w:szCs w:val="20"/>
        </w:rPr>
        <w:t>21 m/s) as well. It is prudent to incorporate the incidence angle dependence and the azimuth angle dependence in the wind retrieval algorithm and in the signal simulation for the design of next-generation scatterometers. The dependence on the wind speed is also examined. It reconfirms that the VH sensitivity increases toward high winds, but signal saturation may occur. © 2004-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nd</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Meteorological instruments - Polarization - Radar - Scattering - Surface roughness - Surface scattering - Surface 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oss polarizations - Cross-polarization radar - Directional distributions - Radar scattering - Scattering mechanisms - Sea surfaces - Sensitivity increase - Signal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2 Meteorological Instrumentation - 444.1 Surface Water - 711 Electromagnetic Waves - 711.1 Electromagnetic Waves in Different Media - 716.2 Radar Systems and Equipment - 723 Computer Software, Data Handling and Applications - 921 Mathematics - 931 Classical Physics; Quantum Theory; Relativity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LGRS.2014.232427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 Large-scale circulation patterns favourable to tropical cyclogenesis over the western North Pacific and associated barotropic energy convers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936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eng, Tao (1, 2); Chen, Guang-Hua (2); Huang, Rong-Hui (2); Shen, Xin-Y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China; (2) Center for Monsoon System Research, Institute of Atmospheric Physics, Chinese Academy of Sciences,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Feng, T.(atao@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Climat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Climat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6-2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99841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09700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CLEU</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John Wiley and Sons Ltd, Southern Gate, Chichester, West Sussex, PO19 8SQ,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Using the National Centers for Environmental Prediction-Department of Energy (NCEP-DOE) reanalysis and the Joint Typhoon Warning Center (JTWC) best track data for the period 1991-2010, this study classifies five large-scale circulation patterns in association with the tropical cyclone (TC) formation over the western North Pacific (WNP): the monsoon shear (MS), the monsoon confluence (MC), the reverse-oriented monsoon trough (RMT), the monsoon gyre (MG), and the trade wind easterlies (TE). The first three patterns account for about 80% of tropical cyclogeneses. Through a diagnosis of energetics, it is found that the tropical cyclogenesis in the MS, MC, and RMT patterns is highly associated with the barotropic energy conversion. Analysis shows that the horizontal shear of basic zonal flow provides a favourable condition for the eddy kinetic energy (EKE) growth in the MS pattern. When a TC forms in the MC pattern, the horizontal shear and convergence of basic zonal flow are both important for the EKE growth. When the basic flow is the RMT pattern, in addition to the horizontal shear of basic flow, zonal and meridional wind convergence play an important role for tropical cyclogenesis over the WNP and the South China Sea, respectively. However, the barotropic energy conversion appears not to be a main mechanism for the EKE growth in the MG and TE patterns. © 2013 Royal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rop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hermodynamics - Energy conversion - Geophysics - Hurricanes - Kinetics - Shear flow</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rotropic - Eddy kinetic energy - Horizontal shear - Large-scale circulation patterns - Meridional winds - Tropical cyclogenesis - Tropical cyclone - Western North Pacific</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43 Meteorology - 443.1 Atmospheric Properties - 481.3 Geophysics - 525.5 Energy Conversion Issue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joc.368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 An approximate formula for estimating the peak value of lightning-induced overvoltage considering the stratified conducting groun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5276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Qilin (1, 2); Zhang, Liang (1, 2); Tang, Xiao (1, 2); Gao, Jinge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Laboratory for Middle Atmosphere and Global Environment Observation (LAGEO), Institute of Atmospheric Physics, Chinese Academy of Sciences, Beijing 10002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Power Deliver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Power Deliver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84-889</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667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85897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TPD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present an improved and extended approximate formula for estimating the peak value of lightning-induced voltages in an overhead line, considering the horizontally stratified conducting ground. The approximate formula proposed in this paper is based on the return stroke transmission-line model (TL) and a trapezoidal lightning return stroke current waveform with the typical representative front time of 3.8 ~\ mus and the return stroke velocity of 120 m/{  \ mu}  s according to CIGRE´ and the IEEE Standard 1410 Guide. The extended approximate formula is validated by using the 2-D finite-different time-domain method and Agrawal field-line coupling model. The results show that the proposed approximate formula in this paper is simple and suitable for estimating the lightning-induced voltage peak value considering the horizontally stratified ground with satisfied accuracy. © 1986-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pproximation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stimation - Lightning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proximate formulas - Coupling modeling - Finite different time domain - Finite-different time-domain methods - Horizontal fields - Lightning induced voltage - Lightning return-stroke current - Transmission line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PWRD.2013.228198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 Free volume investigation of imidazolium ionic liquids from positron lifetime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501708054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Yang (1, 2); Bejan, Dana (3); Krause-Rehberg, Reinhard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Jiangsu, China; (2) Institut für Physik, Martin-Luther-Universität Halle-Wittenberg, Von-Danckelmann-Platz 3, 06120 Halle, Germany; (3) Bergische Universität Wuppertal, FB C - Anorganische Chemie, Gaußstr. 20, D-42097 Wuppertal, Germany</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 Y.(yuyang5020@google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Fluid Phase Equilibri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Fluid Phase Equilib.</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5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381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FPEQDT</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work, relationships between the free volume and various fundamental physical properties (density, surface tension and transport properties) of ionic liquids were investigated. Two imidazolium ionic liquids 1-butyl-3-methylimidazolium tris(pentafluoroethyl)trifluoro phosphate ([C4MIM][FAP]) and 1-butyl-3-methylimidazolium bis[bis(pentafluoroethyl)phosphinyl]imide ([C4MIM][FPI]) were measured by positron annihilation lifetime spectroscopy (PALS). Changes of the ortho-positronium lifetime (o-Ps) with different states (amorphous and crystalline) were depicted as completely as possible. The mean local free (hole) volume h&gt; was calculated from the o-Ps lifetime in amorphous state for the samples. Comparison between h&gt; and specific volume obtained from the temperature dependent mass density gave the specific hole densities Nf and the occupied volumes Vocc. Thermal expansion of hole volume was compared with molecular volume VM of [C4MIM][FAP] and [C4MIM][FPI] as well as five other ionic liquids from our previous works, a monotonically increasing correlation between the two quantities was displayed. Hole volume of [C4MIM][FAP] sample from PALS experiment was compared with the result from surface tension according to Furth hole theory, good agreement exhibited. The free volume obtained from this work was applied to Cohen-Turnbull fitting of viscosity for [C4MIM][FPI] sample. The influence of the free volume to transport properties was investigated by the comparison of h&gt;/VM with the viscosity and conductivity for various ionic liquids. Correlation between the free volume and the molecular volume of ionic liquids was explained by a schematic free volume model.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onic liqui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ree volume - Positron annihilation spectroscopy - Surface tension - Thermal expansion - Transport properties - Viscos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ree volume models - Imidazolium ionic liquids - Molecular volume - ortho-Positronium lifetime - Positron annihilation lifetime spectroscopy - Positron lifetime - Positron lifetime spectroscopy - Temperature depend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51 Materials Science - 931.2 Physical Properties of Gases, Liquids and Solids - 815 Polymers and Polymer Science - 804 Chemical Products Generally - 801 Chemistry - 423 Non Mechanical Properties and Tests of Building Materials - 421 Strength of Building Materials; Mechanical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fluid.2013.11.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 Relationship between positive cloud-to-ground flash and tilted charge structure of thunderstor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30038487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aoliang (1); Guo, Fengxia (1); Qin, Meio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 (2) Liaoning Climate Center, Liaoning Meteorological Bureau, Sheny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Conf. Light. Prot., ICL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8-29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13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54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1, 2014 - October 1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o. 400, Panyu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relationship between the occurrence of +CG lightning and the tilted triple charge structure of thunderstorm is researched by establishing various three-dimensional models of triple charge structure of thunderstorm with a stochastic lightning discharge parameterization scheme. The results show that the horizontal movement of the upper positive charge region can’t make the flash type convert from cloud lightning to +CG lightning, but will make the lightning more difficult to occur. When the middle negative charge region is moved in horizontal direction, it will result in more lightning discharges. Meanwhile the potential difference between initial point and ground reduced gradually. Due to this, although the downward propagation of the positive leader will not be blocked by the lower positive charge region, the reduction of the potential difference between the initial point and ground makes the positive leader more difficult to propagate to the ground. In the triple charge structures, when the charge density and scope of upper positive charge region are very large, the positive leader is possible to propagate to ground, driven by local charge and potential imbalance. But the tilt of charge structure will not make the thundercloud inclined to produce +C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ghtning protection - Stochastic models - Stochas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rge structure - Ground lightning - Horizontal movements - Lightning parameterization - Parameterization schemes - Positive cloud-to-ground flashes - Potential difference - Three-dimensional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922.1 Probability Theor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LP.2014.697313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 Independent variations of applied voltage and injection current for controlling the quantumconfined Stark effect in an InGaN/GaN quantum-well light-emitting diod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71760399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orng-Shyang (1); Liu, Zhan Hui (1, 2); Shih, Pei-Ying (1); Su, Chia-Ying (1); Chen, Chih-Yen (1); Lin, Chun-Han (1); Yao, Yu-Feng (1); Kiang, Yean-Woei (1, 3); Yang, C.C. (1,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Photonics and Optoelectronics, National Taiwan University, 1, Roosevelt Road, Taipei, 10617, Taiwan; (2) School of Physics and Optoelectronic Engineering, Nanjing University of Information Science and Technology, Nanjing, China; (3) Department of Electrical Engineering, National Taiwan University, 1, Roosevelt Road, Taipei, 10617, Taiw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Ex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Expr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4173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367-837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094408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reverse-biased voltage is applied to either device in the vertical configuration of two light-emitting diodes (LEDs) grown on patterned and flat Si (110) substrates with weak and strong quantum-confined Stark effects (QCSEs), respectively, in the InGaN/GaN quantum wells for independently controlling the applied voltage across and the injection current into the p-i-n junction in the lateral configuration of LED operation. The results show that more carrier supply is needed in the LED of weaker QCSE to produce a carrier screening effect for balancing the potential tilt in increasing the forward-biased voltage, when compared with the LED of stronger QCSE. The small spectral shift range in increasing injection current in the LED of weaker QCSE is attributed not only to the weaker QCSE, but also to its smaller device resistance such that a given increment of applied voltage leads to a larger increment of injection current. From a viewpoint of practical application in LED operation, by applying a reversebiased voltage in the vertical configuration, the applied voltage and injection current in the lateral configuration can be independently controlled by adjusting the vertical voltage for keeping the emission spectral peak fixed. © 2014 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 emitting di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emiconductor quantum wel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rrier screenings - Device resistance - InGaN/GaN quantum well - Injection currents - Lateral configuration - Quantum confined stark effect - Si(110) substrate - Vertical configur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4.2 Semiconductor Devices and Integrated Circuits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64/OE.22.00836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 InGaN/GaN blue light emitting diodes grown on Si(110) and Si(111) substrat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6635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Zhan-Hui (1); Zhang, Li-Li (1); Li, Qing-Fang (1); Zhang, Rong (2); Xiu, Xiang-Qian (2); Xie, Zi-Li (2); Shan, Y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 China; (2) Key Laboratory of Advanced Photonic and Electronic Materials, School of Electronic Science and Engineering, Nanjing University, Nanjing , China; (3) School of Biochemical and Environmental Engineering, Nanjing Xiaozhuang College,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Zhan-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2073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InGaN/GaN multiple quantum-well blue light emitting diodes (LEDs) are successfully grown on Si(110) and Si(111) substrates. The micro-structural properties of the LEDs are characterized by means of highresolution X-ray diffraction, atomic force microscopy, Raman spectra, and temperature dependent photoluminescence measurements. The results show that the sample on Si(110) substrate exhibits the high crystal quality, weak tensile strain, and large internal quantum efficiency. The optoelectronic properties of the LED devices are also investigated. The I-V curves indicate that the LED devices fabricated on Si(110) and Si(111) substrates have similar series resistances and low reverse leakage currents, but the LED devices fabricated on Si(110) substrate possess lower turn-on voltages. The relationship between light output intensity and injection current suggests that the LED device fabricated on Si(110) substrate has a strong light output efficiency. The study on the variation of spectral peak energy with injection current of the LED device reveals that LED device on Si(110) substrate presents a smaller spectral shift range when increasing the injection current. And the smaller spectral shift range reflects the weak quantum-confined Stark effect in the device, which can be attributed to the high crystal quality and weak strain between well layer and barrier film in the LED sample grown on Si(110).</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 emitting di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omic force microscopy - Crystal atomic structure - Diodes - Electric resistance - Fabrication - Leakage currents - Modulators - Quantum efficiency - Semiconducting indium compounds - Semiconductor quantum wells - Silicon - Substrates - Superconducting films - Tensile strain - X ray diffra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lue light emitting diodes - High resolution X ray diffraction - InGaN/GaN - Internal quantum efficiency - Micro-structural properties - Quantum confined stark effect - Si substrates - Temperature dependent photoluminescen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61 Bioengineering and Biology - 701.1 Electricity: Basic Concepts and Phenomena - 708.3 Superconducting Materials - 712 Electronic and Thermionic Materials - 713.3 Modulators, Demodulators, Limiters, Discriminators, Mixers - 714.2 Semiconductor Devices and Integrated Circuits - 741.1 Light/Optics - 801 Chemistry - 913.4 Manufacturing - 931.3 Atomic and Molecular Physics - 931.4 Quantum Theory; Quantum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073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 Optical control of the vibrational excitation of the polyatomic ions via strong field multi-photon ion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2615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Yu-Zhu (1); Thomas, Gerber (2); Gregor, Knopp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 China; (2) Paul Scherrer Institute, Villigen, Swede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Yu-Zh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420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dynamics of multi-photon ionization of CH3I under strong field has been studied experimentally by femtosecond photoelectron imaging. Ultrafast optical control of the vibrational excitation in a polyatomic ion by strong field multiphoton ionization is experimentally realized. The present work enhances the intensity of the ionization beam from 1.6×1013 to 2.5×1013 W/cm2. In the order of this higher field, a new energy component is observed and attributed. From the photoelectron imaging, photoelectron kinetic energy distributions and the photoelectron angular distributions are obtained. The discussions of the previous letter are mostly based on the photoelectron kinetic energy information, and the present study emphasizes on the trend of the photoelectron angular anisotropy. More detailed dynamics on vibrational optical control is further explor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otoion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xcited states - Ionization - Kinetic energy - Kinetics - Photoelectron spectroscopy - Photoelectrons - Phot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gular-resolved - Multiphoton ionization - Optical control - Photoelectron angular distributions - Photoelectron imaging - Photoelectron kinetic energy - Strong field ionization - Vibrational exci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801 Chemistry - 802.2 Chemical Reaction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442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 Removal of mono-n-butyl phthalate in aqueous phase by bifunctional polymeric adsorbent NXD-2</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81765962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Zhengwen (1, 2); Zhao, Yunlong (1, 2); Shi, Jing (3); Lu, Jiangang (1, 2); Cheng, Ling (1, 2); Li, Saichao (1, 2); Liu, Co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Atmospheric Environment Monitoring and Pollution Control, Nanjing University of Information Science and Technology, Nanjing 210044, Jiangsu, China; (2) School of Environmental Science and Engineering, Nanjing University of Information Science and Technology, Nanjing 210044, Jiangsu, China; (3) School of Sciences, China Pharmaceutical University, Nanjing 211198,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Z.(zhaoxu3037@sina.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Huagong Xuebao/CIESC Journa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Huagong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2-14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438115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HUKHA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emical Industry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ew emerging hormone pollutants in aquatic environment, phthalic acid monoesters can lead to potential human health and ecological risks. In the present study, the adsorption performance of NXD-2 (a hydrophilic bifunctional polymeric resin with tertiary amine groups) for mono-n-butyl phthalate (MBP) was studied by means of isotherms, thermodynamics, kinetics and dynamic column adsorption-desorption experiments. An analysis for sorption isotherms and thermodynamics showed that the adsorption of NXD-2 for MBP relied mainly on contribution of hydrogen bonding. The equilibrium adsorption capacities and adsorption rates increased with the increasing temperature in the range of 288-313 K. The results of continuous column adsorption demonstrated that at the condition of inflow with high concentration of MBP 300 mg · L-1, the removal efficiency of NXD-2 could make the MBP content in effluent lower the detection limit (10 μg · L-1) for first 100BV of effluent. Furthermore, NXD-2 was of good desorption performance, adsorbed MBP could be completely desorbed when adsorption volume reached 20BV. These results showed that NXD-2 could be an effective sorbent for the removal of phthalic acid monoesters in aqueous solution. ©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olym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dsorbents - Adsorption - Carboxylic acids - Desorption - Esters - Health risks - Hydrogen bonds - Isothe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sorption performance - Bifunctional polymeric adsorbents - Environmental hormone - Equilibrium adsorption capacity - Increasing temperatures - Kinetics and dynamics - Monoesters - Tertiary amine group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7 Health Care - 801.4 Physical Chemistry - 802.3 Chemical Operations - 804.1 Organic Compounds - 815.1 Polymeric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0438-1157.2014.04.04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 Self-adaptive learning based discrete differential evolution algorithm for solving CJWTA probl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41753677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e, Yu (1, 2); Zhuang, Yi (1); Ni, Tianquan (3); Ni, Siru (1); Wen, Xuezh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Computer Science and Technology, Nanjing University of Aeronautics and Astronautics, Nanjing 210016, China; (2) School of Computer and Software, Nanjing University of Information Science and Technology, Nanjing 210044, China; (3) No.723 Research Institute of China Shipbuilding Industry Corporation, Yangzhou 22500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Y.(xueyu123@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Systems Engineering and 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Syst Eng Elect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6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5422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4413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SEEF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Dept. of Systems Engineering and 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operative jamming weapon-target assignment (CJWTA) problem is a key issue in electronic countermeasures (ECM). Some symbols which relevant to the CJWTA are defined firstly. Then, a formulation of jamming fitness is presented. Finally, a model of the CJWTA problem is constructed. In order to solve the CJWTA problem efficiently, a self-adaptive learning based discrete differential evolution (SLDDE) algorithm is proposed by introducing a self-adaptive learning mechanism into the traditional discrete differential evolution algorithm. The SLDDE algorithm steers four candidate solution generation strategies simultaneously in the framework of the self-adaptive learning mechanism. Computational simulations are conducted on ten test instances of CJWTA problem. The experimental results demonstrate that the proposed SLDDE algorithm not only can generate better results than only one strategy based discrete differential algorithms, but also outperforms two algorithms which are proposed recently for the weapon-target assignment problems. © 1990-2011 Beijing Institute of Aerospace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blem solv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volutionary algorithms - Global optimization - Jamming - Learn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utational simulation - Cooperative jamming - Discrete differential evolution algorithm - Discrete differential evolutions - Electronic counter measures - self-adaptive - Weapon-target assignment - Weapon-target assignment proble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4 Civil Defense and Military Engineering - 711 Electromagnetic Waves - 723 Computer Software, Data Handling and Applications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JSEE.2014.0000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 A novel signature based on the combination of global and local signatures for image copy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3281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Zhili (1); Sun, Xingming (1, 2); Chen, Xianyi (1); Chang, Cheng (1); Fu, Zhangji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Hunan Provincial Key Laboratory of Network and Information Security, Hunan University, Changsha, China; (2) Jiangsu Engineering Center of Network Monito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Xingm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ecurity and Communication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ecur. Commun.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02-17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9011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9012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John Wiley and Sons Inc., P.O.Box 18667, Newark, NJ 07191-8667,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prevent digital image from unauthorized use, image copy detection is an important technique in the field of copyright protection. The conventional methods of image copy detection concentrate on extracting global or local signatures to resist various kinds of copy attacks. However, the global signatures are sensitive to some geometric transformations, such as rotation and cropping, while the local signatures are not discriminative enough to identify copies from similar images. Considering both the robustness and discriminability, a novel image signature based on the combination of global and local signatures is proposed for image copy detection. Firstly, the interest points are detected from a given image by using the Hessian-Affine detector. Secondly, the image is divided into some circle tracks, and thus the interest points are distributed into these tracks. Finally, to combine the advantages of the circle-track-based global signature and the interest points, the global distribution characteristics of interest points based on circle tracks are used to generate our image signature. Experimental results demonstrate the effectiveness of our proposed method in the aspects of both robustness and discrimin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pyrigh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tribution characteristics - Geometric transformations - Global signatures - Image copy detection - Interest points - Local signa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03 Information Science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sec.86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 Detection of macroalgae blooms by complex SAR imager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4172210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 Hui (1, 2, 3); Perrie, William (2); Liu, Qingrong (4); He, Yijun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Oceanology, Chinese Academy of Sciences, 7 Nanhai Road, Qingdao 266071, China; (2) Fisheries and Oceans Canada, Bedford Institute of Oceanography, 1 Challenger Drive, Dartmouth B2Y 4A2, Canada; (3) Key Laboratory of Ocean Circulation and Waves, Chinese Academy of Sciences, 7 Nanhai Road, Qingdao 266071, China; (4) North China Sea Branch of the State Oceanic Administration, 27 Yuanling Road, Qingdao 266061, China; (5) Nanjing University of Information Science and Technology, 4 Longshanbei Road,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Perrie, W.(william.perrie@dfo-mpo.gc.c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rine Pollution Bulleti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r. Pollut. Bul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0-1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532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9336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PNBAZ</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creased frequency and enhanced damage to the marine environment and to human society caused by green macroalgae blooms demand improved high-resolution early detection methods. Conventional satellite remote sensing methods via spectra radiometers do not work in cloud-covered areas, and therefore cannot meet these demands for operational applications. We present a methodology for green macroalgae bloom detection based on RADARSAT-2 synthetic aperture radar (SAR) images. Green macroalgae patches exhibit different polarimetric characteristics compared to the open ocean surface, in both the amplitude and phase domains of SAR-measured complex radar backscatter returns. In this study, new index factors are defined which have opposite signs in green macroalgae-covered areas, compared to the open water surface. These index factors enable unsupervised detection from SAR images, providing a high-resolution new tool for detection of green macroalgae blooms, which can potentially contribute to a better understanding of the mechanisms related to outbreaks of green macroalgae blooms in coastal areas throughout the world ocean. ©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looms (metal)</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igh resolution - Macro-algae - Open water surface - Operational applications - Satellite remote sensing - Synthetic aperture radar (SAR) images - Unsupervised detection - Unsupervised SAR index facto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5.1.2 Rolling Mill Practice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arpolbul.2013.10.04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 Nonreciprocal perfect absorber consisting of nonlinear plasma and matching meta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3641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Kong, Xiang-Kun (1, 2); Liu, Shao-Bin (1); Zhang, Hai-Feng (1, 3); Bian, Bo-Rui (1); Yuan, Jia-L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Ministry of Education, Nanjing University of Aeronautics and Astronautics, Nanjing, China; (2) Jiangsu Key Laboratory of Meteorological Observation and Information Processing, Nanjing University of Information Science and Technology, Nanjing, China; (3) Nanjing Branch, Artillery Academy of the PLA,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gress in Electromagnetics Research Symposium</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g. Electromagn. Res. Sym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94-79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9945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1736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9341422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gress in Electromagnetics Research Symposium, PIER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5, 2014 - August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82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Development and Research Academy for Global Optical Neo-technology (DRAGON); et al.; JORCEP (Sino-Swedish Joint Research Center of Photonics); South China Normal University; South China Normal University, Centre for Opt. and Electromagn. Res., South China Academy of Advanced Optoelectronics; ZJU Institute for Opto-Electronic Technology Commercialization (IOTE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ectromagnetics Academ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vel, compact and multichannel nonreciprocal absorber through a wave tunneling mechanism in epsilon-negative and matching metamaterials is theoretically proposed. Nonreciprocal absorption properties are acquired via the coupling together of evanescent and propagation waves in an asymmetric configuration, constituted of nonlinear plasma alternated with matching metamaterial. The absorption channel number can be adjusted by changing the periodic number. Due to the positive feedback between nonlinear permittivity of plasma and the inner electric field, bistable absorption and reflection are achieved. Moreover, compared with some designs proposed before, our design is more compact and independent of incident angle or polarization. This kind of multilayer structure offers additional opportunities to design novel ormidirectional EM wave absorbe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onlinear feedback</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sign - Electric fields - Electromagnetic waves - Feedback - Meta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and reflections - Absorption property - Asymmetric configurations - Epsilon negatives - Inner electric fields - Multilayer structures - Perfect absorber - Tunneling mechanis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 Structural Design - 701.1 Electricity: Basic Concepts and Phenomena - 711 Electromagnetic Waves - 731.1 Control System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 A novel tunable dual-band microwave metamaterial absorber based on split ring resona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3630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an, Jialin (1); Liu, Shaobin (1); Bian, Borui (1); Kong, Xiangkun (1, 2); Zhang, Haifeng (1); Ma, Ben (1); Mao, Zhiwen (1); Wang, Beiy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Ministry of Education, College of Electronic and Information Engineering, Nanjing University of Aeronautics and Astronautics, Nanjing, China; (2) Jiangsu Key Laboratory of Meteorological Observation and Information Process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gress in Electromagnetics Research Symposium</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g. Electromagn. Res. Sym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96-29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9945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1736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9341422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gress in Electromagnetics Research Symposium, PIER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5, 2014 - August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82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Development and Research Academy for Global Optical Neo-technology (DRAGON); et al.; JORCEP (Sino-Swedish Joint Research Center of Photonics); South China Normal University; South China Normal University, Centre for Opt. and Electromagn. Res., South China Academy of Advanced Optoelectronics; ZJU Institute for Opto-Electronic Technology Commercialization (IOTE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ectromagnetics Academ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the design, simulation, fabrication, and measurement of a tunable metamaterial at microwave frequencies by embedding varactor diodes as an active elements inside metamaterial units. A pair of feed lines are used to control the reverse bias voltage on the diode. The proposed absorber can perform absorption peaks at two resonant frequencies. The lower resonant frequency can be tuned in a wide range by tuning the values of the diodes while the higher resonant frequency keeps unchangeable. In addition, the absorber with the thickness of λ=74 at the lowest fundamental resonant frequency is ultra-thin. We also find that the absorber is insensitive to the polarization of incident waves for a wide range of incidence angles for both TE and TM polarizations. The experimental results show excellent absorption rates under different bias voltage on the diode, which are in good accordance to the simulated result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atural frequenci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as voltage - Diodes - Metamaterials - Polarization - Var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peaks - Absorption rates - Fundamental resonant frequencies - Incidence angles - Metamaterial absorbers - Reverse bias voltage - Simulated results - Tunable meta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1 Electromagnetic Waves in Different Media - 713 Electronic Circuits - 714.2 Semiconductor Devices and Integrated Circuit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 Angle-insensitive and narrow band grating filter with a gradient-index lay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64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Cong, Jiawei (2); Xu, Linhua (1); Su, We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School of Mechanical Engineering, Jiangsu University, Zhenjiang, China; (3) Department of Electrical and Computer Engineering, University of Victoria, Victoria; BC,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aig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29-59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6959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39479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LEDP</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Optical Society of American (OS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demonstrate the design of an efficient angle-insensitive guided mode resonance filter (GMRF), with narrow bandwidth and low sideband reflection, for TE-polarized waves. The reflection properties of the multilayer structure have been studied, and the results verify that the thin film design of the gradient-index layer is important for the realization of an angle-insensitive filter. Various gradient coefficients of the thin film have distinct effects on the reflection spectrum. For an increasing incident angle, although the line-shape symmetry becomes less perfect, the positions of the resonant peak remain the same. The GMRF proposed here has many desirable attributes that lends itself to being an excellent platform, for devices such as lasers, detectors, filters, and sensors. © 2014 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ilm pr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Thin fil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Gradient indexes - Guided mode resonance filters - Incident angles - Multilayer structures - Narrow bandwidth - Reflection properties - Reflection spectra - Thin film desig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2.1 Semiconducting Materials - 714.2 Semiconductor Devices and Integrated Circui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64/OL.39.00592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 Method of overall resource efficiency measure of MIMO wireles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40044114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Jin-Zhu (1, 2); Shen, Lian-Fe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Mobile Communications Research Laboratory, Southeast University, Nanjing, China; (2)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ongxin Xuebao/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ongxin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6-4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436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general mode of overall resource efficiency measure of communication systems is proposed. Based on it, the specific method of overall resource efficiency measure of multiple input multiple output (MIMO) wireless communication systems is presented. The theory analysis and practice measure results show that although the requirements of the normalized bandwidth and the normalized signal noise ratio (SNR) of MIMO systems are relatively small due to the utilization of the space resource, but the overall resource efficiencies of the existing MIMO systems are low, and the gaps between their performances and their potential capacities are large, when compared to that of the existing communication systems under the basic additive white Gaussian noise (AWGN) channe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aussian noise (electronic)</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ndwidth - Efficiency - MIMO systems - Signal noise measurement - Signal to noise ratio - Trellis codes - White noise - 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ditive white Gaussian noise channel - Normalized signals - Potential capacity - Resource efficiencies - Resource requirements - Space resources - Wireless communication system - Wireles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16 Telecommunication; Radar, Radio and Television - 716.1 Information Theory and Signal Processing - 717 Optical Communication - 723.2 Data Processing and Image Processing - 913.1 Production Engineering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0-436x.2014.12.0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 Active learning for human action retrieval using query pool sel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3168898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ones, Simon (2); Shao, Ling (1, 2); Du, Kair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The University of Sheffiel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9-9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ntent-Based Video Retrieval (CBVR) is gaining considerable research interest, inspired by the need to manage the large amounts of video media accumulating on the Internet. In this paper, we verify that the current state-of-the-art retrieval algorithms for CBVR can be improved with active learning. Active learning algorithms query a user for relevance feedback on specific items within the search database, using the additional labeled datapoints to improve the accuracy of the user’s original query. We propose a simple CBVR system with SVM relevance feedback, and integrate it with active learning using a simple query pool selection algorithm, based on two co-testing learners. Our experiments demonstrate that such a system performs significantly better with active learning than without, surpassing the state-of-the-art.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earn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esture recognition - Lakes - Query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e Learning - Active-learning algorithm - Content-based video retrieval - Human-action recognition - Relevance feedback - Research interests - Retrieval algorithms - Selection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716 Telecommunication; Radar, Radio and Television - 723 Computer Software, Data Handling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07.03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 A new Poisson noise filter based on weights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81764592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n, Qiyu (1, 2, 3); Grama, Ion (2); Liu, Quansheng (2,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Image Processing and Pattern Recognition, Shanghai Jiao Tong University, No. 800 Dongchuan Road, Minhang District, Shanghai 200240, China; (2) Laboratoire de Mathmatiques de Bretagne Atlantique, Université de Bretagne-Sud, Campus de Tohaninic, BP 573, 56017 Vannes, France; (3) Jiangsu Engineering Center of Network Monitoring, Nanjing University of Information Science and Technology, Nanjing 210044, China; (4) School of Mathematics and Computing Sciences, Changsha University of Science and Technology, 960, Wanjiali South Road, Changsha 41000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Q.(Quansheng.liu@univ-ubs.fr)</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Scientific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Sci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48-57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85747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SCOEB</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New York LL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 new image denoising algorithm when the data is contaminated by a Poisson noise. As in the Non-Local Means filter, the proposed algorithm is based on a weighted linear combination of the observed image. But in contrast to the latter where the weights are defined by a Gaussian kernel, we propose to choose them in an optimal way. First some “oracle” weights are defined by minimizing a very tight upper bound of the Mean Square Error. For a practical application the weights are estimated from the observed image. We prove that the proposed filter converges at the usual optimal rate to the true image. Simulation results are presented to compare the performance of the presented filter with conventional filtering methods. © Springer Science+Business Media New York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Mean square erro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iltering method - Gaussian kernels - Image denoising algorithm - Non- local means filters - Optimal weight - Oracle estimate - Poisson noise - Weighted linear combin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31.1 Control Systems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915-013-9743-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 Beam bending through compound structure with two subwavelength metallic slits in each peri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1171508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2); Xu, Linhua (1, 2); Wu, Yigen (1); Cao, Kun (1); Chen, Yunyun (1);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Jiangsu, China; (2) Optics and Photonic Technology Laboratory, Nanjing University of Information Science and Technology, Nanjing 210044, China; (3) Paul Scherrer Institute, WSLA-004,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zgggyh1984@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29-15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 P.O. Box 100537, Jena, 07705, German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provide a more practical, easy-to-implement method to achieve directional modulation with a plasmonic lens, beam manipulation method via compound metallic gratings with two subwavelength slits filled with different dielectrics inside each period is proposed and numerically investigated by finite-difference time-domain (FDTD) method. Compared with conventional metal-grating based structures, phase retardation is tuned by the Fabry-Pe´rot (FP) resonant condition and light bending is achieved by constructing a carefully designed, curved phase front for the plasmonic lenses. Our designs have advantages in ease of fabrication and capability to perform in the far field. With these advantages, the designs are expected to be valuable in applications such as plasmonic circuits and photonic communication. © 2013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ffraction gratings - Electromagnetic wave polarization - Finite difference time domain method - Plasm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ound structures - Finite-difference time-domain (FDTD) methods - Metallic gratings - Plasmonic circuits - Sub-wavelength structures - Subwavelength metallic slits - Subwavelength slits - Surface plasmon polarit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2.1 Semiconducting Materials - 741.3 Optical Devices and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3.08.04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 An improved algorithm for extracting atmospheric motion vectors in cloud-free region from FY-2E thermal infrared imager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8005522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Zhenhui (1, 2); Zhang, Qing (2); Tang, Min (2); Zhao, Hang (2); Yang, Lu (2); Zhan, Yizh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China; (2) School of Atmospheric Physic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Zhen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SPIE - The International Society for Opt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SPIE Int Soc Opt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44</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Image and Signal Processing for Remote Sensing XX</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2441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778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96756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SISD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6284130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Image and Signal Processing for Remote Sensing XX</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2, 2014 - Sept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Amsterdam,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78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The Society of Photo-Optical Instrumentation Engineers (SPI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I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tmospheric motion vectors (AMV) in cloud-free region can not be obtained with current operational cloud-motion tracking and water-vapor channel algorithms. The motivation of this study is to introduce a supplementary algorithm in order to work out the low-level AMVs in the clear area with FY-2E long wave, window (10.3~11.5, 11.6~12.8 μm) channel imagery. It has been shown that the weak signals indicating water vapor in “cloud-free region” can be extracted from FY-2E long wave infrared imagery and may be used as tracers for atmospheric motion vectors. The algorithm, named as Second Order difference method, has been raised in order to weaken the surface temperature interference to the weak signals of water vapor in “cloud-free region” by means of split window and temporal difference calculations. The results from theory analysis and cases study show that this method can make up for the wind data in regions lack of cloud but rich of water vapor and comparison between the wind vectors from this method and the NCEP reanalysis data shows a good consistency. © 2014 SP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Geostationary satellites - Image compression - Infrared radiation - Remote sensing - Signal processing - Surface properties - Vectors - Water vapo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motion vectors - Difference method - Free region - Long wave infrared imagery - Surface temperatures - Temporal differences - Thermal infrared imagery - Water vapor channe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655.2 Satellites - 716.1 Information Theory and Signal Processing - 723 Computer Software, Data Handling and Applications - 731.1 Control Systems - 741 Light, Optics and Optical Devices - 741.1 Light/Optics - 921 Mathematics - 921.1 Algebra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7/12.20671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 The effect of ice nucleation on thunderstorm charge structur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3003847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Yi (1, 2); Tan, Yongbo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 (2) State Key Laboratory of Meteorological Disaster of Ministry of Education,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Conf. Light. Prot., ICL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94-69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2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54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1, 2014 - October 1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o. 400, Panyu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se on existing two-dimensional convective cloud model, this work adoptes a nucleation scheme associated with aerosols to replace the original ice crystals nucleation empirical formula and the two kinds of schemes are used for simulation contrast test with sample, respectively. Simulation results show that: (1) Compared to the original scheme, the charges of new scheme increase and its charge distribution region expands. (2) Charge of the new scheme occurs earlier than the original scheme and there is inverted dipolar charge structure in the new scheme. (3) Two schemes form two different charge stru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ystal structure - Electric utilities - Lightning protection - Nucle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rge structure - Contrast tests - Convective clouds - electrification - Empirical formulas - Ice crystals - Ice crystals nucleation - Ice nucle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06 Electric Transmission and Distribution - 933.1.1 Crystal Lattice - 933.1.2 Crystal Growth</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LP.2014.69732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 A numerical study of aerosol effects on electrification of 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3003845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i, Zheng (1, 2); Tan, Yong Bo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 (2)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Conf. Light. Prot., ICL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0-2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12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54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1, 2014 - October 1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o. 400, Panyu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Numerical simulations are performed to investigate the effect of aerosol on microphysical and electrification in thunderstorm clouds. A two-dimensional (2-D) cumulus model with electrification scheme including non-inductive and inductive charge separation is used. The concentration of aerosol particles with distribution fitted by superimposing three log-normal distribution function rises from 50 to 10000 cm-3. The results show that the charge structure in thundercloud keeps as a triple with aerosol concentration increasing. When aerosol concentration is changed from 50 to 1000 cm-3, a stronger formation of cloud droplet, graupel and ice crystal result in increasing charge separation via non-inductive and inductive mechanism. However, in the range of 1000-3000 cm-3, the decrease of ice crystal caused by vapor competition leads to the reduce of upper positive charge, while the enhance of graupel and cloud droplet result in the contribution of inductive charge to the middle and lower charge region increased with greater aerosol concentration. At very high aerosol concentration (above 3000 cm-3),the magnitude of charge which remains steady in thundercloud is insensitive to aerosol concent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eroso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stribution functions - Drops - Electric charge - Electric utilities - Inductive power transmission - Lightning protection - Normal distribution - 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concentration - Charge separations - Charge structure - Inductive charging - Log-normal distribution - Non-inductive charging - Thunderstorm clouds - Two Dimensional (2 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01.1 Electricity: Basic Concepts and Phenomena - 706 Electric Transmission and Distribution - 804 Chemical Products Generally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LP.2014.697312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 The influence of the horizontally stratified conducting ground on the lightning-induced voltag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596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Qilin (1, 2); Tang, Xiao (1, 2); Gao, Jinge (1, 2); Zhang, Liang (1, 2); Li, Dongshua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 (2) Collaborative Innovation Center on Forecast and Evaluation of Meteorological Disaster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Electromagnetic Compati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Electromagn Compa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35-443</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807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8937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EMCAE</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analyze the influence of the horizontally stratified conducting ground on the lightning-induced overvoltage on the overhead line by using the 2-D Finite-Difference Time-Domain method and the Agrawal coupling model. In order to clearly understand the propagation characteristics of the induced voltage waves along the line, we split the induced overvoltage into the scattered induced wave (U-{ s} ) and the incident induced wave (U-{ i} ), and the latter is further decomposed into two subcomponents. When the conductivity of the first layer ({ \ sigma} 1 = 0.001 S/m, { \ varepsilon}  r1 = 10) is less than that of the second layer ({ \ sigma} 2 = 0.1 S/m, { \ varepsilon} r 2 = 10), the lightning-induced overvoltage increases obviously with the increase of the depth of the first layer due to the increase of the total effective impedance, and we should consider the influence of the stratified ground if the depth of the first layer is more than 2 m. However, the lightning-induced overvoltage decreases sharply with the increase of first layer depth with much higher conductivity ({ \ sigma} 1 = 0.1 S/m, { \ varepsilon} r 1 = 10; { \ sigma} 2 = 0.001 S/m, { \ varepsilon} r2 = 10). Also, we find that when the lower different conductivities between the two layers (i.e., 0.01 and 0.001 S/m) are assumed, the characteristics of the induced voltages are similar to that from the higher difference. © 1964-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n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lysis - Finite difference time domai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upling modeling - Finite difference time domains - Horizontal fields - Lightning induced voltage - stratified groun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02 Electric Batteries and Fuel Cell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EMC.2013.228492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 Influence on simulation accuracy of atmospheric electric field around a building by space 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52171387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Tan, Y. (1, 2); Guo, X. (1, 2); Zhu, J. (1, 2); Shi, Z. (1, 2); Zhang, D.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 (2) Collaborative Innovation Center on Forecast and Evaluation of Meteorological Disaster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Tan, Y.(ybtan@ustc.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1-30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ctual value of the atmospheric electric field intensification upon the top of a building in continuous space is important for the atmospheric electricity researches but hardly obtained through observations and numerical computations. An extrapolation method has been adopted for estimating the actual value from a fitted formula. This estimated actual value was defined as the extrapolated value, and the relationship between the extrapolated value and the building dimension is obtained. By comparing the calculated value in a certain resolution with the extrapolated value, the systematic error of the calculated value has been found to be a fixed value, which is closely associated with the resolution rather than a structure’s dimension. The extrapolated value has a more significant correlation with the smallest mesh spacing of the point chosen for the fitted formula, but less with the number and distribution of the point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lectric field effec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electricity - Extrapo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electric field - Building dimensions - Calculated values - Continuous spaces - Extrapolation methods - Numerical computations - Simulation accuracy - Space resolu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3.11.02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 A simplified adaptive feedback active noise control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270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Lifu (1, 2); Qiu, Xiaojun (2, 3); Guo, Yeca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Key Laboratory of Modern Acoustics and Institute of Acoustics, Nanjing University, Nanjing 210093, China; (3) School of Electrical and Computer Engineering, RMIT University, Melbourne,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Qiu, X.(xjqiu@nj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Acou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Acou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4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3682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ACOBL</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e adaptive feedback active noise control system based on the internal model control (IMC) structure, the reference signal is regenerated by synthesizing the error signal and the secondary signal filtered with the estimation of the secondary path, hence more computation load and extra programming are required. Motivated by the engineering truth that the primary noise cannot be completely cancelled in most practical active noise control applications and the error signal still contains some portions of the primary noise, a simplified adaptive feedback active noise control system is proposed in this paper, which adopts the error signal directly as the reference signal in an adaptive feedforward control system and utilizes the leaky filtered-x LMS algorithm to update the controller. The convergence properties of the proposed system are investigated and its advantages are discussed by comparing with other feedback control systems as well as the weakness. Finally, simulations and experiments are carried out to demonstrate the effectiveness of the proposed system. © 2014 Elsevier Ltd.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ctive noise control - Adaptive control systems - Model predictive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ptive feedback - Adaptive feedback active noise control - Adaptive feedforward control - Convergence properties - Internal model control - Leaky filtered-X LMS algorithm - Reference signals - Secondary sign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31 Automatic Control Principles and Applications - 731.1 Control Systems - 732 Control Devices - 751.4 Acoustic Nois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pacoust.2014.02.0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 Infrared plasmonic refractive index-sensitive nanosensor based on electromagnetically induced transparency of waveguide resonato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261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Ni, B. (1); Chen, X.Y. (2); Xiong, D.Y. (3); Liu, H. (1); Hua, G.H. (1); Chang, J.H. (1); Zhang, J.H. (1); Zhou, H.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219 Ningliu Road, Nanjing, China; (2) Laboratory of Advanced Material, Fudan University, 220 Handan Road, Shanghai, China; (3) Key Laboratory of Polar Materials and Devices, Ministry of Education, East China Normal University, 3663 North Zhongshan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Ni, B.</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al and Quantum 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Quantum Electron</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06891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2817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QELD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New York LL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n infrared plasmonic refractive index-sensitive nanosensor based on the electromagnetically induced transparency (EIT) of waveguide resonator systems. The structure consists of one tooth-shaped cavity as well as the bus and stub metal–insulator–metal waveguides. By adjusting the structural geometry, it is demonstrated that the controllable transmission of EIT response can be obtained with the coupled-mode theory and the finite-difference-time-domain simulations. It is found that the transmission spectra dip at the spectra can be strongly controlled by changing the refractive index filled in the stub waveguide. The calculated results show that the sensitivity, full width at half-maximum and figure of merit of plasmonic nanosensor are 733 nm/RIU, 24.11 nm and 695, respectively. With the compact structure, the nanosensor may have great potential to be used in the field of integrated opto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anosensors - Plasmons - Quantum optics - Resonators - Time domain analysis - Transparency - Waveguid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act structures - Coupled-mode theory - Electromagnetically induced transparency - Metal waveguides - Structural geometry - Time-domain simulations - Transmission spectrums - Waveguide reson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2 Biomedical Equipment - 712.1 Semiconducting Materials - 714 Electronic Components and Tubes - 714.3 Waveguides - 741.1 Light/Optics - 761 Nanotechnology - 921 Mathematics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082-014-0059-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 A novel plasmonic nanosensor based on electro-magnetically induced transparency of waveguide resonato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20234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Ni, B. (1); Chen, X.Y. (2); Xiong, D.Y. (3); Liu, H. (1); Hua, G.H. (1); Chang, J.H. (1); Zhang, J.H. (1); Zhou, H.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China; (2) Laboratory of Advanced Material, Fudan University, Shanghai, China; (3) Key Laboratory of Polar Materials and Devices, Ministry of Education, East China Normal University,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ong, D.Y.</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the International Conference on Numerical Simulation of Optoelectronic Devices, NUSOD</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Int. Conf. Numer. Simul. Optoelectron. Devices, NUSOD</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3-4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3534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583234</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682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4th International Conference on Numerical Simulation of Optoelectronic Devices, NUSOD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1, 2014 - September 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Palma de Mallorca, Spai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85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 plasmonic refractive index-sensitive nanosensor based on the electromagnetically induced transparency (EIT) of waveguide resonator systems. The structure consists of one tooth-shaped cavity as well as the bus and stub metal-insulator-metal waveguides. By adjusting the structural geometry, it is demonstrated that the controllable transmission of EIT response can be obtained with the finite-difference-time-domain simulations. It is found that the transmission spectra dip can be strongly controlled by changing the refractive index filled in the stub waveguide. The calculated results show that the sensitivity of the plasmonic nanosensor is 733 nm/RIU.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inite difference time domain method - Metal insulator boundaries - Nanosensors - Optoelectronic devices - Plasmons - Quantum optics - Resonators - Time domain analysis - Transparency - Waveguid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magnetically-induced transparency - Induced transparency - Metal-insulator-metal waveguides - Structural geometry - Time-domain simulations - Transmission spectrums - Waveguide reson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2 Biomedical Equipment - 712.1 Semiconducting Materials - 714 Electronic Components and Tubes - 741.1 Light/Optics - 761 Nanotechnology - 921 Mathematics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NUSOD.2014.69353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 Multistability in the lorenz system: A broken butterfl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844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Chunbiao (1, 2, 3); Sprott, Julien Clinto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China; (2) Engineering Technology Research and Development Center, Jiangsu Circulation Modernization Sensor Network, Jiangsu Institute of Commerce, Nanjing, China; (3) Department of Physics, University of Wisconsin-Madison, Madison; WI,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Chunbia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Bifurcation and Chao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Bifurcation Chao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45013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18127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World Scientific Publishing Co. Pte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the dynamical behavior of the Lorenz system is examined in a previously unexplored region of parameter space, in particular, where r is zero and b is negative. For certain values of the parameters, the classic butterfly attractor is broken into a symmetric pair of strange attractors, or it shrinks into a small attractor basin intermingled with the basins of a symmetric pair of limit cycles, which means that the system is bistable or tristable under certain conditions. Although the resulting system is no longer a plausible model of fluid convection, it may have application to other physical systems. © World Scientific Publishing Compan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utterfly attractors - Co-existing attractors - Dynamical behaviors - Fluid convection - Lorenz system - Multi stabilities - Physical systems - Strange attr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42/S021812741450131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 Observation of aerosol optical properties and particulate pollution at background station in the Pearl River Delta reg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8423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Jiashan (1, 2); Xin, Jinyuan (2); An, Junlin (1); Wang, Yuesi (1, 2); Liu, Zirui (2); Chao, Na (3); Meng, Ze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210044, China; (2) State Key Laboratory of Atmospheric Boundary Layer Physics and Atmospheric Chemistry (LAPC), Institute of Atmospheric Physics, Chinese Academy of Science, Beijing 100029, China; (3) Gansu Agricultural University, Lanzhou 730070, China; (4) South China Botanical Garden, Chinese Academy of Sciences, Zhaoqing 52607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n, J.(xjy@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6-2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easurements of fine particles (PM2.5), coarse particles (PM10) and aerosol optical properties were carried out at a background station-Dinghushan in the Pearl River Delta (PRD) region from 2009 to 2012. It showed that the long-term mean concentrations of PM2.5 and PM10 were as high as (51±31) μg/m3 and (76±43) μg/m3, respectively. Particulate pollution in the PRD region was mitigated over the last four years, and the annual mean concentrations of PM2.5 was decreased to (39±25) μg/m3 in 2012 from (65±33) μg/m3 in 2009. The concentrations of PM2.5 and PM10 were low in summer and high in the other three seasons. The correlation between the daily concentrations of PM2.5 and PM10 was generally high (R&gt;0.90). The long-term mean PM2.5/PM10 ratio reached up to 0.67, the ratio was high in autumn (0.71) and low in summer (0.57). Atmospheric visibility was poor, the long-term mean of aerosol optical depth (AOD) at 500nm was 0.91±0.40, and Angstrom exponent was 0.97±0.36. The values of AOD were low in winter and summer, and high in spring and autumn. The correlation between particulate matter (PM) concentrations and AOD was high. The correlation coefficient in dry season (October-next March) was better than that was in wet season (April-September). In addition, the correlation also demonstrated great differences for different air masse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rticles (particulate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aerosols - Correlation methods - Optical properties - Pollution - River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optical property - AOD - Atmospheric visibility - Correlation coefficient - Particulate Matter - Pearl River Delta region - PM10 - PM2.5</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3 Water Pollution - 454.2 Environmental Impact and Protection - 741.1 Light/Optics - 804 Chemical Products Generally - 922.2 Mathematical Statist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4.02.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 The cobalt zinc spinel ferrite nanofiber: Lightweight and efficient microwave absorb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504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Xiaogu (1); Zhang, Jing (2); Xiao, Shaorong (1); Chen, Guoshe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Nanjing Center China Geological Survey,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uang, X.(nthxg@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the American Ceramic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m Ceram So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63-136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2782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51291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CTA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Inc., 350 Main Street, Malden, MA 02148,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solve the heavy mass problem of the traditional spinel ferrite using as the microwave absorber, the CoxZn(1-x)Fe2O 4 (x = 0.2, 0.4, 0.6, 0.8) ferrite nanofibres were synthesized by electrospinning method. The phase composition, morphology, and electromagnetic properties were analyzed. The results showed that all the as-prepared Co xZn(1-x)Fe2O4 ferrites exhibited the homogeneous nanofibrous shape. The saturation magnetization and coercivity were enhanced by tuning the Co2+ content. The electromagnetic loss analysis indicated that the Co0.6Zn0.4Fe2O 4 ferrite nanofiber performed the strongest microwave attenuation ability. The microwave absorbing coating containing 15 wt% of Co 0.6Zn0.4Fe2O4 ferrite nanofiber showed the reflection loss less than -10 dB in the whole X-band and 80% of the Ku-band frequencies. Meanwhile, the surface density was only 2.4 Kg/m 2. © 2014 The American Ceramic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Zinc</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sm - Ferrite - Microwaves - Nanofib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magnetic loss - Electromagnetic properties - Electrospinning method - Microwave absorbers - Microwave absorbing - Microwave attenuation - Reflection loss - Surface dens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45.3 Steel - 546.3 Zinc and Alloys - 701 Electricity and Magnetism - 711 Electromagnetic Waves - 761 Nanotechnology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1/jace.1290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 A modified scheme that parameterizes depositional growth of ice crystal: A modeling study of pre-summer torrential rainfall case over Souther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52171387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 Xinyong (1); Huang, Wei (1); Qing, Tao (1); Huang, Wenyan (1); Li, Xiaof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Jiangsu 210044, China; (2) Department of Earth Sciences, Zhejiang University, Hangzhou, Zhejiang 310027,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X.(xiaofanli@zj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93-3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epositional growth of cloud ice is estimated and its parameterization schemes are compared through the two-dimensional cloud-resolving modeling analysis of pre-summer heavy rainfall over southern China. Hsie et al. (1980) and Krueger et al. (1995) developed parameterization schemes to calculate depositional growth of cloud ice by estimating the growth timescale under the assumption that the ice crystal concentration is independent of crystal size. A new scheme is proposed by Zeng et al. (2008) under the assumption that the ice crystal concentration is proportional to the mass of ice crystal. Hsie’s and Krueger’s schemes produce small amount of cloud ice similar to what Zeng’s scheme with low ice crystal concentration does. When ice crystal concentration is increased to a high value in Zeng’s scheme, the simulation generates anomalous depositional growth of cloud ice and thus anomalous area expansion of stratiform rainfall. Zeng’s scheme is modified by changing radius of base ice crystal from 0 to 40. μm in the calculation of depositional growth of cloud ice. The modified scheme with high ice crystal concentration greatly reduces growth of cloud ice and thus fractional coverage of stratiform rainfall.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position - Parameterization - Rai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oud resolving model - Cloud-resolving model simulations - Depositional growth - Heavy rainfall - Ice crystals - Modified scheme - Parameterization schemes - Torrential rainfal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3 Precipitation - 813.1 Coating Technique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3.11.02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 The source altitude, electric current, and intrinsic brightness of terrestrial gamma ray flash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6659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ummer, Steven A. (1); Briggs, Michael S. (2); Dwyer, Joseph R. (3); Xiong, Shaolin (2); Connaughton, Valerie (2); Fishman, Gerald J. (4); Lu, Gaopeng (5, 6); Lyu, Fanchao (1); Solanki, Rahulkumar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Electrical and Computer Engineering Department, Duke University, Durham; NC, United States; (2) CSPAR, University of Alabama in Huntsville, Huntsville; AL, United States; (3) Department of Physics, University of New Hampshire, Durham; NH, United States; (4) Earth Systems Science Center, University of Alabama in Huntsville, Huntsville; AL, United States; (5) Key Laboratory of Middle Atmosphere and Global Environment Observation, Institute of Atmospheric Physics, Chinese Academy of Sciences, Beijing, China; (6)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ummer, Steven 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eophysical Research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eophys. Re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586-859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4827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44800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PRLA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ny details of how thunderstorms generate terrestrial gamma ray flashes (TGFs) and other forms of high-energy radiation remain uncertain, including the basic question of where they are produced. We exploit the association of distinct low-frequency radio emissions with generation of terrestrial gamma ray flashes (TGFs) to directly measure for the first time the TGF source altitude. Analysis of two events reveals source altitudes of 11.8 ± 0.4 km and 11.9 ± 0.9 km. This places the source region in the interior of the thunderstorm between the two main charge layers and implies an intrinsic TGF brightness of approximately 1018 runaway electrons. The electric current in this nontraditional lightning process is found to be strong enough to drive nonlinear effects in the ionosphere, and in one case is comparable to the highest peak current lightning processes on the planet. © 2014. American Geophysical Union.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amma ray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onosphere - Lightning - Luminance - 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igh-energy radiations - Lightning process - Low-frequency - Nonlinear effect - Radio emission - Runaway electrons - Source region - Terrestrial Gamma ray Flash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2014GL06219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 The solitary traveling wave solution for a class of nonlinear evolution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30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i, Lan-Fang (1); Zhu, Min (2); Zhou, Xian-Chun (3, 4); Wang, Wei-Gang (5); Mo, Jia-Q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athematics and Statistics, Nanjing University of information Science and Technology, Nanjing 210044, China; (2) Department of Mathematics Anhui Normal University, Wuhu 241003, China; (3) College of Electronic and Information Engineering, Nanjing University of Information Science and Technology, Nanjing 210044, China; (4) Jiangsu Technology and Engineering Center for Meteorological Sensor Network, Nanjing University of Information Science and Technology, Nanjing 210044, China; (5) Tongcheng Teaching Department Anqing Teacher’s College, Tongcheng 231402,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i, L.-F.(shilf108@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302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class of nonlinear evolution equation is considered by taking a simple and valid technique. Using the method of undetermined functions, firstly we introduce the solitary traveling wave solutions to the corresponding non-disturbed equation. And then the solitary wave solutions to the nonlinear disturbed dispersive equation are obtained using the generalized variational iteration method. © 2014 Chinese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onlinear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terative methods - Solit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persive equations - Nonlinear evolution equation - Soli-tary wave solutions - Solitary - Traveling wave - Traveling wave solution - Variational iteration - Variational iteratio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21.1 Algebra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1302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 CO2 capture by membrane absorption coupling process: Application of ionic liquid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11716079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Jian-Gang (1); Lu, Chun-Ting (2); Chen, Yue (3); Gao, Liu (1); Zhao, Xin (4); Zhang, Hui (1); Xu, Zheng-W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 of Atmospheric Environment Monitoring and Pollution Control, School of Environmental Science and Engineering, Nanjing University of Information Science and Technology, Nanjing 210044, China; (2) School of Economics and Management, Nanjing University of Information Science and Technology, Nanjing 210044, China; (3) College of Atmospheric Science, Nanjing University of Information Science and Technology, Nanjing 210044, China; (4) State Environmental Protection Key Lab. of Soil Environmental Management and Pollution Control, Nanjing Institute of Environmental Science, Ministry of Environmental Protection, Nanjing 210042,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u, J.-G.(jgl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73-58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06261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PEN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n experiment system made up of a membrane absorption unit and a membrane vacuum regeneration unit was set up. Ionic liquids (ILs), 1-butyl-3-methyl-imidazolium tetrafluoroborate ([bmim][BF4]) and 1-(3-aminopropyl)-3-methyl-imidazolium tetrafluoroborate ([apmim][BF4]) as two absorbents for CO2 capture, were applied to the experiment system. Coupling processes of membrane contactor-IL absorbents and membrane vacuum-IL regenerations were evaluated by both the membrane absorption unit and the membrane vacuum regeneration unit. Water content in the ILs, CO2 loading capacity, operation conditions and modes, and regeneration factors were investigated. Results show that lower water content in [apmim][BF4] and higher water content in [bmim][BF4] were favorable for the coupling process. The aqueous [apmim][BF4] could give a high CO2 loading capacity at almost atmospheric pressure and its absorption capability was much larger than that of [bmim][BF4] in the coupling process. CO2 partial pressure had a certain influence on the membrane fluxes of both the ILs. The liquid flowrate evidently affected the membrane flux of the coupling process with aqueous [apmim][BF4]. The aqueous [apmim][BF4] could maintain a higher initial membrane flux and give a much larger instantaneous membrane flux compared with the aqueous [bmim][BF4]. The aqueous [bmim][BF4] could be completely regenerated even at low vacuum degree, while the aqueous [apmim][BF4] was difficult to be regenerated comparatively even at high vacuum degree. © 2013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oad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bsorption - Atmospheric pressure - Carbon dioxide - Experiments - Ionic liquids - Membranes - Vacuum</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capability - Coupling process - Ionic liquid (ils) - Membrane absorptions - Membrane contactor - Operation conditions - Performance evaluation - Tetrafluoroborat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31.2 Physical Properties of Gases, Liquids and Solids - 901.3 Engineering Research - 804.2 Inorganic Compounds - 951 Materials Science - 804 Chemical Products Generally - 633 Vacuum Technology - 443.1 Atmospheric Properties - 672 Naval Vesse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penergy.2013.10.04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 From heuristic optimization to dictionary learning: A review and comprehensive comparison of image denois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8814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Yan, Ruomei (2); Li, Xuelong (3); Liu, Ya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University of Sheffield, Sheffield S1 3JD, United Kingdom; (3) State Key Laboratory of Transient Optics and Photonics, Xi’An Institute of Optics and Precision Mechanics, Chinese Academy of Sciences, Xi’an 710119, China; (4) Department of Computing, University of Hong Kong Polytechnic, Hung Hom, Kowloon,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yberne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yber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01-1013</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5877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68226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mage denoising is a well explored topic in the field of image processing. In the past several decades, the progress made in image denoising has benefited from the improved modeling of natural images. In this paper, we introduce a new taxonomy based on image representations for a better understanding of state-of-the-art image denoising techniques. Within each category, several representative algorithms are selected for evaluation and comparison. The experimental results are discussed and analyzed to determine the overall advantages and disadvantages of each category. In general, the nonlocal methods within each category produce better denoising results than local ones. In addition, methods based on overcomplete representations using learned dictionaries perform better than others. The comprehensive study in this paper would serve as a good reference and stimulate new research ideas in image denoising.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daptive filtering - Algorithms - Image processing - Survey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ctionary learning - evaluation - Sparse coding - Spatial domains - Transform domai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5.3 Surveying - 723 Computer Software, Data Handling and Applications - 723.2 Data Processing and Image Processing - 731.1 Control Systems - 741 Light, Optics and Optical Device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YB.2013.227854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 On validation of FCCFs for lightning striking tall objects considering propagation effect of finitely conducting eart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30038466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e, Lixia (1, 2); Zhang, Qilin (1, 2); Xing, Hongyan (2, 3); Hou, Wenhao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School of Atmospheric Physics, Nanjing University of Information Science and Technology, Nanjing, China; (2) Collaborative Innovation Center on Forecast and Evaluation of Meteorological Disasters, Nanjing University of Information Science and Technology, Nanjing, China; (3) Key Laboratory of Meteorological Observation and Information Processing of Jiangsu Province,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Conf. Light. Prot., ICL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29-163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39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54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1, 2014 - October 1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o. 400, Panyu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have studied the accuracy of field-to-current conversion factors (FCCFs) presented by Baba and Rakov for currents inferred from electromagnetic field produced by lightning strike to tall objects, considering the perfectly and finitely conducting ground, respectively. For the perfectly conducting ground, the different FCCFs for the peak currents have different accuracy ranging from about underestimation of 18% to overestimation of 10% for the reflection coefficients at the two ends of object ρt=-0.5 and πb=1.0, and from about underestimation of 25% to overestimation of 10% for πt=-0.5 and πb=0.7, and their accuracy decreases with the increase of current risetime RT. For the finite conductivity with 0.01 S/m and 0.001 S/m, FCCFs will cause many errors if we do not take into account the propagation effect along the finitely conducting ground, and their errors obviously increase with the decrease of the conductivity. For example, for πt=-0.5 and πb=1.0, the errors are about 20% when the conductivity is 0.01 S/m while the errors are about 55% when the conductivity is 0.001 S/m for lightning strike to the 168-m-high object. Therefore, we revised FCCFs by considering the propagation effect of finite conductivity on the electromagnetic field radiated by lightning strike to tall objects, and found that our revised FCCFs have much better accuracy for the lossy ground than that presented by Baba and Rako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rro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fields - Lightning pro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urrent conversion - FCCFs - Finite conductivity - Finitely conducting earth - finitely conducting ground - Propagation effect - RT - Tall objec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01 Electricity and Magnetism - 731 Automatic Control Principles and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LP.2014.69733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 Assessment of the water quality status for the Jinshan Lake in Zhen Jia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8140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Zhi Gang (1); Chen, Jun Jing (1); Chen, Han Xiang (2); Xie, Qing Ji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The Environment and Safety Engineering, Jiangsu University, China; (2) School of Environmental Science and Engineering,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38-841</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Civil, Structural and 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98-170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26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2nd Global Conference on Civil, Structural and Environmental Engineering, GCCSE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8, 2013 - September 29,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7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water quality of the Jinshan Lake in Zhen Jiang city were evaluated mainly on the basis of forty samples collected from four locations.The purposes of the study were to assess the levels of parameters associated with the demands of the functions of the water body and to compare them with Environmental Quality Standards for Surface Water. Water quality parameters included pH, Temperature, Biological Oxygen Demand (BOD5), Chemical Oxygen Demand (CODMn), permanganate index, Total Nitrogen (TN), Total Phosphorus (TP), and NH3-N were analyzed. These water quality parameters were surveyed in 2012 on a monthly basis.Most of them met the Class III level of Environmental Quality Standards for Surface Water excepting the Total Nitrogen and Total Phosphorus.The results show that the phenomenon of eutrophication existed in the the Jinshan Lake in 2012.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ter qual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ochemical oxygen demand - Environmental engineering - Eutrophication - Lakes - Quality control - River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ological oxygen demand - Environmental quality standards - Quality status - Status analysis - Total nitrogen - Total phosphorus - Water quality parameters - Waterbod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453 Water Pollution - 453.2 Water Pollution Control - 454 Environmental Engineering - 913.3 Quality Assurance and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838-841.169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 Retrieval of land surface temperature from FY3 infrared imager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527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ao, Yansong (1); Li, Zitian (2); Wang, Dongmei (3); Min, Jinzhong (1); Yan, J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School of Atmospheric Physics, Nanjing University of Information Science and Technology, Nanjing 210044, China; (3) Jiangsu Research Institute of Hydraulic Science, Nanjing 210017,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in, J.(minjz@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ongye Jixie Xuebao/Transactions of the Chinese Society for Agricultural Machiner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ongye Jixi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6-27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129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UYCA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of Agricultural Machiner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focuses on the estimation of land surface temperature (LST) based on the measurements from the visible and infrared radiometer (VIRR) and the medium resolution spectral imager (MERSI) on board the second-generation polar-orbiting meteorological satellite of China (FY3). The moderate spectral resolution atmospheric transmittance algorithm and computer model (MODTRAN) were used to simulate FY3 VIRR and MERSI infrared data. The split-window algorithm was employed to build LST estimation models based on the simulated data. The LST estimation experiments were conducted in Jiangsu Province. Nine images with fewer clouds cover were acquired on January 23 and February 3 and 11,2012. They consisted of three VIRR band 4 images, three VIRR band 5 images and three MERSI band 5 images, which were used to retrieve LST of the experimental region. LST estimation from the images acquired at the first two days was evaluated by MODIS LST products. The results showed that the combination of the VIRR 4th and 5th bands obtained higher LST estimation accuracy, compared with the combination of the VIRR 4th and MERSI 5th band. In addition, it was found that the estimated LST from VIRR 4 and 5 band images had a systematic bias (-1.664) compared with MODIS LST. The systematic bias was used to revise the LST estimation model. The revised model was validated by the images acquired at February 11. The results showed that the correlation coefficient between the estimated LST and MODIS LST was 0.877, and the RMSE was 1.33 K. Compared with FY3 LST products, the estimated LST from the model was comparable to MODIS LST produc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Radiometers -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transmittance - Computer modeling - Correlation coefficient - Infra-red radiometers - Land surface temperature - Medium resolution spectral imager - Second generation - Split window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23.5 Computer Applications - 801 Chemistry - 944.7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41/j.issn.1000-1298.2014.06.04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 Randomized binomial tree and pricing of american-style op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6290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aoping, Hu (1); Jie, Cao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Southeast University, Nanjing 210096, China; (2) School of Economics and Management,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aoping, H.(hxpnj@s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hematical Problems i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h. Probl.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29173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4123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63514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andomized binomial tree and methods for pricing American options were studied. Firstly, both the completeness and the no-arbitrage conditions in the randomized binomial tree market were proved. Secondly, the description of the node was given, and the cubic polynomial relationship between the number of nodes and the time steps was also obtained. Then, the characteristics of paths and storage structure of the randomized binomial tree were depicted. Then, the procedure and method for pricing American-style options were given in a random binomial tree market. Finally, a numerical example pricing the American option was illustrated, and the sensitivity analysis of parameter was carried out. The results show that the impact of the occurrence probability of the random binomial tree environment on American option prices is very significant. With the traditional complete market characteristics of random binary and a stronger ability to describe, at the same time, maintaining a computational feasibility, randomized binomial tree is a kind of promising method for pricing financial derivatives. © 2014 Hu Xiaoping and Cao J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inary tre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merce - Costs - Forestry -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merican options - Binomial tree - Computational feasibility - Cubic polynomials - Financial derivatives - Market characteristics - Occurrence probability - Storage stru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21.0 Woodlands and Forestry - 911 Cost and Value Engineering; Industrial Economics - 921.4 Combinatorial Mathematics, Includes Graph Theory, Set Theory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29173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1. A bayesian bounded asymmetric mixture model with segmentation appl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4172233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Nguyen, Thanh Minh (1); Wu, Q. M. Jonathan (1); Mukherjee, Dibyendu (1); Zhang, Hu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Electrical and Computer Engineering, University of Windsor, Windsor, ON N9B-3P4, Canad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Journal of Biomedical and Health Infor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J. Biomedical Health Informa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9-119</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51931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68219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TIBF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 445 Hoes Lane / P.O. Box 1331, Piscataway, NJ 08855-1331,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egmentation of a medical image based on the modeling and estimation of the tissue intensity probability density functions via a Gaussian mixture model has recently received great attention. However, the Gaussian distribution is unbounded and symmetrical around its mean. This study presents a new bounded asymmetric mixture model for analyzing both univariate and multivariate data. The advantage of the proposed model is that it has the flexibility to fit different shapes of observed data such as non-Gaussian, nonsymmetric, and bounded support data. Another advantage is that each component of the proposed model has the ability to model the observed data with different bounded support regions, which is suitable for application on image segmentation. Our method is intuitively appealing, simple, and easy to implement. We also propose a new method to estimate the model parameters in order to minimize the higher bound on the data negative log-likelihood function. Numerical experiments are presented where the proposed model is tested in various images from simulated to real 3-D medical ones.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yesian networks - Gaussian noise (electronic) - Image segmentation - Medical image processing - Medical imaging - Probability density fun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yesian estimations - Bounded support - Log-likelihood functions - Non-Gaussian - Nonsymmetric</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16 Telecommunication; Radar, Radio and Television - 723.2 Data Processing and Image Processing - 723.5 Computer Applications - 921 Mathemat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JBHI.2013.226474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2. A novel high-selective bandpass frequency selective surface with multiple transmission zero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799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an, Jialin (1); Liu, Shaobin (1); Bian, Borui (1); Kong, Xiangkun (1, 2); Zhang, Haifeng (1); Wang, Sheny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College of Electronic and Information Engineering, Nanjing University of Aeronautics and Astronautics, Nanjing, China; (2) Jiangsu Key Laboratory of Meteorological Observation and Information Processing, Nanjing University of Information Science and Technology, Nanjing, China; (3)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an, Jiali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Electromagnetic Waves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Electromagn Waves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2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97-22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0507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69393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EWA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design, analysis, and measurement of a novel frequency selective surface (FSS) are proposed, which works with high selectivity in X-band and wide out of band rejection in C-band and Ku-band. The proposed FSS is achieved by cascading two-layer periodic arrays of unit cells based on square loop structure. Multiple transmission zeros are obtained for broadening the stopband on the both sides of the passband. The presented double-layer FSS is insensitive to the variation of incident angle and polarization of a striking plane electromagnetic wave. By studying the electric fields and currents excited in the proposed structure, it explains the passband characteristics and the multiple transmission zeros in the two stopbands. Experimental verifications are carried out, which are consistent with the simulated results. © 2014 Taylor and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equency selective surfa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ndpass filters - Electric fields - Electromagnetic wave polarization - Electromagnetic waves - Microstrip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xperimental verification - Frequency selective surface (FSS) - High selectivity - Multiple transmission zeros - Out of band rejection - Passband characteristics - Plane electromagnetic waves - Simulated resul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03.2 Electric Filters - 711 Electromagnetic Waves - 716 Telecommunication; Radar, Radio and Television - 716.1 Information Theory and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9205071.2014.95962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3. Strategy selecting problem of self-adaptive discrete differential evolution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7460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e, Yu (1, 2); Zhuang, Yi (3); Gu, Jing-Jing (3); Chang, Xiang-Mao (3); Wang, Zhou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School of Computer Science and Technology, Nanjing University of Aeronautics and Astronautics, Nanjing 210016, China; (4) Luoyang Institute of Optic-Electronic Equipment, Aviation Industry Corporation of China, Luoyang 47100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Y.(xueyu_123@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uan Jian Xue Bao/Journal of Softwar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uan Jian Xue 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84-99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982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RUXUE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Academy of Sciences, P.O. Box 8718, Beijing, 10008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line with the proposing process of the self-adaptive discrete differential evolution (SaDDE) algorithm, this research focuses on the strategy selection problem. The strategy pool plays a significant role in the SaDDE algorithm, and there are three issues need to be addressed in designing the strategy pool: (1) how to determine if a candidate solution generating strategy (CSGS) is effective; (2) which CSGSes to choose to constitute the strategy pool; and (3) how to find a suitable size forthe strategy pool. In order to solve these problems, a relative permutation order based scale method (RPOSM) and a RPOSM based analytic hierarchy process (RPOSM-AHP) are proposed in this paper. The experiments are mainly conducted on six test instances (T_INSes) which come from an electronic countermeasure (ECM) simulation experimental platform. 144 different CSGSes are designed, and 144×6 independent experiments are performed to obtain the sort sequences of the CSGSes. The RPOSM and the RPOSM-AHP are adopted to obtain the priority vector of the 144 CSGSes. Sequentially, 16 algorithms with different sizes of strategy pools are constructed and their performance is tested on the six T_INSes. Further, the RPOSM and RPOSM-AHP are employed again to find the suitable pool size for the SaDDE algorithm. Computational comparisons demonstrate that, within fixed number of fitness evaluations (NFE), the SaDDE algorithm can generate better results than its competitors. © Copyright 2014, Institute of Software, the Chinese Academy of Sciences.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blem solv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alytic hierarchy process - Artificial intelligence - Decision making - Evolutionary algorithms - Experiments - Hierarchical systems - Lakes -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operative jamming - Discrete differential evolutions - Discrete optimization - Self-adaptive - Weapon-target assignm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21.5 Optimization Techniques - 921 Mathematics - 912.2 Management - 961 Systems Science - 901.3 Engineering Research - 723 Computer Software, Data Handling and Applications - 407 Maritime and Port Structures; Rivers and Other Waterways - 723.4 Artificial Intellig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328/j.cnki.jos.00444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4. Feature-based motion compensated interpolation for frame rate up-convers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3168911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Dabo (1); Shao, Ling (2, 3); Han, Jungo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Physics and Electronics Engineering, Shanxi University, China; (2) College of Electronic and Information Engineering, Nanjing University of Information Science and Technology, Nanjing, China; (3) Department of Electronic and Electrical Engineering, The University of Sheffield, Sheffield, United Kingdom; (4) Civolution Technology,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90-39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propose to use feature point matching and mesh-based motion estimation for frame rate up-conversion. Matched local feature points between successive frames in a video sequence are employed to constitute a discrete and sparse motion field. Afterwards, a proximity-constraint marking process regulates the raw correspondence set to a content/motion adaptive nodal set. These correspondences are organized by a Delaunay triangular mesh so as to generate a dense motion field through the affine transformation. The experimental results demonstrate that the proposed scheme outperforms three other popular methods in terms of both subjective and objective evaluations. They also suggest that the proposed method is more suitable for videos containing a complex motion field.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otion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imation - Motion compens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ffine transformations - Feature matching - Feature point matching - Frame rate up-conversion - Motion compensated interpolation - Motion-compensated frame interpolations - Subjective and objective evaluations - Triangular mesh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3.5 Computer Application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06.04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5. Time of emergence of climate signals over China under the RCP4.5 scenario</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IP5316639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i, Yue (1, 3); Lang, Xianmei (1, 2); Jiang, Dab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Atmospheric Physics, Chinese Academy of Sciences, Beijing, 100029, China; (2) Collaborative Innovation Center on Forecast and Evaluation of Meteorological Disasters, Nanjing University of Information Science and Technology, Nanjing, 210044, China; (3) University of Chinese Academy of Sciences, Beijing, 10004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iang, D.(jiangdb@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limatic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lim.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5000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148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CLCH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ignal of climate change is emerging against a background of natural internal variability. The time of emergence (ToE) is an indicator of the magnitude of the climate change signal relative to this background variability and may be useful for climate impact assessments. In this work, we examined the ToE of surface air temperature and precipitation over China under a medium mitigation scenario Representative Concentration Pathway 4.5 based on 30 satisfactory global climate models that are chosen from the Coupled Model Intercomparison Project Phase 5. Major conclusions are: the earliest ToE of annual and seasonal temperature occurs in the eastern Qinghai-Tibetan Plateau between 2006 and 2012 for S/N &gt; 1.0 and between 2020 and 2030 for S/N &gt; 2.0, which is 10-20 years sooner than in Northeast China where the latest ToE appears in the country. Consistent with previous studies at the global scale, the median ToE for most of China occurs sooner in summer (2008-2020 for S/N &gt; 1.0 and 2020-2045 for S/N &gt; 2.0), while for Northeast and North China the median ToE occurs sooner in autumn (2015-2025 for S/N &gt; 1.0 and 2040-2050 for S/N &gt; 2.0). For the ToE of temperature, the inter-model uncertainty is at least 24 years in all five regions of concern and more than 85 years in some seasons, and the inter-model uncertainty in one season for which the earliest median ToE occurs is the smallest among the seasons. For precipitation, the early ToE occurs in the northeastern Qinghai-Tibetan Plateau for the annual mean, and seasonally it occurs first in winter in northern Northeast China and southwestern Northwest China and in winter and spring in the northeastern Qinghai-Tibetan Plateau. For southern China, the median ToE will not occur until 2090. © 2014 Springer Science+Business Media Dordrech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imate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Uncertainty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imate impact assessment - Coupled Model Intercomparison Project - Global climate model - Internal variability - Northeastern Qinghai-Tibetan Plateau - Qinghai-Tibetan plateau - Seasonal temperature - Surface air tempera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1 Air Pollution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584-014-1151-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6. Sea-level trend in the South China Sea observed from 20 years of along-track satellite altimetric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04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g, Yongcun (1, 3); Xu, Qing (2); Andersen, Ole Baltazar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TU Space, Danish National Space Centre, Technical University of Denmark, Kongens Lyngby, Denmark; (2) Key Laboratory of Coastal Disaster and Defence of Ministry of Education, Hohai University, Nanjing, China; (3) School of Marine Science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Q.(xuqing0215@hot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329-433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ea-level trend in the South China Sea (SCS) is investigated based on 20 years of along-track data from TOPEX and Jason-1/2 satellite altimetry. The average sea-level rise over all the regions in the study area is observed to have a rate of 5.1 ± 0.8 mm year-1 for the period from 1993 to 2012. The steric sea level contributes 45% to the observed sea-level trend. These results are consistent with previous studies. In addition, the results demonstrate that the maximum sea-level rise rate of 8.4 mm year-1 is occurring off the east coast of Vietnam and eastern part of SCS. During 2010-2011, the La Nin˜a event was highly correlated with the dramatic sea-level rise in the SCS; La Nin˜a events were also associated with the maximum rate of sea rise off the east coast of Vietnam, which occurred during 1993 and 2012. We also evaluated the trends in the geophysical (e.g. dynamical atmospheric correction (DAC)) and range corrections (e.g. wet tropospheric correction, dry tropospheric correction, and ionosphere correction), which can leak into the observed sea-level record and be interpreted as part of the sea-level trend. The mean DAC trend within the SCS is found to be 0.4 ± 0.1 mm year-1 with &gt;0.7 mm year-1 exhibited in the northern portion of the SCS. This is validated by comparing the altimetric data with the DAC-corrected tide gauge data at Xisha. In the southern SCS, the trend in wet troposphere correction, which is based on radiometer measurements on board the satellite, should be considered for local sea-level trend estimation. © 2014 © 2014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a leve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astal zones - Ionosphere - Trop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timetric data - Atmospheric corrections - Highly-correlated - Satellite altimetric data - Satellite altimetry - Steric sea level - Trend estimation - Troposphere corr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71 Marine Science and Oceanography - 471.1 Oceanography, Genera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91605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pPr>
      <w:r>
        <w:rPr>
          <w:rFonts w:cs="sans-serif;Times New Roman" w:ascii="sans-serif;Times New Roman" w:hAnsi="sans-serif;Times New Roman"/>
          <w:b/>
          <w:bCs/>
          <w:color w:val="000000"/>
          <w:kern w:val="0"/>
          <w:sz w:val="24"/>
          <w:szCs w:val="24"/>
        </w:rPr>
        <w:t>47. Microstructure and catalytic activity of Li0.15Ni0.25Cu0.3Zn0.3O2-δ-Ce0.8Sm0.2O1.9-carbonate nanocomposite materials functioning as single component fuel cel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4671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Pan, Cai (1, 2); Tan, Wenyi (1, 2, 3); Lu, Jiangang (1); Zhu, Bi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China; (2) Department of Environment Engineering, Nanjing Institute of Technology, Nanjing, China; (3) Department of Energy Technology, Royal Institute of Technology (KTH), Stockholm, Swede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Tan, Weny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Hydrogen 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Hydrogen 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140-1914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60319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HE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ingle component fuel cell (SCFC) is a novel physical-electrochemical device for energy conversion which is recently discovered. The functional composite materials of Li0.15Ni0.25Cu0.3Zn0.3O2-δ (LNCZO) and Ce0.8Sm0.2O1.9 (SDC)-carbonate are proved as unique materials in SCFC (or one-layer fuel cell). In this work, the microstructure and morphology of two composite materials of LNCZO-SDC-Na2CO3 (LNCZO-NSDC) and LNCZO-SDC-(Li/Na)2CO3 (LNCZO-LNSDC) are investigated by SEM-EDX and HR-TEM. Their catalytic activities for both hydrogen oxidation and oxygen reduction are studied by H2-TPR and O2-TPD, respectively. It is discovered for the first time that binary carbonates as ionic conductor mixing with semiconductor homogenously help to form unique semiconducting-ionic microstructure. The particle arrangement and interface conduction in the microstructure significantly influences on the SCFC performances due to different catalytic activity and polarization resistance. Even this, O2 reduction reaction (ORR) for the single homogeneous layer still predominates in the redox reaction and binary carbonates are in favor of the oxygen conduction and desorption. These fin dings are essential to exactly understand the connections among structure, catalytic activities and performances underlying SCFC. © 2014 Hydrogen Energy Publications, LLC.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talyst ac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rbonates - Catalytic oxidation - Composite materials - Electrolytic reduction - Fuel cells - Ionic conduction - Ionic conductivity - Lithium - Microstructure - Nanocomposites - Nickel - Oxygen - Redox reactions - Semiconductor materials - Zinc</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chemical devices - Functional composites - Hydrogen oxidation - Ionic conductor - Particle arrangements - Polarization resistances - Reduction reaction - Single compon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15 Metals, Plastics, Wood and Other Structural Materials - 454 Environmental Engineering - 546.3 Zinc and Alloys - 548.1 Nickel - 549.1 Alkali Metals - 701.1 Electricity: Basic Concepts and Phenomena - 702.2 Fuel Cells - 712.1 Semiconducting Materials - 761 Nanotechnology - 802.2 Chemical Reactions - 803 Chemical Agents and Basic Industrial Chemicals - 804 Chemical Products Generally - 804.2 Inorganic Compounds - 811 Cellulose, Paper and Wood Products - 933 Solid State Phys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hydene.2014.09.05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8. The longitudinal optical conductivity in bilayer graphene and other two-dimensiona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657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C.H. (1); Ao, Z.M. (2); Wei, X.F. (3); Jiang, J.J.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Centre for Clean Energy Technology, School of Chemistry and Forensic Science, University of Technology, Sydney, PO Box 123, Sydney; NSW, Australia; (3) West Anhui University, Luan, China; (4) Department of Physics, Sanjing College,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C.H.</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B: Condensed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B Condens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5, 201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2-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45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BE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longitudinal optical conductivity in bilayer graphene is calculated using the dielectric function by defining the density operator theoretically, while the effect of the broadening width determined by the scattering sources on the optical conductivity is also investigated. Some features, such as chirality, energy dispersion and density of state (DOS) in bilayer graphene, are similar to those in monolayer graphene and a traditional two-dimensional electron gas (2DEG). Therefore, in this paper, the bilayer graphene optical conductivity is compared with the results in these two systems. The analytical and numerical results show that the optical conductivity per graphene layer is almost a constant and close to e2/(4), which agrees with the experimental results.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wo dimensional electron ga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nsity functional theory - Graphene - Optical conduc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nsity operators - Dielectric functions - Energy dispersions - Longitudinal optical - Numerical results - Scattering source - Two-dimensional electron gas (2DEG) - Two-dimensiona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61 Nanotechnology - 804 Chemical Products Generally - 932 High Energy Physics; Nuclear Physics; Plasma Physics - 932.1 High Energy Physics - 933 Solid State Physics - 933.3 Electronic Structure of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b.2014.09.03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9. Improving the accuracy of aerosol extinction coefficient inversion 1</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3602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o, Nianwen (1); Yang, Fengkai (1); Zhu, Cunxi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and Spectroscopy (English translation of Optika i Spektroskopiy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Spectros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49-65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0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62691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SUA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Maik Nauka-Interperiodica Publish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considers the relationship between the accuracy of aerosol extinction inversion and the boundary value, and derives a theoretical high-accuracy aerosol extinction coefficient inversion. Aerosol extinction coefficient profiles depend on the boundary value. The relationship function of the differential extinction coefficient and differential boundary value is expressed by a maximum value. The smaller the differential boundary value, the smaller the differential extinction coefficient. The clean atmosphere layer is easily found from the lidar range-corrected signal, and the extinction coefficient of the clean atmosphere layer can be obtained using the slope method. By relating the extinction coefficient of the clean atmosphere layer to the extinction coefficient profiles at different boundary values, an accurate aerosol extinction coefficient profile can be obtained. © 2014 Pleiades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 extin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agnetic materials - Molecular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extinction - Aerosol extinction coefficient - Aerosol extinction coefficient profiles - Boundary values - Differential extinction - Extinction coefficients - High-accuracy - Slope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8.4 Magnetic Materials - 741.1 Light/Optics - 931.3 Atomic and Molecular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34/S0030400X140402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0. The effects of aerosol on development of thunderstorm electrification: A simulation study in Weather Research and Forecasting (WRF)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30038458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Pengguo (1); Yin, Yan (1); Xiao, Hu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Conf. Light. Prot., ICL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7-180</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11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54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Lightning Protection, ICL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1, 2014 - October 1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o. 400, Panyu Road,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effects of aerosol on electrification of continental thunderstorm are simulated with WRF model coupled with electrification and activation scheme. Increasing aerosol concentration results in enhancement in electrification, due to more ice particles carried charge and greater mean charge separation amount per rebounding collision in polluted case. The charge structures change as the aerosol concentration increases. In clean case, the charge structure maintains the dipolar charge distribution through the simulation, while the charge structure of polluted case transforms form dipolarity at the initial stage of charging separation to inverted tripolarity after about 33 min. The signs of charge transferred to ice particles are determined by the rime accretion rate (RAR). If RAR is larger than the critical rime accretion rate (RARC), the graupel particles charge positively, and vice versa. In a word, increasing aerosol loading leads to increase in liquid water content resulting in a reversal charge structure that negative charge center develops above positive charge reg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Computer simulation - Electric utilities - Lightning protection - 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concentration - Aerosol effect - Charge structure - electrification - Liquid water content - Thunderstorm electrification - Weather research and forecasting models - WRF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06 Electric Transmission and Distribution - 723.5 Computer Application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LP.2014.697311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1. Analysis of haze-fog events based on laser ceilomet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534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u, Ling-Bing (1); Yuan, Jing (1); Gao, Ai-Zhen (1); Lei, Yong (1); Guo, Wei (1); Gao, Hai-Yang (1); Huang, Xing-Yo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Bu, Ling-B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uangzi Xuebao/Acta Photon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uangz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90100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4421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UXUED</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Opt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investigate the optical characteristics of haze-fog, sequence diagram of backscattering coefficient, profiles of extinction coefficient, visibility were retrieved from data of laser ceilometer. Combining data from sounding, automatic meteorological station and visibility sensor, analyses of haze-fog process were performed. The results show that the occurrence of haze-fog is strongly influenced by meteorological elements, static, small wind is benefit to the emergence of the haze, while higher relative humidity which has great influence on visibility often leads to coexist of haze and fog. The fog which often occurs in low altitude has stronger backscattering, large vertical rate of change, while haze often has weaker backscattering, smaller vertical rate of change and larger span in vertical direction; The variation of backscattering coefficient in the fog and haze were analyzed, both horizontal visibility and vertical visibility were obtained from data of ceilometer. The horizontal visibility was consistent with visibility from visibility sensor, and the variation of vertical visibility had opposite trends with relative humidity while has the same trends with wind speed. By analyzing variation of backscattering coefficient with time, the Fourier transform power spectral distribution was obtained, this distribution was corresponding with the border characteristics of fog and haz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ackscat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og - Meteorological instruments - Visibility - Win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scattering coefficients - Extinction coefficients - Higher relative humidity - Horizontal visibility - Laser ceilometer - Meteorological elements - Meteorological station - Optical character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2 Meteorological Instrumentation - 711 Electromagnetic Waves - 741.2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gzxb20144309.0901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2. Impact of Megacity Shanghai on the Urban Heat-Island Effects over the Downstream City Kunsha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3180641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Kang, Han-Qing (1); Zhu, Bin (1); Zhu, Tong (2, 3); Sun, Jia-Li (4); Ou, Jian-Jun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China; (2) CIRA/Colorado State University, Fort Collins, CO, United States; (3) NOAA/NESDIS/STAR/JCSDA, College Park, MD, United States; (4) Jiangsu Climate Centre, Nanjing, China; (5) Shanghai Marine Meteorological Centre, 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B.(binzh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Boundary-Layer 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Boundary-Layer Meteor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5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11-4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6831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BLMEB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impact of upstream urbanization on the enhanced urban heat-island (UHI) effects between Shanghai and Kunshan is investigated by analyzing seven years of surface observations and results from mesoscale model simulations. The observational analysis indicates that, under easterly and westerly winds, the temperature difference between Shanghai and Kunshan increases with wind speed when the wind speed -1. The Weather Research and Forecasting (WRF) numerical model, coupled with a one-layer urban canopy model (UCM), is used to examine the UHI structure and upstream effects by replacing the urban surface of Shanghai and/or Kunshan with cropland. The WRF/UCM modelling system is capable of reproducing the surface temperature and wind field reasonably well. The simulated urban canopy wind speed is a better representation of the near-surface wind speed than is the 10-m wind speed at the centre of Shanghai. Without the urban landscape of Shanghai, the surface air temperature over downstream Kunshan would decrease by 0.2-0.4° C in the afternoon and 0.4-0.6° C in the evening. In the simulation with the urban landscape of Shanghai, a shallow cold layer is found above the UHI, with a minimum temperature of about -0.2 to-0.5°C during the afternoon hours. Strong horizontal divergence is found in this cold layer. The easterly breeze over Shanghai is strengthened at the surface by strong UHI effects, but weakened at upper levels. With the appearance of the urban landscape specific humidity decreases by 0.5-1 g kg-1 within the urban area because of the waterproof property of an urban surface. On the other hand, the upper-level specific humidity is increased because of water vapour transferred by the strong upward vertical motions. © 2014 Springer Science+Business Media Dordrech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Rain - Weather forecasting - Win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Mesoscale model simulation - Surface air temperatures - Temperature differences - Upstream Effects - Urban boundary layers - Urban Dry Island - Urban heat island - Weather research and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546-014-9927-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3. Modification of optical absorption of molecule near metallic nanoparticl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2420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2); Liu, Zhanhui (1); Xu, Linhua (1, 2); Zhang, Wei (3); Liu, Yuzhu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Optics and Photonic Technology Laboratory, Nanjing University of Information Science and Technology, Nanjing 210044, China; (3) School of Science, Nanjing University of Science and Technology, Nanjing 210094, China; (4) Paul Scherrer Institute, WSLA-004, Villigen CH5232,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jsnanophotonics@yahoo.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752-375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vide an analytical model for the enhancement of optical absorption of active molecules when they are placed in the vicinity of metal nanoparticles of subwavelength dimensions. Through Mie theory, in the context of plane wave expansion (PWE) of a single sphere, we have shown that for a fully random molecular orientation, the absorption enhancement factor is equal to the local field intensity enhancement factor and depends strongly on the nanoparticle size-enabling optimization and separation between the object and metal sphere. With this understanding to the modified absorption, we call for further efforts in the engineering of the perfect absorber.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etal nanoparticl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ght absorption - Molecul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enhancement - Active molecules - Enhanced absorption - Metallic nanoparticles - Mie theory - Perfect absorber - Plane-wave expansions - Sub-wavelength</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761 Nanotechnology - 931.3 Atomic and Molecular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1.14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4. Inversion of micro-scale wind field for lidar based on improved VPP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36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e, Qingfang (1); Wang, Qingmei (2); Bi, Bo (2); Zeng, Xiangneng (2); Shi, Qiany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Beijing Institute of Aviation Meteorology, Beijing 100085,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e, Q.(chinahqf2011@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Hongwai yu Jiguang Gongcheng/Infrared and Laser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Hongwai yu Jiguang Gongcheng Infrared Laser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84-148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722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of Astronau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VPP retrieval algorithm shows good performance among the central region of micro scale wind filed. But on the edge, the wind field changes dramatically, destroys the continuity, and makes the retrieval method invalid. The method of identifying and locating the interference inversion region was studied. It was derived that horizontal tangential wind speed was the same at the same radial, thus the initial inversion results were corrected. An improved algorithm was put forward. The experiment was conducted using simulated doppler lidar data to prove the method, and it is proved to be effectiv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oppler effec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oppler lidars - Inversion regions - Inversion results - Retrieval algorithms - Retrieval methods - Tangential wind - Wind field - Wind retriev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1 Electromagnetic Waves in Different Media - 723 Computer Software, Data Handling and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5. Color Image Analysis by Quaternion-Type Moment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274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Beijing (1, 2, 3); Shu, Huazhong (4, 5); Coatrieux, Gouenou (3); Chen, Gang (4); Sun, Xingming (1, 2); Coatrieux, Jean Louis (5, 6, 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Jiangsu Engineering Center of Network Monitoring, Nanjing University of Information Science and Technology, Nanjing, China; (3) Institut Mines-Telecom, Telecom Bretagne, INSERM UMR1101 LaTIM, Brest, France; (4) Laboratory of Image Science and Technology, Southeast University, Nanjing, China; (5) Centre de Recherche en Information Biomédicale Sino-Français (CRIBs), Nanjing, China; (6) INSERM, U1099, Rennes, France; (7) Laboratoire Traitement du Signal et de lImage, Université de Rennes I,  Rennes, Franc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u, Huazh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Mathematical Imaging and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Math Imaging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4-14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4990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MIVE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by using the quaternion algebra, the conventional complex-type moments (CTMs) for gray-scale images are generalized to color images as quaternion-type moments (QTMs) in a holistic manner. We first provide a general formula of QTMs from which we derive a set of quaternion-valued QTM invariants (QTMIs) to image rotation, scale and translation transformations by eliminating the influence of transformation parameters. An efficient computation algorithm is also proposed so as to reduce computational complexity. The performance of the proposed QTMs and QTMIs are evaluated considering several application frameworks ranging from color image reconstruction, face recognition to image registration. We show they achieve better performance than CTMs and CTM invariants (CTMIs). We also discuss the choice of the unit pure quaternion influence with the help of experiments. (i - j - k)/ (Formula presented.) appears to be an optimal choic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Color - Color image processing - Computational efficiency - Image reconstruction - Image registration - Method of mom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plication frameworks - Color face recognition - Color image reconstruction - Color images - Efficient computation - Moment invariant - Quaternion - Transformation para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741.1 Light/Opt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851-014-0511-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6. Full 4-D quaternion discrete Fourier transform based watermarking for color imag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169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Beijing (1, 2, 3); Coatrieux, Gouenou (3); Chen, Gang (4); Sun, Xingming (1, 2); Coatrieux, Jean Louis (5, 6, 7); Shu, Huazhong (4,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University of Information Science and Technology, Nanjing 210044, China; (3) Institut MINES-TELECOM, TELECOM Bretagne, Inserm UMR1101 Latim, Brest 29238, France; (4) Laboratory of Image Science and Technology, Southeast University, Nanjing 210096, China; (5) Centre de Recherche en Information Biomédicale Sino-Français (CRIBs), Nanjing 210096, China; (6) INSERM, U1099, Rennes, F-35000, France; (7) Laboratoire Traitement du Signal et de l’Image, Université de Rennes i, Rennes 35000, Franc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u, H.(shu.list@s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igital Signal Processing: A Review Journa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igital Signal Process Rev J</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6-11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51200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SPRE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mong the few existing color watermarking schemes, some use quaternion discrete Fourier transform (QDFT). By modulating at least one component of QDFT coefficients, they spread the watermark over two or three of the RGB color channels. However, these schemes do not fully utilize the four-dimensional (4-D) QDFT frequency domain and some also suffer from a watermark energy loss directly at the embedding stage. In this paper, we first establish the links that exist between the DFT of the three RGB color channels and the components of QDFT coefficients while considering a general unit pure quaternion. Then, for different unit pure quaternions i, j, k or their linear combinations, we discuss the symmetry constraints one should follow when modifying QDFT coefficients in order to overcome the previous drawbacks. We also provide a general watermarking framework to illustrate the overall performance gain in terms of imperceptibility, capacity and robustness we can achieve compared to other QDFT based algorithms, i.e. when fully considering the 4-D QDFT domain. From this framework we derive three schemes, depending on whether i, j or k is used. Provided theoretical analysis and experimental results show that these algorithms offer better performance in terms of capacity and robustness to most common attacks, including JPEG compression, noise, cropping and filtering and so on, than other QDFT based algorithms for the same watermarked image quality. © 2014 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termark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Color - Discrete Fourier transforms - Energy dissipation - Image watermark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tter performance - Color images - Digital image watermarking - Linear combinations - Quaternion - Symmetry constraints - Watermarked images - Watermarking schem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4 Energy Losses (industrial and residential) - 723 Computer Software, Data Handling and Applications - 723.2 Data Processing and Image Processing - 741.1 Light/Optics - 811.1.1 Papermaking Processes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dsp.2014.02.01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7. Neural fuzzy inference system-based weather prediction model and its precipitation predicting experim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8211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Jing (1, 2, 3); Xue, Shengjun (1); Zhang, Xiakun (4); Zhang, Shuyu (5); Lu, Wanshu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219 Ningliu Road, Nanjing, China; (2) Shanxi Provincial Meteorological Bureau, 80 Pingyang Road, Taiyuan, China; (3) Earth System Science Interdisciplinary Center, University of Maryland, 5825 University Research Court, College Park; MD, United States; (4) School of Atmospheric Science, Nanjing University of Information Science and Technology, 219 Ningliu Road, Nanjing, China; (5) Key Laboratory of Arid Climatic Change and Reducing Disaster of Gansu Province, Lanzhou Institute of Arid Meteorology, China Meteorological Administration, 2070 Donggang East Road, Lan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Shuy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88-80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073443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MDPI AG, Postfach, Basel, CH-400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 weather prediction model in this article based on neural network and fuzzy inference system (NFIS-WPM), and then apply it to predict daily fuzzy precipitation given meteorological premises for testing. The model consists of two parts: the first part is the “fuzzy rule-based neural network”, which simulates sequential relations among fuzzy sets using artificial neural network; and the second part is the “neural fuzzy inference system”, which is based on the first part, but could learn new fuzzy rules from the previous ones according to the algorithm we proposed. NFIS-WPM (High Pro) and NFIS-WPM (Ave) are improved versions of this model. It is well known that the need for accurate weather prediction is apparent when considering the benefits. However, the excessive pursuit of accuracy in weather prediction makes some of the “accurate” prediction results meaningless and the numerical prediction model is often complex and time-consuming. By adapting this novel model to a precipitation prediction problem, we make the predicted outcomes of precipitation more accurate and the prediction methods simpler than by using the complex numerical forecasting model that would occupy large computation resources, be time-consuming and which has a low predictive accuracy rate. Accordingly, we achieve more accurate predictive precipitation results than by using traditional artificial neural networks that have low predictive accurac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uzzy inferen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lex networks - Computation theory - Fuzzy logic - Fuzzy rules - Fuzzy systems - Inference engines - Neural networks - Numerical methods - Numerical models - 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utation resources - Fuzzy inference systems - Neural fuzzy inference systems - Numerical forecasting - Numerical prediction models - Precipitation predictions - Predictive accuracy - Weather prediction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721.1 Computer Theory, Includes Formal Logic, Automata Theory, Switching Theory, Programming Theory - 722 Computer Systems and Equipment - 723.4 Artificial Intelligence - 723.4.1 Expert Systems - 921 Mathema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390/atmos504078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8. Robust point pattern matching based on spectral contex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91704736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Tang, Jun (1); Shao, Ling (2, 3); Zhen, Xiant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Intelligent Computing and Signal Processing, Ministry of Education, Anhui University, Huangshan Road, Hefei 230039, China; (2) College of Electronic and Information Engineering, Nanjing University of Information Science and Technology, Nanjing 210044, China; (3) Department of Electronic and Electrical Engineering, University of Sheffield, Mappin Street, Sheffield S1 3J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9-148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132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TNRA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inding correspondences between two related feature point sets is a basic task in computer vision and pattern recognition. In this paper, we present a novel method for point pattern matching via spectral graph analysis. In particular, we aim to render the spectral matching algorithm more robust for positional jitter and outlier. A local structural descriptor, namely the spectral context, is proposed to describe the attribute domain of point sets, which is fundamentally different from the previous methods. Furthermore, the approximate distance order is defined and employed as the metric for geometric consistency of neighboring points in this work. By combining these two novel ingredients, we formulate feature point set matching as an optimization problem with one-to-one constraints. The correspondences are then obtained by maximizing the given objective function via the technique of probabilistic relaxation. Comparative experiments conducted on both synthetic and real data demonstrate the effectiveness of the proposed method, especially in the presence of positional jitter and outliers. © 2013 Elsevier Ltd.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ttern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eometry - Jitter -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arative experiments - Geometric consistency - Graph spectra - Point pattern matching - Probabilistic relaxation - Spectral matching algorithms - Structural descriptor - Synthetic and real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51.1 Acoustic Waves - 921 Mathematic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atcog.2013.09.0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59. Robust point pattern matching based on spectral contex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40071060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Tang, Jun (1); Shao, Ling (2, 3); Zhen, Xiant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Intelligent Computing and Signal Processing, Ministry of Education, Anhui University, Huangshan Road, Hefei, China; (2) College of Electronic and Information Engineering, Nanjing University of Information Science and Technology, Nanjing, China; (3) Department of Electronic and Electrical Engineering, University of Sheffield, Mappin Street, Sheffiel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9-148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492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132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TNRA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bstract Finding correspondences between two related feature point sets is a basic task in computer vision and pattern recognition. In this paper, we present a novel method for point pattern matching via spectral graph analysis. In particular, we aim to render the spectral matching algorithm more robust for positional jitter and outlier. A local structural descriptor, namely the spectral context, is proposed to describe the attribute domain of point sets, which is fundamentally different from the previous methods. Furthermore, the approximate distance order is defined and employed as the metric for geometric consistency of neighboring points in this work. By combining these two novel ingredients, we formulate feature point set matching as an optimization problem with one-to-one constraints. The correspondences are then obtained by maximizing the given objective function via the technique of probabilistic relaxation. Comparative experiments conducted on both synthetic and real data demonstrate the effectiveness of the proposed method, especially in the presence of positional jitter and outliers. © 2013 Elsevier Ltd.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ttern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Computer vision - Geometry - Jitter - Optimization - Pattern recognition -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arative experiments - Geometric consistency - Graph spectra - Point pattern matching - Probabilistic relaxation - Spectral matching algorithms - Structural descriptor - Synthetic and real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5 Computer Applications - 751.1 Acoustic Waves - 921 Mathematics - 921.5 Optimization Technique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atcog.2013.09.0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0. Improving the prediction of the summer asian-pacific oscillation using the interannual increment approac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2654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Yanyan (1, 2, 3); Wang, Huijun (1, 3); Fan, Ke (1,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sen-Zhu International Research Centre, Institute of Atmospheric Physics, Chinese Academy of Sciences, Beijing, United States; (2) University of the Chinese Academy of Sciences, Chinese Academy of Sciences, Beijing, China; (3) Climate Change Research Center, Chinese Academy of Sciences, Beijing, China; (4)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uang, Yan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limat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li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126-813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94875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ummer Asian-Pacific oscillation (APO) is a dominant teleconnection pattern over the extratropical Northern Hemisphere that links the large-scale atmospheric circulation anomalies over theAsian-North Pacific Ocean sector. In this study, the direct Development of a EuropeanMultimodel Ensemble Systemfor Seasonalto- Interannual Prediction (DEMETER) model outputs from 1960 to 2001, which are limited in predicting the interannual variability of the summer Asian upper-tropospheric temperature and the decadal variations, are applied using the interannual increment approach to improve the predictions of the summer APO. By treating the year-to-year increment as the predictand, the interannual increment scheme is shown to significantly improve the predictive ability for the interannual variability of the summer Asian upper-tropospheric temperature and the decadal variations. The improvements for the interannual and interdecadal summer APO variability predictions in the interannual increment scheme relative to the original scheme are clear and significant. Compared with the DEMETER direct outputs, the statisticalmodelwith two predictors ofAPOand sea surface temperature anomaly over the Atlantic shows a significantly improved ability to predict the interannual variability of the summer rainfall over themiddle and lower reaches of the YangtzeRiver valley (SRYR). This study therefore describes a more efficient approach for predicting the APO and the SRYR.</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Climate change - Oceanography - Rain - Surface waters - Trop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nual variations - Climate prediction - Decadal variability - Forecast verification/skill - Hindcasts - Statistical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3 Precipitation - 444.1 Surface Water - 471.1 Oceanography, General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CLI-D-14-0020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1. Atmospheric sulfur hexafluoride in-situ measurements at the Shangdianzi regional background station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217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o, Bo (1, 2, 3); Zhou, Lingxi (1, 2, 3); Xia, Lingjun (2, 4); Zhang, Gen (2); Guo, Lifeng (5); Liu, Zhao (2); Fang, Shuangx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Guangzhou Institute of Geochemistry, Chinese Academy of Sciences, Guangzhou, China; (2) Chinese Academy of Meteorological Sciences (CAMS), China Meteorological Administration (CMA), Beijing, China; (3) University of Chinese Academy of Sciences, Beijing, China; (4) Nanjing University of Information Science and Technology, Nanjing, China; (5) Meteorological Research Institute of Heilongjiang Province, Harb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Lingx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Environmental Sciences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Environ.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51-245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07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in-situ measurements of atmospheric sulfur hexafluoride (SF6) conducted by an automated gas chromatograph-electron capture detector system and a gas chromatography/mass spectrometry system at a regional background site, Shangdianzi, in China, from June 2009 to May 2011, using the System for Observation of Greenhouse gases in Europe and Asia and Advanced Global Atmospheric Gases Experiment (AGAGE) techniques. The mean background and polluted mixing ratios for SF6 during the study period were 7.22×10-12 (mol/mol, hereinafter) and 8.66×10-12, respectively. The averaged SF6 background mixing ratios at Shangdianzi were consistent with those obtained at other AGAGE stations located at similar latitudes (Trinidad Head and Mace Head), but larger than AGAGE stations in the Southern Hemisphere (Cape Grim and Cape Matatula). SF6 background mixing ratios increased rapidly during our study period, with a positive growth rate at 0.30×10-12year-1. The peak to peak amplitude of the seasonal cycle for SF6 background conditions was 0.07×10-12, while the seasonal fluctuation of polluted conditions was 2.16×10-12. During the study period, peak values of SF6 mixing ratios occurred in autumn when local surface horizontal winds originated from W/WSW/SW/SWS/S sectors, while lower levels of SF6 mixing ratios appeared as winds originated from N/NNE/NE/ENE/E sectors. © 2014 The Research Center for Eco-Environmental Sciences, Chinese Academy of Sciences. Published by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lfur hexafluor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reduction - Gas chromatography - Greenhouse gases - Mixing - Sulfu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ground mixing ratios - Electron capture detectors - Gas chromatography/Mass spectrometry - In-situ measurement - Peak to peak amplitudes - Seasonal fluctuations - Seasonality - Shangdianzi</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802.3 Chemical Operation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es.2014.03.0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2. Recent progress on high wind-speed retrieval from multi-polarization SAR imagery: A review</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039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Biao (1); Perrie, William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China; (2) Fisheries and Oceans Canada, Bedford Institute of Oceanography, Dartmouth, NS,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B.(zhangbiao@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31-404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ynthetic aperture radar (SAR) is a useful instrument for monitoring typhoons, hurricanes, and tropical cyclones from space. In this article, we summarize high wind-speed retrieval and validation methods for multi-polarization SAR. Compared to co-polarized geophysical model functions, we show that a cross-polarized wind-speed retrieval model is potentially able to estimate wind speed under extreme weather conditions. The resulting wind speeds are validated using in situ buoy observations, and airborne Stepped-Frequency Microwave Radiometer (SFMR) and spaceborne scatterometer measurements, as well as the National Oceanic and Atmospheric Administration (NOAA) Hurricane Research Division’s Hurricane Wind Analysis System (H*Wind) data. We also analyse the effect of intense rainfall on SAR-derived winds. The wind-speed retrieval accuracy can be improved in cases where the normalized radar cross sections (NRCSs) are suitably modified in rainfall areas. © 2014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Hurricanes - Meteorological instruments - Microwave devices - Polarization - Radar cross section - Rain - Win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xtreme weather conditions - Geophysical model function - Hurricane research - Microwave radiometers - Multi-polarization - National Oceanic and Atmospheric Administration - Normalized radar cross section - Scatterometer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711.1 Electromagnetic Waves in Different Media - 714 Electronic Components and Tubes - 715 Electronic Equipment, General Purpose and Industrial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91645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3. Ocean surface Stokes drift from scatterometer observ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2769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Guoqiang (1); Perrie, William A. (1); He, Yiju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Bedford Institute of Oceanography, Fisheries and Oceans Canada, Dartmouth, NS, B2Y 4A2, Canada; (2) School of Marine Science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Perrie, W. A.(William.Perrie@dfo-mpo.gc.c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66-197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 4 Park Square, Milton Park, Abingdon, Oxfordshire, OX14 4RN,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tokes drift, a mean Lagrangian motion induced by ocean surface gravity waves, plays an important role in modifying the upper ocean circulation. In this study, two empirical models are developed to estimate ocean surface Stokes drift Uss, based on a multilayer-perceptron Back-Propagation Neural Network (BP NN) algorithm, using buoy data collocated with European Remote Sensing (ERS) data, and using (1) bulk wave parameters and (2) spectral wave density. Both BP NN models perform reasonably well, with correlation coefficients of 0.92 between the retrieved Uss and buoy measurements, for the former bulk-parameter-based NN model, compared to 0.87, for the latter spectral wave-density-based NN model. Uss values were estimated over the global ocean during 27-29 August 1998. We found Uss in the range from 2 to 36 cm s-1 with an average of 9 cm s-1, which is in good agreement with previous observations. With the retrieved Uss, we calculated the Langmuir number Lat and the scaled Langmuir vertical turbulent velocity. The distribution of Lat (generally in the range 0.25-0.58) provides a measure of the dominance of Langmuir turbulence over kinetic energy turbulence in regions with high Uss, such as the westerlies in the Southern Ocean. © 2014 Her Majesty the Queen in right of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rameter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Kinetics - Meteorological instruments - Neural networks - Turbulenc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 propagation neural networks - Buoy measurements - Correlation coefficient - European remote sensing - Langmuir turbulence - Ocean surface gravity waves - Turbulent velocity - Upper ocean circ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2 Meteorological Instrumentation - 723.4 Artificial Intelligence - 731.1 Control System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8808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4. Effect of difference between day and night temperature on nutrients and dry mass partitioning of tomato in climate chamb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1234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Zaiqiang (1, 2); Wang, Xuelin (1); Peng, Xiaodan (1); Zhao, Xiang (1); Yuan, Xiaokang (1); Han, Xiuj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Agricultural Meteorology, Nanjing University of Information Science and Technology, Nanjing 210044, China; (2) Collaborative Innovation Center on Forecast and Evaluation of Meteorological Disasters, Nanjing University of Information Science and Technology, Nanjing 210044, China; (3) Shenyang Central Meteorological Center, Shenyang 1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Z.(yzq@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ongye Gongcheng Xuebao/Transactions of the Chinese Society of Agricultur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ongye Gongcheng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8-14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2681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GOX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of Agricultur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mato plants (Solanum lycopersicum cv. Jinguan5) were grown in a climate chamber to determine the responses of tomato quality attributes to the difference between day and night temperatures (DIF). Six day/night temperature combinations 31/19, 28/22, 25/25, 24/12, 21/15, and 18/18°C with respective DIFS of 12, 6, 0, 12, 6, 0 at 25, and 18°C mean daily temperature were observed. The dynamic change of soluble sugar and sucrose content, dry mass portioning in different organs, free amino acid and soluble protein, and fruit quality of tomatoes were measured. At the daily average temperature of 18°C, the soluble sugar and sucrose content in fruits were highest under 12°C DIF treatment, and lowest under 0 DIF treatment; while at the daily average temperature of 25°C, the soluble sugar and sucrose content in fruits were highest under 6°C DIF treatment. At the daily average temperature of 18°C, the total free amino acids and soluble protein content of leaves were highest under 12°C DIF treatment, and lowest under 0 DIF treatment; while at the daily average temperature of 25°C, the total free amino acids of leaves were highest under 6°C DIF treatment, and soluble proteins were also to be the maximum under 6°C DIF treatment in young fruit and picking time. The dry mass allocation proportions in fruits at the daily average temperature of 18 and 25°C were both the maximum under 6°C DIF treatment, and minimum under 12°C DIF treatment. The organic acid content of fruits at the daily average temperature of 18°C was lowest under 12°C DIF treatment, while at the daily average temperature of 25°C, the content was lowest under 6°C DIF treatment. VC, soluble proteins, and lycopene of fruits have the opposite trend compared with the organic acid content at the daily temperature of 18°C. Studies suggested that under the condition of a daily average temperature of 18°C with DIF from 0-12°C, the greater the DIF was, the more soluble sugar and sucrose were accumulated in the fruits, the larger free amino acids and soluble protein were, and the better fruit quality was. It’s good for dry mass transportation to increase DIF appropriately, but too high or too low a DIF was not conducive to the dry mass accumulation in fruits. Under the condition of a daily average temperature of 25°C with DIF from 0-12°C, the interior fruit quality under 6°C DIF was the best. It was concluded that under the different daily temperature within the same DIF treatments, the interior fruit interior quality under 25°C treatment was better than that under 18°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ui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mino acids - Growth (materials) - Plants (botany) - Proteins - Sugar (sucrose) - 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imate chambers - Daily temperatures - Diurnal temperatures - Dry matter partitioning - Quality attributes - Solanum lycopersicum - Soluble proteins - Tomato</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9 Biology - 641.1 Thermodynamics - 804.1 Organic Compounds - 821.4 Agricultural Products - 822.3 Food Product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2-6819.2014.05.0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5. Assessment and management of financial risk of manufacturing enterprises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4096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Wei (1); Ji, Shuang Shuang (2); Ji, Zhong Hu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China Institute of Manufacturing Development School of Economics and Management, Nanjing University of Information Science and Technology, Nanjing, 210044, China; (2) School of Economics and Management,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W.(sunwei16@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33</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anufacture Engineering, Quality and Production System I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12-9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91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Manufacture Engineering, Quality and Production System, ICMEQ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February 27, 2014 - February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Hong Ko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671</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t present, on the basic of the development of global economic integration and the gradual growth of the developed market economy, the Manufacturing Enterprise has become an indispensable force for the growth of national economy. In recent years, affected by a number of factors, including economic globalization, financial risk of manufacturing enterprises in business activities has become increasingly prominent, which has been threatening the survival and development of manufacturing enterprises. This paper which closely combines theory with practice makes a number of useful exploration on manufacturing enterprises how to assess and manage corporate financial risk. Firstly, the author introduces the research background and the significance. Then the paper describes financial risk of manufacturing enterprises and its causes. At the same time, through the specific cases, the paper assesses financial risk of manufacturing enterprises and makes some measure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isk assessmen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conomics - Finance - Manufacture - Productio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usiness activities - Economic globalization - Financial risks - Global economics - Manufacturing enterprise - Market economies - National economy - Number of f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1.1 Cost Accounting - 913.1 Production Engineering - 913.4 Manufacturing - 922.1 Probability Theory - 971 Soci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933.9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6. Altitudinal effect to the size distribution of water soluble inorganic ions in PM at Huangs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4401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Li (1); Yin, Yan (1, 2); Kong, Shaofei (1, 2); Wen, Bin (1); Chen, Kui (1); Yuan, Liang (1); Li, Q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School of Atmospheric Physics, Nanjing University of Information Science and Technology, Ningliu Road 219, Nanjing, China; (2) Collaborative Innovation Center on Forecast and Evaluation of Meteorological Disaster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yinyan@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2-2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investigate the vertical variation of water soluble inorganic ions (WSI) in aerosols at a regional background mountainous site, nine size fractions of particles (10.0-9.0, 9.0-5.8, 5.8-4.7, 4.7-3.3, 3.3-2.1, 2.1-1.1, 1.1-0.65, 0.65-0.43 and 1.1, PM2.1 and PM10 were 17.07, 21.28 and 39.25μg/m3 at the summit (SM, 1840m), respectively and were 24.79, 29.02 and 42.39μg/m3 at a lower height site (LL, 869m). The average mass concentrations of total WSI for PM1.1, PM2.1 and PM10 were 9.59, 11.73 and 17.16μg/m3 at SM, and were 16.88, 19.38 and 27.61μg/m3 at LL. The concentrations of particulates and WSI both decreased with altitude increasing from 869m to 1840m. SO42- and NH4+ exhibited peak values 0.43-0.65μm at SM, whereas maintained peak values 0.65-1.1μm at LL. NO3- were mostly concentrated in fine mode for SM but in coarse mode for LL. Further analyses showed that at LL, the heterogeneous reaction on coarse particles containing more calcium and magnesium may explain the higher concentrations of NO3- in coarse mode and also the higher temperature may reduce the concentrations of NO3- in fine mode. Na+, Cl- and K+ exhibited bimodal size distributions; Ca2+ and Mg2+ showed maximum values in coarse mode. Aerosol acidity analysis showed a higher acidity of aerosol particles at LL when compared with those at SM. The average concentration of [H+] was relatively low when compared with those observed at two other mountains in China. This corresponds with the relatively low concentrations of SO42- and HSO4- and lower water content at Huangshan.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Calcium - Size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modal size distribution - Calcium and magnesiums - Distribution of water - Heterogeneous reactions - Huangshan - Inorganic ions - Vertical distributions - Water soluble inorganic 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 Non Mechanical Properties and Tests of Building Materials - 549.2 Alkaline Earth Metals - 801 Chemistry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7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7. Altitudinal effect to the size distribution of water soluble inorganic ions in PM at Huangs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452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Li (1); Yin, Yan (1, 2); Kong, Shaofei (1, 2); Wen, Bin (1); Chen, Kui (1); Yuan, Liang (1); Li, Q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School of Atmospheric Physics, Nanjing University of Information Science and Technology, Ningliu Road 219, Nanjing, China; (2)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2-2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investigate the vertical variation of water soluble inorganic ions (WSI) in aerosols at a regional background mountainous site, nine size fractions of particles (10.0-9.0, 9.0-5.8, 5.8-4.7, 4.7-3.3, 3.3-2.1, 2.1-1.1, 1.1-0.65, 0.65-0.43 and 1.1, PM2.1 and PM10 were 17.07, 21.28 and 39.25μg/m3 at the summit (SM, 1840m), respectively and were 24.79, 29.02 and 42.39μg/m3 at a lower height site (LL, 869m). The average mass concentrations of total WSI for PM1.1, PM2.1 and PM10 were 9.59, 11.73 and 17.16μg/m3 at SM, and were 16.88, 19.38 and 27.61μg/m3 at LL. The concentrations of particulates and WSI both decreased with altitude increasing from 869m to 1840m. SO42- and NH4+ exhibited peak values 0.43-0.65μm at SM, whereas maintained peak values 0.65-1.1μm at LL. NO3- were mostly concentrated in fine mode for SM but in coarse mode for LL. Further analyses showed that at LL, the heterogeneous reaction on coarse particles containing more calcium and magnesium may explain the higher concentrations of NO3- in coarse mode and also the higher temperature may reduce the concentrations of NO3- in fine mode. Na+, Cl- and K+ exhibited bimodal size distributions; Ca2+ and Mg2+ showed maximum values in coarse mode. Aerosol acidity analysis showed a higher acidity of aerosol particles at LL when compared with those at SM. The average concentration of [H+] was relatively low when compared with those observed at two other mountains in China. This corresponds with the relatively low concentrations of SO42- and HSO4- and lower water content at Huangshan.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eroso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lcium - Ions - Size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modal size distribution - Calcium and magnesiums - Distribution of water - Heterogeneous reactions - Huangshan - Inorganic ions - Vertical distributions - Water soluble inorganic 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 Non Mechanical Properties and Tests of Building Materials - 549.2 Alkaline Earth Metals - 801 Chemistry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7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8. Environmental regulation’s influence on performance evaluation of manufacturing enterprises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409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Wei (1); Gong, Zai Wu (1); Zhang, Li Jie (1); Zhu, Jing Ya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China Institute of Manufacturing Development, School of Economics and Management, Nanjing University of Information Science and Technology, Nanjing, 210044, China; (2) School of Economics and Management,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W.(sunwei16@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33</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anufacture Engineering, Quality and Production System I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99-10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91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Manufacture Engineering, Quality and Production System, ICMEQ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February 27, 2014 - February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Hong Ko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671</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manufacturing is very important in China. However, environmental regulation has influence on performance of manufacturing enterprises. Effective environmental regulation can control pollution and improve the profits of manufacturing enterprises. It makes the environmental protection and economic growth at the optimum status of common development. This paper use panel data analysis to study the influence of environmental regulation on manufacturing enterprises and evaluate the overall performance. The results show that environmental regulation can improve profit margins and promote the performance of manufacturing enterprise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nvironmental regul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conomics - Manufacture - Pollution control - Production engineering - Profit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conomic growths - Manufacturing enterprise - Manufacturing IS - Panel data analysis - Performance evaluation - Profit margi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4.2 Environmental Impact and Protection - 911.2 Industrial Economics - 913.1 Production Engineering - 913.4 Manufactu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933.99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69. Altitudinal effect to the size distribution of water soluble inorganic ions in PM at Huangs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90007061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Li (1); Yin, Yan (1, 2); Kong, Shaofei (1, 2); Wen, Bin (1); Chen, Kui (1); Yuan, Liang (1); Li, Q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School of Atmospheric Physics, Nanjing University of Information Science and Technology, Ningliu Road 219, Nanjing, China; (2)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2-2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investigate the vertical variation of water soluble inorganic ions (WSI) in aerosols at a regional background mountainous site, nine size fractions of particles (10.0-9.0, 9.0-5.8, 5.8-4.7, 4.7-3.3, 3.3-2.1, 2.1-1.1, 1.1-0.65, 0.65-0.43 and 0.43 μm) were collected at two different altitudes simultaneously at Huangshan in southeast China, from 14 September to 26 October of 2012. The mass concentrations of PM1.1, PM2.1 and PM10 were 17.07, 21.28 and 39.25 μg/m3 at the summit (SM, 1840 m), respectively and were 24.79, 29.02 and 42.39 μg/m3 at a lower height site (LL, 869 m). The average mass concentrations of total WSI for PM1.1, PM2.1 and PM10 were 9.59, 11.73 and 17.16 μg/m3 at SM, and were 16.88, 19.38 and 27.61 μg/m3 at LL. The concentrations of particulates and WSI both decreased with altitude increasing from 869 m to 1840 m. SO42- and NH4+ exhibited peak values 0.43-0.65 μm at SM, whereas maintained peak values 0.65-1.1 μm at LL. NO3- were mostly concentrated in fine mode for SM but in coarse mode for LL. Further analyses showed that at LL, the heterogeneous reaction on coarse particles containing more calcium and magnesium may explain the higher concentrations of NO3- in coarse mode and also the higher temperature may reduce the concentrations of NO3- in fine mode. Na+, Cl- and K+ exhibited bimodal size distributions; Ca2+ and Mg2+ showed maximum values in coarse mode. Aerosol acidity analysis showed a higher acidity of aerosol particles at LL when compared with those at SM. The average concentration of [H+] was relatively low when compared with those observed at two other mountains in China. This corresponds with the relatively low concentrations of SO42- and HSO4- and lower water content at Huangshan.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eroso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lcium - Ions - Size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modal size distribution - Calcium and magnesiums - Distribution of water - Heterogeneous reactions - Huangshan - Inorganic ions - Vertical distributions - Water soluble inorganic 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 Non Mechanical Properties and Tests of Building Materials - 549.2 Alkaline Earth Metals - 801 Chemistry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7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0. Size-resolved chemical composition of atmospheric particles during a straw burning period at Mt. Huang (the Yellow Mountain) of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936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Kui (1); Yin, Yan (1, 2); Kong, Shaofei (1); Xiao, Hui (1); Wu, Yixiao (1); Chen, Jianghua (1); Li, Aihua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 for Aerosol-Cloud-Precipitation of China Meteorological Administration, Nanjing University of Information Science and Technology, Nanjing 210044, China; (2) Collaborative Innovation Center on Forecast and Evaluation of Meteorological Disasters, Nanjing University of Information Science and Technology, Nanjing 210044, China; (3) Anhui Weather Modification Office, Hefei 23003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yinyan@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80-38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particle size spectra and chemical composition of aerosol particles at Mt. Huang (the Yellow Mountain), a background site of southeastern China, were investigated using a single particle aerosol mass spectrometer (SPAMS) and other aerosol monitoring instruments. The field campaign was conducted from Sep. 29 to Oct. 9, 2012, to observe the influence of straw burning on the size distribution, chemical composition of atmospheric aerosols at a background site. Results showed that K-Secondary and K-EC particles were the dominant particle types during this period, with their number concentrations totally accounting for 74% of all the particles. From long-range transport analysis of air masses, six types of particles all contained high concentrations of 39 [K]+ ion (known as the tracer for biomass burning) which indicate that biomass burning may represent as a significant source of aerosols for air masses originated from the north of Mt. Huang. The sampling period could be classified into three sub-periods according to the backward trajectories. During sub-period 1, the K-Secondary particles exhibited the highest concentrations, accounting for 74.2% and 55.4%, respectively, of the submicron and super-micron particles. In sub-period 3, K-EC dominated the submicron particles, indicating that more particles had anthropogenic sources, especially industrial emissions. The results obtained in this study will enrich the database of aerosol chemical composition in the background sites of southeast China and could be of important applications in environmental and climate research. © 2013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mov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aerosols - Biomas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chemical composition - Aerosol mass spectrometers - Anthropogenic sources - Biomass-burning - Chemical compositions - Mt. Huang - Particle size spectra - SPA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525.1 Energy Resources and Renewable Energy Iss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3.11.04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1. A broadband omnidirectional absorber based on a hetero-structure composed of epsilon-negative material and mu-negative materia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349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Jian-Dong (1); Liu, Shao-Bin (1); Kong, Xiang-Kun (1, 2); Dai, Y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Ministry of Education, Nanjing University of Aeronautics and Astronautics, Nanjing 210016, China; (2) Jiangsu Key Laboratory of Meteorological Observation and Information Process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Kong, X.-K.(xkkong1980@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PJ Applied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PJ Appl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ap1400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286004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286005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PAPFV</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P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broadband omnidirectional absorber which is realized by heterostructures containing a collision plasma layer and a zero-nI... mirror is theoretically investigated. A collision plasma layer and an appropriate dielectric layer are put on the top of the PC. It is shown to absorb roughly 70% of all available electromagnetic wave in a relative omnidirectional absorption band width 244 MHz. The absorption band edge of the PC is influenced by the range of the reflection band gap. Meanwhile, the absorption range for the transverse magnetic (TM) wave decreases at large incident angle. Compared with some previous designs, our proposed structure has a relative flatter total absorption spectrum over a broad microwave frequency range and using a zero-nI... gap as a mirror is insensitive to the incident angle. This kind of heterostructure offers additional opportunities to design novel optoelectronic devices. © 2014 EDP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llisional plasma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bsorption spectroscopy - Electromagnetic waves - Heterojunctions - Mirrors - Optoelectronic devices - Tracking (posi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electric layer - Epsilon negatives - Incident angles - Microwave frequency ranges - Mu-negative materials - Plasma layer - Reflection bands - Transverse magnetic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4.2 Semiconductor Devices and Integrated Circuits - 716.2 Radar Systems and Equipment - 741 Light, Optics and Optical Devices - 741.3 Optical Devices and Systems - 801 Chemistry - 932.3 Plasma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51/epjap/201414000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2. A numerical study of typhoon megi (2010). Part I: Rapid inten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4172224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ui (1, 2); Wang, Yuq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Jiangsu, China; (2) International Pacific Research Center and Department of Meteorology, School of Ocean and Earth Science and Technology, University of Hawai’i at Manoa, Honolulu, HI,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Y.(yuqing@hawaii.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onthly Weather Review</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on. Weather Re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9-4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7064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9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 45 Beacon Street, Boston, MA 02108-3693,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yphoon Megi (15W) was the most powerful and longest-lived tropical cyclone (TC) over the western North Pacific during 2010. While it shared many common features of TCs that crossed Luzon Island in the northern Philippines, Megi experienced unique intensity and structural changes, which were reproduced reasonably well in a simulation using the Advanced Research Weather Research and Forecasting Model (ARW-WRF) with both dynamical initialization and large-scale spectral nudging. In this paper processes responsible for the rapid intensification (RI) of the modeled Megi before it made landfall over Luzon Island were analyzed. The results show that Megi experienced RI over the warm ocean with high ocean heat content and decreasing environmental vertical shear. The onset of RI was triggered by convective bursts (CBs), which penetrate into the upper troposphere, leading to the upper-tropospheric warming and the formation of the upper-level warm core. In turn, CBs with their roots inside of the eyewall in the boundary layer were buoyantly triggered/supported by slantwise convective available potential energy (SCAPE) accumulated in the eye region. During RI, convective area coverage in the inner-core region was increasing while the updraft velocity in the upper troposphere and the number of CBs were both decreasing. Different from the majority of TCs that experience RI with a significant eyewall contraction, the simulated Megi, as the observed, rapidly intensified without an eyewall contraction. This is attributed to diabatic heating in active spiral rainbands, a process previously proposed to explain the inner-core size increase, enhanced by the interaction of the typhoon vortex with a low-level synoptic depression in which Megi was embedded.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Hurrican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Electric circuit breakers - Troposphere - 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vanced researches - Convective available potential energies - Diabatic heating - Ocean heat content - Rapid intensification - Upper troposphere - Weather research and forecasting models - Western North Pacific</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06.2 Electric Power Lines and Equipment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MWR-D-13-0007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3. Disorder effect on the quantum Hall effect in thin films of three-dimensional topological insulato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8167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Ro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Laboratory of Solid State Microstructures and Department of Physics, Nanjing University, Nanjing, China; (2)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R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uropean Physical Journal B</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ur. Phys. J. B</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34602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34603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New York LL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numerically study the quantum Hall effect (QHE) in three-dimensional topological insulator (3DTI) thin film in the presence of the finite Zeeman energy g and the hybridization gap Δ under a strong magnetic field and disorder. For Δ = 0 but g ≠ 0, the Hall conductivity remains to be odd-integer quanti-zed σxy= ν(e2/h) , where ν = 2 + 1 with being an integer. In the presence of disorder, the Hall plateaus can be destroyed through the float-up of extended levels toward the band center and the higher plateaus disappear first. The two central plateaus with ν = ± 1 around the band center are strongest against disorder scattering. With the increasing of the disorder strength, Hall plateaus are destroyed faster for the system with a weaker magnetic field. If g = 0 but Δ ≠ 0, there is a splitting of the central (n = 0) Landau level, yielding a new plateau with ν = 0, in addition to the original odd-integer plateaus. In the strong-disorder regime, the QHE plateaus can be destroyed due to the float-up of extended levels toward the band center. The ν = 0 plateau around the band center is strongest against disorder scattering, which eventually disappears. For both g ≠ 0 and Δ ≠ 0, the simultaneous presence of nonzero g and Δ causes the splitting of the degenerating Landau levels, so that all integer Hall plateaus ν = appear. The ν = 0,1 plateaus are the most stable ones. In the strong-disorder regime, all QHE states are destroyed by disorder, and the system transits into an insulating phas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Quantum Hall effec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insulators - Hall effect devices - Magnetic fields - Molecular physics - Quantum theory - Thin fil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order effect - Disorder strength - Hall conductivity - Hybridization gap - Insulating phase - Solid State and Materials - Strong magnetic fields - Topological insul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2 Magnetism: Basic Concepts and Phenomena - 704 Electric Components and Equipment - 714 Electronic Components and Tubes - 714.2 Semiconductor Devices and Integrated Circuit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40/epjb/e2014-50439-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4. A new algorithm to retrieve wave parameters from marine X-band radar image sequ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013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Zhongbiao (1, 2, 3); He, Yijun (2); Zhang, Biao (2); Qiu, Zhongfeng (2); Yin, Baosh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Oceanology, Chinese Academy of Sciences, Qingdao 266071, China; (2) School of Marine Sciences, Nanjing University of Information Science and Technology, Nanjing 210044, China; (3) University of Chinese Academy of Sciences, Beijing 10004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Geoscience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Geosci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83-4091</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0090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96289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GRSD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ew algorithm to retrieve wave parameters, such as significant wave height (SWH), peak wave period, wavelength, and wave direction, from marine X-band radar image sequences is proposed. To analyze the heterogeneous nearshore wave field, the empirical orthogonal function is used to extract the principal components (PCs) of the radar image sequence. To retrieve the SWH, a linear relationship between SWH and the standard deviation of PC is established. The maximum entropy power spectral density (PSD) of the first PC is used to derive the peak wave period. The PSD on spatial scale is used to estimate two perpendicular components of the wavelength, and then, the wavelength and wave direction are determined by geometric relationship. Inversion schemes are validated by comparing with data from the in situ buoy; the root-mean-square error between the wave parameters retrieved from radar image sequences and measured by the buoy is 0.21 m for SWH and 0.84 s for the peak wave period, and the biases for these are 0.01 m and 0.33 s.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arin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Computer vision - Microcomputers - Orthogonal functions - Parameter estimation - Power spectral density - Radar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mpirical Orthogonal Function - Geometric relationships - Marine x-band radars - Maximum entropy spectrum - Near-shore waves - Power spectral densities (PSD) - Root-mean square errors - Significant wave heigh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2 Radar Systems and Equipment - 722.4 Digital Computers and Systems - 731.1 Control Systems - 731.6 Robot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GRS.2013.22795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5. Comparison of the SST-forced responses between coupled and uncoupled climate simul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4172326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ua (1, 2, 3); Schneider, Edwin K.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enter for ocean-land-atmosphere studies, Calverton, MD, United States; (2) Department of Atmospheric, Oceanic, and Earth Sciences, George Mason University, Fairfax, VA, United States; (3) Key Laboratory of Meteorological Disaster of Ministry of Education,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H.(chenhua@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limat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li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40-75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94875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 45 Beacon Street, Boston, MA 02108-3693,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t is commonly assumed that a reasonable estimate of the SST-forced component of the observed atmospheric circulation is given by an atmospheric GCM (AGCM) forced with the observed SST. However, there are results that find different SST-forced responses from the observed, for example for the ENSO-monsoon relationship, and suggest that these differences are due to lack of coupling to the ocean rather than atmospheric model bias unrelated to coupling. Here, the coupling issue is isolated and examined through perfect model experiments. A coupled atmosphere-ocean GCM (CGCM) simulation and an AGCM simulation forced by the SST from the CGCMare compared to examine whether the SST-forced responses are the same. This question cannot be addressed directly, since the SST-forced response of the CGCM is a priori unknown. Therefore, two indirect tests are applied, based on the assumption that the noise decorrelation time scale is short compared to a month. The first test is to compare the time-lagged linear regressions of the atmospheric fields onto several SST indices (defined as the area-averaged SST anomalies in the tropics or extratropics), with SST leading the atmosphere by a month. The second test is to compare the time lagged linear covariances of several atmospheric indices (including two monsoon indices and a North Atlantic Oscillation index) and SST, with the SST leading the atmosphere by a month. Both tests find that the SST-forced responses are the same in the CGCM and SST-forced AGCM. These tests can be extended to compare the SST-forced responses between different AGCMs, CGCMs, and observations.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ce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hermodynamics - Climate change - Te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Atmospheric fields - Atmospheric model - Climate simulation - Noise decorrelation - North atlantic oscillation indices - PERFECT model - SST anomal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2 Non Mechanical Properties of Building Materials: Test Methods - 443.1 Atmospheric Properties - 451 Air Pollution - 471.1 Oceanography, Genera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CLI-D-13-00092.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6. Wind speed retrieval from VH dual-polarization RADARSAT-2 SAR Imag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825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 Hui (1, 2); Perrie, William (2); He, Yijun (3); Liu, Guoqi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Oceanology, Key Laboratory of Ocean Circulation and Waves, Chinese Academy of Sciences, Qingdao 266071, China; (2) Bedford Institute of Oceanography, Fisheries and Oceans Canada, Dartmouth, NS B2Y 4A2, Canada; (3)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Geoscience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Geosci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20-582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901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96289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GRSD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ecent studies show the promising ability of cross-polarization synthetic aperture radar (SAR) for high-wind-speed monitoring. However, no dual-polarization (dual-pol) geophysical model functions (GMFs) have thus far been established. In this paper, we first address the difference between dual-pol and quad-pol VH radar returns with respect to wind speed and show the necessity of having a VH dual-pol GMF for ScanSAR images, for remote sensing of mesoscale wind processes, such as hurricanes. By collocating VH dual-pol RADARSAT-2 SAR measurements with in situ buoy winds, a VH dual-pol GMF was developed after introducing a denoise procedure to increase the signal-to-noise ratio for SAR measurements. Study results suggest that the VH dual-pol radar returns have a linear monotonic piecewise increasing dependence on wind speed, with decreasing scatter in high winds. Successful application of the GMF to high-wind-speed retrieval for hurricane Gustav in 2008 suggests that VH mode SAR images do not exhibit signal saturation or the speed ambiguity problem that affects copolarization SAR images for high-wind-speed retrieval. This result supports the potential future application of VH dual-pol SAR images to hurricane monitoring.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Hurricanes - Polarization - Wind effec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oss polarizations - Dual-polarizations - Future applications - Geophysical model function - Hurricane wind fields - SAR - Signal saturation - Synthetic Aperture Radar Imager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11.1 Electromagnetic Waves in Different Media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GRS.2013.229314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7. Accuracy assessment of global barotropic ocean tide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1537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tammer, D. (1); Ray, R.D. (2); Andersen, O.B. (3, 7); Arbic, B.K. (4); Bosch, W. (5); Carrère, L. (6); Cheng, Y. (3); Chinn, D.S. (8); Dushaw, B.D. (4); Egbert, G.D. (9); Erofeeva, S.Y. (9); Fok, H.S. (10, 11); Green, J.A.M. (12); Griffiths, S. (13); King, M.A. (14); Lapin, V. (13); Lemoine, F.G. (2); Luthcke, S.B. (2); Lyard, F. (6); Morison, J. (15); Müller, M. (16); Padman, L. (17); Richman, J.G. (18); Shriver, J.F. (18); Shum, C.K. (11, 19); Taguchi, E. (1); Yi, Y. (1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entrum für Erdsystemforschung und Nachhaltigkeit, Universität Hamburg, Hamburg, Germany; (2) NASA Goddard Space Flight Center, Greenbelt; MD, United States; (3) DTU Space, Technical University of Denmark, Copenhagen, Denmark; (4) Department of Earth and Environmental Science, University of Michigan, Ann Arbor; MI, United States; (5) Deutsches Geodätisches Forschungsinstitut, Munich, Germany; (6) LEGOS, UMR 5566, Observatoire Midi-Pyrénées, Toulouse, France; (7) School of Marine Sciences, Nanjing University of Information Science and Technology, Nanjing, China; (8) SGT Inc., NASA/GSFC, Greenbelt; MD, United States; (9) College of Earth, Ocean, and Atmospheric Sciences, Oregon State University, Corvallis; OR, United States; (10) School of Geodesy and Geomatics, Wuhan University, Wuhan, China; (11) Division of Geodetic Science, School of Earth Sciences, Ohio State University, Columbus; OH, United States; (12) School of Ocean Sciences, Bangor University, Menai Bridge, United Kingdom; (13) Department of Applied Mathematics, University of Leeds, Leeds, United Kingdom; (14) Surveying and Spatial Sciences Group, School of Land and Food, University of Tasmania, Hobart; TAS, Australia; (15) Polar Science Center, Applied Physics Laboratory, University of Washington, Seattle; WA, United States; (16) Norwegian Meteorological Institute, Oslo, Norway; (17) Earth and Space Research Oregon, Corvallis, United States; (18) Oceanography Division, Naval Research Laboratory, Stennis Space Center, Hancock County; MS, United States; (19) Institute of Geodesy and Geophysics, Chinese Academy of Sciences, Wu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tammer, D.</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eviews of Geo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ev. Geo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3-28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8755120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44920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ccuracy of state-of-the-art global barotropic tide models is assessed using bottom pressure data, coastal tide gauges, satellite altimetry, various geodetic data on Antarctic ice shelves, and independent tracked satellite orbit perturbations. Tide models under review include empirical, purely hydrodynamic (”forward”), and assimilative dynamical, i.e., constrained by observations. Ten dominant tidal constituents in the diurnal, semidiurnal, and quarter-diurnal bands are considered. Since the last major model comparison project in 1997, models have improved markedly, especially in shallow-water regions and also in the deep ocean. The root-sum-square differences between tide observations and the best models for eight major constituents are approximately 0.9, 5.0, and 6.5 cm for pelagic, shelf, and coastal conditions, respectively. Large intermodel discrepancies occur in high latitudes, but testing in those regions is impeded by the paucity of high-quality in situ tide records. Long-wavelength components of models tested by analyzing satellite laser ranging measurements suggest that several models are comparably accurate for use in precise orbit determination, but analyses of GRACE intersatellite ranging data show that all models are still imperfect on basin and subbasin scales, especially near Antarctica. For the M2 constituent, errors in purely hydrodynamic models are now almost comparable to the 1980-era Schwiderski empirical solution, indicating marked advancement in dynamical modeling. Assessing model accuracy using tidal currents remains problematic owing to uncertainties in in situ current meter estimates and the inability to isolate the barotropic mode. Velocity tests against both acoustic tomography and current meters do confirm that assimilative models perform better than purely hydrodynamic models. © 2014. American Geophysical Union.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Uncertainty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eodetic satellites - Hydrodynamics - Ocean currents - Orbits - Tide gag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curacy assessment - Acoustic tomography - Antarctic ice shelves - Coastal tide gauges - Inter-satellite ranging - Precise orbit determination - Satellite altimetry - Satellite laser rang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5.3 Surveying - 471.4 Seawater, Tides and Waves - 631.2 Hydrodynamics - 655.2 Satellite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2014RG00045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8. Incident angle insensitive tunable multichannel perfect absorber consisting of nonlinear plasma and matching meta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2004066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Kong, Xiang-Kun (1, 2); Liu, Shao-Bin (1); Zhang, Hai-Feng (1, 3); Bian, Bo-Rui (1); Chen, Ch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College of Electronic and Information Engineering, Nanjing University of Aeronautics and Astronautics, Nanjing, China; (2) Jiangsu Key Laboratory of Meteorological Observation and Information Processing, Nanjing University of Information Science and Technology, Nanjing, China; (3) Nanjing Branch, Artillery Academy of the PLA,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s of Plasma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Plasma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2231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70664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089767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PAEN</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Institute of Physic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vel, compact, and multichannel nonreciprocal absorber through a wave tunneling mechanism in epsilon-negative and matching metamaterials is theoretically proposed. Nonreciprocal absorption properties are acquired via the coupling together of evanescent and propagating waves in an asymmetric configuration, constituted of nonlinear plasma alternated with matching metamaterial. The absorption channel number can be adjusted by changing the periodic number. Due to the positive feedback between nonlinear permittivity of plasma and the inner electric field, bistable absorption and reflection are achieved. Moreover, compared with some truncated photonic crystal or multilayered designs proposed before, our design is more compact and independent of incident angle or polarization. This kind of multilayer structure offers additional opportunities to design novel omnidirectional electromagnetic wave absorbe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onlinear feedback</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sign - Electric fields - Electromagnetic waves - Feedback - Meta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and reflections - Absorption property - Asymmetric configurations - Electromagnetic wave absorber - Inner electric fields - Multilayer structures - Propagating waves - Tunneling mechanis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 Structural Design - 701.1 Electricity: Basic Concepts and Phenomena - 711 Electromagnetic Waves - 731.1 Control System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63/1.490506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79. Wavelength-division-multiplexing system with photonic crystal self-collimation and co-directional coupling effec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572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Wang, Zusong (1); Zhao, Delin (1); Zhang, Wei (2);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School of Science, Nanjing University of Science and Technology, Nanjing 210094, China; (3) Paul Scherrer Institute, WSLA-004, Villigen CH5232,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eriot@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38-264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wavelength-division-multiplexing system with high compactness and extremely simple structures is designed and analyzed theoretically for optical communication wavelengths. The structure consists of a self-collimation region, a coupler, a coupling section, and two arbitrarily bent periodic dielectric waveguides (PDWGs). Operation principle of the devices is based on self-collimation and directional coupling mechanism. The equal-frequency contours (EFCs) are nearly flat from 0.17-0.22 (2πc/a), thus the self-collimation region acts as a multiplexer. Operation principle of the demultiplexer is based on directional coupling in two parallel periodic dielectric waveguides. The device performances have been evaluated by the finite-difference time-domain simulations coupled with perfectly matched layer (PML) boundary conditions.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otonic crysta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electric waveguides - Multiplexing equipment - Optical communication - Optical devices - Optical waveguides - Structure (composition) - Wavelength division multiplex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vice performance - Directional coupling - Finite difference time domain simulations - Optical communication wavelength - Perfectly Matched Layer - Periodic dielectric waveguides - Photonic integrated circuits - Simple stru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16 Telecommunication; Radar, Radio and Television - 717 Optical Communication - 717.1 Optical Communication Systems - 718 Telephone Systems and Related Technologies; Line Communications - 741.3 Optical Devices and System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3.11.03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0. High reflectivity broadband infrared mirrors with all dielectric subwavelength grating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5172408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Chen, Yulin (1); Xu, Linhua (1); Su, Wei (2);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School of Science, Nanjing University of Science and Technology, Nanjing 210094, China; (3) Paul Scherrer Institute, WSLA-004,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jsnanophotonics@yahoo.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Commu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7-6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1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COB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high reflectivity (&gt;99%) subwavelength grating mirror (SWGM), yields a very broad reflection spectrum (1.3-2.1 μm), has been designed for parallel polarized (p-polarized) incident light and evaluated by rigorous electromagnetic simulations. Design-sensitive analysis was made by varying one parameter at one time while keeping the other constant. The operating region of the grating mirror can be adjusted by varying the parameters of grating. The results show that the broadband reflection is unaffected by the refractive index and the thickness of the low index material, which is different from the previous conclusions. Because of its ease of fabrication, the mirror can be integrated with any photonic component with a flat surface, which has potential applications for active and passive photonic device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irro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s - 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oadband reflection - Electromagnetic simulation - High reflectivity - Low index materials - Operating regions - Photonic components - Reflection spectra - Sub-wave length grat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4.1 Electric Components - 741.1 Light/Optics - 741.3 Optical Devices an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optcom.2013.12.05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1. Optical hyperlens composed of multilayered metallodielectric nanofil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5728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Xu, Linhua (1); Zhan, Yu (1); Su, Wei (2);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School of Science, Nanjing University of Science and Technology, Nanjing 210094, China; (3) Paul Scherrer Institute, WSLA-004, Villigen CH5232,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njnanophotoni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902-29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a study of the properties of metamaterial consisting of multilayered nanofilms and numerically demonstrate the subwavelength imaging effect. We find that a point source placed in the vicinity of the structure can form an image in the opposite side of the slab, even when the permittivity of metal and dielectric materials is not matched. When light is incident obliquely on the interface, the intensity of transmitted field is smaller than the one when light is incident upon the structure, and the image becomes blurred. This structure verifies that the multilayered metallodielectric structure can act as optical hyperlens.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electric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Optical properties - 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igen-mode expansion - Metallodielectric - Multi-layered - Nano films - Point sources - Subwavelength imaging - Transmitted fiel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8.1 Dielectric Materials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2.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2. Development of biobased unsaturated polyester resin containing highly functionalized castor oi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91705919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Chengguo (1, 2); Li, Jun (3); Lei, Wen (4); Zhou, Yongh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Chemical Industry of Forestry Products, Chinese Academy of Forest (CAF), Nanjing 210042, China; (2) Institute of Forest New Technology, CAF, Beijing 100091, China; (3) School of Environmental Science and Engineering, Nanjing University of Information Science and Technology, Nanjing 210044, China; (4) College of Science, Nanjing Forestry University, Nanjing 210037,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C.(liuchengguo@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dustrial Crops and Product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d. Crops Prod.</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29-33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666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CRDE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highly functionalized castor oil product mainly composed of castor oil pentaerythritol glyceride maleates (COPERMA) was employed to fabricate a partial biobased unsaturated polyester resin (UPR) through blending it with petroleum-based UPR. The COPERMA product synthesized was characterized by FT-IR, 1H NMR, and ESI-MS to determine its possible structure and its functionality. The 1H NMR results showed that the maleate CC functionality of the COPERMA product was high (2.62). This highly functionalized product was then mixed with 35wt% styrene before blending this mix with petroleum-derived UPR to prepare a new partial biobased UPR. Physical, thermal, and mechanical properties of the UPR/COPERMA resins were carefully studied. Physical properties data indicate that the resultant biobased resins are suitable for liquid molding process and had a less shrinkage than the neat UPR. Compared to the neat UPR, the cured UPR/COPERMA resins demonstrated comparable or even better thermal and mechanical properties when the content of COPERMA resin was up to 10wt%. When the content of COPERMA resin increased to 20wt%, the tensile strength and storage modulus at 35°C decreased gradually, but not as much as reported in other oil/UPR systems, while other properties, such as crosslink density, glass transition temperature, tensile and flexural moduli, and impact strength, were still improved.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Vegetable oi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lending - Mechanical properties - Polyester resins - Styrene - Tensile strength</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omodifier - Castor oil - High functionality - Structural plastics - Unsaturated polyester resi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22 Strength of Building Materials; Test Equipment and Methods - 802.3 Chemical Operations - 804.1 Organic Compounds - 815.1.1 Organic Polymer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dcrop.2013.11.01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3. Burst of intracloud current pulses during the initial continuous current in a rocket-triggered lightning flas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10039737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Gaopeng (1, 2); Jiang, Rubin (1, 2); Qie, Xiushu (1, 2); Zhang, Hongbo (1, 3); Sun, Zhuling (1); Liu, Mingyuan (1); Wang, Zhichao (1, 3); Liu, Ku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iddle Atmosphere and Global Environment Observation, Institute of Atmospheric Physics, Chinese Academy of Sciences, Beijing, China; (2) Collaborative Innovation Center on Forecast and Evaluation of Meteorological Disasters, Nanjing University of Information Science and Technology, Nanjing, China; (3) University of Chinese Academy of Sciences, Beijing, China; (4) Institute of Electronic Engineering, Chengdu University of Information and Technology, Chengd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u, Gaop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eophysical Research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eophys. Re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174-918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4827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44800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PRLA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or a rocket-triggered lightning flash on 2 August 2013, the measurement with one pair of broadband low-frequency (20-400 kHz) magnetic induction coils registered a long sequence of over 600 intermittent pulses during the initial continuous current. The timescale of these pulses is about 3-8 μs, and the typical interpulse interval is about 30 μs. The source discharges of these pulses, which are not readily detectable in the frequency range (140-300 MHz) of a short-baseline very high frequency (VHF) lightning imaging system, are attributed to the stepping processes when the positive leader propagated into the cloud region. The reversals in the polarity of magnetic pulses are related to the variation in the vertical direction of positive leader propagation as resolved by the VHF imaging system. Key Points Observation of a long sequence of magnetic pulses during ICCConnection between the burst of magnetic pulses with positive leader steppingTransition from VHF to LF in the radiation pattern of positive leader ©2014. American Geophysical Union.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agnetic polar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ing systems - Lightning protection - Rocke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requency ranges - Interpulse interval - Long sequences - Magnetic radiation - Positive leaders - Triggered lightning - Vertical direction - Very high frequenc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2014GL06212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4. Trend of surface air temperature in Eastern China and associated large-scale climate variability over the last 100 yea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267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Ping (1, 2); Jones, Phil (3, 4); Cao, Lijuan (5); Yan, Zhongwei (6); Zha, Shuyao (7); Zhu, Yani (5); Yu, Yu (5); Tang, Guoli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tate Key Laboratory of Severe Weather, Chinese Academy of Meteorological Sciences, Beijing, China; (2) Collaborative Innovation Center on Forecast and Evaluation of Meteorological Disasters, Nanjing University of Information Science and Technology, Nanjing, China; (3) Climatic Research Unit, School of Environmental Sciences, University of East Anglia, Norwich NR4 7TJ, United Kingdom; (4) Center of Excellence for Climate Change Research, Department of Meteorology, King Abdulaziz University, Jeddah, Saudi Arabia; (5) National Meteorological Information Center, Beijing, China; (6) TEA-RCE, Institute of Atmospheric Physics, Chinese Academy of Sciences, Beijing, China; (7) State Key Laboratory of Severe Weather, Chinese Academy of Meteorological Sciences,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ones, P.(p.jones@uea.ac.uk)</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limat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li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693-47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94875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Using the reconstructed continuous and homogenized surface air temperature (SAT) series for 16 cities across eastern China (where the greatest industrial developments in China have taken place) back to the nineteenth century, the authors examine linear trends of SAT. The regional-mean SAT over eastern China shows a warming trend of 1.52°C (100 yr)-1 during 1909-2010. It mainly occurred in the past 4 decades and this agrees well with the variability in another SAT series developed from a much denser station network (over 400 sites) across this part of China since 1951. This study collects population data for 245 sites (from these 4001 locations) and split these into five equally sized groups based on population size. Comparison of these five groups across different durations from 30 to 60 yr in length indicates that differences in population only account for between9%and 24% of the warming since 1951. To show that a larger urbanization impact is very unlikely, the study additionally determines how much can be explained by some large-scale climate indices. Anomalies of large-scale climate indices such as the tropical Indian Ocean SST and the Siberian atmospheric circulation systems account for at least 80% of the total warming trends.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ce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Climatology - Population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Climate variability - Industrial development - Population sizes - Station network - Surface air temperatures - Tropical Indian Ocean SST - Urbanization impac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71.1 Oceanography, General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CLI-D-13-00397.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5. Measurements of submicron aerosols at the California-Mexico border during the Cal-Mex 2010 field campaig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41753563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evy, Misti E. (1); Zhang, Renyi (1, 2); Zheng, Jun (1, 3); Tan, Haobo (4); Wang, Yuan (1); Molina, Luisa T. (5); Takahama, S. (6, 7); Russell, L.M. (6); Li, Guohui (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Atmospheric Sciences, Center for Atmospheric Chemistry and Environment, Texas A and M University, College Station, TX 77843, United States; (2) Department of Chemistry, Center for Atmospheric Chemistry and Environment, Texas A and M University, College Station, TX 77843, United States; (3) School of Environmental Science and Engineering, Nanjing University of Information Science and Technology, Nanjing 210044, China; (4) Institute of Tropical and Marine Meteorology, CMA, Guangdong 510080, China; (5) Molina Center for Energy and the Environment, La Jolla, CA 92037, United States; (6) Scripps Institution of Oceanography, University of California San Diego, La Jolla, CA 92093-0221, United States; (7) EPFL ENAC IIE APRL, GR C1 537 (Bâtiment GR), Station 2, CH-1015 Lausanne, Switzerland; (8) Institute of Earth Environment, Chinese Academy of Sciences, No 10 Fenghui South Road, Xi’an High-Tech Zone, 710075 Xi’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R.(renyi-zhang@tamu.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8-31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measurements of submicron aerosols in Tijuana, Mexico during the Cal-Mex 2010 field campaign. A suite of aerosol instrumentations were deployed, including a hygroscopic-volatility tandem differential mobility analyzer (HV-TDMA), aerosol particle mass analyzer (APM), condensation particle counter (CPC), cavity ring-down spectrometer (CRDS), and nephelometer to measure the aerosol size distributions, effective density, hygroscopic growth factors (HGF), volatility growth factors (VGF), and optical properties. The average mass concentration of PM0.6 is 10.39±7.61μgm-3, and the derived average black carbon (BC) mass concentration is 2.87±2.65μgm-3. There is little new particle formation or particle growth during the day, and the mass loading is dominated by organic aerosols and BC, which on average are 37% and 27% of PM1.0, respectively. For four particle sizes of 46, 81, 151, and 240nm, the measured particle effective density, HGFs, and VGFs exhibit distinct diurnal trends and size-dependence. For smaller particles (46 and 81nm), the effective density distribution is unimodal during the day and night, signifying an internally mixed aerosol composition. In contrast, larger particles (151 and 240nm) exhibit a bi-modal effective density distribution during the daytime, indicating an external mixture of fresh BC and organic aerosols, but aunimodal distribution during the night, corresponding to an internal mixture of BC and organic aerosols. The smaller particles show a noticeable diurnal trend in the effective density distribution, with the highest effective density (1.70gcm-3) occurring shortly after midnight and the lowest value (0.90gcm-3) occurring during the afternoon, corresponding most likely to primary organic aerosols and BC, respectively. Both HGFs and VGFs measured are strongly size-dependent. HGFs increase with increasing particle size, indicating that the largest particles are more hygroscopic. VGFs decrease with increasing particle size, indicating that larger particles are more volatile. The hygroscopicity distributions of smaller particles (46 and 81nm) are unimodal, with a HGF value close to unity. Large particles typically exhibit a bi-modal distribution, with a non-hygroscopic mode and a hygroscopic mode. For all particle sizes, the VGF distributions are bimodal, with a primary non-volatile mode and a secondary volatile mode. The average extinction, scattering, and absorption coefficients are 86.04, 63.07, and 22.97Mm-1, respectively, and the average SSA is 0.75. Our results reveal that gasoline and diesel vehicles produce a significant amount of black carbon particles in this US-Mexico border region, which impacts the regional environment and climate. ©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rticle siz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Air pollution - Mixtur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particle mass analyzers - Aerosol size distributions - Black carbon - Border regions - Condensation particle counters - Me-xico - Tandem differential mobility analyzers - U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1 Air Pollution - 802.3 Chemical Operations - 804 Chemical Products Generally - 943.2 Mechanical Variables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3.08.06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6. Environmental-adaptive RSS-based indoor local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5371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Ting-Ting (1, 2); Ke, Wei (2, 3); Sun, Chao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 China; (2) Jiangsu Key Lab of Opto-Electronic Technology, Nanjing Normal University, Nanjing , China; (3) Key Laboratory of Disaster Reduction and Emergency Response Engineering of the Ministry of Civil Affairs, Bei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Ting-T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ongxin Xuebao/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ongxin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0-2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436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vel two-step dictionary learning (DL) framework was proposed to dynamically adjust the overcomplete basis (a. k. a. dictionary) for matching the changes of the RSS measurements, and then the sparse solution can better represent location estimations. Moreover, a modified re-weighting l1 norm minimization algorithm was proposed to improve reconstruction performance for sparse signals. The effectiveness of the proposed scheme is demonstrated by experimental results where the locations of targets can be obtained from noisy signals, even if the number of targets is not known a priori.</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ressive sensing - Dictionary learning - Indoor localization - Location estimation - Minimization algorithms - Sparse signals - Sparse solutions - Weighted 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0-436x.2014.10.02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7. A GSI-based coupled EnSRF-En3DVar hybrid data assimilation system for the operational rapid refresh model: Tests at a reduced 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00008136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Pan, Yujie (1, 2); Zhu, Kefeng (1, 3); Xue, Ming (3, 4); Wang, Xuguang (4); Hu, Ming (5); Benjamin, Stanley G. (6); Weygandt, Stephen S. (3); Whitaker, Jeffrey S.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enter for Analysis and Prediction of Storms, Norman; OK, United States; (2) Nanjing University of Information Science and Technology, Nanjing, China; (3) Nanjing University, Nanjing, China; (4) Center for Analysis and Prediction of Storms, School of Meteorology, University of Oklahoma, Norman; OK, United States; (5) NOAA/Earth System Research Laboratory and Coop. Inst. for Research in Env. Sci., University of Colorado Boulder, Boulder; CO, United States; (6) NOAA/Earth System Research Laboratory, Boulder; CO,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M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onthly Weather Review</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on. Weather Re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756-37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7064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9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coupled ensemble square root filter-three-dimensional ensemble-variational hybrid (EnSRF-En3DVar) data assimilation (DA) system is developed for the operational Rapid Refresh (RAP) forecasting system. The En3DVar hybrid system employs the extended control variable method, and is built on the NCEP operational gridpoint statistical interpolation (GSI) three-dimensional variational data assimilation (3DVar) framework. It is coupled with an EnSRF system for RAP, which provides ensemble perturbations. Recursive filters (RF) are used to localize ensemble covariance in both horizontal and vertical within the En3DVar. The coupled En3DVar hybrid system is evaluated with 3-h cycles over a 9-day period with active convection. All conventional observations used by operational RAP are included. The En3DVar hybrid system is run at 1/ 3 of the operational RAP horizontal resolution or about 40-km grid spacing, and its performance is compared to parallel GSI 3DVar and EnSRF runs using the same datasets and resolution. Short-term forecasts initialized from the 3-hourly analyses are verified against sounding and surface observations. When using equally weighted static and ensemble background error covariances and 40 ensemble members, the En3DVar hybrid system outperforms the corresponding GSI 3DVar and EnSRF. When the recursive filter coefficients are tuned to achieve a similar height-dependent localization as in the EnSRF, the En3DVar results using pure ensemble covariance are close to EnSRF. Two-way coupling between EnSRF and En3DVar did not produce noticeable improvement over one-way coupling. Downscaled precipitation forecast skill on the 13-km RAP grid from the En3DVar hybrid is better than those from GSI 3DVar analyses.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Hybri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ground-error covariances - Ensemble perturbation - Ensemble square root filter - Horizontal resolution - Precipitation forecast - Short-term forecasts - Statistical interpolation - Variational data assimi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MWR-D-13-00242.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8. Satellite channel markov model of ka-band based on principal compon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461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Yecai (1, 2); Yuan, Tao (1, 3); Xiuzai, Zha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China; (2) Nanjing Uni of Info Sci and Tech Jiangsu Key Laboratory of Meteorol Observation and Info Processing, Nanjing, China; (3) Nanjing Uni of Info Sci and Tech Jiangsu Tec and Eng Center of Meteorology Sensor Network,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Netw.</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01-170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96205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cademy Publish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the consideration of the existing Ka-band satellite channel model in data processing method deficiency, the Ka-band satellite channel propagation characteristic is analyzed and the influence of meteorological factors on the satellite channel is discussed. The channel of meteorological factor principal component is obtained by using the principal component analysis and fuzzy clustering analysis method is introduced into channel classification. The Ka-band satellite channel multi-sates Markov model is established and simulated finally. By comparing the level crossing rate and average fade duration with the former. The results shown that this proposed channel model is more accurate and effective and it is significant to the Ka-band satellite communication research. © 2014 ACADEMY PUBLISHER.</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incipal component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processing - Fuzzy clustering - Markov processes - Satellite communication systems - Satellit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verage fade duration - Channel classification - Data processing methods - Fuzzy clustering analysis - Ka band - Level crossing rates - Markov model - Meteorological f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5.2 Satellites - 716 Telecommunication; Radar, Radio and Television - 717 Optical Communication - 718 Telephone Systems and Related Technologies; Line Communications - 723 Computer Software, Data Handling and Applications - 723.2 Data Processing and Image Processing - 922.1 Probability Theory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304/jnw.9.7.1701-17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89. Infrequent occurrence of new particle formation at a semi-rural location, Gadanki, in tropical Southern Indi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753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Kanawade, V.P. (1); Shika, S. (2); Pöhlker, C. (3); Rose, D. (3, 8); Suman, M.N.S. (4); Gadhavi, H. (4); Kumar, Ashwini (3); Nagendra, S. M. Shiva (2); Ravikrishna, R. (5); Yu, Huan (6); Sahu, L.K. (7); Jayaraman, A. (4); Andreae, M.O. (3); Pöschl, U. (3); Gunthe, S.S.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Civil Engineering, Indian Institute of Technology, Kanpur, India; (2) Department of Civil Engineering, Indian Institute of Technology, Chennai, India; (3) Max Planck Institute for Chemistry, Biogeochemistry and Multiphase Chemistry Departments, P.O. Box 3060, Mainz, Germany; (4) National Atmospheric Research Laboratory, Gadanki, Tirupati, India; (5) Department of Chemical Engineering, Indian Institute of Technology, Chennai, India; (6) Nanjing University of Information Science and Technology, Nanjing, Jiangsu, China; (7) Physical Research Laboratory, Ahmedabad, India; (8) Institute for Atmospheric and Environmental Sciences, Goethe University, Frankfurt am Main, Germany</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Kanawade, V.P.(vijaykanawade03@yahoo.co.i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4-27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report first measurements of ultrafine particles from a semi-rural location, Gadanki, from tropical Southern India. Measurements of particle number size distributions in the diameter range of 5nm-32μm were performed during 2 May-31 July 2012. The mean number concentrations of nucleation (NNUC), Aitken (NAIT), accumulation (NACCU), and total particles (NTOT) at this site were (1.1±0.9)×103cm-3, (2.2±1.3)×103cm-3, (1.5±1.2)×103cm-3 and (4.8±2.4)×103cm-3, respectively, comparable to other rural to semi-rural locations globally and declined as the season progressed, perhaps due to wet removal of aerosols with onset of monsoon in early June. Particle bursts in the nucleation mode size range (5-25nm), followed by a sustained growth in size were observed very rarely (only 5 out of 79 observation days) at this site, less frequently than at most other locations around the world during May-July. Most factors affecting new particle formation (NPF) were similar on NPF and nonNPF event days, such as condensation sink, relative humidity, temperature, wind speed and direction, and mixing layer height. Thus, the infrequent occurrence of NPF at our site appeared to be linked to lower precursor gas concentrations and weak gas-phase oxidation chemistry due to diminished solar radiation on persistently cloudy days with the onset of the monsoon in early June over this region. The derived particle growth rates (GR&gt;5nm) and formation rates of 5nm particles (J5) ranged from 2.2 to 4.7nmh-1 and 0.4-2.4cm-3s-1, with a mean and standard deviation of 3.4±0.9nmh-1 and 1.2±2.3cm-3s-1, respectively, comparable to previous investigations at rural to semi-rural locations. The observed behavior in aerosol and meteorological parameters on NPF and nonNPF event days appeared to be distinctive compared to other rural to urban locations across the globe. However, this distinct behavior is limited and restricted to this site and season of the year, and should therefore not be generalized over a larger spatio-temporal scale. This emphasizes the need for long-term aerosol and precursor measurements over this and other regions of India.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rop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Atmospheric thermodynamics - Nucleation - Particle size analysis - Su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Mean and standard deviations - Meteorological parameters - New particle formation - Particle growth rates - Particle number size distribution - Semi-rural - Spatio-temporal scale - Wind speed and dire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657.2 Extraterrestrial Physics and Stellar Phenomena - 804 Chemical Products Generally - 933.1.2 Crystal Growth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5.04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0. Time lag of secondary ESD in millimeter-size spark gap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137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 Fayu (1); Pilla, Viswa (2); Li, Jing (2); Pommerenke, David (2); Shumiya, Hideki (3); Araki, Kenj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Department of Electrical Engineering, Missouri University of Science and Technology, Rolla, MI 65409, United States; (3) Sony Corporation, Tokyo 108-0075,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Electromagnetic Compati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Electromagn Compa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3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58186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8937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EMCAE</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 445 Hoes Lane / P.O. Box 1331, Piscataway, NJ 08855-1331,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study relates to the delay of secondary electrostatic discharges (ESDs). The first motivation for this study is the fact that the delay value is a required input parameter for the simulation of the secondary ESD. The second motivation is that this delay is one limiting factor for the usage of spark gaps as protection devices. The objective is to determine the delay for different intended and unintended spark gap structures as this time delay will influence the peak current and rise time of the secondary ESD across these gaps. The intended application is ESD protection in consumer products, for that reason 0.5-3 mm gap distances and voltages up to 14 kV are considered at different humidity levels. Very long time lags are observed for clean sphere-to-sphere gaps requiring average field strengths &gt;200 kV/cm to achieve a breakdown in a few nanoseconds in dry air. Humidity is shown to strongly reduce the time lag. However, if printed circuit board (PCB) spark gap geometries are considered the time lags are much smaller. Similar shorter lag times have been found in geometries that resemble more unintentional breakdown locations in a product.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lectrostatic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humidity - Consumer products - Electric sparks - Electrostatic discharge - Laser optics - Motiv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eakdown - ESD protection - Gap distances - Humidity levels - Input parameter - Printed circuit boards (PCB) - Protection device - Time la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01.1 Electricity: Basic Concepts and Phenomena - 741.1 Light/Optics - 912.4 Personnel - 913 Production Planning and Control; Manufactu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EMC.2013.22759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1. Uncertainty in air-sea CO2 flux due to transfer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04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Tan (1, 2, 3, 4, 5, 6); He, Yijun (3); Song, Jinbao (2, 4); Shen, Hui (2, 4); Wang, Juanjuan (2, 4, 5); Gao, Guoping (1, 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arine Sciences, Shanghai Ocean University, Shanghai 201306, China; (2) Institute of Oceanology, Chinese Academy of Sciences, Qingdao 266071, China; (3) School of Marine Sciences, Nanjing University of Information Science and Technology, Nanjing 21004, China; (4) Key Laboratory of Ocean Circulation and Waves, Chinese Academy of Sciences, Qingdao 266071, China; (5) University of Chinese Academy of Sciences, Beijing 100049, China; (6) Collaborative Innovation Centre for National Distant-water Fisheries, Shanghai 20130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e, Y.(yjhe@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340-43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rom TOPEX/Poseidon data, the significant uncertainty in global air-sea carbon dioxide (CO2) flux in 2000 is calculated from 21 wind-speed-dependent and 5 sea-state-dependent CO2 transfer velocities and the sea-to-air partial pressure difference proposed by Takahashi, Sutherland, and Kozyr (2010). The sea-state-dependent parameterizations are calculated based on the significant wave height (SWH) and the radar backscatter coefficient measured using the Ku-band altimeter. Uncertainty in air-sea CO2 flux is compared using 26 various transfer velocity formulas. The maximum differences in global monthly mean and 4° zonal mean values for gas transfer velocity among these formulas are 33.20 and 108.20 cm hour-1, respectively. The corresponding differences for sea-to-air CO2 flux are 6.41 and 0.58 Pg C year-1, respectively. Monthly mean global maps of gas transfer velocity and flux are also presented. The average value of the global mean, transfer velocity obtained using the 26 formula is 27.33 ± 9.75 cm hour-1, and the averaged total global net air-to-sea CO2 flux is 2.77 ± 1.02 Pg C year-1 after area weighting and Schmidt number correction. The sea-state-dependent parameterizations are near these values, providing a successful method to estimate the air-sea CO2 transfer velocity and flux. © 2014 © 2014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bon di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ir - Geodetic satellites -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ea-weighting - Average values - Pressure differences - Radar backscatter - Schmidt numbers - Significant wave height - TOPEX/poseidon - Transfer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5.3 Surveying - 804 Chemical Products Generally - 804.2 Inorganic Compounds - 931.1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91604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2. Intensified impact of east Indian ocean SST anomaly on tropical cyclone genesis frequency over the western North Pacific</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7578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 Ruifen (1); Wang, Yuqing (2); Tao, L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hanghai Typhoon Institute of China Meteorological Administration, Shanghai, China; (2) International Pacific Research Center, and Department of Meteorology, School of Ocean and Earth Science and Technology, University of Hawai’i at Manoa, Honolulu; HI, United States; (3) Key Laboratory of Meteorological Disaster of Ministry of Education,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Yuq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limat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li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724-873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894875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recent finding is the significant impact of the sea surface temperature anomaly (SSTA) over the east Indian Ocean (EIO) on the genesis frequency of tropical cyclones (TCs) over the western North Pacific (WNP). In this study it is shown that such an impact is significant only after the late 1970s. The results based on both data analysis and numerical model experiments demonstrate that prior to the late 1970s the EIO SSTA is positively correlated with the equatorial central Pacific SSTA and the latter produces an opposite atmospheric circulation response over theWNP to the former.As a result, the impact of the EIOSSTAon the TCgenesis over theWNP is largely suppressed by the latter. After the late 1970s, the area coverage of the EIO SSTA is expanding. This considerably enhances the large-scale circulation response over the WNP to the EIO SSTA and significantly intensifies the impact of the EIOSSTAon TCgenesis frequency over theWNP. The results fromthis study have great implications for seasonal prediction of TC activity over the WNP.</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ce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Climate change - Hurricanes - Storms - Surface 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East indian oceans - Large-scale circulation - Model experiments - Sea surface temperature anomalies - Seasonal prediction - Tropical cyclone - Western North Pacific</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4.1 Surface Water - 471.1 Oceanography, Genera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CLI-D-14-0011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3. High-speed video evidence of a dart leader with bidirectional developm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1047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ang, Rubin (1, 2); Wu, Zhijun (1, 3); Qie, Xiushu (1, 2); Wang, Dongfang (1, 3); Liu, Mingyu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iddle Atmosphere and Global Environment Observation, Institute of Atmospheric Physics, Chinese Academy of Sciences, Beijing, China; (2) Collaborative Innovation Center on Forecast and Evaluation of Meteorological Disasters, Nanjing University of Information Science and Technology, Nanjing, China; (3) College of Earth Science, University of Chinese Academy of Sciences,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iang, R.(jiangrubin@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eophysical Research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eophys. Re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246-52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4827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44800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PRLA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n upward negative cloud-to-ground lightning flash initiated from a high structure was detected by a high-speed camera operated at 10,000 fps, together with the coordinated measurement of electric field changes. Bidirectional propagation of a dart leader developing through the preconditioned channel was observed for the first time by optical means. The leader initially propagated downward through the upper channel with decreasing luminosity and speed and terminated at an altitude of about 2200 m. Subsequently, it restarted the development with both upward and downward channel extensions. The 2-D partial speed of the leader’s upward propagation with positive polarity ranged between 3.2 × 106 m/s and 1.1 × 107 m/s with an average value of 6.4 × 106 m/s, while the speeds of the downward propagation with negative polarity ranged between 1.0 and 3.2 × 106 m/s with an average value of 2.2 × 106 m/s. The downward propagation of the bidirectional leader eventually reached the ground and induced a subsequent return stroke. © 2014. American Geophysical Union.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High speed camera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ghtning - Lightning protection - Wave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directional - Bidirectional leader - Cloud-to-ground lightning flash - dart leader - Electric field change - High-speed video - Negative polarity - Positive polar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01.1 Electricity: Basic Concepts and Phenomena - 711 Electromagnetic Waves - 742.2 Photographic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2014GL06058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4. Realistic action recognition via sparsely-constructed Gaussian process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2209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Li (1, 2); Shao, Ling (1, 2); Zheng, Feng (2); Li, Xuel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University of Sheffield, Sheffield, United Kingdom; (3) State Key Laboratory of Transient Optics and Photonics, XIOPM, Chinese Academy of Sciences, Xi’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819-38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132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TNRA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ealistic action recognition has been one of the most challenging research topics in computer vision. The existing methods are commonly based on non-probabilistic classification, predicting category labels but not providing an estimation of uncertainty. In this paper, we propose a probabilistic framework using Gaussian processes (GPs), which can tackle regression problems with explicit uncertain models, for action recognition. A major challenge for GPs when applied to large-scale realistic data is that a large covariance matrix needs to be inverted during inference. Additionally, from the manifold perspective, the intrinsic structure of the data space is only constrained by a local neighborhood and data relationships with far-distance usually can be ignored. Thus, we design our GPs covariance matrix via the proposed 1construction and a local approximation (LA) covariance weight updating method, which are demonstrated to be robust to data noise, automatically sparse and adaptive to the neighborhood. Extensive experiments on four realistic datasets, i.e., UCF YouTube, UCF Sports, Hollywood2 and HMDB51, show the competitive results of 1-GPs compared with state-of-the-art methods on action recognition tasks.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aussian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vision - Covariance matrix - Gaussian noise (electronic)</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on recognition - Data relationships - Gaussian Processes - Intrinsic structures - Local approximation - Local neighborhoods - Probabilistic framework - State-of-the-art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16 Telecommunication; Radar, Radio and Television - 723.5 Computer Applications - 921 Mathematics - 922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atcog.2014.07.0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5. Feature learning for image classification via multiobjective genetic programm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88146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Liu, Li (2); Li, Xuel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University of Sheffield, Sheffield, S1 3JD, United Kingdom; (3) Center for OPTical IMagery Analysis and Learning, State Key Laboratory of Transient Optics and Photonics, Xi’An Institute of Optics and Precision Mechanics, Xi’an 71011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Neural Networks and Learn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Neural Networks Learn. S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59-1371</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8302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62237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223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eature extraction is the first and most critical step in image classification. Most existing image classification methods use hand-crafted features, which are not adaptive for different image domains. In this paper, we develop an evolutionary learning methodology to automatically generate domain-adaptive global feature descriptors for image classification using multiobjective genetic programming (MOGP). In our architecture, a set of primitive 2-D operators are randomly combined to construct feature descriptors through the MOGP evolving and then evaluated by two objective fitness criteria, i.e., the classification error and the tree complexity. After the entire evolution procedure finishes, the best-so-far solution selected by the MOGP is regarded as the (near-)optimal feature descriptor obtained. To evaluate its performance, the proposed approach is systematically tested on the Caltech-101, the MIT urban and nature scene, the CMU PIE, and Jochen Triesch Static Hand Posture II data sets, respectively. Experimental results verify that our method significantly outperforms many state-of-the-art hand-designed features and two feature learning techniques in terms of classification accuracy.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eature extraction - Genetic algorithms - Genetic programming - Multiobjective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assification accuracy - Classification errors - Classification methods - Evolutionary Learning - Feature descriptors - Feature learning - Multiobjective genetic programming - Tree complex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23 Computer Software, Data Handling and Applications - 723.1 Computer Programming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NNLS.2013.22934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6. Learning deep and wide: A spectral method for learning deep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8912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Wu, Di (2); Li, Xuel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China; (2) Department of Electronic and Electrical Engineering, University of Sheffield, Sheffield, United Kingdom; (3) Center for Optical Imagery Analysis and Learning, State Key Laboratory of Transient Optics and Photonics, Xi’an Institute of Optics and Precision Mechanics, Xi’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Neural Networks and Learn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Neural Networks Learn. S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03-230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6306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62237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223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uilding intelligent systems that are capable of extracting high-level representations from high-dimensional sensory data lies at the core of solving many computer vision-related tasks. We propose the multispectral neural networks (MSNN) to learn features from multicolumn deep neural networks and embed the penultimate hierarchical discriminative manifolds into a compact representation. The low-dimensional embedding explores the complementary property of different views wherein the distribution of each view is sufficiently smooth and hence achieves robustness, given few labeled training data. Our experiments show that spectrally embedding several deep neural networks can explore the optimum output from the multicolumn networks and consistently decrease the error rate compared with a single deep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ntelligent buildings - Intelligent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uilding intelligent systems - Compact representation - Complementary property - Deep neural networks - Labeled training data - Multi-spectral - representation learning - Spectr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2 Buildings and Towers - 723.4 Artificial Intelligence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NNLS.2014.23085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7. A study of the meteorological causes of a prolonged and severe haze episode in January 2013 over central-easter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96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ong (1, 2); Xu, Jiayu (3, 4); Zhang, Meng (5); Yang, Yuanqin (1); Shen, Xiaojing (1); Wang, Yaqiang (1); Chen, Dong (6); Guo, Jian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Atmospheric Composition, Key Laboratory of Atmospheric Chemistry of China Meteorological Administration (CMA), Chinese Academy of Meteorological Sciences (CAMS), Beijing 100081, China; (2) Collaborative Innovation Center on Forecast and Evaluation of Meteorological Disasters, Nanjing University of Information Science and Technology, Nanjing 210044, China; (3) School of Environment, Tsinghua University, Beijing 100084, China; (4) State Environmental Protection Key Laboratory of Sources and Control of Air Pollution Complex, Beijing 100084, China; (5) Beijing Meteorological Bureau, Beijing 100089, China; (6) Chinese Academy of Meteorological Sciences, CMA,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H.(wangh@cams.cma.gov.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1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employs meteorological observation data from surface and high-balloon stations, China Meteorological Administration (CMA) model T639 output data, NCEP reanalysis data, PM2.5 observations and modeled HYSPLIT4 trajectory results to study the meteorological causes, including large-scale circulation and planetary boundary layer features, which led to the extended haze episode on January 6-16, 2013 in central-eastern China. It discusses the possible impact of pollutants transported from southern Hebei Province on Beijing. The study’s results show that: (1) the re-adjustment of atmospheric circulation from a longitudinal to a latitudinal model provides a valuable interpretation of the large-scale circulation background to the haze episode experienced in the metropolitan regions of Beijing, Tianjin, Hebei and their surrounding regions; (2) the regional atmospheric stratification of the planetary boundary layer is stable and the mixing height is low, suppressing air turbulence in the planetary boundary layer and providing favorable meteorological conditions for the formation of haze; and (3) the southwesterly jet stream with wind speeds of 6-11m/s at a height of 850-950hPa and the below-700m air mass trajectory tracking established using the HYSPLIT4 model interdependently suggest a transport of pollutants from southern Hebei Province to Beijing at 850-950hPa. ©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mov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hermodynamics - Climatology -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Haze episode - Meteorological causes - Planetary boundary layers - Pollutant transpor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54.2 Environmental Impact and Pro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5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8. Characteristics of upward lightning from a 325-m-tall meteorology tow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8179191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ang, Rubin (1, 2); Qie, Xiushu (1, 2); Wu, Zhijun (1, 3); Wang, Dongfang (1, 3); Liu, Mingyuan (1); Lu, Gaopeng (1, 2); Liu, Dongxia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iddle Atmosphere and Global Environment Observation (LAGEO), Institute of Atmospheric Physics, Chinese Academy of Sciences, Beijing, China; (2) Collaborative Innovation Center on Forecast and Evaluation of Meteorological Disasters, Nanjing University of Information Science and Technology, Nanjing, China; (3) University of Chinese Academy of Sciences, Beijing 10004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iang, R.(jiangrubin@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1-11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mprehensive observations of lightning flashes striking at a 325-m-tall meteorology tower were conducted in Beijing, China, during the summer of 2012. The images from high speed camera and normal video camera and the measurements of electric field changes were examined to investigate the characteristics of upward negative lightning initiated from the tower. Among eight upward lightning flashes documented during two thunderstorms, four were self-initiated events without lightning activity nearby prior to their initiation, two were triggered by the nearby positive cloud-to-ground lightning (+CG) with the initiation of the upward leaders from the tower lagged 0.4ms and 5ms behind, respectively, and the remaining two were triggered by nearby intra-cloud lightning activities. The average 2-D speed of the upward positive leader was 1.0×105m/s within several hundred meters above the tower tip. When the upward lightning occurred, the tower was swept by a radar echo zone with not very strong peak intensity of about 35-45dBZ, which exhibited as a secondary convective area in the trailing stratiform region of the mesoscale convective system. The vertical cross section revealed a relatively low altitude of the radar echo center, indicative of a low charge center of the cloud which was favorable for initiating tower lightning.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n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fields - Radar - Storms - Tow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G flash - Cloud-to-ground lightning - Electric field change - Lightning activity - Mesoscale Convective System - Negative lightning - Upward lightning - Upward positive lead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2.4 Towers - 443.3 Precipitation - 701.1 Electricity: Basic Concepts and Phenomena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4.06.00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99. A study of the meteorological causes of a prolonged and severe haze episode in January 2013 over central-easter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66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ong (1, 2); Xu, Jiayu (3, 4); Zhang, Meng (5); Yang, Yuanqin (1); Shen, Xiaojing (1); Wang, Yaqiang (1); Chen, Dong (6); Guo, Jian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Atmospheric Composition, Key Laboratory of Atmospheric Chemistry of China Meteorological Administration (CMA), Chinese Academy of Meteorological Sciences (CAMS), Beijing, China; (2) Collaborative Innovation Center on Forecast and Evaluation of Meteorological Disasters, Nanjing University of Information Science and Technology, Nanjing, China; (3) School of Environment, Tsinghua University, Beijing, China; (4) State Environmental Protection Key Laboratory of Sources, Control of Air Pollution Complex, Beijing, China; (5) Beijing Meteorological Bureau, Beijing, China; (6) Chinese Academy of Meteorological Sciences, CMA,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H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1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employs meteorological observation data from surface and high-balloon stations, China Meteorological Administration (CMA) model T639 output data, NCEP reanalysis data, PM2.5 observations and modeled HYSPLIT4 trajectory results to study the meteorological causes, including large-scale circulation and planetary boundary layer features, which led to the extended haze episode on January 6-16, 2013 in central-eastern China. It discusses the possible impact of pollutants transported from southern Hebei Province on Beijing. The study’s results show that: (1) the re-adjustment of atmospheric circulation from a longitudinal to a latitudinal model provides a valuable interpretation of the large-scale circulation background to the haze episode experienced in the metropolitan regions of Beijing, Tianjin, Hebei and their surrounding regions; (2) the regional atmospheric stratification of the planetary boundary layer is stable and the mixing height is low, suppressing air turbulence in the planetary boundary layer and providing favorable meteorological conditions for the formation of haze; and (3) the southwesterly jet stream with wind speeds of 6-11m/s at a height of 850-950hPa and the below-700m air mass trajectory tracking established using the HYSPLIT4 model interdependently suggest a transport of pollutants from southern Hebei Province to Beijing at 850-950hPa. © 2014 .</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mov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boundary layer - Atmospheric thermodynamics - Climatology -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Haze episode - Meteorological causes - Planetary boundary layers - Pollutant transpor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54.2 Environmental Impact and Pro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5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0. Analytical inversion of the absorption spectrum to determine non-spherical particle size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9334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Jian-Qi (1); Zhang, Feng (2); Li, Jiangna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tate Key Laboratory of Numerical Modeling for Atmospheric Sciences and Geophysical Fluid Dynamics, Institute of Atmospheric Physics, Chinese Academy of Sciences, Beijing, China; (2) Key Laboratory of Meteorological Disaster of Ministry of Education, Nanjing University of Information Science and Technology, Nanjing, China; (3) Canadian Centre for Climate Modelling and Analysis, University of Victoria, Victoria; BC,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o, Jian-Q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Quantitative Spectroscopy and Radiative Transfer</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Quant. Spectrosc. Radiat. Transf.</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13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2407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or a variety of non-spherical particles (oriented spheroids, cuboids, triangular prisms, and hexagonal prisms), analytical transform techniques are proposed to retrieve the particle size distribution (PSD) from measured absorption spectra. The absorption efficiency of particles is calculated using the anomalous diffraction theory (ADT). We find that for each type of non-spherical particles, there exists an ADT transform pair between the size distribution and the complex absorption spectrum, which provides the physical basis for solving the inverse problem. Furthermore, the relation between the size distribution and real absorption spectrum is established by using Gaver-Stehfest’s method. The numerical calculations show that the use of extended precision instead of double precision arithmetic can produce more reliable results at the expense of computational efficiency. Also it is shown that a small Stehfest number (standing for truncation number) tends to enhance the anti-noise level of inversion.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bsorption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bsorption spectra - Computation theory - Computational efficiency - Digital arithmetic - Inverse problems - Light transmission - Particle size - Particle size analysis - Prisms - Size distribution - Spher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efficiency - Anomalous diffraction - Non-spherical particle size distribution - Nonspherical particle - Numerical calculation - PSD - Reliable results - Truncation numb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 Non Mechanical Properties and Tests of Building Materials - 631 Fluid Flow - 741 Light, Optics and Optical Devices - 801 Chemistry - 921 Mathematics - 921.6 Numerical Methods - 943.2 Mechanical Variables Measurement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qsrt.2014.08.0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1. A study of the meteorological causes of a prolonged and severe haze episode in January 2013 over central-easter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9000703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ong (1, 2); Xu, Jiayu (3, 4); Zhang, Meng (5); Yang, Yuanqin (1); Shen, Xiaojing (1); Wang, Yaqiang (1); Chen, Dong (6); Guo, Jian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Atmospheric Composition, Key Laboratory of Atmospheric Chemistry of China Meteorological Administration (CMA), Chinese Academy of Meteorological Sciences (CAMS), Beijing, China; (2) Collaborative Innovation Center on Forecast and Evaluation of Meteorological Disasters, Nanjing University of Information Science and Technology, Nanjing, China; (3) School of Environment, Tsinghua University, Beijing, China; (4) State Environmental Protection, Key Laboratory of Sources and Control of Air Pollution Complex, Beijing, China; (5) Beijing Meteorological Bureau, Beijing, China; (6) Chinese Academy of Meteorological Sciences, CMA,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H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1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employs meteorological observation data from surface and high-balloon stations, China Meteorological Administration (CMA) model T639 output data, NCEP reanalysis data, PM2.5 observations and modeled HYSPLIT4 trajectory results to study the meteorological causes, including large-scale circulation and planetary boundary layer features, which led to the extended haze episode on January 6-16, 2013 in central-eastern China. It discusses the possible impact of pollutants transported from southern Hebei Province on Beijing. The study’s results show that: (1) the re-adjustment of atmospheric circulation from a longitudinal to a latitudinal model provides a valuable interpretation of the large-scale circulation background to the haze episode experienced in the metropolitan regions of Beijing, Tianjin, Hebei and their surrounding regions; (2) the regional atmospheric stratification of the planetary boundary layer is stable and the mixing height is low, suppressing air turbulence in the planetary boundary layer and providing favorable meteorological conditions for the formation of haze; and (3) the southwesterly jet stream with wind speeds of 6-11 m/s at a height of 850-950 hPa and the below-700 m air mass trajectory tracking established using the HYSPLIT4 model interdependently suggest a transport of pollutants from southern Hebei Province to Beijing at 850-950 hPa. ©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mov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boundary layer - Atmospheric thermodynamics - Climatology -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Haze episode - Meteorological causes - Planetary boundary layers - Pollutant transpor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54.2 Environmental Impact and Pro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8.05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2. Isotopic compositions of elemental carbon in smoke and ash derived from crop straw combus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01771541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Gang (1); Li, Jiuhai (1); Xu, Hui (1); Wu, Dan (1); Liu, Yan (2); Yang, Hu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210044, China; (2) Lanzhou Center for Oil and Gas Resources, Institute of Geology and Geophysics, Chinese Academy of Sciences, Lanzhou 730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G.(liugang650104@sina.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3-30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ix cultivars of straw for rice, maize and wheat, respectively, were burned under flaming and smoldering conditions, and carbon isotopic ratio values of elemental carbon (EC) in smoke and ash determined. The results showed that mean carbon isotopic fractionation (δ13C) between EC in flaming and smoldering smoke from rice straw, and the starting material was-2.7‰ and-3.0‰, respectively. Moreover, the corresponding δ13C values for EC in flaming and smoldering smoke from wheat straw were-0.1‰ and+0.4‰, respectively. δ13C for EC in the two types of smoke from maize straw were-3.4‰ and+0.2‰, respectively. δ13C for EC in flaming and smoldering ash from rice straw were-1.8‰ and-1.6‰ in turn. δ13C for EC in flaming and smoldering ash from wheat straw were+0.9‰ and+2.4‰, respectively. Additionally, the ones for EC in the two types of ash from maize straw were-1.2‰ and-1.0‰, respectively. If δ13CEC values for pollutants, such as straw smoke, soot from coal and diesel-powered vehicles, and ambient PM2.5 in a region, are determined in summer and autumn, the contribution of straw burning to ambient EC is likely to be estimated with the approach of carbon isotopic mass balance.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mok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shes - Carbon - Crops - Isotopes - Straw</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op straws - Diesel-powered vehicles - Elemental carbon - Isotopic composition - Isotopic fractionations - Isotopic mass balance - Isotopic ratios - Wheat straw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2.3 Industrial Wastes - 804 Chemical Products Generally - 821.4 Agricultural Products - 821.5 Agricultural Wast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4.04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3. Propagation effects of the rough and ocean-land mixed path on the lightning-radiated electromagnetic field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5530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Han (1, 2); Deng, Yurong (1); Zhu, Shiyang (1); Yang, J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Electric Power Research Institute of Guangxi Power Grid Corp, Nanning 530023, China; (2) Post-Doctoral Research Station of Wuhan University, Wuhan 430072, China; (3)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H.</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iangong Jishu Xuebao/Transactions of China Electrotechn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iangong Jishu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9-23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75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IJX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Machin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sed on the Barrick theory and Wait approximate theory, the propagation effects of the rough and ocean-land mixed path on the electromagnetic fields generated by lightning return stoke are analyzed. When the field propagates from the ocean surface to the land section, the lightning frequencies above about 2 MHz undergo a rapid attenuation along the mixed path, and the effect of the rough land section on the fields is much more than that of the rough ocean surface. The propagation effect of a small land section with tens of meters width on the electromagnetic spectrum may not be ignored. Therefore, the lightning frequency spectrum experimentally obtained near the coast line should take into account the errors introduced by the rough and ocean-land mixed path. The attenuation of the frequency components higher than 10MHz may be caused significantly by the rough ocean surfac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n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fields - Oceanography -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magnetic spectra - Frequency components - Frequency spectra - Lightning frequency - Lightning return stroke - Ocean surfaces - Propagation effect - Rough ocean-land mixed path</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71.1 Oceanography, General - 701 Electricity and Magnetism - 701.1 Electricity: Basic Concepts and Phenomena - 801 Chemistr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4. Aerosol classifications method by lidar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5380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o, Nianwen (1); Yan, Pe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Jiangsu , China; (2) Center for Atmosphere Watch and Services, Chinese Academy of Meteorological Sciences, 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o, Nianwe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uangxue Xuebao/Acta Opt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uang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1010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3223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UXUD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Opt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ew method about how to classify different aerosols by lidar measurements is proposed. Two lidar equations including the optical parameters about background aerosol and cloud are built. The inversions about the two lidar equations are given to classify the background aerosol and cloud. The lidar signals related to two different aerosols, with two different extinctions to backscatter coefficient ratios (Saer1,Saer2), are simulated. The inversions about the two simulated lidar signals are obtained. The background aerosol and cloud are measured by lidar, and the two different aerosols are obviously classified according to the analyzed measuremental results by using this method. The simulation and measuremental results verify the effectiveness of the method for aerosol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ptical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Clouds - Remote sensing - Signal reconstru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ground aerosol - Backscatter coefficients - Lidar equations - Lidar measurements - Lidar signals - Optical parame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716.1 Information Theory and Signal Processing - 716.2 Radar Systems and Equipment - 731.1 Control System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AOS201434.11010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5. An application of hybrid downscaling model to forecast summer precipitation at stations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9173864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Ying (1, 2, 3); Fan, Ke (2,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Laboratory for Climate Studies, National Climate Center, China Meteorological Administration, Beijing 100081, China; (2) Collaborative Innovation Center on Forecast and Evaluation of Meteorological Disasters, Nanjing University of Information Science and Technology, Nanjing 210044, China; (3) Nansen-Zhu International Research Centre, Institute of Atmospheric Physics Chinese Academy of Sciences, Beijing 10002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Fan, K.(fanke@mail.iap.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3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pattern prediction hybrid downscaling method was applied to predict summer (June-July-August) precipitation at China 160 stations. The predicted precipitation from the downscaling scheme is available one month before. Four predictors were chosen to establish the hybrid downscaling scheme. The 500-hPa geopotential height (GH5) and 850-hPa specific humidity (q85) were from the skillful predicted output of three DEMETER (Development of a European Multi-model Ensemble System for Seasonal to Interannual Prediction) general circulation models (GCMs). The 700-hPa geopotential height (GH7) and sea level pressure (SLP) were from reanalysis datasets. The hybrid downscaling scheme (HD-4P) has better prediction skill than a conventional statistical downscaling model (SD-2P) which contains two predictors derived from the output of GCMs, although two downscaling schemes were performed to improve the seasonal prediction of summer rainfall in comparison with the original output of the DEMETER GCMs. In particular, HD-4P downscaling predictions showed lower root mean square errors than those based on the SD-2P model. Furthermore, the HD-4P downscaling model reproduced the China summer precipitation anomaly centers more accurately than the scenario of the SD-2P model in 1998. A hybrid downscaling prediction should be effective to improve the prediction skill of summer rainfall at stations in China.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ean square error - Rain - Sea level - Television st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ina - Down-scaling - General circulation model - Geo-potential heights - Inter-annual predictions - Root mean square errors - Statistical downscaling - Summer precipi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2.1 Industrial and Agricultural Buildings - 443.3 Precipitation - 471.1 Oceanography, General - 731.1 Control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4.01.02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6. Performance evaluation of Chinese air temperature simulated by Beijing Climate Center Climate System Model on the basis of the long-range corre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659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Shan-Shan (1, 2); He, Wen-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Climate Center, China Meteorological Administration, Beijing , China; (2) Collaborative Innovation Center on Forecast and Evaluation of Meteorological Disasters, Nanjing University of Information Science and Technology,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e, Wen-P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2092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traditional evaluation of simulation perfomance for numerical model is based on the differences in average, trend, probability density distribution, extreme value, variance and self-correlation between observational data and the simulated data by numerical model. These evaluation methods mainly depend on the comparison of statistical difference between the simulation and observation, but ignore the comparison in the dynamical characteristics of climate system. In view of this, in the present paper we use detrended fluctuation analysis (DFA) method to analyze the scaling characteristics of daily temperature from observational data and the corresponding simulated data by climate model, and investigate whether the long-range correlation of meteorological elements can exist in the simulated data of climate model. If so, we can assess the performance of climate model based on the comparison of scaling index between the observational data and the simulated data. As an example, the performances of Beijing Climate Center Climate System Model (BCC_CSM1.1(m)) model, including simulated daily average temperature, daily maximum temperature and daily minimum temperature, are assessed by using DFA. The results indicate that the long-range correlation characteristics of temperature in China can be simulated by BCC_CSM1.1(m). But the simulation errors are relatively large in Qinghai-Tibet Plateau, most West China, North China, and Huanghuai district. Thereinto, the performance of BCC_CSM1.1(m) in Qinghai-Tibet Plateau and western West China is worst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imate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humidity - Atmospheric temperature - Computer simulation - Numerical models - Probability density function - Probability distribu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trended fluctuation analysis - evaluation - Long range correlations - Model performance - Scaling expon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23.5 Computer Applications - 921 Mathematic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092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7. Robust tracking via patch-based appearance model and local background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31689112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ng, Bineng (1); Chen, Yan (1); Shen, Yingju (1); Chen, Yewang (1); Cui, Zhen (1); Ji, Rongrong (2); Yuan, Xiaotong (3); Chen, Duansheng (1); Chen, Weib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Computer Science and Engineering, Huaqiao University, Jimei District, Fujian 361021, China; (2) School of Information Science and Technology, Xiamen University, China; (3) School of Information and Control,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ng, B.(bnzhong@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4-35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to simultaneously address the tracker drift and occlusion problem, we propose a robust visual tracking algorithm via a patch-based adaptive appearance model driven by local background estimation. Inspired by human visual mechanisms (i.e., context-awareness and attentional selection), an object is represented with a patch-based appearance model, in which each patch outputs a confidence map during the tracking. Then, these confidence maps are combined via a robust estimator to finally get more robust and accurate tracking results. Moreover, we present a local spatial co-occurrence based background modeling approach to automatically estimate the local context background model of an interested object captured from a single camera, which may be stationary or moving. Finally, we utilize local background estimation to provide supervision to an analysis of possible occlusions and the adaption of patch-based appearance model of an object. Qualitative and quantitative experimental results on challenging videos demonstrate the robustness of the proposed method. ©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odels - Tracking (posi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ptive appearance models - Appearance modeling - Background estimation - Context-awareness - Occlusion problems - Robust estimators - Visual Tracking - Visual tracking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2 Radar Systems and Equipment - 902.1 Engineering Graph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06.04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8. Single-user cyclic spectrum detectordesign in cognitive radio</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288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Jie (1, 2); Tang, Lei (3); Dong, Y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mputer and Information College, Hohai University, Nanjing, China; (2) National Mobile Communications Research Laboratory, Southeast University, Nanjing, China; (3) School of Economics and Management,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Ji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70-671</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Applied Mechanics, Materials and Manufacturing IV</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01-13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4th International Conference on Applied Mechanics, Materials and Manufacturing, ICAMMM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3, 2014 - August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659</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gnitive radio can improve the spectrum utilization efficiency of spectrum band. So spectrum sensing is the key technology in cognitive radio network. Our main taskis to design a cyclic detector with better detection performance than energy detector. This paper studies single-user spectrum detector in cognitive radio networks, including the cyclic spectrum detector and the energy detector. We firstly analyzed the energy spectrum sensing mathematic model for comparison, then we proposed the new simulation model and detailed simulation steps of this cyclic spectrum sensing detector. Simulation results demonstrate that the cyclic spectrum detector has better performance than energy detector while the SNR of channel condition is low.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gnitive radio</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anufacture - Signal detection - Signal to noise ratio</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tter performance - Channel conditions - Cognitive radio network - Cyclic spectrum - Detection performance - Energy spectrum sensing - Mathematic model - Spectrum utilization efficienc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7.1 Heat Treatment Processes - 716.1 Information Theory and Signal Processing - 716.3 Radio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670-671.13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09. Fluid dynamic analysis on solar heating error of radiosonde humidity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854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o, Xiao-Li (1, 2, 3); Xiao, Shao-Rong (2, 3, 4); Liu, Qing-Quan (1, 2); Li, Min (1, 2); Zhang, Jia-Ho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School of Electronic and Information Engineering, Nanjing University of Information Science and Technology, Nanjing 210044, China; (3) School of Atmospheric Physics, Nanjing University of Information Science and Technology, Nanjing 210044, China; (4)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o, X.-L.(mxl426@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447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error of humidity sensor induced by solar radiation seriously affects the accuracy of the relative humidity measurement. To solve this problem, this paper presents a novel numerical analysis method of correcting the error of relative humidity based on computational fluid dynamics. In view of the external thermal environmental conditions of radiosonde humidity sensors, the convection-solar radiation coupled thermal boundary conditions are adopted in the numerical simulation with analysis method of fluid-solid coupled heat transfer. The temperature error analysis model is first established from the ground to 32 km altitude with different pressures and temperatures. Combined with Goff-Gratch approximation formulas of saturation vapor pressure, the corresponding fluid dynamic numerical analysis model of relative humidity is put forward for error correction. Moreover, the relative humidity errors are reported in the different physical parameters such as the direction of the solar radiation, the reflectivity of sensor, thermal conductivity of the substrate material, the size of sensor, etc. The data analysis shows that the error of relative humidity, caused by solar radiation nonlinearly increases with altitude. The humidity measurement accuracy is affected notably by the direction of solar radiation. Among the errors caused by solar radiation, the error in the direction perpendicular to the front of the sensor is biggest, the error in the direction of the top of the sensor is the next, and the error in the direction of the side of the sensor is smallest. The data analysis also indicates that the solar heating error of the relative humidity can be reduced by reducing the size of the sensor, reducing the thermal conductivity of the substrate material, or improving the reflectivity of sensor. However, the solar heating error can not be neglected under low air pressure at high altitude. A comparison with experimental results shows that the numerical analysis method of the relative humidity error based on fluid dynamics simulation provides a new way to enhance the radiation error correction. © 2014 Chinese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humid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pressure - Computational fluid dynamics - Error correction - Heat transfer - Humidity sensors - Numerical analysis - Radiosondes - Reflection - Solar radiation - Sun - Thermal conduc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ynamic numerical analysis - Fluid dynamics simulations - Fluid-solid coupled - Humidity measurements - Relative humidity measurements - Saturation vapor pressure - Thermal boundary conditions - Thermal environmental condi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2 Meteorological Instrumentation - 641.2 Heat Transfer - 643 Space Heating, Ventilation and Air Conditioning - 657.1 Solar Energy and Phenomena - 657.2 Extraterrestrial Physics and Stellar Phenomena - 711 Electromagnetic Waves - 721.1 Computer Theory, Includes Formal Logic, Automata Theory, Switching Theory, Programming Theory - 732 Control Device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1447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0. Channel state division of land satellite mobile and its multi-states Markov model based on fuzzy clus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38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Yecai (1, 2, 3); Yuan, Tao (1, 3); Zhang, Xiuza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Jiangsu Key Laboratory of Meteorol Observa and Information Processing, Nanjing 210044, China; (3) Jiangsu Technology and Engineering Center of Meteorology Sensor Network,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guo-yecai@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49-135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391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hannel modeling of land mobile satellite (LMS) is the foundation of communication system design and its related circuit design. Furthermore, the research on the channel modeling is the key of satellite communications. Firstly, the propagation characteristics of the land mobile satellite channel (LMSC) are analyzed and their second-order statistical characteristics are derived in this paper. Secondly, the LMSC state division method based on fuzzy clustering analysis is proposed according to the real satellite communication environments. Finally, the multi-states Markov chain model with the real LMS propagation characteristics is established and simulated. Simulation results show that the proposed model can effectively reflect the real propagation characteristics of the LMSC.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uzzy clus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arkov processes - Satellite 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nnel model - Fuzzy clustering analysis - Fuzzy clustering method - Land mobile satellite channel - Land mobile satellites - Propagation characteristics - Satellite communications - Second-order statistical character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cis912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1. Possible causes of the variation in fractal dimension of the perimeter during the tropical cyclone Dan mo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43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o, ZheXian (1); Wang, Ying (1); Ma, GeLan (2); Yu, Hui (3); Wang, XinWei (1); Sao, LiFang (1); Li, DongH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210044, China; (2) College of Environment Science and Technology, Nanjing University of Information Science and Technology, Nanjing, 210044, China; (3) Shanghai Typhoon Institute, Shanghai, 20003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uo, Z. X.(luozxma@yeah.net)</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83-139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 16 Donghuangchenggen North Street, Beijing, PR 100717,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calculated the fractal dimensions D b of the perimeter of tropical cyclone (TC) Dan based on the satellite GMS-5 infrared sensor images from 1800 UTC, 1 October 1999 to 1200 UTC, 9 October 1999. The fractal dimensions D b were used to characterize objectively the temporal change of TC complex structure. Our results show that the change of fractal dimension during TC Dan motion can be divided into three stages. The statistically significant difference does not exist either between D m1 and D L or between D m3 and D L, but it exists between D m2 and D L, where D mi denotes the mean value of D b in i-th stage (i=1, 2 and 3); D L denotes Lovejoy’s fractal dimension calculated based on satellite and radar data within the size range (1-1.2×106 km2), which is used as a “normal value” of the fractal dimension of the cumulus cloud perimeter for the global tropical region. TC Dan turns to the north from the west abruptly at the end of the second stage. The emergence of the second stage with high fractal dimensions may be viewed as a possible premonition for the track turning. Our results also show that there are two kinds of processes resulting in the translation from the first stage to the second stage. One is the interaction of TC circulation and an adjacent small scale convective cloud cluster, causing to the complexity increase of a local segment of the perimeter. The other includes the fragmentation of a strong convective area within the TC inner region, the self-organization of the small strong convective cloud clusters, the emergence, development, and merger of the small scale non-convective holes, and the formation of a gap of the perimeter, causing to the complexity increase of the whole TC perimeter. © 2014 Science China Pres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actal dimens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s - Hurricanes - Infrared detect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lex structure - Convective clouds - Infra-red sensor - Self organizations - Statistically significant difference - Tropical cyclone - Tropical regions - unusual track</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741.3 Optical Devices and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3-4745-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2. Inhomogeneous background error modeling for WRF-var using the NMC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2104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ongli (1, 5); Huang, Xiang-Yu (1); Sun, Juanzhen (1); Xu, Dongmei (2); Zhang, Man (3); Fan, Shuiyong (4); Zhong, Jiqi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Center for Atmospheric Research, Boulder; CO, United States; (2) Nanjing University of Information Science and Technology, Nanjing, China; (3) University of Colorado Boulder, Boulder; CO, United States; (4) Beijing Meteorological Bureau, Beijing, China; (5) Cooperative Institute for Research in the Atmosphere, Colorado State University, NOAA/Earth System Research Laboratory, Boulder; CO,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Hongl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pplied Meteorology and Climat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ppl. Meteorol. Climat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87-23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8842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58843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ckground error modeling plays a key role in a variational data assimilation system. The National Meteorological Center (NMC) method has been widely used in variational data assimilation systems to generate a forecast error ensemble from which the climatological background error covariance can be modeled. In this paper, the characteristics of the background error modeling via the NMC method are investigated for the variational data assimilation system of the Weather Research and Forecasting (WRF-Var) Model. The background error statistics are extracted from short-term 3-km-resolution forecasts in June, July, and August 2012 over a limited-area domain. It is found 1) that background error variances vary from month to month and also have a feature of diurnal variations in the low-level atmosphere and 2) that u- and y-wind variances are underestimated and their autocorrelation length scales are overestimated when the default control variable option in WRF-Var is used. A new approach of control variable transform (CVT) is proposed to model the background error statistics based on the NMC method. The new approach is capable of extracting inhomogeneous and anisotropic climatological information from the forecast error ensemble obtained via the NMC method. Single observation assimilation experiments show that the proposed method not only has the merit of incorporating geographically dependent covariance information, but also is able to produce a multivariate analysis. The results from the data assimilaton and forecast study of a real convective case show that the use of the new CVT improves synoptic weather system and precipitation forecasts for up to 12 h.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acquisition - Error statistics - Multivariant analysis - Value engineering - Variable speed transmiss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utocorrelation length - Background error variances - Background-error covariances - Climatological information - Data assimilation - Precipitation forecast - Variational data assimilation system - Weather research and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602.2 Mechanical Transmissions - 723.2 Data Processing and Image Processing - 911.5 Value Engineering - 922 Statistical Method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AMC-D-13-028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3. Carpet cloak with photonic crystal shiel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0209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Shenyun (1); Guo, Minzhi (1); Xu, Yan (2); Xu, Jinyan (2); Huang, Shansh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Observation and Information Processing, Nanjing University of Information Science and Technology, Nanjing, China; (2)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nternational Workshop on Antenna Technology: Small Antennas, Novel EM Structures and Materials, and Applications, iWA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Workshop Antenna Technol.: Small Antennas, Novel EM Struct. Mater., Appl., iWAT</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8-200</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5863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2329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Workshop on Antenna Technology: Small Antennas, Novel EM Structures and Materials, and Applications, iWA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March 4, 2014 - March 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ydney, NSW,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18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report a carpet cloak using photonic crystal layers as an effective shield for substituting the PEC shield in the conventional carpet cloak. This carpet cloak permits communication with the outside when the frequency is out of the forbidden bandgap of the photonic crystal. The lateral shift at the reflection plane, which makes the carpet cloak detectable, is considered and calculated with a Gaussian beam illumination. In order to counteract the lateral shift, we redesign the parameters of the cloaking slab by using the method of transformation optics. Good agreement has been obtained between the adjusted carpet cloak and ideal carpet cloak with a PEC shiel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WAT.2014.695863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4. Discriminative context models for collective activity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10039056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Chaoyang (1); Fu, Wei (1); Wang, Jinqiao (1); Bai, Xiao (2); Liu, Qingshan (3); Lu, Hanq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Laboratory of Pattern Recognition, Institute of Automation, Chinese Academy of Sciences, Beijing, China; (2) School of Computer Science and Engineering, Beihang University, China; (3) School of Information and Control,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International Conference on 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Int. Conf. Pattern Recognit.</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48-653</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68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51465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ICRE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208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2nd International Conference on Pattern Recognition, ICP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4, 2014 - August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tockholm, Swede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641</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ntext information has been widely studied for recognizing collective activities. Most existing works assume that all individuals in a single image share the same activity label. However, in many cases, multiple activities can be coexisted and serve as the context for each other in real-world scenarios. Based on this observation, we propose a novel approach to model both the intra-class and inter-class behavior interactions among persons in the scenario. By introducing the intra-class and inter-class context descriptors, we propose a unified discriminative model to jointly capture the individual appearance information and the context patterns around the focal person in a max-margin framework. Finally, a greedy forward search method is utilized to optimally label the activities in the testing scene. Experimental results demonstrate the superiority of our approach in activity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ity recognition - Collective activity recognition - Context information - Context models - Context patterns - Discriminative models - Real-world scenario - Structure model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PR.2014.1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5. Low complexity direction-of-arrival estimation of coherent noncircular 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IP533185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Xin-Yu (1, 2, 3); Zhou, Jian-Jiang (3); Chen, Hua-We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210044, China; (2) Jiangsu Key Laboratory of Meteorological Observation and Information Processing, Nanjing, China; (3) College of Electronic and Information Engineering, Nanjing University of Aeronautics and Astronautics, Nanjing, Jiangsu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X.-Y.(sxy@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ultidimensional Systems and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ultidimens Syst Signal Proc</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3608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082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USP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nventional direction-of-arrival (DOA) estimation methods for coherent noncircular signals may reduce the effective aperture of sensor arrays and thus have low estimation accuracy. To address this problem, a low complexity algorithm for DOA estimation of noncircular coherent signals, the extended ESPRIT-like (EEL) algorithm, is proposed in this paper. The proposed EEL algorithm has fully utilized the effective array aperture and the number of the sources that can be detected by the proposed algorithm now can attain the two-third of the total number of the impinging sources. Compared with the existing DOA estimation methods for noncircular coherent signals, the proposed EEL algorithm has lower computational complexity and higher DOA estimation accuracy. Simulation results are presented to show the superior performance of the proposed method. © 2014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rection of arri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herent signals - Direction-of-arrival estimation - DOA estimation - DOA estimation method - Effective aperture - Low complexity algorithm - Noncircular signals - Noncircular 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3 Computer Software, Data Handling and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045-014-0296-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6. Analysis of cirrus properties based on micro-pulse lidar and millimeter wave cloud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22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u, Lingbing (1); Qin, Yanqiu (1); Wu, Fang (1); Liu, Xinbo (1); Huang, Xingyo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Bu, Lingb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Qiangjiguang Yu Lizishu/High Power Laser and Particle Bea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Qiangjiguang Yu Lizishu</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090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432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QYLIEL</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Office of High Power Laser and Particle Beam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cro-physical characteristics of cirrus above Shouxian were studied using data from micro-pulse lidar (MPL ) and millimeter wave cloud radar (MWCR) on mobile facilities of atmospheric radiation measurement (ARM). Enlarged profile and comprehensive information of cirrus were retrieved when combined data of these two facilities were used, which indicated the necessity of joint observation. On this basis, statistical analysis was performed using cirrus cases occurred above Shouxian during observation period. The results showed that the averaged height of cloud base ranged from 5 to 10 km, and cirrus with a base height of 6-11 km had higher occurrence frequency. The averaged thickness of cloud ranged from 0.25 to 5 km, among which cirrus with a thickness of 0.5-2.5 km accounted for 90.8%. The statistical results also showed the occurrence frequency of cirrus process reduced with the increase of duration, the maximum and mean duration were 35.5 h and 3.6 h respectively, and cirrus with duration less than 5 h accounted for 82.5%.</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ptical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radiation - Clouds - Millimeter waves - Radar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radiation measurements - Cirrus - Cirrus properties - Comprehensive information - Millimeter wave radar - Mobile facility - Observation Period - Physical character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11 Electromagnetic Waves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884/HPLPB201426.1090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7. Within-component and between-component discriminant analysis for color 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372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Qian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Jiangsu, China; (2) School of Electronic and Information Engineering,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Qi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366-637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How to efficiently utilize the color image information and extract effective features is the key of color face recognition. In this paper, we first analyze the similarities between facial color component image samples and their influence on color face recognition. Then we propose a novel color face recognition approach named within-component and between-component discriminant analysis (WBDA), which realizes discriminant analysis not only within each color component but also between different components. Experimental results on the face recognition grand challenge (FRGC) version 2 database demonstrate that the proposed approach outperforms several representative color face recognition methods. © 2014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lor - Color image processing - Discriminant analysis - Feature extra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or component - Color face recognition - Color images - Face image recognition - Face recognition grand challenges - Facial color - Subspace learn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922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6.1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8. Unique electromagnetic properties of the zinc ferrite nanofib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598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Xiaogu (1); Zhang, Jing (2); Xiao, Shaorong (1); Sang, Tianyi (3); Chen, Guoshe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Nanjing Center, China Geological Survey, Nanjing 210016, China; (3) School of Electronic and Optical Engineering, Nanjing University of Science and Technology, Nanjing 21009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uang, X.(nthxg@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erial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er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6-12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7577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LETD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ZnFe2O4 ferrite nanoparticle and nanofiber were synthesized by electrospinning method. The phase composition, morphology, magnetic and electromagnetic properties were analyzed. The results showed that both the samples exhibited a pure phase of spinel type ferrite. The ZnFe 2O4 ferrite nanoparticle was aggregated, while the ZnFe2O4 ferrite nanofiber performed the homogeneous nano-fibrous shape as well as single-particle-chain structure. The magnetic analysis indicated that the ZnFe2O4 ferrite nanofiber showed ferromagnetic behaviour. Moreover, the dielectric loss and magnetic loss properties of ZnFe2O4 ferrite nanofiber were both enhanced due to its better dipole polarization, interfacial polarization and shape anisotropy.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anofib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electric losses - Electromagnetism - Ferrite - Nanoparticles - Synthesis (chemical) - Zin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eramics - Electromagnetic properties - Electrospinning method - Ferrite nanoparticles - Ferromagnetic behaviour - Functional - Interfacial polarization - Microwave absorp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45.3 Steel - 701 Electricity and Magnetism - 708 Electric and Magnetic Materials - 708.1 Dielectric Materials - 761 Nanotechnology - 802.2 Chemical Reactions - 804.1 Organic Compounds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atlet.2014.03.04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19. Key techniques in large-aperture phase-shifting interferometer via PZ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80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Xuhua (1); Chen, Le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Jiangsu, China; (2) College of Electronic Engineering and Optoelectric Technology, Nanjing University of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Xuhu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uangxue Xuebao/Acta Opt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uang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s1120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3223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UXUD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Opt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key techniques of large-aperture phase-shifting interferometer via PZT are discussed, includings supporting scheme for large-aperture reference mirror, absolute test of large-aperture flat, on-line calibration of piezoelectric (PZT), test of dynamic phase and large-aperture collimated beam wavefront. Theoretical simulation and experimental measurement are done for developing larger-aperture phase-shifting interfer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ase shif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nterferometers - Measurements - Optical testing - Piezoelectric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Key techniques - Large-aperture interferometers - On-line calibration - Phase-shifting - Phase-shifting interferometers - Reference mirrors - Supporting scheme - Theoretical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941 Acoustical and Optical Measuring Instruments - 942 Electric and Electronic Measuring Instruments - 942.2 Electric Variables Measurements - 943 Mechanical and Miscellaneous Measuring Instruments - 944 Moisture, Pressure and Temperature, and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AOS201434.s112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0. Simulation of spatial-temporal asynchronism of East Asian summer’s surface-air temperature response to orbital forcing since the Mid-Holocen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31807425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Peng-Fei (1); Liu, Zheng-Yu (1, 2); Cheng, Jun (1); Chen, Guang-Sh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210044, China; (2) Center for Climatic Research and Department Atmospheric and Oceanic Sciences, University of Wisconsin-Madison, Madison WI53706,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Z.-Y.(Zliu3@wisc.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Journal of Geophysics (Acta Geo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J. Geophys. Acta Geophys. Si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57-176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15733</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898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y using a fast ocean-atmosphere coupled model (FOAM) and its transient simulation of the past 6000 years driven by orbital forcing, we have studied the character of the East Asian summer surface-air temperature’s response to orbital forcing. It is found that spatial-temporal response of East Asian summer surface-air temperature to solar radiation is significantly inconsistent since the Mid-Holocene. Compared with the present, the Mid-Holocene had enhanced summer isolation in the Northern Hemisphere. The surface-air temperature in East Asia, however, had not increased at large. Taking the 35°N as the boundary line, the north was significantly warmer in the Mid-Holocene than in the present while the south had no obvious variation-it had even slight cooling in some areas. Since the Mid-Holocene, the surface-air temperature variation in East Asia has exhibited a linear-reducing trend in the high and middle latitude regions north of the 40°N and a small-scale “U” shape trend in low latitude regions south of the 40°N, where showed a cooling trend before 3kaBP but warming thereafter. This finding is in agreement with the geologic records of the surface-air temperature variation. The asynchronous characteristic of East Asian summer surface-air temperature may result from its different isolation responses due to different thermal inertia between ocean and land. The surface-air temperature over high-latitude land responds to the July’s isolation due to its small thermal capacity, while the surface-air temperature over the ocean responds to the May’s isolation, lagging behind two months or so due to its large thermal capacity. Affected by ocean climate, the summer surface-air temperature over the south land of East Asia shows a similar feature to that over the ocean. In the precession cycle, the variation trends between May’s, June’s and July’s isolations do not seem to have obvious differences on long time scales, instead they display a notable distinction on a relatively short time scale such as the past 6000 years when the wave valleys appeared one after another, which leads to spatial-temporal asynchronism of the East Asian summer surface-air temperature response to orbital forcing since the Mid-Holocene. The results show that the summer air temperature may not agree with the same season isolation forcing, so it is very important to choose the ruler of isolation when the climate response to orbital forcing is discuss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Oceanography - Sun - Temperature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ir temperature - East Asia - Mid-Holocene - Orbital forcing - Spatial tempor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71.1 Oceanography, General - 641.1 Thermodynamics - 657.2 Extraterrestrial Physics and Stellar Phenomena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38/cjg201406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1. Oriented group provable data possession in public clou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668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Xu, Jiang (2); Wang, Jin (1);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tell. Inf. Hiding Multi. Signal Process., IIH-MS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75-77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9844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9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7, 2014 - August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itakyushu,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6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Tainan Section; International Society of Management Engineers; JSPS/NSFC/NRF A3 Foresight Program “Ultra-Realistic Acoustic Interactive Communication on Next-Generation Internet”; Tainan Chapter of IEEE Signal Processing Society; Wased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cloud computing and storage services, data is not only stored in the cloud, but routinely shared among a large number of users in a group. In this paper, we propose an oriented group provable data possession in public cloud and shared among a large number. We utilize group key agreement key as the foundation of the homomorphic authenticator, which enable any member of the group can verify data integrity. In our design, we propose employing symmetric balanced incomplete block design to construct the shared group key, which consume small amount of calculation and Communications. Thus it is effective and very suitable for mobile clouds.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Multimedia signal processing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integrity - Group key agreement - Homomorphic authenticators - Mobile clouds - Provable data possessions - Shared group keys - Storage services - Symmetric balanced incomplete block desig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2.1 Data Storage, Equipment and Techniques - 722.4 Digital Computers an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IH-MSP.2014.19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2. Beam filter and splitter based on surface plasmon propagation in ring metal heterowaveguid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4370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2); Xu, Linhua (1, 2); Chen, Yunyun (1); Su, Wei (3); Liu, Yuzhu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Optics and Photonic Technology Laboratory, Nanjing University of Information Science and Technology, Nanjing, China; (2) School of Physics and Optoelectronic Engineering, Nanjing University of Information Science and Technology, Nanjing, China; (3) School of Science, Nanjing University of Science and Technology, Nanjing, China; (4) Paul Scherrer Institute, WSLA-004, Villigen,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aig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amana - Journal of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amana J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95-100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04428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RAMC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dian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urface plasmon polaritons (SPPs) beam filter (BF) and beam splitter (BS) constructed using metal heterostructures are proposed and demonstrated numerically. Both structures have a ring metal heterowaveguide, which is constructed by a metal cylinder and a ring dielectric cladding. The two-dimensional finite-difference time-domain (2D-FDTD) method is employed to study the properties of the proposed BF and BS, and the results show that SPPs can effectively propagate on bended plasmonic waveguides with dielectric claddings. By introducing dielectric and plasmonic waveguides on both sides of the resonant ring, SPPs can be efficiently excited at the output of the waveguide ring resonator (WRR) through mode coupling. The planar metal heterostructures provide a way for constructing various nanoscale counterparts of conventional planar integrated devices such as filters, splitters, resonators, sensors, optical switches, and so 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wave polarization - Finite difference time domain method - Metals - Optical instruments - Optical resonators - Optical switches - Optical waveguides - Phonons - Photons - Plasmons - Prisms - Quantum theory - Surface plasmon resonance - Waveguid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am splitter - Dielectric cladding - Finite difference time domains - Finite-difference time-domain (FDTD) methods - Plasmonic waveguides - Surface plasmon polaritons - Surface plasmon propagation - Waveguide-ring reson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1 Metallurgy and Metallography - 711 Electromagnetic Waves - 714.3 Waveguides - 741.1 Light/Optics - 741.3 Optical Devices and Systems - 921 Mathematics - 931.3 Atomic and Molecular Physics - 931.4 Quantum Theory; Quantum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2043-014-0826-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3. Detection of total phosphorus concentrations of turbid inland waters using a remote sensing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7680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Deyong (1, 2); Qiu, Zhongfeng (1, 2); Li, Yunmei (3); Shi, Kun (4); Gong, Shaoqi (1,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Ministry of Education, Nanjing University of Information Science and Technology, Nanjing, Jiangsu, China; (2) School of Marine Sciences, Nanjing University of Information Science and Technology, Nanjing, Jiangsu, China; (3) Key Laboratory of Virtual Geographic Environment (Nanjing Normal University), Ministry of Education, Nanjing, Jiangsu, China; (4) State Key Laboratory of Lake Science and Environment, Nanjing Institute of Geography and Limnology, Chinese Academy of Sciences, Nanjing, Jiangsu, China; (5) College of Remote Sensing,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D.(sundeyong1984@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ater, Air, and Soil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ater Air Soil Poll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95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49697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293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APLA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hosphorus (P) is widely known as a limiting nutrient of water eutrophication for inland freshwater ecosystems. Owing to the complexity of P chemistry, remote sensing detection of total phosphorus (TP) concentrations currently remains limited especially for optically complex turbid inland waters. To address this need, a new TP remote sensing algorithm is developed based on prior water optical classification and the use of support vector regression (SVR) machine. The in situ observed datasets, used in this study, were collected at specific times during 2009</w:t>
      </w:r>
      <w:r>
        <w:rPr>
          <w:rFonts w:cs="Cambria Math" w:ascii="Cambria Math" w:hAnsi="Cambria Math"/>
          <w:color w:val="000000"/>
          <w:kern w:val="0"/>
          <w:sz w:val="20"/>
          <w:szCs w:val="20"/>
        </w:rPr>
        <w:t>∼</w:t>
      </w:r>
      <w:r>
        <w:rPr>
          <w:rFonts w:cs="sans-serif;Times New Roman" w:ascii="sans-serif;Times New Roman" w:hAnsi="sans-serif;Times New Roman"/>
          <w:color w:val="000000"/>
          <w:kern w:val="0"/>
          <w:sz w:val="20"/>
          <w:szCs w:val="20"/>
        </w:rPr>
        <w:t>2011, covering a total of 232 stations from eight cruises in Lakes Taihu, Chaohu, Dianchi, and Three Gorges reservoir of China. Three types of waters were first classified by using a recently developed NTD675 (Normalized Trough Depth of spectral reflectance at 675 nm) water classification method. Then, spectral regions sensitive specifically to each water type were explored and expressed via several band ratios and used for retrieval algorithm development. The established type-specific SVR algorithms yield relatively high predictive accuracies. Specifically, the mean absolute percentage errors (MAPE) produced with the independent validation samples were achieved at 32.7, 23.2, and 14.1 % for type 1, type 2, and type 3 waters, respectively. Such water type-specific SVR algorithms are more accurate for the classified waters than an aggregated SVR algorithm for the nonclassified water and also superior to commonly used statistical algorithms. Moreover, application of the developed algorithms with HJ1A/HSI image data demonstrates that the algorithms have a large potential for remote sensing estimation of TP concentrations in optically complex turbid inland waters. © Springer International Publishing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servoirs (wate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Eutrophication - Remote sensing - Support vector machin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J1A/HSI data - Inland waters - Mean absolute percentage error - Optical classification - Remote sensing estimations - Retrieval algorithm development - Support vector regression (SVR) - Total phosphoru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1.2 Reservoirs - 453 Water Pollution - 723 Computer Software, Data Handling and Applications - 731.1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270-014-1953-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4. High-Resolution hurricane vector winds from C-band dual-polarization SAR observ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6003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Biao (1); Perrie, William (2); Zhang, Jun A. (3); Uhlhorn, Eric W. (4); He, Yij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Jiangsu, China; (2) Fisheries and Oceans Canada, Bedford Institute of Oceanography, Dartmouth, NS, Canada; (3) Rosenstiel School of Marine and Atmospheric Science, University of Miami, Miami, FL, United States; (4) NOAA/AOML/Hurricane Research Division, Miami, FL,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Perrie, W.(william.perrie@dfo-mpo.gc.c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tmospheric and Oceanic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tmos. Ocean.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72-2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739057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OTES</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 45 Beacon Street, Boston, MA 02108-3693,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study presents a new approach for retrieving hurricane surface wind vectors utilizing C-band dualpolarization (VV, VH) synthetic aperture radar (SAR) observations. The copolarized geophysical model function [C-band model 5.N (CMOD5.N)] and a new cross-polarized wind speed retrieval model for dual polarization [C-band cross-polarized ocean surface wind retrievalmodel for dual-polarization SAR (C-2POD)] are employed to construct a cost function. Minimization of the cost function allows optimum estimates for the wind speeds and directions. The wind direction ambiguities are removed using a parametric two-dimensional sea surface inflow angle model. To evaluate the accuracy of the proposed method, two RADARSAT-2 SAR images of Hurricanes Bill and Bertha are analyzed. The retrieved wind speeds and directions are compared with collocated Quick Scatterometer (QuikSCAT) winds, showing good consistency. Results suggest that the proposed method has good potential to retrieve hurricane surface wind vectors from dual-polarization SAR observations.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st benefit analysis - Cost functions - Hurricanes - Polarization - Remote sensing - Surface waters - Win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ual-polarization SAR - Dual-polarizations - Geophysical model function - Hurricanes/typhoons - Ocean surface winds - Quick scatterometer (QuikSCAT) - Satellite observations - Surface wind vecto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1 Cost and Value Engineering; Industrial Economics - 731.1 Control Systems - 716.2 Radar Systems and Equipment - 921.5 Optimization Techniques - 711.1 Electromagnetic Waves in Different Media - 443.1 Atmospheric Properties - 443 Meteorology - 444.1 Surface Water</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TECH-D-13-00006.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5. Histogram shifting based reversible data hiding method using directed-prediction schem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IP5299754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Xianyi (1); Sun, Xingming (1, 2); Sun, Huiyu (3); Xiang, Lingyun (1); Yang, B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Science and Engineering, Hunan University, Hunan, 410082, China; (2) Jiangsu Engineering Center of Network Monitoring, Nanjing University of Information Science and Technology, Nanjing, 210044, China; (3) Department of Mathematical Sciences, University of Bath, Bath, BA2 7AY,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X.(sunnudt@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ultimedia Tools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ultimedia Tools Appl</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80750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772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TAPFB</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aims at reducing the shifting distortion of histogram shifting reversible data hiding method. Instead of calculating symmetrically the prediction value as were done in other schemes, based on the gradient-adjusted predictor (GAP), a directed-prediction scheme, which includes two asymmetric predictors-the right and left GAPs, is designed to predict asymmetrically pixel value. Then two asymmetric error histograms, with right and left-skewness, are constructed by gathering the directed prediction errors, which effectively reduces the amount of pixels on the shifted side of the error histograms. Moreover, the optimal embedding points and thresholds are calculated by defining an evaluation index of the shifting distortion. Experimental results validate the effectiveness of the proposed method and demonstrate that it outperforms several previous methods in terms of payload and image quality. © 2014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raphic methods - Pixels - Statistical methods - Steg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symmetric errors - Error histograms - Evaluation index - Histogram shifting - Optimal embedding - Pixel values - Prediction errors - Reversible data hid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723.5 Computer Application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042-014-1881-x</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6. Climatological features of the maximum electron density of the ionospheric F2 layer (NmF2) in polar reg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776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g, Xu (1, 2); Beichen, Zhang (2); Ruiyuan, Liu (2); Lixin, Guo (1); Yewen, W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Xidian University, Xi’an, China; (2) Polar Research Institute of China, Shanghai, China; (3)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31th URSI General Assembly and Scientific Symposium, URSI GAS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URSI Gen. Assem. Sci. Symp., URSI GASS</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2984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6735225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1st General Assembly and Scientific Symposium of the International Union of Radio Science, URSI GAS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16, 2014 - August 2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737</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imatological features of NmF2 are investigated and compared using long-term observations among the Arctic and Antarctic stations of Tromso (69.6N, 19.2E; CGM:66.7N, 102.2E), Longyearbyen (78.2N, 16.0E; CGM: 75.4N, 110.7E) and Zhongshan (69.4S, 76.4E; CGM:74.7S, 96.9E). Interesting results are presented as follows: The maximum value of NmF2 mainly occurs at local noon (LN) at the auroral latitude station Tromso, but at magnetic noon (MN) at the cusp latitude station Longyearbyen and between local noon and magnetic noon at Zhongshan. There is another peak just before magnetic midnight at Longyearbyen in winter during solar maximum years. An enhancement of NmF2 is also detected during 21-01 UT in winter at Tromso. There are semi-annual anomaly at Tromso and normal variability at both Longyerabyen and Zhongshan during solar minimum years. During solar maximum years there is semi-annual anomaly for all three stations. The winter anomaly is evident at Tromso and Zhongshan, but does not exist at Longyearbyen. It is demonstrated that in addition to the solar radiation the magnetosphere-ionosphere coupling processes, such as particle precipitation and plasma convection, play a significant role in the high latitude ionosphere.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onospheric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onosphere - Magnetosphere - Su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tarctic stations - Auroral latitudes - Cusp latitude - High-latitude ionosphere - Long-term observations - Magnetosphere-ionosphere coupling - Particle precipitation - Plasma conv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657.2 Extraterrestrial Physics and Stellar Phenomena - 711.1 Electromagnetic Waves in Different Media</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URSIGASS.2014.692984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7. Quantized Output Feedback Control of Uncertain Discrete-Time Systems with Input Satu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5836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ong, Gongfei (1); Shen, Hao (2); Wei, Yunliang (3); Li, Ze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Jiangsu, China; (2) School of Electrical Engineering and Information, Anhui University of Technology, Maanshan; Anhui, China; (3) School of Automation, Nanjing University of Science and Technology, Nanjing; Jiangsu, China; (4) School of Mechanical and Electrical Engineering, Suzhou University of Science and Technology, Suzhou;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Gongfe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ircuits, Systems, and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irc Syst Signal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65-308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8081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31587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CSSPEH</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rkhauser Boston</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deals with the problem of quantized output feedback control for uncertain discrete-time systems with input saturation. Input quantization case and output quantization case are studied, respectively. The purpose of the study was to design of dynamic output feedback controllers such that all the trajectories of the closed-loop system converge to a small ellipsoid for every initial condition starting from large admissible domain. By solving the optimization problem, the corresponding domains can be obtained. Finally, two simulation examples are provided to demonstrate the applicability of the proposed approac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screte time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sed loop systems - Digital control systems - Feedback control -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crete - time systems - Input quantization - Input saturation - Output feedback - Output quant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00034-014-9795-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8. Absorbance enhancement of thin film solar cells with front double dielectric and back metallic grat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3358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Zhang, Wei (2); Xu, Linhua (1); Chen, Yunyun (1);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 (2) Department of Optical Engineering, Nanjing University of Science and Technology, Nanjing 210094, China; (3) Paul Scherrer Institute, WSLA-004, Villigen,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zgggyh1984@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rared Physics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rared Phys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2-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0449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PTEE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finite difference time domain (FDTD) and rigorous coupled-wave analysis (RCWA) simulations to analyze the optical absorption enhancement of thin film solar cells (TFSCs) employing front double dielectric and back plasmonic grating structures. Simulation results show that the combination of a subwavelength aperture and a double nano-structured dielectric grating with back triangle metallic grating results in an enhancement in total optical absorption. The absorption of the planar structure is enhanced thanks to an increase of the optical path length of the red and near-infrared photons, causing a proportional enhancement of the absorption in this spectral range. 90.85% Average harvesting (on TE and TM) can be achieved by the optimized structure in the spectrum range from 300 to 1100 nm. The designed SC has high integrated absorption and is weakly dependent on incident angle, which should be useful for application in film photovoltaics, photodetectors and infrared imaging.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ffraction grating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wave polarization - Finite difference time domain method - Infrared imaging - Light absorption - Solar cells - Thin films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enhancement - Finite -difference time domains (FDTD) - Light-harvesting - Rigorous coupled wave analysis - Sub-wave length grating - Subwavelength apertures - Surface plasmon polaritons - Thin Film Solar Cells (TFS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15.2 Solar Power - 711 Electromagnetic Waves - 714.2 Semiconductor Devices and Integrated Circuits - 741.1 Light/Optics - 741.3 Optical Devices and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frared.2014.07.0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29. Nonlinear phenomena of left-handed nonlinear split-ring resonato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217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Dai, Yi (1); Liu, Shao-Bin (1); Kong, Xiang-Kun (1, 2); Zhang, Hai-Feng (1); Chen, Ch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Aeronautics and Astronautics, Nanjing 210016, China; (2) Jiangsu Key Laboratory of Meteorological Observation and Information Process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S.-B.(daiyi@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484-44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theoretically analyze a two-dimensional periodic structure consisting of period nonlinear split-ring resonators (SRRs) with varactor diode. The diode is loaded into the slit of the SRRs. Then, we demonstrate nonlinear phenomena of left-handed nonlinear SRRs. This paper introduces nonlinear SRRs based on left-handed (LH) media and simulates self-tuning mechanisms, bistable effects in the microwave frequency range. In addition, with the increase of input power, the nonlinear response of the SRRs becomes multi-valued, paving a way for creating bistable tunable metamaterials.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ing gag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Var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stables - Microwave frequency ranges - Non-linear phenomena - Nonlinear SRRs - Self-tuning mechanisms - Selftuning - Tunable metamaterials - Two-dimensional periodic stru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4.2 Semiconductor Devices and Integrated Circuits - 943.3 Special Purpose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2.02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0. On the relationship between direct and anisotropic diffuse rad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71761222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Feng (1, 2, 3); Zhou, Xiuji (3); Zhang, Hua (4); Peng, Xinzhong (3); Wang, Zhili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210044, China; (2) University of Chinese Academy of Sciences, Beijing 100049, China; (3) State Key Laboratory of Severe Weather, Chinese Academy of Meteorological Sciences, Beijing 100081, China; (4) Laboratory for Climate Studies, National Climate Center, China Meteorological Administration, Beijing 100081, China; (5) Chinese Academy of Meteorological Sciences,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F.(feng_zhang126@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rared Physics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rared Phys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0449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PTEE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relationship between the direct and anisotropic diffuse radiation for discrete ordinates method (DOM) is analyzed. The solution of anisotropic diffuse radiation can be expressed as a summation of a series of the solution for direct radiation in multi-stream DOM. A wide range of accuracy checks for anisotropic diffuse radiation of a homogeneous layer is performed with respect to the “exact” results computed from the δ-128-stream scheme for radiative transfer. In addition, the results indicate that the increasing number of streams produces a decrease in error of reflection/transmission. © 2014 Elsevier Masson SAS.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ad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isotropy - Radiative transfe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ffuse radiation - Direct radiations - Discrete ordinates method - Homogeneous layers - Multi-strea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 Electricity and Magnetism - 711 Electromagnetic Waves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frared.2014.02.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1. Contents and characteristics of phthalic acid esters in municipal sewage sludge in jiangsu provinc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9269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Xiao Li (1, 2); Zhu, Wei (3); Xu, De Fu (1); Ying, Cui (1); Xia, Yun (1); Chu, Yuan (1); Yang, Xi X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210044 Nanjing, Jiangsu, China; (2) Jiangsu Key Laboratory of Atmospheric Environment Monitoring and Pollution Control, 210044 Nanjing, Jiangsu, China; (3) College of Environmental Science and engineering, Hohai University, 210098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64-86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61-86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73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Energy, Environment and Sustainable Development, EESD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12, 2013 - November 13,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5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ncentrations of 6 kinds of phthalic acid esters(PAEs) in sewage sludge from 20 typical municipal wastewater treatment plants(WWTPs) in Jiangsu province were determined by gas chromatography-mass spectrometry(GC-MS). The results shows that the sewage sludge samples contain phthalic acid ester compounds, which total content of phthalic acid esters (Σ PAEs) range from 15.126 to 71.107 ug/g (dry sludge). The content of diethylhexyl phthalate (DEHP) is the highest, which amounts more than 80% of total phthalic acid esters (ΣPAE); the content of dimethyl phthalate (DMP) is low,which is less than 1.0 ug/g;Diethyl phthalate (DEP), dibutyl phthalate (DBP) and benzyl butyl phthalate (BBP) are detected in each sludge sample, but which content display greater difference; Dioctyl phthalate (DOP) in most cities is not detected.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s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rboxylic acids - Esterification - Gas chromatography - Plasticizers - Sewage pumping plants - Sewage sludge - Toxicity - Water treatment pla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alysis - Di-ethyl-hexyl phthalate - Dibutyl phthalates - Gas chromatography-mass spectrometries (GC-MS) - Municipal sewage sludge - Municipal wastewater treatment plants - Phthalic acid esters - Wastewater treatment pla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04 Chemical Products Generally - 803 Chemical Agents and Basic Industrial Chemicals - 802.2 Chemical Reactions - 804.1 Organic Compounds - 801 Chemistry - 446.1 Water Supply Systems - 402.1 Industrial and Agricultural Buildings - 452.2 Sewage Treat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864-867.86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2. Delay-range-dependent stability criteria of neural networks with time-varying discrete and distributed delay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9174093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 Kai (1, 2); Song, Ai Guo (1); Zhang, Ying Chao (2); Wang, Wei Li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strument Science and Engineering, Southeast University, Nanjing, China; (2)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A.G.(a.g.song@s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Advanced Robo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Adv. Rob.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29880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29881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Tech Europe, Janeza Trdine 9, 51000 Rijeka, Croatia, 51000, Croat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article deals with the global asymptotic stability problem for a class of neural networks with timevarying discrete and distributed delays. The activation functions are assumed to be neither monotonic nor differentiable, and two types of time-varying discrete delays are considered: one is differentiable and has bounded derivatives, and the other is continuous and may vary very fast. By constructing an appropriate Lyapunov-Krasovskii functional and employing a tighter inequality, new stability criteria dependent on both the lower bound and upper bound of the time-varying time delays are established to guarantee asymptotic stability for the addressed neural networks. It is shown that the new criteria improve some results from previous studies. Two simulation examples are given to show the effectiveness and the reduced conservatism of the proposed criteria. © 2014 The Autho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symptotic stability - Linear matrix inequalities - Lyapunov functions - Stability criteria</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ation functions - Delay-dependent - Delay-range-dependent - Discrete and distributed delays - Global asymptotic stability - Lyapunov-Krasovskii functionals - Neural networks (NNS) - Time-varying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921 Mathema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5772/538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3. Investigation on static characteristics of an axial-flux permanent magnet machine with coreless stato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403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o, Yong-Juan (1, 2); Huang, Yun-Kai (2); Jin, Long (2); Yu, L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Electrical Engineering,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o, Y.-J.(yjcao@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Donghua University (English Ed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Donghua Uni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2522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ournal of Dong Hua University, 1882 West Yan-an Road, Shanghai, 20005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tatic characteristics of an axial-flux permanent-magnet (AFPM) machine with coreless stator were investigated. Two-dimensional analytical method for prediction of the no-load magnetic field in the AFPM machine with coreless stator was derived. Electromotive force (EMF) and axial attraction force were deduced from the analytical method. These values obtained from analytical method were compared with those from finite element method (FEM) and agree well. Finally, a prototype was built for experimental validation and back EMF was measured. The results confirmed the validity of the proposed analytical method. © Copyrigh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t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otive force - Finite element method - Permanent magne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alytical method - Attraction force - Axial-flux - Axial-flux permanent magnet machines - Coreless - Electromotive force (EMF) - Experimental validations - Static characteristic</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4.1 Electric Components - 705.1 Electric Machinery, General - 801.4.1 Electrochemistry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4. The performance improvements of highly-concurrent grid-based serv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6172699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Tinghuai (1); Wu, Chenghui (2); Tian, Wei (2); Shen, Wenha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enter of Network Monitoring, Nanjing University of Information Science and Technology, Nanjing, Jiangsu Province 210044, China; (2) School of Computer and Software, Nanjing University of Information Science and Technology, Nanjing 210044, China; (3) National Meteorological Information Center, Beijing 10008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T.(thma@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imulation Modelling Practice and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imul. Model. Prac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9-14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69190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erver performance is one of the critical activities in the data grid environment. A large number of applications require access to huge volumes of data from grid servers. In this case, efficient, scalable and robust grid server which can deal with large file transfer concurrent is needed. In this paper, we analyze the bottleneck of our grid servers and introduce user-space I/O scheduling, zero copy and event-driven architecture in our grid server to improve the servers’ performance. The user-space I/O scheduling can save almost 50% I/O time in a huge number of small files transfer. Grid servers can elimination CPU consumptions between kernel and user space by zero copy and cut 63% times for context switches. Event-driven architecture will save 30% CPU usage to reach the best performance by thread-driven architecture. Optimization method combination of these three above are used in our grid servers, the full-load throughput of our system is 30% more than traditional solutions and only 60% CPU consumed compared with traditional solutions. © 2013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rchitec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chedul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itical activities - Data Grid - Data Grid environment - Event-driven - Event-driven architectures - Optimization method - Server performance - Zero cop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2 Buildings and Towers - 912.2 Manage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simpat.2013.12.0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5. Layered rhombus-chain-connected model for real-time haptic rend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5172553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Xiaorui (1); Sun, Wei (1); Song, Aiguo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Remote Measurement and Control Key Lab of Jiangsu Province, School of Instrument Science and Engineering,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rtificial Intelligence Review</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rtif Intell Re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9-6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69282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IRVE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Netherlands, Van Godewijckstraat 30, Dordrecht, 3311 GZ,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modeling and simulation of deformable objects is a challenging topic in the field of haptic rendering between human and virtual environment. In this paper, a novel and efficient layered rhombus-chain-connected haptic deformation model based on physics is proposed for an excellent haptic rendering. During the modeling, the accumulation of relative displacements in each chain structure unit in each layer is equal to the deformation on the virtual object surface, and the resultant force of corresponding springs is equivalent to the external force. The layered rhombus-chain-connected model is convenient and fast to calculate, and can satisfy real-time requirement due to its simplicity. Experimental study in both homogenous and non-homogenous virtual human liver and lungs based on the proposed model are conducted, and the results demonstrate that our model provides stable and realistic haptic feeling in real time. Meanwhile, the display result is vivid.©Springer Science+Business Media B.V. 2011.</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ins - Virtual real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formable object - Deformation modeling - Feedback forces - Haptic rendering - Model and simulation - Real time requirement - Relative displacement - Resultant for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22 Strength of Building Materials; Test Equipment and Methods - 602.1 Mechanical Drives - 723 Computer Software, Data Handling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462-011-929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6. An improved reconstruction methods of compressive sensing data recovery in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599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 Sai (1, 2); Huang, Liping (2); Wang, Jin (2); Shen, Jian (2);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The Aeronautic Key Laboratory for Smart Materials and Structures, Nanjing University of Aeronautics and Astronautics, Nanjing, 210016, China; (2) Jiangsu Engineering Center of Network Monitoring, Nanjing University of Information Science and Technology, Nanjing, 210044, China; (3) Dep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ecurity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ecur.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Energy consumption is a critical problem affecting the lifetime of wireless sensor networks (WSNs) in structural health monitoring (SHM). A huge original acquisition data was transmitted between nodes which occupy a large amount of communication bandwidth, and even lead to paralysis of WSNs. Thus, data compression to reduce network traffic and energy loss before transmission is necessary. A number of traditional techniques have proposed to solve this issue by sampling the full signal and then taking compression process. But it spends a lot of processing time. In this paper, we establish suitability compressive sensing (CS) to address some challenges using WSN. Through the improvement of reconstruction algorithm and the experimental demonstration, the application of this method could ensure the accuracy of the data as well as balance the network energy consumption. Moreover, it can also reduce the cost of data storage and transmission which makes a certain contribution to the quality for SHM.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Data compression - Energy dissipation - Energy utilization - Signal reconstruction - Structural health monitoring -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munication bandwidth - Compressive sensing - Experimental demonstrations - Network energy consumption - Reconstruction algorithms - Structural health monitoring (SHM) - Traditional techniques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2 Control Devices - 723 Computer Software, Data Handling and Applications - 718 Telephone Systems and Related Technologies; Line Communications - 717 Optical Communication - 921 Mathematics - 716.1 Information Theory and Signal Processing - 525.4 Energy Losses (industrial and residential) - 525.3 Energy Utilization - 422 Strength of Building Materials; Test Equipment and Methods - 716 Telecommunication; Radar, Radio and Tele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a.2014.8.1.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7. A new combination prediction model for short-term wind farm output power based on meteorological data collected by WS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4553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Li (1, 2, 3); Li, Bo (1, 2); Yang, Zhen Bin (4); Du, Jie (1, 2); Wang, Jin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Key Laboratory of Meteorological Disaster of Ministry of Education, Nanjing University of Information Science and Technology, Nanjing 210044, China; (4) CMA Public Meteorological Service Centre,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Control and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Control Auto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1-1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9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prediction of wind farm output power is considered as an effective way to increase the wind power capacity and improve the safety and economy of power system. It is one of the hot research topics on wind power. The wind farm output power is related to many factors such as wind speed, temperature, etc., which is difficult to be described by some mathematical expression. In this paper, Back Propagation (BP) neural network algorithm is respectively combined with genetic algorithm (GA) and particle swarm optimization (PSO) to establish the combination prediction model of the short-term wind farm output power based on meteorological data collected by Wireless Sensor Network (WSN). The meteorological data is used to determine the input variables of the BP neural network. Meanwhile, the GA and the PSO is respectively used to adjust the value of BP’s connection weight and threshold dynamically. Then the trained GA-BP and PSO-BP neural network are used to predict the wind power by combination method. The experiment results show that our method has better prediction capability compared with that using BP neural network, GA-BP neural network and PSO-BP neural network alone.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nd powe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utilities - Forecasting - Gallium - Genetic algorithms - Mathematical models - Meteorology - Neural networks - Particle swarm optimization (PSO)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 propagation neural networks - Combination predictions - Mathematical expressions - PSO - Pso-bp neural networks - Wind farm - Wind farm output power - WS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2 Control Devices - 723.4 Artificial Intelligence - 723 Computer Software, Data Handling and Applications - 921 Mathematics - 706 Electric Transmission and Distribution - 549.3 Nonferrous Metals and Alloys excluding Alkali and Alkaline Earth Metals - 443 Meteorology - 615.8 Wind Power (Before 1993, use code 611 )</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ca.2014.7.1.1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8. Linguistic steganalysis using the features derived from synonym frequenc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6985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ang, Lingyun (1); Sun, Xingming (2); Luo, Gang (3); Xia, Bi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Computer and Communication Engineering, Changsha University of Science and Technology, Changsha, Hunan 410004, China; (2) Jiangsu Engineering Center of Network Monitoring, Nanjing University of Information Science and Technology, Nanjing 210044, China; (3) College of Information Science and Engineering, Hunan University, Changsha 410082,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X.(sunnudt@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ultimedia Tools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ultimedia Tools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93-19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80750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772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TAPFB</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linguistic steganalysis method is proposed to detect synonym substitution-based steganography, which embeds secret message into a text by substituting words with their synonyms. First, attribute pair of a synonym is introduced to represent its position in an ordered synonym set sorting in descending frequency order and the number of its synonyms. As a result of synonym substitutions, the number of high frequency attribute pairs may be reduced while the number of low frequency attribute pairs would be increased. By theoretically analyzing the changes of the statistical characteristics of attribute pairs caused by SS steganography, a feature vector based on the difference of the relative frequencies of different attribute pairs is utilized to detect the secret message. Finally, the impact on the extracted feature vector caused by synonym coding strategies is analyzed. Experimental results demonstrate that the proposed linguistic steganalysis method can achieve better detection performance than previous methods. © 2012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retrieval - Linguistics - Steganography - Support vector machin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ding strategy - Detection performance - Feature vectors - Frequency orders - Relative frequencies - Statistical characteristics - Steganalysis - Synonym substitution (S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23.2 Data Processing and Image Processing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042-012-1313-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39. Influence of a red band-based water classification approach on chlorophyll algorithms for optically complex estuar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1380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Deyong (1, 2); Hu, Chuanmin (2); Qiu, Zhongfeng (1); Cannizzaro, Jennifer P. (2); Barnes, Brian B.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JiangSu Nanjing, China; (2) College of Marine Science, University of South Florida, 140 Seventh Avenue South, St. Petersburg; FL,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Dey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emote Sensing of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emote Sen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5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9-30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4425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RSEEA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Empirical chlorophyll algorithms depend on the inter-relationships of the various in-water optical constituents which may change in both space and time in optically complex estuaries. Thus, algorithms developed for one case may not be applicable for others due to their different requirements on the model forms, wavebands, or model parameters. Here, using both in situ and satellite data collected from two estuaries in the United States, namely Tampa Bay and Chesapeake Bay, we attempted to address this technical challenge through water type classification and type-specific algorithm tuning. Based on an existing NTD675 (Normalized Trough Depth at 675nm) water classification method that was originally devised for inland turbid waters, the estuarine waters were divided into three water types, and then used to develop type-specific empirical algorithms using different bands (2-band, 3-band, and 4-band algorithms). The 2-band model outperformed the other models, whose band selection varied with water types. Application of the type-specific models to the Moderate Resolution Imaging Spectroradiometer (MODIS) data showed uncertainties of 32.5% in mean absolute percentage error (MAPE) and 4.7mgm-3 in root mean square error (RMSE) for chlorophyll a concentration (Chla) ranging between 2 and 20mgm-3. As a comparison, a unified model tuned for all water types without classification showed inferior performance with a MAPE of 50.5% and a RMSE of 5.9mgm-3. By means of the in situ data, the type-specific models for the classified waters yielded a general improvement in MAPE by 8.4%, in comparison with the model for the non-classified water. Application to satellite imagery also showed reasonable spatial distribution patterns of Chla in Tampa Bay and Chesapeake Bay. These results suggest that the type-specific models coupled with the NTD675 water classification have the potential for improving Chla retrievals over optically complex waters, while general applicability of the approach to other estuaries still requires further research. © 2014 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lorophyll - Estuaries - Image reconstruction - Mean square error - Radiometers - Satellite image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nd index - Chlorophyll-a concentration - Mean absolute percentage error - Moderate resolution imaging spectroradiometer datum - MODIS - NTD675 - Situ and satellite datum - Spatial distribution patter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2 Waterways - 443 Meteorology - 723 Computer Software, Data Handling and Applications - 731.1 Control Systems - 741 Light, Optics and Optical Devices - 804.1 Organic Compounds - 921 Mathematics - 944.7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rse.2014.08.03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0. Privacy-preserving data aggregation in two-tiered wireless sensor networks with mobile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223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o, Yonglei (1); Liu, Jingfa (2); Xiong, Neal 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Jiangsu Engineering Center of Network Monitoring, Nanjing University of Information Science and Technology, Nanjing, China; (3) School of Computer Science, Colorado Technical University, Colorado Springs; CO,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ong, Neal 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ensor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ensor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174-2119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24822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MDPI AG, Postfach, Basel, CH-400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rivacy-preserving data aggregation in wireless sensor networks (WSNs) with mobile nodes is a challenging problem, as an accurate aggregation result should be derived in a privacy-preserving manner, under the condition that nodes are mobile and have no pre-specified keys for cryptographic operations. In this paper, we focus on the SUM aggregation function and propose two privacy-preserving data aggregation protocols for two-tiered sensor networks with mobile nodes: Privacy-preserving Data Aggregation against non-colluded Aggregator and Sink (PDAAS) and Privacy-preserving Data Aggregation against Colluded Aggregator and Sink (PDACAS). Both protocols guarantee that the sink can derive the SUM of all raw sensor data but each sensor’s raw data is kept confidential. In PDAAS, two keyed values are used, one shared with the sink and the other shared with the aggregator. PDAAS can protect the privacy of sensed data against external eavesdroppers, compromised sensor nodes, the aggregator or the sink, but fails if the aggregator and the sink collude. In PDACAS, multiple keyed values are used in data perturbation, which are not shared with the aggregator or the sink. PDACAS can protect the privacy of sensor nodes even the aggregator and the sink collude, at the cost of a little more overhead than PDAAS. Thorough analysis and experiments are conducted, which confirm the efficacy and efficiency of both schem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nsor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rrier mobility - Data privacy - Sensor networks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gregation functions - Cryptographic operations - Data aggregation - Privacy preserving - Privacy protection - Two-tiered sensor networks - Two-tiered wireless sensor networks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2 Computer Systems and Equipment - 732 Control Devices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390/s14112117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1. A simple two-band semi-analytical model for retrieval of specific absorption coefficients in coastal 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994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Jun (1, 2); Cui, Tingwei (3); Qiu, Zhongfeng (4); Lin, Changs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Ocean Sciences, China University of Geosciences, Beijing 100083, China; (2) Key Laboratory of Marine Hydrocarbon Resources and Environmental Geology, Qingdao Institute of Marine Geology, Qingdao 266071, China; (3) First Institute of Oceanography, State Oceanic Administration, Qingdao 266071, China; (4) School of Marine Sciences, Nanjing University of Information Science and Technology, Nanjing 210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n, C.(cugb_l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SPRS Journal of Photogrammetry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SPRS J. Photogramm.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5-9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4271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RSEE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n-linear iterative method is used to replace the traditional spectral slope technique in initializing the total absorption decomposition model. Based on comparison of absorption coefficient by QAA and two-band semi-analytical model (TSAA) models with field measurements collected from the West Florida Shelf waters and Bohai Sea, it is shown that both models are effective in estimating absorption coefficients from the West Florida Shelf waters, but the TSAA model is superior to the QAA model. Use of the TSAA model in estimating absorption coefficient in the West Florida Shelf and Bohai Sea decreases the uncertainty of estimation by 1.3-74.7% from the QAA model. The TSAA model’s sensitivity to the input parameters was evaluated by varying one parameter and keeping the others fixed at their default values. Our results indicate that the TSAA model has quite a strong noise tolerance to addressing the field data of the total absorption coefficient. © 2014 International Society for Photogrammetry and Remote Sensing, Inc. (ISP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alytical models - Estimation - Remote sensing - Uncertainty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co-efficient - Bohai Sea - Florida - Semi-analytical model - Spectral slop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 - 902.1 Engineering Graphics - 921 Mathematic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sprsjprs.2014.01.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2. A split-window model for deriving total suspended sediment matter from MODIS data in the Bohai Se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41808155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Jun (1); Cui, Tingwei (2); Qiu, Zhongfeng (3); Lin, Changs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Ocean Sciences, China University of Geosciences, Beijing 100083, China; (2) First Institute of Oceanography, State Oceanic Administration, Qingdao 266071, China; (3) School of Marine Sciences, Nanjing University of Information Science and Technology, Nanjing 21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n, C.(cugb_l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Journal of Selected Topics in Applied Earth Observations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J. Sel. Top. Appl. Earth Obs.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11-261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1959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9140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51153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as a case study in the Bohai Sea, a split-window model is established for retrieving total suspended sediment matter (TSM) from MODIS data. The split-window model is initialized using the MODIS-derived water-leaving reflectance and field-measured TSM concentration. Based on the results of the analyses, it is shown that the split-window model may be used for estimating TSM concentration in the Bohai Sea without requiring accurate atmospheric correction for the MODIS dataset, regardless of the fact that the model output would be influenced by the inherent noise at the MODIS near-infrared wavelengths in cases with low TSM concentration. Finally, the split-window model is used to produce TSM images from MODIS data obtained on September 22, 2005. As expected, the TSM concentration decreases from the coastal zone in all directions, with the sharpest decline in the direction of the Central Bohai Sea. These distribution characteristics of the TSM concentrations are caused primarily by wind waves, Stoke drifts, tidal currents, river discharge, and other factors.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adi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ckscattering - Light absorption - Ocean currents - Remote sensing - Suspended sedim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orrections - Bohai Sea - Distribution characteristics - Near-infrared wavelength - oceanaria - Split windows - Total suspended sediments - Water-leaving reflectan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71.4 Seawater, Tides and Waves - 483 Soil Mechanics and Foundations - 711 Electromagnetic Waves - 731.1 Control Systems - 741.1 Light/Optics - 944.7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JSTARS.2013.229769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3. A three-band semi-analytical model for deriving total suspended sediment concentration from HJ-1A/CCD data in turbid coastal 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7176341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Jun (1, 2); Cui, Tingwei (3); Qiu, Zhongfeng (4); Lin, Changs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Ocean Sciences, China University of Geosciences, Beijing 100083, China; (2) Key Laboratory of Marine Hydrocarbon Resources and Environmental Geology, Qingdao Institute of Marine Geology, Qingdao 266071, China; (3) First Institute of Oceanography, State Oceanic Administration, Qingdao 266071, China; (4) School of Marine Sciences, Nanjing University of Information Science and Technology, Nanjing 210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n, C.(cugb_l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SPRS Journal of Photogrammetry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SPRS J. Photogramm.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4271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RSEE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ccurate assessment of total suspended sediment (TSM) concentration in coastal waters by means of remote sensing is quite challenging, due to the optical complexity and significant variability of these waters. In this study, three-band semi-analytical TSM retrieval (TSTM) model with HJ-1A/CCD spectral bands was developed for the retrieval of TSM concentration from turbid coastal waters. This model was calibrated and validated by means of one calibration dataset and three independent validation datasets obtained from three different turbid waters. It was found that the TSTM model may be used to retrieve accurate TSM concentration data from highly turbid waters without the spectral slope of the model requiring further optimization. Finally, the TSM concentration data were quantified from the HJ-1A/CCD images after atmospheric correction using the dark-object subtraction technique. Upon comparing the model-derived and field-measured TSM concentration data, it was observed that the TSTM model produced &lt;29% uncertainty in deriving TSM concentration from the HJ-1A/CCD data. These findings imply that the TSTM model may be used for the quantitative monitoring of TSM concentration in coastal waters, provided that the atmospheric correction scheme for the HJ-1A/CCD imagery is available. © 2014 International Society for Photogrammetry and Remote Sensing, Inc. (ISP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spended sedi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orrection schemes - Atmospheric corrections - Coastal waters - HJ-1A/CCD imagery - Optical complexity - Quantitative monitoring - Semi-analytical model - Total suspended sedi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83 Soil Mechanics and Foundations - 731.1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sprsjprs.2014.02.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4. A new piecewise linear hyperchaotic circui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0863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Chunbiao (1); Sprott, Julien Clinton (2); Thio, Wesley (3); Zhu, Huanqia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China; (2) Department of Physics, College of Letters and Science, University of Wisconsin-Madison, Madison; WI, United States; (3) Department of Electrical and Computer Engineering, College of Engineering, Ohio State University, Columbus; OH, United States; (4) Secondary Specialized School of Nanjing-Pukou,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ircuits and Systems II: Express Brief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ircuits Syst. Express Brief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77-981</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512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49774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hen the polarity information in diffusionless Lorenz equations is preserved or removed, a new piecewise linear hyperchaotic system results with only signum and absolute-value nonlinearities. Dynamical equations have seven terms without any quadratic or higher order polynomials and, to our knowledge, are the simplest hyperchaotic system. Therefore, a relatively simple hyperchaotic circuit using diodes is constructed. The circuit requires no multipliers or inductors, as are present in other hyperchaotic circuits, and it has not been previously report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iecewise linear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otic systems - Control nonlinearit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ynamical equation - Higher-order polynomials - Hyper-chaotic systems - Hyperchaos - Hyperchaotic circuits - Lorenz equation - Piecewise linear - signum nonlinear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 - 921 Mathematics - 931 Classical Physics; Quantum Theory; Relativit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SII.2014.23569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5. Robust control with engineering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01772042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Tao (1); Zhang, Baoyong (2); Feng, Zhiguang (3); Zheng, Boch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Automation, Nanjing University of Science and Technology, Nanjing 210094, China; (3) Department of Mechanical Engineering, University of Hong Kong, Hong Kong,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T.(litaojia@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hematical Problems i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h. Probl.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56767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4123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63514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56767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6. A new silicon biaxial decoupled resonant micro-acceleromet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403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Bo (1, 2); Zhao, Hui (3); Dai, Bo (1, 2); Liu, Xiaoju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strument Science and Engineering, Southeast University, Nanjing, China; (2) Key Laboratory of Micro-Inertial Instrument and Advanced Navigation Technology, Ministry of Education, Nanjing, China; (3) College of Automation, Nanjing University of Science and Technology, Nanjing, China; (4)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B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icrosystem Technologi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icrosyst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9-11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4670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the design, the simulation, the fabrication and the experiment of a new silicon biaxial decoupled resonant micro-accelerometer are presented. The new biaxial resonant micro-accelerometer consisting of four identical tuning forking resonators, four pairs of decoupled beams, four lever mechanisms and a proof mass is decoupled by four pairs of decoupling beams in two sensitive directions, which will benefit to isolate the acceleration detections of the two axes. The simulation results prove that the proposed structure is able to decouple the planar 2-D acceleration into two independent acceleration components. And the two pairs of the decoupled resonator modes which are 23.893, 23.946 and 26.974, 26.999 kHz separately have a 3 kHz difference in frequency in order to suppress the mutual interference. Then the fabrication, the vacuum encapsulation and the design of oscillation loop and the frequency measurement circuit are illustrated. Experimental results show that the new biaxial decoupled resonant micro-accelerometer has good performance with the transverse sensitivity of 1.08 % in x-axis and 1.33 % in y-axis, the bias stability of 0.294 mg in x-axis and 0.278 mg in y-axis, and dynamic range of over 10 g, which proves that the new biaxial resonant micro-accelerometer is practicable and has an excellent decoupled performanc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cceler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Resonators - Silic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as stability - Decoupled resonators - Dynamic range - Frequency measurements - Lever mechanism - Micro accelerometers - Mutual interference - Transverse sensi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2.1.1 Single Element Semiconducting Materials - 714 Electronic Components and Tubes - 943.1 Mechanical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00542-014-209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7. Study on denitrification intensity in rice rhizosphere soil under water management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608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an-Xiang (1); Ma, Ge-Lan (1); Chen, Zhi-Gang (2); Chen, Lei (2); Zhang, K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Jiangsu, China; (2) Modern Agricultural Equipment and Technology Education Ministry Key Laboratory, School of Environmental and Safety Engineering, Jiangsu University, Zhenjia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Z.-G.(chenzg01@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10-1012</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Environmental Protection and Resources Exploitation 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4-5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8985</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209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nd International Conference on Advances in Energy and Environmental Science, ICAEE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21, 2014 - June 2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7137</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typical rice field ecosystem as the research object, using the indoor pot experiment to study the three kinds of water driven (shallow layer of continuous irrigation (C), alternating wet and dry (J), and water control mode (G)) on the effect of rice rhizosphere soil denitrification intensity. Effect of changes in soil moisture caused by the three different irrigation patterns on different growth stages of rice on rhizosphere denitrification was comparatively analyzed,referring to the rhizosphere denitrification capacity during different rice growth stage.The results showed that: soil denitrification intensity with different water managements changed significantly, showing C&gt;J&gt;G. And with the growth of plants, under three different water managements, denitrification intensity showed a downward trend. Mature reached to a minimum. All have to be higher than control group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nitr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 (programming language) - Irrigation - Soil moisture - Water managemen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ternating wet and dries - Denitrification capacity - Different growth stages - Irrigation patterns - Research object - Rhizosphere soils - Rice - Rice rhizosphe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4 Water Resources - 446 Waterworks - 483.1 Soils and Soil Mechanics - 723.1.1 Computer Programming Languages - 802.2 Chemical Reactions - 821.3 Agricultur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1010-1012.58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8. Denoising method based on sparse representation for WFT signa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951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Xu (1); Lin, Guoyu (2); Zhang, Yuxi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Instrument Science and Engineering,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X.(sonia.chen@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Senso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Sensor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458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87725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87726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ffected by external noise and various nature disturbances, Wheel Force Transducer (WFT) signal may be completely submerged, and the sensitivity and the reliability of measurement can be strongly decreased. In this paper, a new wavelet packet denoising method based on sparse representation is proposed to remove the noises from WFT signal. In this method, the problem of recovering the noiseless signal is converted into an optimization problem of recovering the sparsity of their wavelet package coefficients, and the wavelet package coefficients of the noiseless signals can be obtained by the augmented Lagrange optimization method. Then the denoised WFT signal can be reconstructed by wavelet packet reconstruction. The experiments on simulation signal and WFT signal show that the proposed denoising method based on sparse representation is more effective for denoising WFT signal than the soft and hard threshold denoising methods. © 2014 Xu Chen et a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noising methods - Force transducers - Lagrange optimization - Optimization problems - Simulation signals - Sparse representation - Threshold de-noising - Wavelet packet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14587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49. Noise suppression for Lamb wave signals by Tsallis mode and fractional-order differentia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20010388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Xiao (1, 2); Wang, Chen-Lo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China; (2)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Xia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843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suppress the noise and increase the accuracy of feature extraction for ultrasonic Lamb wave signals, we present a new method based on the Tsallis mode and the fractional-order differential in this paper. Firstly, the fractional-order differentials of the amplitude spectrum of the noisy Lamb signal at different orders are obtained by using the fractional differential theory. Then, the cubic polynomial between the peak amplitude and the derivative order, and that between the peak frequency and the derivative order are proposed based on the Tsallis mode. The characteristic parameters of the amplitude spectrum are extracted with the developed equations. Finally, the Lamb signal without the noise is restored by combining the amplitude spectrum with the phase spectrum. Simulated and experimental results show that the proposed method can improve the performance parameters such as mean square error, r, and signal-to-noise ratio. Consequently, the new method based on the Tsallis mode and the fractional-order differential has the effective noise suppression performance for Lamb wave signals. ©2014 Chinese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rface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eature extraction - Mean square error - Signal to noise ratio - Ultrasonic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ubic polynomials - Effective noise suppression - Fractional differential - Fractional order - Noise suppression - Performance parameters - Tsallis mode - Ultrasonic lamb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6 Telecommunication; Radar, Radio and Television - 716.1 Information Theory and Signal Processing - 731.1 Control Systems - 751 Acoustics, Noise. Sound - 753.1 Ultrasonic Wave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1843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0. Drought and wetness variability in the Tarim River basin and possible associations with large scale circ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6449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Tao, Hui (1); Mao, Weiyi (2); Huang, Jinlong (3); Zhai, Jianqi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tate Key Laboratory of Lake Science and Environment, Nanjing Institute of Geography and Limnology, Chinese Academy of Sciences, Nanjing 210008, China; (2) Xinjiang Climate Center, Urumqi 830002, China; (3) Nanjing University of Information Science and Technology, Nanjing 210044, China; (4) National Climate Center, China Meteorological Administration,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Tao, H.(htao@niglas.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huikexue Jinzhan/Advances in Water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huikexue Jinzha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5-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679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SHUJE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a Water Power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rought and wetness indices are important elements since they closely associated with water and energy balance over a geographical area and extending along a certain period of time. Studying of possible cause of drought and wetness variability is of great importance to understand the hydrological cycle and disaster reduction. Based on daily observations of 39 meteorological stations in the Tarim River basin, the spatial and temporal variability of drought and wetness has been analyzed using the standardized precipitation evapotranspiration index (SPEI). The result shows an increasing trend in annual mean SPEI with a significant change point in 1986. Although the frequency of moderate and severe drought decreased after 1986, the frequency of extreme drought events increased slightly. But different categories of wetness show a consistent increase in frequency. Furthermore, we also investigated the corresponding atmospheric circulation anomalies of drought and wetness changes over the Tarim River Basin using NCEP-NCAR reanalysis datasets. Composition analysis of geopotential height and wind field at 500 hPa are performed for typical extreme dry and wetness month as well as for the warm seasons (MJJASO)of the periods 1961 to 1986 and 1987 to 2010, the result shows obvious difference in large scale circulation pattern can be found in typical wet and dry months, the intensified water vapor transportation and unstable atmospheric stratification are the main reasons of the wetter condition in warm seasons after the 1980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rough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vapotranspiration - Meteorology - Watershe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anomaly - Atmospheric stratification - Large-scale circulation - Large-scale circulation patterns - Meteorological station - Spatial and temporal variability - Standardized precipitation evapotranspiration index - Tarim River basi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4 Water Resources - 444.1 Surface Water</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1. New cloud droplet probe and its first observation result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3045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u, Ling-Bing (1); Gao, Ai-Zhen (1); Yuan, Jing (1); Gao, Hai-Yang (1); Huang, Xing-Yo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Bu, L.-B.(lingbingpu@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uangzi Xuebao/Acta Photon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uangz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10100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4421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UXUED</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Optical Society, P.O. Box 80, Xi’an, 710068,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droplet probe plays an important role in activities of weather modification for its high efficiency and simple structure. In this paper, a new cloud droplet probe in which a single-mode 685 nm laser with fiber output coupling was used as a transmitter. A pinhole was used to cut the beam of the laser, so only the central part of the beam which was relatively homogenous illuminated cloud droplets. An embedded computer with two high speed A/D convert chips (10 M/s) was used to acquire and process the signal from cloud droplets continually. All the raw data from cloud droplets was stored on the solid disk of embedded computer as well as the calculated size distribution was sent to the master computer in the carbin. By the calibration using standard particles with known index and sizes, the response curve of probe was obtained from which the magnitudes of cloud signal can be changed into sizes of droplets. In the end, the probe was installed on an airplane and field observation experiments were conducted. The results show that this probe is able to measure cloud droplet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rop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alog to digital conversion - Calibration - Probes - Scattering - Size distribution - Water content - Weather mod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oud droplets - Embedded computers - Field observations - Optical technology - Output coupling - Response curves - Simple structures - Single mod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44 Moisture, Pressure and Temperature, and Radiation Measuring Instruments - 943 Mechanical and Miscellaneous Measuring Instruments - 942 Electric and Electronic Measuring Instruments - 941 Acoustical and Optical Measuring Instruments - 722.4 Digital Computers and Systems - 711 Electromagnetic Waves - 444 Water Resources - 443 Meteorology - 423 Non Mechanical Properties and Tests of Building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gzxb20144301.01010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2. Theoretical study on single-scattering properties of ice particles of different orientation at 94 GHz</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7073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Jin-Hu (1, 2); Ge, Jun-Xiang (1, 2); Wei, M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J.-H.(goldtigerwang@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gress In Electromagnetics Research M</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g. Electromagn. Res. 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9-4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7872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098896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ectromagnetics Academ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ingle-scattering properties of hexagonal columns and plates were studied using Discrete Dipole Approximation at 94GHz, including scattering efficiency, absorption efficiency, asymmetry factor, backscattering cross section and phase function. Random and horizontal orientations of particles were compared, and 35 sizes of maximum dimension D ranging from 1 um to 10 mm were selected. The results indicate that scattering and absorption efficiencies of horizontally oriented hexagonal columns are larger than those of the randomly oriented ones, whereas this phenomenon does not appear to hexagonal plates. The asymmetry factor of horizontally oriented hexagonal plates has a negative value, which means that the backscattered energy is more than forward energy when the particle is large enough. The backscattering cross sections of horizontally oriented hexagonal columns and plates are larger than those of random orientation, which can be explained by that different cross sections of particles will be exposed to incident plane wave. When the particle size is smaller than incident wavelength, little scattering energy difference between random and horizontal orientation exists, while if the particle is larger than incident wavelength, a turning point will happen at θ=110°, which can be explained by the theory of energy conserv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cat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wave backscat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efficiency - Backscattering cross section - Discrete dipole approximation - Incident wavelength - Random orientations - Scattering and absorption - Scattering efficiency - Scattering 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3. A observational study of aerosol optical depth and angstrom wavelength exponent over Beijing in Autum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4740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Yong (1, 2); Yin, Yan (2); Liu, Yun-Fang (1); Zhao, Feng-Sheng (3); Ren, Ji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outh China Institute of Environmental Sciences, Ministry of Environmental Protection, Guangzhou 510655, China; (2) Key Laboratory for Aerosol-Cloud-Precipitation of China Meteorological Administration, Nanjing University of Information Science and Technology, Nanjing 210044, China; (3) College of Global Change and Earth System, Beijing Normal University, Beijing 100875, China; (4) Weinan Municipal Environmental Protection Bureau, Weinan 714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yinyan@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80-138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for Environment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erosol optical depth (AODλ = 500 nm), Angstrom wavelength exponent (α) and turbidity coefficient (β) are derived from sun photometer CE318 measurements over Beijing from October to December 2010. The results show that, the mean values of AOD, Angstrom wavelength exponent and turbidity coefficient are 0.5± 0.69, 0.95 ± 0.33, 0.24 ± 0.31 with coefficients of variation (CV) of 139%, 35% and 132%, respectively. AOD change little in polluted days with a peak at 15: 00, but the concentrations of fine particles are relatively high. During polluted days, AOD fluctuate widely without a distinct diurnal variation, and the fine particles are the main components of the air pollutants. In addition, during the non-polluted days, positive and negative correlations are found between α and AOD when α smaller than 0.5 and greater than 1.0, respectively. There is no clear correlation between α and AOD during the polluted days, while a decrease trend of α is detected with increase of AOD when α are lager than 1.0. It is indicated that wind speed would not play a critical role in the local changes of aerosol concentrations from similar variations between α and AOD when Vmax max max &gt; 4 m/s. Wind direction can also have large influence on the relationship between α and AOD, which shows a positive correlation especially for ENE direction. The temperature shift has little effect on variation of α and AOD. AOD increase with relative humidity when α is greater than 0.5 though dust aerosols are hydrophobic in this stud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velength</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aerosols - Turbid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concentration - Aerosol optical depths - Beijing - Coefficients of variations - Meteorological factors - Negative correlation - Positive correlations - Wavelength expon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804.1 Organi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4. A global best path meteorological data gathering algorithm for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4388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Peng, Yinghui (1); Tang, Bo (2); Xin, Yuan (1); Wang, Jin (2);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hina Meteorological Administration, Research Centre for Strategic Development, Beijing 100081, China; (2) Jiangsu Engineering Center of Network Monitoring, Nanjing University of Information Science and Technology, Nanjing 210044, China; (3) Dep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ture Generation Communication and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ture Gener. Commun.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1-1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233785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ink mobility has been viewed as an important technique to improve network performance for wireless sensor networks (WSNs) such as energy consumption and balancing, network lifetime, throughput, end-to-end delay etc. Also, it can largely mitigate the hot spots near sink node as sink node moves randomly or autonomously. In many applications of WSNs, sensors are deployed in areas accessed by laid roads and sinks can be assembled on mobile devices like bus or handcart. In this paper, we propose a Global Best Path (GBP) data gathering algorithm based on wireless Sensor Networks with single Mobile Sink (GBP-MSSN). It aims at determining the best position for the single mobile sink and further using global sensors information to generate the best scheme to gather data from specified node. Generating of best scheme is conducted by GBP algorithm which can balance energy consumption among whole sensor networks and further prolong the network lifetime. Simulation results show that our GBP-MSSN algorithm outperforms conventional algorithms like LEACH, GAF, etc.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nsor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Energy utilization - Meteorology - Mobile devices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lance energies - Best paths - Conventional algorithms - End to end delay - Meteorological data - Mobile sinks - Network lifetime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525.3 Energy Utilization - 716 Telecommunication; Radar, Radio and Television - 722 Computer Systems and Equipment - 723 Computer Software, Data Handling and Applications - 732 Control Device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fgcn.2014.7.1.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5. CO2 adsorption on porous carbons with different character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4740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Feng-Ling (1, 2); Lu, Xia (1, 2); Liu, Jie (1, 2); Rui, Mao-Ling (1, 2); Guo, Zhao-B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210044, China; (2) Jiangsu Key Laboratory of Atmospheric Environment Monitoring and Pollution Control,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Z.-B.(gaocumt@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04-14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for Environment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our porous carbons (MC-AN-700, MC-AN-900, MC-FA-700and MC-FA-900) were prepared using NaY zeolite as a hard template and aniline or furfuryl alcohol as carbon resources, respectively, which were carbonized at 700°C or 900°C. The characteristics of the porous carbons were investigated by powder X-ray diffraction, elemental analysis and N2 adsorption. Low-concentration CO2 dynamic adsorption on the synthesized carbons and a commercial activated carbon (AC) as a comparative adsorbent was studied. Characterization results reveal that the nitrogen and oxygen contents of MC-AN-700 are 6.59% and 8.71%, respectively, which are the highest among the five adsorbents. Additionally, MC-FA-900has the most total pore volume (0.73 cm3/g) while the micropore volume of AC (0.35 cm3/g) is the most. At atmosphere pressure and room temperature, CO2 saturated adsorption amount with initial concentration of 10% follows an order of MC-AN-700 (2.20 mmol/g) &gt; MC-AN-900 (1.72 mmol/g) &gt; AC (1.59 mmol/g) &gt; MC-FA-900 (1.45 mmol/g) &gt; MC-FA-700 (1.09 mmol/g), resulting from the combined effects of micropore volume and nitrogen content. With concentrations ranging between 2% and 10%, CO2 adsorption amount increases when initial concentration is raised. For different temperatures such as 20°C, 45°C or 65°C, low temperature is advantageous to enhancing CO2 adsorption. After four times desorption, 91% of the original CO2 adsorption amount on MC-AN-700is kept, which is higher than that on MC-FA-900 (86%) and AC (85%).</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bon di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ctivated carbon - Adsorbents - Adsorption - Atmospheric composition - Microporosity - Nitrogen - Porous materials - X ray diffra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sorption amounts - Atmosphere pressure - Commercial activated carbons - Initial concentration - Porous carbons - Powder X ray diffraction - Synthesized carbon - Template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01 Chemistry - 802.3 Chemical Operations - 803 Chemical Agents and Basic Industrial Chemicals - 804 Chemical Products Generally - 804.2 Inorganic Compounds - 931.2 Physical Properties of Gases, Liquids and Solids - 931.3 Atomic and Molecular Phys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6. Aircraft measurements of aerosol spetial distribution properties in Shanxi Province in summ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7000636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Jun-Xia (1, 2); Yin, Yan (1); Li, Pei-Ren (2); Li, Run-Jun (3); Jin, Li-Jun (2); Li, Ji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 China; (2) Weather Modification Office of Shanxi Province, Taiyuan , China; (3) Beijing Normal University, Beijing , China; (4) Meteorological Station in Anhui Province, Hefei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50-195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for Environment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ircraft Measurements of aerosol spatial distribution properties in the central region of Shanxi Province were carried out in summer, 2013. The vertical distribution characteristics of aerosol number concentration and size were observed and analyzed, and the spectrum properties of aerosol particles in different height were studied. The results show that most aerosol particles were nucleation mode and accumulation mode on non-precipitation days in Shanxi Prov. in summer. Aerosol number concentration on haze day was 2 or 3 times larger than that on clear days. Aerosol number concentration decreased with altitude. A low-level aerosol accumulation zone was present due to the existence of temperature inversion layer. The mean aerosol particle size increased with height with the larger particles mainly distributed above 2500 m. The aerosol particles spectrum usually showed a bimodal or three-modal type. The width of aerosol particles spectrum broadened slightly from ground surface to 5000 m. The air mass back trajectory in observation days showed aerosol particles in high level was transported from north-west China over long distance, and aerosol particles below 3000 m mainly came from the ground emission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eroso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ircraft - Particle size - Precipitation (chemical)</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particle sizes - Aerosol properties - Air mass back trajectories - Aircraft measurement - Distribution property - Shanxi area - Temperature inversion layers - Vertical distribu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2.1 Aircraft, General - 802.3 Chemical Operations - 804 Chemical Products Generally - 943.2 Mechanical Variables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7. Sensitivity analysis of the VVP wind retrieval method for single-doppler weather rada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3611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ghui, Zhou (1); Ming, Wei (1, 2); Lijun, Wang (3); Chang, Zhao (1); Mingxu, Zh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China; (2) State Key Laboratory of Severe Weather, Chinese Academy of Meteorological Sciences, Beijing, China; (3) Weather Modification Office of Qinghai Province, Xin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ing, W.(mingwei@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tmospheric and Oceanic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tmos. Ocean.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9-13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739057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OTES</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ensitivity of the ill-conditioned coefficient matrix (CM) and the size of the analysis volume on the retrieval accuracy in the volume velocity processing (VVP) method are analyzed. By estimating the upper limit of the retrieval error and analyzing the effects of neglected parameters on retrieval accuracy, the simplified wind model is found to decrease the difficulty in solving and stabilizing the retrieval results, even though model errors would be induced by neglecting partial parameters. Strong linear correlation amongCM vectors would cause an ill-conditioned matrix when more parameters are selected. By using exact coordinate data and changing the size of the analysis volume, the variation of the condition number indicates that a large volume size decreases the condition number, and the decrease caused by increasing the number of volume gates is larger than that caused by increasing the sector width. Using the spread of errors in the solution, a demonstration using mathematical deduction is provided to explain how a large analysis volume can improve retrieval accuracy. A test with a uniform wind field is used to demonstrate these conclusions.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atrix algebr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rrors - Meteorological radar - Number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efficient matrix - Condition numbers - Ill-conditioned - Ill-conditioned matrices - Linear correlation - Retrieval accuracy - Retrieval errors - Volume velocity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2 Radar Systems and Equipment - 921 Mathematics - 921.1 Algebra</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TECH-D-13-0019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8. Optimized Laplacian image sharpening algorithm based on graphic processing uni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876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Tinghuai (1); Li, Lu (2); Ji, Sai (2); Wang, Xin (3); Tian, Yuan (4); Al-Dhelaan, Abdullah (4); Al-Rodhaan, Mznah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Jiangsu, Nanjing, China; (3) Huafeng Meteorological Media Group, Beijing, China; (4) Computer Science Department, College of Computer and Information Sciences, King Saud University, Riyadh, Saudi Arab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Tinghu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0-41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classical Laplacian image sharpening, all pixels are processed one by one, which leads to large amount of computation. Traditional Laplacian sharpening processed on CPU is considerably time-consuming especially for those large pictures. In this paper, we propose a parallel implementation of Laplacian sharpening based on Compute Unified Device Architecture (CUDA), which is a computing platform of Graphic Processing Units (GPU), and analyze the impact of picture size on performance and the relationship between the processing time of between data transfer time and parallel computing time. Further, according to different features of different memory, an improved scheme of our method is developed, which exploits shared memory in GPU instead of global memory and further increases the efficiency. Experimental results prove that two novel algorithms outperform traditional consequentially method based on OpenCV in the aspect of computing speed.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 graphics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Data transfer - Electronic equipment - Image coding - Laplace transforms - Parallel archite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ute Unified Device Architecture(CUDA) - CUDA - GPU - Graphic processing unit(GPU) - Graphic processing units - Image sharpening - Laplacian algorithm - Parallel implement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5 Electronic Equipment, General Purpose and Industrial - 722 Computer Systems and Equipment - 722.2 Computer Peripheral Equipment - 723 Computer Software, Data Handling and Applications - 723.2 Data Processing and Image Processing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4.09.02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59. A novel data dissemination algorithm for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71815481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Jin (1); Tang, Bo (2); Li, Bin (1); Zhang, Zhongqi (2);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Engineering, Yangzhou University, Yangzhou 225009, China; (2) School of Computer and Software, Nanjing University of Information Science and Technology, Nanjing 210044, China; (3) Dep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13-32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reless sensor networks (WSNs) are usually deployed in a remote or inaccessible area to be monitored and their duty is to sense raw data and then disseminate them to some remote base stations. It is desired that data transmission is energy efficient and energy consumption is balanced among all nodes so that lifetime of WSNs can be prolonged. In this paper, we propose a novel routing algorithm named energy cost and residual energy oriented (ECREO) for WSNs based on geographical and energy aware routing (GEAR). The ECREO mechanism can not only be used as a flat protocol in small-scale network but also can be integrated in many hierarchical routing protocols. ECREO algorithm takes advantage of the sufficient energy of BS and makes a good tradeoff between energy cost and residual energy. It adopts improved Dijkstra algorithm to find the best scheme. Simulation results show that ECREO algorithm can well balance energy efficiency of each node and avoid hot spot phenomenon. The network lifetime can be prolonged twice based on our ECREO algorithm than other routing algorithm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nergy efficiency - Energy utilization - Power management (telecommunication) - Routing algorithms - Sensor nodes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ustering - Data dissemination - Data dissemination algorithms - Energy-aware routing - Hierarchical routing protocol - Routing - Small-scale networks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2 Energy Conservation - 525.3 Energy Utilization - 722 Computer Systems and Equipment - 723 Computer Software, Data Handling and Applications - 732 Contro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8.2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0. Weakly-supervised cross-domain dictionary learning for visual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311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u, Fan (1, 2); Shao, L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University of Sheffield, Sheffield S1 3J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Computer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Comput 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Special Issue : Domain Adaptation for Vision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2-5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0569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140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C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address the visual categorization problem and present a method that utilizes weakly labeled data from other visual domains as the auxiliary source data for enhancing the original learning system. The proposed method aims to expand the intra-class diversity of original training data through the collaboration with the source data. In order to bring the original target domain data and the auxiliary source domain data into the same feature space, we introduce a weakly-supervised cross-domain dictionary learning method, which learns a reconstructive, discriminative and domain-adaptive dictionary pair and the corresponding classifier parameters without using any prior information. Such a method operates at a high level, and it can be applied to different cross-domain applications. To build up the auxiliary domain data, we manually collect images from Web pages, and select human actions of specific categories from a different dataset. The proposed method is evaluated for human action recognition, image classification and event recognition tasks on the UCF YouTube dataset, the Caltech101/256 datasets and the Kodak dataset, respectively, achieving outstanding results. © 2014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esture recognition - Learn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ctionary learning - Event recognition - Human-action recognition - Transfer learning - Visual categor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31.5 Robo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263-014-0703-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1. Spatial geometric constraints histogram descriptors based on curvature mesh graph for 3D pollen particles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1986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e, Yong-Hua (1); Xu, Zhao-Fei (1); Burkhardt, Hans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Department of Computer Science, Freiburg University, Freiburg 79100, Germany</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e, Y.-H.(yonghua@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Physics B</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607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105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Publish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esents one novel spatial geometric constraints histogram descriptors (SGCHD) based on curvature mesh graph for automatic three-dimensional (3D) pollen particles recognition. In order to reduce high dimensionality and noise disturbance arising from the abnormal record approach under microscopy, the separated surface curvature voxels are extracted as primitive features to represent the original 3D pollen particles, which can also greatly reduce the computation time for later feature extraction process. Due to the good invariance to pollen rotation and scaling transformation, the spatial geometric constraints vectors are calculated to describe the spatial position correlations of the curvature voxels on the 3D curvature mesh graph. For exact similarity evaluation purpose, the bidirectional histogram algorithm is applied to the spatial geometric constraints vectors to obtain the statistical histogram descriptors with fixed dimensionality, which is invariant to the number and the starting position of the curvature voxels. Our experimental results compared with the traditional methods validate the argument that the presented descriptors are invariant to different pollen particles geometric transformations (such as posing change and spatial rotation), and high recognition precision and speed can be obtained simultaneously. © 2014 Chinese Physical Society and IOP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eature extraction - Geometry - Graphic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directional histogram - Geometric constraint - Geometric transformations - Mesh graphs - Pollen recognition - Scaling transformation - Similarity evaluation - Statistical histogra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902.1 Engineering Graphics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8/1674-1056/23/6/0607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2. New strategy to improve estimation of diffuse attenuation coefficient for highly turbid inland 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69718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Deyong (1, 2); Qiu, Zhongfeng (1, 2); Li, Yunmei (3); Shi, Kun (4); Huang, Changchun (3); Gong, Shaoqi (1,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JiangSu Nanjing, China; (2) School of Marine Sciences, Nanjing University of Information Science and Technology, JiangSu Nanjing, China; (3) Key Laboratory of Virtual Geographic Environment, Nanjing Normal University, Ministry of Education, JiangSu Nanjing, China; (4) State Key Laboratory of Lake Science and Environment, Nanjing Institute of Geography and Limnology, Chinese Academy of Sciences, JiangSu Nanjing, China; (5) College of Remote Sensing, Nanjing University of Information Science and Technology, JiangSu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D.(sundeyong1984@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350-337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diffuse attenuation coefficient, Kd(λ), is an important water optical property. Detection of Kd(λ) by means of remote sensing can provide significant assistance in understanding water environment conditions and many biogeochemical processes. Even when existing algorithms exhibit good performance in clear open ocean and turbid coastal waters, accurate quantification of highly turbid inland water bodies can still be a challenge due to their bio-optical complexity. In this study, we examined the performance of two typical pre-existing Kd(490) models in inland water bodies from Lake Taihu, Lake Chaohu, and the Three Gorges Reservoir in China. On the basis of water optical classification, new Kd(490) models were developed for these waters by means of the support vector machine approach. The obtained results showed that the two pre-existing Kd(490) models presented relatively large errors by comparison with the new models, with mean absolute percentage error (MAPE) values above ~30%. More importantly, among the new models, type-specific models generally outperformed the aggregated model. For water classified as Type 1 + Type 2, the type-specific model produced validation errors with MAPE = 16.8% and RMSE = 0.98 m-1. For water classified as Type 3, the MAPE and RMSE of the type-specific model were found to be 18.8% and 1.85 m-1, respectively. The findings in this study demonstrate that water classification (prior to algorithm development) is needed for the development of excellent Kd(490) retrieval algorithms, and the type-specific models thus developed are an important supplement to existing Kd(490) retrieval models for highly turbid inland waters. © 2014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servoirs (wate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Errors - Lakes - Optical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curate quantifications - Algorithm development - Biogeochemical process - Diffuse attenuation coefficients - Mean absolute percentage error - Optical classification - Three gorges reservoir - Water optical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441.2 Reservoirs - 723 Computer Software, Data Handling and Applications - 731 Automatic Control Principles and Applications - 741.1 Light/Opt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90497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3. Characteristics of Lagrangian transportation in a tropical deep convective process during TWP-IC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90006966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Qing, Tao (1); Shen, Xin-Yong (1, 2); Wang, Wei-Guo (3); Huang, Wen-Y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China; (2) Key Laboratory of Cloud-Precipitation Physics and Sever Storms, Institute of Atmospheric Physics, Chinese Academy of Sciences, Beijing, China; (3) National Centers for Environmental Prediction, National Oceanic and Atmospheric Administration, MD,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en, Xin-Y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Journal of Geophysics (Acta Geo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J. Geophys. Acta Geophys. Si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42-245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15733</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898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High resolution mesoscale model WRFV3.4.1 is used to simulate the deep convective process during TWP-ICE. Simulation data from the forth nested domain outputted every five minutes is employed to analyze the characteristics of an updraft mass flux profile and the trajectories of convective transportation with the FLEXPART Lagrangian dispersion model. Analyses of Lagrangian characteristics of hydrometeor transportation and mass flux vertical variation show that around the top of conditional instability, some hydrometeor has been detrained from the deep convective system. Convective hydrometeor is conveyed by steering current from the deep convective system to their downstream. However, influenced by low level wind disturbance, some hydrometeor is also conveyed to upstream. The largest distance over which the hydrometeor is transported from the deep convective system to the downstream is about 200~300 km. About 10%~20% of the hydrometeor has an important influence on the anvil area 50~150 km downward from the deep convective system, of which the time scale is 4~6 hou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ou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Dispersions - Lagrange multipliers - Mass transpor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vil cirrus - Convective systems - Deep convection - Dispersion modeling - Lagrangian dispersion model - Lagrangian trajectories - Meso-scale modeling - Vertical var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31.2 Passenger Air Transportation - 443 Meteorology - 723.5 Computer Applications - 921 Mathemat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38/cjg201408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4. Comparison of the thermal and dynamic structural characteristics in boundary layer with different boundary layer parameteriz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050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Wen-Yan (1, 2); Shen, Xin-Yong (1, 2); Wang, Wei-Guo (3); Huang, We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210044, China; (2) State Key Laboratory of Severe Weather, Chinese Academy of Meteorological Sciences, Beijing 100081, China; (3) National Centers for Environmental Prediction, National Oceanic and Atmospheric Administration, MD 20746,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en, X.-Y.(shenxy@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Journal of Geophysics (Acta Geo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J. Geophys. Acta Geophys. Si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99-14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15733</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898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evaluate model performance of simulating structural characteristics in boundary layer at the forested areas of northern United States and compare the thermal and dynamic structural characteristics in boundary layer with five different boundary layer parameterizations, high resolution mesoscale WRF model was used in this paper to conduct some experiments with different boundary layer parameterization configurations. The results showed that WRF model with different boundary layer schemes could successfully simulate the characteristics of strong turbulent mixing in boundary layer at daytime and strong inversion, inverse wet and low level jet in stable boundary layer at nighttime except for some individual schemes. Compared with local schemes MYJ and UW, the nonlocal schemes YSU and ACM2 simulated strong turbulent mixing and entrainment at daytime, producing higher temperature, lower humidity, higher mixing layer, larger sensible heat flux in convective boundary layer, which were closer to the results of observations. This indicated that considering the nonlocal transport of large eddy was more reasonable in the instable stratification. But local schemes had some advantages in the prediction of wind speed and direction. TEMF scheme predicted the weakest local turbulent mixing in all schemes, which was difficult to form the mixing layer, and could not describe the characteristics of vertically homogeneous distribution of meteorological elements in convective boundary layer. For nocturnal stable boundary layer simulation, the discrepancies from different schemes were small. But to a certain extent, the scheme YSU overestimated mechanical turbulence at nighttime, leading to strong local turbulent mixing, and could not simulate stable boundary layer wel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thermodynam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oundary layers - Heat flux - Mixing - Parameterization - Shock tubes - Turbulence - Turbulent flow</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vective boundary layers - Friction velocity - Homogeneous distribution - Meteorological elements - Mixing layer height - Nonlocal - Structural characteristics - Wind speed and dire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31.1 Fluid Flow, General - 641.1 Thermodynamics - 641.2 Heat Transfer - 802.3 Chemical Oper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38/cjg201405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5. Fault tolerant shape control for output PDFs tracking of stochastic distribu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31806733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Tao (1); Li, Gang (2); Zhao, Q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Jiangsu 210044, China; (2) Department of Electrical and Computer Engineering, University of Alberta,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o, Q.(qingz@ualberta.c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the American Control Confer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Am Control Conf</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2014 American Control Conference, A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45-1950</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589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743161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RACEO</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27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American Control Conference, A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4, 2014 - June 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Portland, OR,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6827</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Boeing; et al.; GE Global Research; Honeywell; MathWorks; Mitsubishi</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nvestigates the fault-tolerant shape control (FTSC) problem for stochastic distribution systems. The available information for the addressed problem is the input and the measurable output Probability Density Function (PDF) of the system. The system is subject to actuator faults. In this case, the main objective is to achieve fault-tolerant shape control so that the output PDF can track a given target PDF shape even in the presence of faults. In this framework, an effective novel FTSC strategy is proposed based on the online estimation of the actuator faults, which includes a normal control law and an adaptive compensation control law simultaneously. The former can track the given output PDF with optimized performance index in the fault-free case, while the latter can automatically reduce (or even eliminate) the impact of faults for the given PDF shape. Finally, the effectiveness of the proposed design method is illustrated via a numerical example. © 2014 American Automatic Control Counci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tochastic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ntrol theory - Probability density function - Stochas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ptive compensation - Fault-tolerant systems - LMIs - Normal controls - On-line estimation - Optimized performance - Probability density function (pdf) - Stochastic distribu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ACC.2014.685898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6. A study of GPS ionospheric scintillations observed at Shenzhe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1861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Linfeng (1, 2); Wang, Jinsong (2); Jiang, Yong (1); Chen, Zhou (2, 3); Zhao, Ka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Jiangsu, China; (2) National Centre for Space Weather, China Meteorological Administration, Beijing, China; (3) Wuhan University, Hube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Jins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Space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Space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08-22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31177</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9194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SRSD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onospheric scintillation variations are studied using GPS measurements at the low latitude station of Shenzhen (22.59°N, 113.97°E), situated under the northern crest of the equatorial anomaly region, from the Chinese Meridian Project. The results are presented for data collected during the current phase of rising solar activity (low to high solar activity) from December 2010 to April 2014. The results show that GPS scintillation events were largely a nighttime phenomenon during the whole observation period. Scintillation events mainly occurred along the inner edge of the northern crest of the equatorial anomaly in China. The occurrence of scintillations in different sectors of the sky was also investigated, and the results revealed that it is more likely for the scintillations to be observed in the west sector of the sky above Shenzhen. During the present period of study, a total number of 512 total electron content (TEC) depletions and 460 lock loss events were observed. In addition, both of these events are likely to increase during periods of high solar activity, especially because the strong scintillations are often simultaneously accompanied by TEC depletions and lock losses by GPS receivers. © 2014 COSPAR. Published by Elsevier Ltd.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cintil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lobal positioning system - Ionospheric measurement - Locks (fasteners) - Solar energy - Solar rad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quatorial anomaly - GPS measurements - Ionospheric scintillation - Observation Period - Solar activity - Strong scintillations - Tec depletions - Total electron cont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01.3 Mechanisms - 657.1 Solar Energy and Phenomena - 711.1 Electromagnetic Waves in Different Media - 716.3 Radio Systems and Equipment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sr.2014.08.02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7. Volatility spillover effects between gold and stocks based on VAR-DCC-BVGARCH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4569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Xunfa (1); Wang, Jiawei (1); Lai, Kin Keu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 (2) Department of Management Sciences, City University of Hong Kong, Hong Kong,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7th International Joint Conference on Computational Sciences and Optimization, CSO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Jt. Conf. Comput. Sci. Optim., CSO</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4-28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236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72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7th International Joint Conference on Computational Sciences and Optimization, CSO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4, 2014 - July 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70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Academy of Mathematics and Systems Science, Chinese Academy of Sciences (CAS); Beijing University of Chemical Technology (BUCT); et al.; International Business School, Shaanxi Normal University; National Natural Science Foundation of China (NSFC); School of Economics and Management, BUCT</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measure the volatility spillover effects between gold market and stock market, a VAR-DCC-BVGARCH model is utilized to analyze the relationship of both. The bivariate GARCH model (BVGARCH), employed to simultaneously capture the conditional volatilities of both assets and the dynamic conditional correlation model, used to estimate their time-varying conditional correlation are combined. Empirical results show that the volatility spillover effects of both gold and stocks persist in the long run. Especially, the spillover effects from gold prices to stock prices are more obvious. Furthermore, the time-varying correlation between two assets is also found and is more significant as the volatilities of gold prices increase. These results can help investors to better manage risks and returns of the portfolio including both asset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old</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merce - Costs - Investments - Value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sset returns - Bivariate-GARCH - BVGARCH - Dynamic conditional correlations - Spillover effects - Stock market - Time-varying conditional correlations - Volatility spillov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47.1 Precious Metals - 911 Cost and Value Engineering; Industrial Econom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SO.2014.6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8. An efficient energy hole alleviating algorithm for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9065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e, Yu (1, 2); Chang, Xiangmao (3); Zhong, Shuiming (1, 2); Zhuang, Y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School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Y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onsumer 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onsum Elect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7-355</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373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8306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TCEDA</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ny consumer products in the home environment are managed by the Wireless Sensor Networks (WSNs). However, the energy hole problem in the WSNs which with logical ring topology and uniformly distributed sensors is usually caused by the energy exhaustion of the sensors which distributed in the first radius range of the sink. This paper firstly analyzed the energy consumption model of the sensor, the data transmission model of the sensor, and the energy consumption distribution model of the WSNs. Then, a WSN Energy Hole Alleviating (WSNEHA) algorithm, which is based on the data forwarding and router selection strategy, is proposed. The WSNEHPA adopts the data forwarding and routing selection strategy to balance the energy consumption of the sensors in the first radius range of the sink. Experimental results demonstrate that WSNEHPA can efficiently balance the energy consumption of the sensors in the first radius range of the sink, and that the lifetime of the WSNs can be extended efficiently. © 1975-2011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Consumer products - Energy utilization - Power control - Rout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transmission models - Distributed sensor - Distribution models - Energy consumption model - Energy-hole problems - Home environment - Routing selection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3 Energy Utilization - 723 Computer Software, Data Handling and Applications - 731.3 Specific Variables Control - 732 Control Devices - 913 Production Planning and Control; Manufactu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E.2014.69373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69. Hyperentanglement concentration for n-photon 2n-qubit systems with linear 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61757290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o, Ming-Xing (1, 2, 3); Chen, Xiu-Bo (2); Yang, Yi-Xian (2); Qu, Zhi-Guo (4); Wang, Xiaojun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formation Security and National Computing Grid Laboratory, Southwest Jiaotong University, Chengdu 610031, China; (2) Information Security Center, State Key Laboratory of Networking and Switching Technology, Beijing University of Posts and Telecommunications, Beijing 100876, China; (3) State Key Laboratory of Information Security (Graduate University of Chinese Academy of Sciences), Beijing 100049, China; (4) School of Computer and Software, Nanjing University of Information Science and Technology, Nanjing 210044, China; (5) School of Electronic Engineering, Dublin City University, Dublin 9, Ire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uo, M.-X.(luomxgg@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the Optical Society of America B: Optical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Opt Soc Am B</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7-7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740322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OBPDE</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Hyperentanglement involves multiple degrees of freedom of a quantum system and has attracted a lot of attention recently because of its high efficiency in quantum applications. We propose some practical schemes using linear optics for partially entangled n-photon 2n-qubit systems with spatial and polarization degrees of freedom. The states involved are not equivalent to the general Bell states or GHz states under local quantum operations and classical communication. Our schemes are based on the parameter-splitting method, which can change different entanglement coefficients into equal coefficients. They are very efficient and practical as they use only linearoptical elements and do not require nonlinear optics. © 2013 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Quantum efficienc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onlinear optics - Photons - Quantum electronics - Quantum 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yperentanglement - Local quantum operations and classical communications - Multiple degrees of freedom - Partially entangled - Polarization degree - Practical schemes - Quantum applications - Quantum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741.1.1 Nonlinear Optics - 931.3 Atomic and Molecular Physics - 931.4 Quantum Theory; Quantum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64/JOSAB.31.00006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0. Optimal modeling and forecasting of the energy consumption and production 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142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ong, Ping-ping (1); Dang, Yao-guo (2); Yao, Tian-xiang (3); Wang, Zheng-xi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thematics and Statistics, Nanjing University of Information Science and Technology, Nanjing, China; (2) School of Economics and Management, Nanjing University of Aeronautics and Astronautics, Nanjing, China; (3) School of Economics and Management, Nanjing University of Information Science and Technology, Nanjing, China; (4) School of Economics and International Trade, Zhejiang University of Finance and Economics, H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ong, Ping-p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nerg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23-63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60544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NEYDS</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Energy is of fundamental importance to a nation’s economy. Accurate prediction of the energy consumption and production in China can play a guiding role in making the energy consumption plan, and facilitate timely and effective decision making of energy policy. This article proposes a novel GM (gray model) (1,1) model based on optimizing initial condition according to the principle of new information priority. The optimized model and five other GM (1,1) models are applied in the modeling of China’s energy consumption and production. Both the simulation and prediction accuracy of the models are compared and analyzed. We obtain the result that the optimized model has higher prediction accuracy than the other five models. Therefore, the presented optimized model is further utilized to predict China’s energy consumption and production from 2013 to 2017. The result indicates that China’s energy consumption and production will keep increasing and the gap between the energy production and consumption will also be increasing. Finally, we predict Iran’s and Argentina’s energy consumption to further prove the effectiveness of the proposed model.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lectric load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Decision making - Energy policy - Energy utilization - Forecasting - Optimization - System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curate prediction - Energy consumption and production - Energy productions - GM (1 , 1) model - Gray Model - Initial conditions - Predicting - Prediction accurac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3 Energy Utilization - 525.6 Energy Policy - 706.1 Electric Power Systems - 723.5 Computer Applications - 912.2 Management - 921.5 Optimization Technique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energy.2014.09.05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1. Adaptive identification for hyperchaotic lü system based on Weiner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30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o, Yi-Bo (1); Zhang, Xiu-Zai (1); Sun, Xin-Y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o, Y.-B.(yibozhaodn@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305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be able to identify the hyper-chaotic lu system with uncertain parameters effectively in real time, so that hyper-chaotic system control and synchronization tracking can be applied, this paper presents a system identification method for the hyper-chaotic system based on Wiener model. The linear part of the Wiener model consists of linear transversal filters, while the nonlinear part is represented approximately by piecewise linear filters. According to the minimum mean square error criterion, the filter parameter updated algorithm is derived, and the convergence condition is also obtained. Simulation results confirm the effectiveness of the adaptive filter for the identification of hyper-chaotic systems. The presented method not only overcomes the difficulty to identify a strongly nonlinear system only by adaptive linear filters, but also have a lower computational complexity compared with other non-linear adaptive filters. © 2014 Chinese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hao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daptive filters - Piecewise linear techniques - Transversal filt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ptive identification - Hyper-chaotic systems - Minimum mean square error criterion - PWL filter - Strongly nonlinear system - Synchronization tracking - System identification methods - Wiener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3.2 Electric Filters - 731.1 Control Systems - 921 Mathematics - 931 Classical Physics; Quantum Theory; Relativit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1305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pPr>
      <w:r>
        <w:rPr>
          <w:rFonts w:cs="sans-serif;Times New Roman" w:ascii="sans-serif;Times New Roman" w:hAnsi="sans-serif;Times New Roman"/>
          <w:b/>
          <w:bCs/>
          <w:color w:val="000000"/>
          <w:kern w:val="0"/>
          <w:sz w:val="24"/>
          <w:szCs w:val="24"/>
        </w:rPr>
        <w:t>172. Role of stabilized Criegee Intermediate in secondary organic aerosol formation from the ozonolysis of α-cedren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3177893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o, Lei (1, 2, 3); Ma, Yan (1, 2); Wang, Lin (3); Zheng, Jun (1, 2); Khalizov, Alexei (4); Chen, Mindong (1, 2); Zhou, Yaoyao (1, 2); Qi, Lu (1, 2); Cui, Fenp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210044, China; (2) Jiangsu Key Laboratory of Atmospheric Environment Monitoring and Pollution Control, Nanjing 210044, China; (3) Department of Environmental Science and Engineering, Fudan University, Shanghai 200433, China; (4) Department of Chemistry and Environmental Science, New Jersey Institute of Technology, Newark, NJ 0710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Y.(mayan@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48-4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tmospheric ozonolysis of sesquiterpenes is an important source of secondary organic aerosols (SOA). The mechanisms by which Criegee Intermediates (CIs) react to form SOA precursors and the influence of environmental conditions, however, remain unclear. On the basis of environmental chamber experiments coupled with detailed characterization of gas-phase and particle-phase products, we present evidence that a significant fraction of CIs from ozonolysis of α-cedrene are stabilized and bimolecular reactions of these stabilized CIs (SCIs) play a key role in the formation of SOA precursors. Ozonolysis experiments were conducted in a 4.5m3 collapsible fluoropolymer chamber under various conditions in the presence of the OH radical and SCI scavengers. The size and mass of SOA particles produced during ozonolysis were measured directly and used for calculation of particle effective density and mass yield. Gaseous and particulate products were analyzed by several mass spectrometry methods. A total of 14 compounds in gas phase and 17 compounds in particle phase were tentatively identified. The major gas-phase products are secondary ozonides (SOZ) from intramolecular reactions of SCIs. Multifunctional organic acids are dominant particle-phase products. The measured density of aerosol particles is 1.04±0.03 to 1.38±0.03g/cm3, and the aerosol mass yield is (23.7±0.4)% to (46.4±6.5)%, depending on reaction conditions. The presence of acetic acid, an SCI scavenger, inhibits new particle formation, but leads to increased aerosol mass yield. In contrast, the addition of SO2 dramatically enhances new particle formation and total aerosol yield. The calculated OH formation yield decreases from (62.4±4.9)% to (9.0±1.6)% upon addition of SCI scavengers CH3COOH and SO2, indicating that a large fraction of excited CIs are collisionally stabilized and unimolecular decomposition of SCIs via the hydroperoxide channel can be suppressed by bimolecular reactions. The reaction of SCIs with SO2 leads to the formation of sulfuric acid, an important nucleation precursor. From the consumption of SO2 added as SCI scavenger, a lower-limit yield of SCIs from α-cedrene ozonolysis is estimated at ~88%. Our work underscores the key role of SCIs in SOA formation and observed composition of gas- and particle-phase products from α-cedrene ozonolysis. Bimolecular reactions of sesquiterpene CIs with atmospherically relevant species (e.g. SO2, H2O) need to be considered when assessing the atmospheric relevance of ozonolysis of sesquiterpenes.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action intermedi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aerosols - Decomposition - Environmental chambers - Experiments - Free radicals - Mass spectrometry - Olefins - Ozone - Sulfur dioxid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iegee intermediates - Ozonolysis - Reaction mechanism - Secondary organic aerosols - Sesquiterpen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4 Environmental Engineering - 801 Chemistry - 802.2 Chemical Reactions - 804 Chemical Products Generally - 901.3 Engineering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5.06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3. SwiTChed-reluctance position senso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177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i, Jun (1, 2); Deng, Zhiqua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Department of Automatic Control and Systems Engineering, University of Sheffield, Sheffield, United Kingdom; (3) Department of Electrical Engineering,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i, 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Magne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Ma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156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8946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EMGA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ew rotor position sensor, which has the same configuration with the traditional swiTChed reluctance motor (SRM), is proposed in this paper. The modulation and demodulation circuits are developed for position signal encoding and a method based on the coordinate transformation is proposed for the position signal decoding. Therefore, the rotor position of a second SRM, connected on the same shaft with the sensor, could be measured. This sensor possesses most of the advantages of a SRM, such as robust structure and harsh environmental adaption. Experimental results are provided to verify the validity of the proposed sensor.</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otors (winding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modulation - Modulation - Optical variables measurement - Reluctance motors - Signal encod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ordinate transformation - New rotors - Position sensors - Position signals - Rotor position - Switched Reluctance Moto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4.1 Electric Components - 705.3.1 AC Motors - 716 Telecommunication; Radar, Radio and Television - 716.1 Information Theory and Signal Processing - 717 Optical Communication - 718 Telephone Systems and Related Technologies; Line Communications - 941.4 Optical Variables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MAG.2014.232995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4. Dynamic analysis of China’s carbon intensity: Empirical findings from 1978 to 2010</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8312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Fang (1); Jiang, Keshe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 (2) School of Economics and Management,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IT Transactions on Engineering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IT Trans. Eng.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4 VOLUME 1</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anufacture Engineering and Environment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29-33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433533</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84564824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nternational Conference on Manufacture Engineering and Environment Engineering, MEE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27, 2013 - June 28,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318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WIT Transactions on Engineering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WIT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sed on the IPCC guidelines and energy consumptions from 1978 to 2010, China’s energy-related carbon intensities have been calculated. Adopting Vector Error-Correction Model preceded by Johansen’s cointegration tests, this study has analyzed the long-run equilibrium and short-run fluctuation among China’s carbon intensity and the proportion of coal as well as per capita GDP. It found out that China’s carbon intensity has shown a downward trend with the increase of per capita GDP but is positively correlated with the proportion of coal in energy structure. The empirical results indicate that the healthy development of economy and optimization of energy structure can decrease China’s carbon intensity. © 2014 WIT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b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ynamic analysis - Manufacture - Structural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rbon intensity - Co-integration tests - Empirical findings - Energy structures - Per capita - Vector error-corr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2.2 Strength of Building Materials : Test Methods - 537.1 Heat Treatment Processes - 804 Chemical Products Generally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2495/MEEE2013046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5. Application of controlled-release nitrogen fertilizer decreased methane emission in transgenic rice from a paddy soi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6000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enlin, Zhou (1, 2); Yunsheng, Lou (1, 2); Lixuan, Ren (3); Yan, Han (2); Yan, Meng (2); Lei, W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Jiangsu Key Laboratory of Agricultural Meteorology, Nanjing University of Information Science and Technology, Nanjing 210044, China; (3) College of Resources and Environmental Sciences, Nanjing Agricultural University, Nanjing 210095,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nsheng, L.(yunshlou@aliyun.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ater, Air, and Soil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ater Air Soil Poll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49697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293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APLA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pot experiment was conducted to investigate the effect of nitrogen fertilizer on CH4 emission from a paddy soil under greenhouse conditions. The experiment was designed with two fertilizer types, i.e., controlled-release nitrogen fertilizer (CRNF) and urea (U), and two rice cultivars, i.e., herbicide-resistant transgenic rice (japonica line B2) and its parent conventional rice (japonica cv Xiushui 63). Compared with control (urea), one-time basal application of CRNF increased tiller number, plant height, biomass, and yield in rice and significantly decreased total CH4 emission from the paddy soil. The total CH4 emission was significantly lower from the transgenic cultivar than that from the conventional cultivar. It is suggested that CRNF and herbicide-resistant transgenic rice are helpful in mitigating CH4 emission from the paddy soil. © Springer International Publishing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lants (botan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xperiments - Fluxes - Greenhouse effect - Herbicides - Metabolism - Methane - Nitrogen fertilizers - Soils - Urea - Weed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trolled release - Greenhouse conditions - Methane emissions - Paddy soils - Pot experiment - Rice cultivars - Transgenic cultivars - Transgenic ri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1 Air Pollution - 461.9 Biology - 483.1 Soils and Soil Mechanics - 522 Gas Fuels - 538 Welding and Bonding - 803 Chemical Agents and Basic Industrial Chemicals - 804 Chemical Products Generally - 804.1 Organic Compounds - 901.3 Engineering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270-014-1897-x</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6. A novel compact UWB antenna with triple band-notched character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3616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Lin (1); Liu, Shaobin (1); Kong, Xiangkun (1, 2); Bian, Borui (1); Mao, Zhiw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Radar Imaging and Microwave Photonics, Nanjing University of Aeronautics and Astronautics, Ministry of Education, Nanjing, China; (2) Jiangsu Key Laboratory of Meteorological Observation and Information Process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gress in Electromagnetics Research Symposium</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g. Electromagn. Res. Sym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97-10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9945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1736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9341422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gress in Electromagnetics Research Symposium, PIER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5, 2014 - August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82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Development and Research Academy for Global Optical Neo-technology (DRAGON); et al.; JORCEP (Sino-Swedish Joint Research Center of Photonics); South China Normal University; South China Normal University, Centre for Opt. and Electromagn. Res., South China Academy of Advanced Optoelectronics; ZJU Institute for Opto-Electronic Technology Commercialization (IOTE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ectromagnetics Academ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article, a novel compact ultra-wideband (UWB) planar monopole antenna with tri-notched bands is presented. The proposed antenna is fed by a microstrip line and a partial ground plane. The antenna achieves an operating bandwidth ranging from 2.9 to more than 11 GHz and triple band-notched properties of 3.22-3.91, 5.15-5.44, 5.70-5.91 GHz. Throughout this article, the simulated and experimental results of impedance characteristic, gain, and radiation patterns are presented and discussed. The proposed antenna has an overall dimension of 20 × 21:1mm2.</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Ultra-wideband (UWB)</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roadband networks - Directional patterns (antenna) - Microwave antennas - Monopole antennas - Slot antenna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mpedance characteristics - Notched band - Operating bandwidth - Partial ground plane - Planar monopole antenna - Triple band - UWB antenn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3 Radio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7. Subwavelength imaging through one-dimensional metallodielectric photonic crystals at optical frequenc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2419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Linhua (1, 2); Zheng, Gaige (1, 2); Cao, Kun (1); Su, Wei (3); Liu, Yuzhu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Optics and Photonic Technology Laboratory, Nanjing University of Information Science and Technology, Nanjing 210044, China; (2) School of Physics and Optoelectronic Engineering, Nanjing University of Information Science and Technology, Nanjing 210044, China; (3) School of Science, Nanjing University of Science and Technology, Nanjing 210094, China; (4) Paul Scherrer Institute, WSLA-004, Villigen CH5232,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L.(nuist_photonics@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583-35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a study of mode characteristics of multilayer metal-dielectric (M-D) structure and use the Eigen mode expansion (EME) method to simulate the subwavelength imaging effect that can be realized at the designed position. We show that the quality of the image is affected not only by absorption but also the finite width of the layers. By proper design and considering the real losses, a super lens with a resolution of about λ0/6 (λ0 is the wavelength in the air) can be obtained. Our researches of this structure point to that a transparent material can be composed from non-transparent materials by alternatively stacking different materials of thin nanofilms, which also provide an opportunity to expand the exploration of the wave propagation in metals, both in the linear and nonlinear regimes.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velength</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ultilayers - Wave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igen-mode expansion - Metallo-dielectric photonic crystals - Mode characteristics - Non-linear regimes - Optical frequency - Proper design - Subwavelength imaging - Transparent materi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933.1 Crystalline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1.13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8. Biodiesel produced by waste cooking oil: Review of recycling modes in China, the US and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216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Huiming (1, 2); Aytun Ozturk, U. (2); Wang, Qunwei (3); Zhao, Zengyao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hina Institute of Manufacturing Development, Nanjing University of Information Science and Technology, No. 219 Ningliu Road, Nanjing 210044, China; (2) School of Economics and Management, Nanjing University of Information Science and Technology, No. 219 Ningliu Road, Nanjing 210044, China; (3) School of Business, Soochow University, No. 50 Donghuan Road, Suzhou 21502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Q.(wqw0305@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enewable and Sustainable Energy Review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enewable Sustainable Energy Rev</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77-68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64032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RSERFH</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aste cooking oil to biodiesel conversion efficiency depends on the recycling mode that is being practiced. The recycling modes in China, the US and Japan can be placed in two categories: third party take-back (TPT) and the biodiesel enterprise take-back (BET). We review the operation mechanisms of theses modes, their advantages and disadvantages in three countries and compare them using recycling costs and profits of biodiesel enterprises, subsidies for manufacturers, recycling rates, degree of administrative control, technical support and incentive mechanisms provided for the restaurants. We find that the TPT mode practiced in Japan and the US is superior to the BET mode due to the subsidies provided for biodiesel enterprises and the implementation of strict regulation policies in place for the restaurants. In China, Suzhou and Ningbo cases may have better resource recovery effect than the TPT mode practiced elsewhere, if further enhanced. Finally, we provide suggestions for improving waste oil to biodiesel conversion in China.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ils and fa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odiesel - Oil shale - Recycl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ministrative controls - Incentive mechanism - Operation mechanism - Recycling costs - Recycling mode - Resource recovery - Technical support - Waste cooking oi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2.3 Industrial Wastes - 512.1 Petroleum Deposits - 523 Liquid Fuels - 804.1 Organi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rser.2014.07.04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79. Efficient search and localization of human actions in video databas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1143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Jones, Simon (2); Li, Xuel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Jiangsu, China; (2) Department of Electronic and Electrical Engineering, University of Sheffield, Sheffield, S1 3JD, United Kingdom; (3) Center for Optical Imagery Analysis and Learning (OPTIMAL), State Key Laboratory of Transient Optics and Photonics, Chinese Academy of Sciences, Xi’an 710119, Shaanx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ircuits and Systems for Video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ircuits Syst Video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04-51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57513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51821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TCTEM</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digital video databases grow, so grows the problem of effectively navigating through them. In this paper we propose a novel content-based video retrieval approach to searching such video databases, specifically those involving human actions, incorporating spatio-temporal localization. We outline a novel, highly efficient localization model that first performs temporal localization based on histograms of evenly spaced time-slices, then spatial localization based on histograms of a 2-D spatial grid. We further argue that our retrieval model, based on the aforementioned localization, followed by relevance ranking, results in a highly discriminative system, while remaining an order of magnitude faster than the current state-of-the-art method. We also show how relevance feedback can be applied to our localization and ranking algorithms. As a result, the presented system is more directly applicable to real-world problems than any prior content-based video retrieval system.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retrie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raphic methods - Multimedia systems - Video record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tent-based video retrieval - Content-based video retrieval systems - Human actions - Relevance feedback - spatiotemporal localization - State-of-the-art methods - Temporal localization - Video retriev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4 Television Systems and Equipment - 723.5 Computer Application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SVT.2013.227670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0. Achieving effective cloud search services: Multi-keyword ranked search over encrypted cloud data supporting synonym quer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6175899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u, Zhangjie (1); Sun, Xingming (2); Linge, Nigel (3); Zhou, Lu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Jiangsu Engineering Centre of Network Monitoring, Nanjing University of Information Science and Technology, Nanjing, 210044, China; (2) Jiangsu Engineering Centre of Network Monitoring, Nanjing University of Information Science and Technology, Nanjing, 210044, China; (3) School of Computing, Science and Engineering, University of Salford, Salford, M5 4WT, United Kingdom; (4)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onsumer Electron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onsum Elect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4-17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8093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8306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TCEDA</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recent years, consumer-centric cloud computing paradigm has emerged as the development of smart electronic devices combined with the emerging cloud computing technologies. A variety of cloud services are delivered to the consumers with the premise that an effective and efficient cloud search service is achieved. For consumers, they want to find the most relevant products or data, which is highly desirable in the pay-as-you use cloud computing paradigm. As sensitive data (such as photo albums, emails, personal health records, financial records, etc.) are encrypted before outsourcing to cloud, traditional keyword search techniques are useless. Meanwhile, existing search approaches over encrypted cloud data support only exact or fuzzy keyword search, but not semantics-based multi-keyword ranked search. Therefore, how to enable an effective searchable system with support of ranked search remains a very challenging problem. This paper proposes an effective approach to solve the problem of multi-keyword ranked search over encrypted cloud data supporting synonym queries. The main contribution of this paper is summarized in two aspects: multi-keyword ranked search to achieve more accurate search results and synonym-based search to support synonym queries. Extensive experiments on real-world dataset were performed to validate the approach, showing that the proposed solution is very effective and efficient for multikeyword ranked searching in a cloud environment.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curity of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Cryptography - Search engines - 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oud computing technologies - Cloud environments - Computing paradigm - Consumer-centric - Effective approaches - Keyword search - Personal health record - ranked 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4 Digital Computers and Systems - 723 Computer Software, Data Handling and Applications - 723.2 Data Processing and Image Processing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E.2014.678093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1. An approach for estimating absorption and backscattering coefficients from MERIS in the Bohai Se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9714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Qiu, Zhongfeng (1); Su, Yuanyuan (1); Yang, Anan (2); Wang, Lin (3); Mao, Zhihua (4); Zhou, Bin (5); Chen, Shuguo (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China; (2) National Ocean Technology Centre, Tianjin, China; (3) National Marine Environment Monitoring Centre, Dalian, China; (4) Second Institute of Oceanography, State Oceanic Administration, Hangzhou, China; (5) Institute of Remote Sensing and Earth Sciences, Hangzhou Normal University, Hangzhou, China; (6) Department of Ocean Technology, Ocean University of China, Qingdao,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Qiu, Zhongf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169-81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istribution of absorption and backscattering coefficients (a(560) and bb(550)) is important for characterizing the marine optical environment. Satellite remote sensing is a useful tool for investigating the absorption and backscattering coefficients in coastal waters. A simple semi-analytical algorithm (SAABS) was developed for estimating a(560) and bb(550) in the Bohai Sea from Medium Resolution Imaging Spectrometer (MERIS) images. Using field measurements, the SAABS model attained root-mean-square (RMS) values of 13.25% and 12.75% for a(560) and bb(550), respectively. The SAABS model was also used to retrieve a(560) and bb(550) from the MERIS image. The match-up analysis results indicate that the RMS values of a(560) and bb(550) retrievals are 18.75% and 17%, respectively. These findings suggested that if the atmospheric correction scheme is available, the SAABS model may be used for the quantitative monitoring of the absorption and backscattering coefficients in the Bohai Sea from the MERIS imag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ackscat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matching - Image reconstruction -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orrection schemes - Backscattering coefficients - Medium resolution imaging spectrometers - Optical environment - Quantitative monitoring - Root-mean-square values (RMS) - Satellite remote sensing - Semi-analytical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31.1 Control System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4.9809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2. Refractive index sensing characteristic of a hybrid-Fabry-Perot interferometer based on an in-fiber ellipsoidal cav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261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Ting-Ting (1); Ge, Yi-Xian (1); Chang, Jian-Hua (1); Ke, Wei (2); Wang, M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 China; (2) Provincial Key Lab. of Opto-Electronic Technology, Nanjing Normal University,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Ting-T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07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hybrid-Fabry-Perot (F-P) interferometer based on an in-fiber ellipsoidal cavity is presented, and the refractive index sensing properties are studied. The ellipsoidal air-microcavity is formed by splicing together a single-mode fiber and a photonic crystal fiber with special arc-discharge technique. The cavity loss is analyzed by using a Gaussian beam model and the ABCD law, and the physical model of electromagnetic transmission is established. According to the cavity length ratio, there are two kinds of the influences of environment refractive index on interference fringe: contrast modulation and wavelength modulation. A fiber refractive index sensor with an enclosed air cavity based on wavelength demodulation is proposed in this paper. The result of simulation shows that the sensors has no turning point in a range of 1-1.6. A wavelength interrogation technique is used to demodulate refractive-index with high sensitivity (~37.088 nm·RIU-1) and high resolution (~2.69×10-5) and with low temperature crosstalk. Experimental results are in good agreement with the theoretical ones. The F-P fiber sensor also holds advantages such as compactness, low cost, easy fabrication, high contrast, high resolution, no turning point, and low temperature crosstal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osstalk - Fabry-Perot interferometers - Fibers - Gaussian beams - Interferometers - Modulation - Nonlinear optics - Optical fiber fabrication - Photonic crystal fibers - Refractometers - Single mode fibers - 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magnetic transmission - Fabry-Perot - Fiber refractive indexs - Fiber sensing - Refractive index measurement - Refractive index sensing - Wavelength demodulation - Wavelength interro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41.1 Thermodynamics - 711 Electromagnetic Waves - 711.1 Electromagnetic Waves in Different Media - 716 Telecommunication; Radar, Radio and Television - 716.3 Radio Systems and Equipment - 717 Optical Communication - 718 Telephone Systems and Related Technologies; Line Communications - 718.1 Telephone Systems and Equipment - 741 Light, Optics and Optical Devices - 812 Ceramics, Refractories and Glass - 817 Plastics and Other Polymers: Products and Applications - 941.3 Optical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407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3. Cost-sensitive learning for defect esca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435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g, Victor S. (1, 3); Gu, Bin (2); Fang, Wei (3); Wu, Jia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Department of Medical Biophysics, Western University, London, ON, Canada; (3) Computer Science Department, University of Central Arkansas, Conway, AR, United States; (4) Institute of Intelligent Information Processing and Application, Soochow University, Su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eng, V.S.(ssheng@uca.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Knowledge-Base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Knowl Based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15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50705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KNSYET</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hile most software defects (i.e., bugs) are corrected and tested as part of the prolonged software development cycle, enterprise software venders often have to release software products before all reported defects are corrected, due to deadlines and limited resources. A small number of these reported defects will be escalated by customers whose businesses are seriously impacted. Escalated defects must be resolved immediately and individually by the software vendors at a very high cost. The total costs can be even greater, including loss of reputation, satisfaction, loyalty, and repeat revenue. In this paper, we develop a Software defecT Escalation Prediction (STEP) system to mine historical defect report data and predict the escalation risk of current defect reports for maximum net profit. More specifically, we first describe a simple and general framework to convert the maximum net profit problem to cost-sensitive learning. We then apply and compare four well-known cost-sensitive learning approaches for STEP. Our experiments suggest that cost-sensitive decision trees (CSTree) is the best methods for producing the highest positive net profit.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fec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rtificial intelligence - Costs - Data mining - Decision trees - Enterprise software - Forecasting - Learning systems - Profitability - Program debugging - Software te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st-sensitive - Cost-sensitive learning - Defect reports - Net profits - Software defects - Software development cycles - Software products - Software vend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3 Non Mechanical Properties and Tests of Building Materials - 723 Computer Software, Data Handling and Applications - 911 Cost and Value Engineering; Industrial Economics - 911.2 Industrial Economics - 921 Mathematics - 922 Statistical Methods - 951 Materials Science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knosys.2014.04.03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4. Realization and measurement of a wearable radio frequency identification tag anten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10063053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Shudao (1, 2); Chang, Haoti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eteorology and Oceanography, PLA Univ. of Sci. &amp; Tech., Nanjing, China; (2) Collaborative Innovation Center on Forecast and Evaluation of Meteorological Disasters,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ensors and Transduc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ensors Transducer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7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79-28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26547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ternational Frequency Sensor Assoc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realization and measurements of a wearable Radio Frequency Identification tag antenna which achieves good simulation results in the Ultimate High Frequency band under the standard of the United States in design procedures is presented. The wearable tag antenna is constructed using a flexible substrate, on whose surface the antenna patch is adhered. A bowtie shape is chosen as the geometry of the antenna patch because of its large bandwidth that brings to the tag and its simple structure. The substrate of the tag antenna is realized using a foam material while the patch on the substrate surface is cut out from copper foil tape. Then, the impedance of the realized tag antenna is extracted from S parameters which are measured with a vector network analyzer with a coaxial fixture. Finally, the radiation pattern of the tag is characterized by normalized reading distances of different directions of the antenna integrated with a microchip, thus indicating the validity of the realized tag antenna. © 2014 IFSA Publishing, S. 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rectional patterns (antenn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network analyzers - Frequency bands - Microstrip antennas - Mobile antennas - Radio frequency identification (RFID) - Radio waves - Scattering parameters - Slot antennas - Wearable antennas - Wearable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rectivity - Flexible substrate - High frequency bands - Radio frequency identification tags - Reading distance - Tag antenna - Vector network analyzers - Wearabl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3.1 Electric Networks - 706 Electric Transmission and Distribution - 711 Electromagnetic Waves - 716 Telecommunication; Radar, Radio and Television</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5. A circular-shaped time-delay line inspired by CRLH TL unit cell for UWB ope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3512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Jun (1); Cheung, S.W. (2); Zhu, Qi (3); Wu, Long (4); Zhang, Yong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TongYu Communication Inc., Zhongshan, Guangdong, China; (2) Department of Electrical and Electronic Engineering, University of Hong Kong, Hong Kong, Hong Kong; (3) Department of Electronic Engineering and Information Science, University of Science and Technology of China, Hefei, Anhui, China; (4) School of Physics and Optoelectronic Engineering, Nanjing University of Information Science and Technology, Nanjing, Jiangsu, China; (5) Department of Physics, Harbin Institute of Technology, Harbin, Heilongji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SPIE - The International Society for Opt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SPIE Int Soc Opt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52</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illimetre Wave and Terahertz Sensors and Technology V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2520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778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96756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SISD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62841315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Millimetre Wave and Terahertz Sensors and Technology VII</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4, 2014 - September 2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Amsterdam,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654</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The Society of Photo-Optical Instrumentation Engineers (SPI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I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esents the design of a circular-shaped ultra-wideband (UWB) time-delay lines inspired by the use of composite right/left-handed transmission line (CRLH TL) unit cells. A rotated version of a conventional CRLH TL unit cell is used as the basic element to achieve UWB operation. For comparison, time-delay lines using the right-handed transmission line (RH TL) and CRLH TL unit cells are also studied, fabricated and tested. Simulation and measurement results show that our proposed time-delay lines have high return loss, low insertion loss, UWB operation and much longer time delays than that of the time-delay line based on RH TL. © 2014 SP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ime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ells - Cytology - Electric delay lines - Electric lines - Millimeter waves - Terahertz waves - Transmission line theory - Ultra-wideband (UWB)</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sic elements - Compact - Composite right/left-handed transmission lines - CRLH TL - High return loss - Low insertion loss - Simulations and measurements - UWB</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2 Biological Materials and Tissue Engineering - 706.1.1 Electric Power Transmission - 706.2 Electric Power Lines and Equipment - 711 Electromagnetic Waves - 713 Electronic Circuits - 713.5 Electronic Circuits Other Than Amplifiers, Oscillators, Modulators, Limiters, Discriminators or Mixers - 716.3 Radio Systems and Equipment - 731 Automatic Control Principles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7/12.206702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6. Design of switched-line phase shifters with constant phase shift using CRLH T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3511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Jun (1); Cheung, S.W. (2); Zhu, Qi (3); Wu, Long (4); Zhang, Yong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TongYu Communication Inc., Zhongshan, Guangdong, China; (2) Department of Electrical and Electronic Engineering, University of Hong Kong, Hong Kong, Hong Kong; (3) Department of Electronic Engineering and Information Science, University of Science and Technology of China, Hefei, Anhui, China; (4) School of Physics and Optoelectronic Engineering, Nanjing University of Information Science and Technology, Nanjing, Jiangsu, China; (5) Department of Physics, Harbin Institute of Technology, Harbin, Heilongji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SPIE - The International Society for Opt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SPIE Int Soc Opt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52</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illimetre Wave and Terahertz Sensors and Technology V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2520E</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778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96756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SISD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62841315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Millimetre Wave and Terahertz Sensors and Technology VII</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4, 2014 - September 2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Amsterdam,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654</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The Society of Photo-Optical Instrumentation Engineers (SPI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I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90° and 180°-switched-line phase shifters using composite right/left handed transmission line (CRLH TL) are presented. To achieve a relatively constant phase shift over a large bandwidth, CRLH TLs implemented using lumped elements and right-handed transmission lines (RH TLs) are used as the reference and delay arms, respectively, of the phase shifters. Computer simulation is used to study and design the phase shifters. The phase shifters are also fabricated and measured to verify the simulation results. For comparison, traditional 90° and 180°-switched-line phase shifters are also designed and simulated. Simulation and measurement results show that, the proposed phase shifters have a constant phase shift, a high return loss and a low insertion loss across the operating frequency band. © 2014 SP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ase shif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lines - Frequency bands - Millimeter waves - Phase shift - Terahertz waves - Transmission line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osite right/left-handed transmission lines - Constant phase - CRLH TL - Low insertion loss - Operating frequency bands - Simulations and measurements - Switched line - Switched-line phase shif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3.1 Electric Networks - 706.1.1 Electric Power Transmission - 706.2 Electric Power Lines and Equipment - 711 Electromagnetic Waves - 716.4 Television Systems and Equipment - 942.2 Electric Variables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7/12.206702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7. A decoupled hybrid structure for active noise control with uncorrelatednarrowband disturbanc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90058453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Lifu (1, 2); Qiu, Xiaojun (1); Burnett, Ian S. (1); Cheng, Eva (1); Guo, Yeca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Royal Melbourne Institute of Technology, School of Electrical and Computer Engineering, Australia; (2) Jiangsu Key Laboratory of Meteorological Observation and Information Processing,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OISE 2014 - 43rd International Congress on Noise Control Engineering: Improving the World Through Noise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ERNOISE - Int. Congr. Noise Control Eng.: Improv. World Through Noise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090988203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43rd International Congress on Noise Control Engineering: Improving the World Through Noise Control, INTERNOIS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16, 2014 - November 1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Melbourne, VIC,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40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Australian Acoustical Society; Bradford; Embleton Noise and Vibration Isolation; et al.; Martini; Ortech Industries Pty Ltd</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ustralian Acoust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real active noise control (ANC)applications,the following situations frequently occur, one isthat disturbances only present at the error sensor and havelowcorrelation with reference signal, the other is thatthere is no enough space or ideal position for locating the reference sensor to satisfy causality condition. Thusthe residual noise after feedforward control can be seen as uncorrelated narrowband disturbancesin these situationsand ahybrid adaptive feedforward and feedback structure is often utilized to cope with this problem.Many efforts have been paid to improve the performance of the hybrid ANC system, nevertheless, few interests are concerned about the combination method between the feedforward and feedback structure. After investigating the conventional combination method of hybrid feedforward and feedback system, this paper introduces analternate combination method for hybrid ANC systemwhich featuresthat itavoidsthe coupling between the feedforward and feedback structures and both structures are concatenated to attenuate the ambient noise. Simulations are carried out to validatethe effectiveness of the introduced methodfor ANCwith uncorrelated narrowband disturbanc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daptive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coustic variables control - Active noise control - Feedforward control - Hybri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e noise control (ANC) - Adaptive feedforward - Combination method - Decouple - Feedback structure - Narrowband disturbances - Reference sensors - Reference sign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 Automatic Control Principles and Applications - 751.2 Acoustic Properties of Materials - 751.4 Acoustic Noise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8. Polarization-independent beam focusing by high-contrast grating reflecto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7176042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 Wei (1); Zheng, Gaige (2); Jiang, Liyong (3); Li, Xiangy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Optical Engineering, Nanjing University of Science and Technology, Nanjing, China; (2) School of Physics and Optoelectronic Engineering, Nanjing University of Information Science and Technology, Nanjing, China; (3) Centre for Disruptive Photonic Technologies, School of Physical and Mathematical Sciences, Nanyang Technological University, 1 Nanyang Walk, 637371, Singapore, Singapor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 W.(opticSu@hot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Commu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1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COB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kind of high-contrast grating (HCG) reflector for beam focusing has been proposed. We design a planar grating structure with a parabolic surface and numerical simulations using a finite different time domain (FDTD) method to verify that the structure has the capability of focusing both transverse-magnetic (TM) and transverse-electric (TE) polarized lights. Finally, we expand the design structure into a three-dimensional (3D) case. Numerical results demonstrate that the power intensities at the focal point are all greater than 8.5 dB compared with incident intensity, which means the structure has a better focusing effect. Further analysis of incident wavelength sensitivity (1.55, 1.79 and 2 μm) reveals that the proposed structure has a wide range of working wavelength.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ocu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ffraction gratings - Integrated optics - Reflection - Three dimensional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am focusing - Finite different time domain - High contrast grating (HCG) - High-contrast gratings - Incident wavelength - Plasmonics - Polarization-independent - Transverse electri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1.1 Electromagnetic Waves in Different Media - 741.1 Light/Optics - 741.3 Optical Devices and Systems - 902.1 Engineering Graph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optcom.2014.03.08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89. Analysis of seasonal ozone budget and spring ozone latitudinal gradient variation in the boundary layer of the Asia-Pacific reg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419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ou, Xuewei (1, 2); Zhu, Bin (1, 2); Kang, Hanqing (1, 2); Gao, Jinhu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Evaluation of Meteorological Disasters, Nanjing University of Information Science and Technology, Nanjing 210044, China; (2)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B.(binzh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34-74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ozone (O3) budget in the boundary layer of the Asia-Pacific region (AP) was studied from 2001 to 2007 using the output of Model of Ozone and Related chemical Tracers, version 4 (MOZART-4). The model-simulated O3 data agree well with observed values. O3 budget analysis using the model output confirms that the dominant factor controlling seasonal variation of O3 differs by region. Photochemistry was found to play a critical role over Japan, the Korean Peninsula and Eastern China. Over the northwestern Pacific Ocean, advective flux was found to drive the seasonal variation of O3 concentrations. The large latitudinal gradient in O3 with a maximum of 52ppbv over the marine boundary layer around 35°N during the spring was mainly due to chemistry; meanwhile, advection was found to weaken the gradient. The contribution of stratospheric O3 was ranked second (20%) to the local contribution (25%) in Japan and the Korean Peninsula near 35°N. The rate of O3 export from China’s boundary layer was the highest (approximately 30%) in low latitudes and decreased with increasing latitude, while the contribution of North America and Europe increased with increasing latitude, from 10% in lower latitudes to 24% in higher latitudes.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udget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oundary layers - Computer simulation - Digital storage - Ozon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sia Pacific region - Asia-Pacific - Chemical tracers - Higher latitudes - Large latitudinal gradients - Latitudinal gradients - Marine boundary layers - Seasonal var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1.1 Aerodynamics, General - 722.1 Data Storage, Equipment and Techniques - 723.5 Computer Applications - 804 Chemical Products Generally - 911 Cost and Value Engineering; Industrial Econom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6.0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0. Sintering densification of Al-Si composite by powder metallurgy method for electronic packag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8168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Sheng-Lin (1, 2); Xue, Song-Bai (1); Yin, Bang-Yue (3); Huang, We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aterials Science and Technology, Nanjing University of Aeronautics and Astronautics, Nanjing 210016, China; (2) Nanjing University of Information Science and Technology, Nanjing 210044, China; (3) China Institute of Atomic Energy, Beijing 102413,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S.-B.(xuesb@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ailiao Gongcheng/Journal of Material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ailiao Gongche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5-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438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CAGOE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eijing Institute of Aeronautical Materials (BIA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intering behaviour of Al-Si composite was studied by using powder metallurgy method. The results show that the relative sintering density decreases from 99.7% to 99.0% when the Si content in the Al-Si composite is from 40% to 60%. The particle size distribution of the powders used in the sintering of Al-Si composite has a slight effect on the sintering density. Furthermore, sintering density increases obviously with the increase of sintering temperature, indicating the optimum sintering temperature is between 550°C and 600°C. With the increase of sintering pressure, the sintering density of Al-50Si composite increases remarkably. Because of the higher pressure, the plastic deformation amount of those spherical powders used in the sintering of Al-Si composite increases so that the gap between the two neighbored powders is shortened, which benefits to the improvement of the sintering density. However, the optimum sintering pressure is 60 MPa, and the corresponding relative sintering density of Al-50Si composite is 99.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n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uminum - Density (specific gravity) - Electronics packaging - Particle size analysis - Powder metallurgy - Powders - Silic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 composites - Electronic Packaging - Si content - Sintering densification - Sintering density - Sintering pressure - Sintering temperatures - Spherical powd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6 Powder Metallurgy - 536.1 Powder Metallurgy Operations - 541.1 Aluminum - 712.1.1 Single Element Semiconducting Materials - 714 Electronic Components and Tubes - 715 Electronic Equipment, General Purpose and Industrial - 716 Telecommunication; Radar, Radio and Television - 931.2 Physical Properties of Gases, Liquids and Solid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1-4381.2014.02.00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1. Monitoring of oil spill trajectories with COSMO-skymed X-band SAR images and model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71814576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g, Yongcun (1); Liu, Bingqing (2); Li, Xiaofeng (3); Nunziata, Ferdinando (4); Xu, Qing (5, 6); Ding, Xianwen (2); Migliaccio, Maurizio (4); Pichel, William 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210044, China; (2) College of Marine Sciences, Shanghai Ocean University, Shanghai 201306, China; (3) GST, NOAA, NESDIS, College Park, MD 20740, United States; (4) Dipartimento di Ingegneria, Universita Degli Studi di Napoli Parthenope, Napoli 80143, Italy; (5) Key Laboratory of Coastal Disasters and Defense, Ministry of Education, Hohai University, Nanjing 210098, China; (6) College of Harbor, Coastal and Offshore Engineering, Hohai University, Nanjing 210098,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X.(xiaofeng.li@noaa.gov)</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Journal of Selected Topics in Applied Earth Observations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J. Sel. Top. Appl. Earth Obs.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95-2901</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758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9140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51153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hell North Sea Gannet Alpha platform oil spill accident occurred on August 10, 2011. This was the largest oil spill accident in United Kingdom waters in the last decade. The spills were observed on four COSMO-SkyMed (CSK) X-band synthetic aperture radar (SAR) images acquired between August 17 and 22, 2011, with revisit time from 11 h to 3 days between the SAR acquisitions. The areas of oil slicks were extracted from SAR images using an existing image classification and segmentation algorithm. It was found that the oil slicks moved toward the southwest with slick size enlarging from 3.69 to bf 62.01 ~bf km2}  in the first 24 h between the first and second SAR acquisitions. We tracked the oil spill trajectories using the General NOAA Operational Modeling Environment (GNOME) oil-drifting model. The 6-hourly surface wind fields from the European Centre for Medium-Range Weather Forecasts (ECMWF) reanalysis (ERA) Interim products and the 3-hourly ocean surface current fields from the Navy Coastal Ocean Model (NCOM) global operational model were used to drive the GNOME model. The simulated oil slick movement was in good agreement with that observed by the CSK SAR images. Moreover, the simulation showed that the movement of oil spills was dominated by the surface winds in the North Sea.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ccidents - Image classification - Image segmentation - Oil shale - Oil spills - Trajectories - 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uropean centre for medium-range weather forecasts - Navy coastal ocean models - North Sea - Ocean surface currents - Oil spill trajectory - Operational model - Segmentation algorithms - X-band synthetic aperture rada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4.1 Military Engineering - 443 Meteorology - 512.1 Petroleum Deposits - 716 Telecommunication; Radar, Radio and Television - 716.2 Radar Systems and Equipment - 741.1 Light/Optics - 914.1 Accidents and Accident Preven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JSTARS.2014.234157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2. Influence of amount of CTAB and ascorbic acid concentration on localized surface plasmon resonance property of gold nanor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81767081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Hongjing (1); Zheng, Gaige (2); Xu, Linhua (2); Su, We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Electronic Engineering, Nanjing Xiaozhuang University, Hongjing Rd. 3601#, Nanjing, Jiangsu 210017, China; (2) School of Physics and Optoelectronic Engineering, Nanjing University of Information Science and Technology, Nanjing 210044, Jiangsu, China; (3) School of Science, Nanjing University of Science and Technology, Nanjing 210094,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H.(njopti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044-204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Gold nanorods (AuNRs) are prepared through seeded growth approach. Synthesis parameters of the amount of cetyltrimethylammonium bromide (CTAB), and concentration of ascorbic acid (AA) were studied. We were aiming for an aspect ratio of 3 which could be achieved by a nanorod feature in the range of 45 nm length and 15 nm width. The absorption spectra are observed with an UV-visible NIR spectrophotometer and analysed theoretically. It is known that there are two plasmon resonance peaks for gold nanorod corresponding to transverse surface plasmon resonance (TSPR) and longitudinal surface plasmon resonance (LSPR), respectively. It is found that as the concentration of CTAB increases, the yield of NRs increases. As the concentration of AA increased from 0.05 to 0.2 M, LSP shifts to longer wavelength but upon further increasing the concentration, LSP shifts back to shorter wavelength. A linear relationship between LSPR wavelength and surrounding medium dielectric constant is obtained, which is in good agreement with the theoretical results. © 2013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rface plasmon resonan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scorbic acid - Aspect ratio - Gold - Nanorods - Plasm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etyltrimethylammonium bromide - Gold nanorod - Gold nanorods (AuNRs) - Linear relationships - Localized surface plasmon resonance - Longitudinal surface plasmon resonances - Seeded growth - Synthesis para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47.1 Precious Metals - 711 Electromagnetic Waves - 712.1 Semiconducting Materials - 761 Nanotechnology - 804.1 Organic Compounds - 933 Solid State Physics - 943 Mechanical and Miscellaneous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3.07.16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3. Iterative Grassmannian optimization for robust image alig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12021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e, Jun (1); Zhang, Dejiao (1); Balzano, Laura (2); Tao, T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210044, China; (2) Department of Electrical Engineering and Computer Science, University of Michigan, Ann Arbor,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e, J.(jhe@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mage and Vision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mage Vision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00-81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62885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VCO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obust high-dimensional data processing has witnessed an exciting development in recent years. Theoretical results have shown that it is possible using convex programming to optimize data fit to a low-rank component plus a sparse outlier component. This problem is also known as robust PCA, and it has found application in many areas of computer vision. In image and video processing and face recognition, the opportunity to process massive image databases is emerging as people upload photo and video data online in unprecedented volumes. However, data quality and consistency is not controlled in any way, and the massiveness of the data poses a serious computational challenge. In this paper we present t-GRASTA, or “Transformed GRASTA (Grassmannian robust adaptive subspace tracking algorithm)”. t-GRASTA iteratively performs incremental gradient descent constrained to the Grassmann manifold of subspaces in order to simultaneously estimate three components of a decomposition of a collection of images: a low-rank subspace, a sparse part of occlusions and foreground objects, and a transformation such as rotation or translation of the image. We show that t-GRASTA is 4 × faster than state-of-the-art algorithms, has half the memory requirement, and can achieve alignment for face images as well as jittered camera surveillance images.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terative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nvex programming - Face recognition - Security systems - Video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ternating direction method of multipliers - Computational challenges - Grassmannian - Image alignment - Image and video processing - Incremental gradient descent - State-of-the-art algorithms - Subspace learn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4 Television Systems and Equipment - 914.1 Accidents and Accident Prevention - 921.5 Optimization Technique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mavis.2014.02.01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4. Phosphorus speciation and changes with depth in the sediment of Lake Illawarra, New South Wales,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41754340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Changyou (1); John Morrison, R.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210044, China; (2) School of Earth and Environmental Sciences, University of Wollongong, Wollongong, NSW, 2522,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C.(chy.w@hot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nvironmental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nviron.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529-354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866628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66629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 Tiergartenstrasse 17, Heidelberg, D-69121, German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better understand phosphorus (P) cycling and origins in the sediment of the Lake Illawarra, two sediment cores were extracted in November, 2010 and a modified sequential extraction scheme (SEDEX) was used to profile the exchangeable P (Pex), reactive Fe/Al-bound P (Preac), reductive Fe/Al-bound P (Predu), authigenic apatite P (Pauth), detrital P (Pdet), organic P (Porg) and residual P (Presi). The total sedimentary P (TP) ranged from 93 to 437 μg g-1, and was dominated by inorganic P. The average percentage of each fraction of P in the sediment followed the sequence: Preac (28.6 %) &gt; Presi (23.5 %) &gt; Pauth (19.1 %) &gt; Predu (17.0 %) &gt; Porg (4.9 %) &gt; Pex (4.7 %) &gt; Pdet (2.2 %). The profiles of TP and Porg showed two peak values with depth, which were matched to land use history in the Lake Illawarra catchment. The sediment depth profiles indicated that Fe oxyhydroxides play a predominant role in the P cycle in the sediments of the lagoon. This is supported by significant positive correlation between Preac and reactive Fe and a negative correlation between Pauth and Fe. Pauth and Preac concentrations were also well negatively correlated, possibly a result of competitive equilibrium between Fe and Ca for P. The estimated P burial efficiency was up to 82 % for this lagoon, which is likely related to the high sediment accumulation rate and the high value of RFe-P. In addition, the bioavailable P, which consists of Pex, Preac, and Porg, represented a significant proportion of the sedimentary P pool, accounting, on average, for 38 % of the TP. This result indicates that the sediment is a potential internal source of P for this lake ecosystem. © 2013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di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tchments - Lakes - Phosphate minerals - Phosphorus - Sediment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etitive equilibrium - Negative correlation - New South Wales , Australia - Phosphorus speciation - Positive correlations - Sediment accumulation - Sequential extraction scheme - Spec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444 Water Resources - 481.1 Geology - 482.2 Minerals - 483 Soil Mechanics and Foundation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2665-013-2742-z</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5. Composition and hygroscopicity of aerosol particles at Mt. Lu in South China: Implications for acid precipi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363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Weijun (1); Chi, Jianwei (1); Shi, Zongbo (2); Wang, Xinfeng (1); Chen, Bin (1); Wang, Yan (3); Li, Tao (3); Chen, Jianmin (1, 3); Zhang, Daizhou (4); Wang, Zifa (5); Shi, Chune (6); Liu, Liangke (7); Wang, Wenx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Environment Research Institute, Shandong University, Jinan, Shandong 250100, China; (2) School of Geography, Earth and Environmental Sciences, University of Birmingham, United Kingdom; (3) School of Environment Science and Engineering, Shandong University, Jinan, Shandong 250100, China; (4) Faculty of Environmental and Symbiotic Sciences, Prefectural University of Kumamoto, Kumamoto 862-8502, Japan; (5) State Key of Laboratory of Atmospheric Boundary Physics and Atmospheric Chemistry, Institute of Atmospheric Physics, Chinese Academy of Sciences, Beijing, 100029, China; (6) Anhui Institute of Meteorological Sciences, Anhui Institute of Meteorological Sciences, Hefei, 230031, China; (7) Nanjing University of Information Science and Technology, Jiangsu,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W.(liweijun@sd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26-63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hysicochemical properties of aerosol particles were studied at Mt. Lu, an elevated site (115°59’E, 29°35’N, 1165m) within the acid precipitation area. Northeast winds transport copious amounts of air pollutants and water vapor from the Yangtze River Delta into this acid precipitation area. NH4+ and SO42- are the dominant ions in PM2.5 and determine aerosol acidity. Individual particle analysis shows abundant S-rich and metals (i.e. Fe-, Zn-, Mn-, and Pb-rich) particles. Unlike aerosol particles in North China and urban areas, there are little soot and mineral particles at Mt. Lu. Lack of mineral particles contributed to the higher acidity in precipitation in the research area. Nano-sized spherical metal particles were observed to be embedded in 37% of S-rich particles. These metal particles were likely originated from heavy industries and fired-power plants. Hygroscopic experiments show that most particles start to deliquesce at 73-76% but organic coating lowers the particle deliquescence relative humidity (DRH) to 63-73%. The DRHs of these aerosol particles are clearly smaller than that of pure ammonium sulfate particles which is 80%. Since RH in ambient air was relatively high, ranging from 65% to 85% during our study period, most particles at our sampling site were in liquid phase. Our results suggest that liquid phase reactions in aerosol particles may contribute to SO2 to sulfuric acid conversion in the acid precipitation area.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ecipitation (chemic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Air pollution - Atmospheric movements - Lead - Liquids - Organic coatings - Precipitation (meteorology) - Sulfur dioxide - Water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id precipitation - Aerosol formation - Hygroscopicity - Individual particle analysis - Individual particles - Liquid-phase reaction - Physicochemical property - Yangtze river delt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43.3 Precipitation - 451 Air Pollution - 453 Water Pollution - 546.1 Lead and Alloys - 802.3 Chemical Operations - 804 Chemical Products Generally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6.0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6. Amplifying device created with isotropic dielectric lay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91738158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Shen-Yun (1); Liu, Shao-Bin (2,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210044, China; (2) College of Information Science and Technology, Nanjing University of Aeronautics and Astronautics, Nanjing 210016, China; (3) State Key Laboratory of Millimeter Waves,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S.-Y.(wangsy2006@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Physics B</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241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105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Publishing, Temple Circus, Temple Way, Bristol, BS1 6BE,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Using the concept of optical transformation, we report on an amplifying device, which can make an arbitrary object enlarged. Its potential application to small object identification and detection is foreseeable. The cylindrical anisotropic amplifying shell could be mimicked by radially symmetrical “sectors” alternating in composition between two profiles of isotropic dielectrics; the permittivity and permeability in each “sector” can be properly determined by the effective medium theory. Both the magnetic and nonmagnetic amplifying devices are validated by full-wave finite element simulations. Good amplifying performance is observed. © 2014 Chinese Physical Society and IOP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nisotropic medi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mplifiers (electronic) - Dielectric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mplifying devices - Arbitrary objects - Dielectric layer - Effective medium - Effective medium theories - Finite element simulations - Optical transformations - transformation medi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8.1 Dielectric Materials - 713.1 Amplifier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8/1674-1056/23/2/0241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7. Doppler power spectrum density and multi-antenna system performance in three-dimensional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261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Jie (1, 2); Wang, Ya-Lin (1); Kikuchi, Hisakaz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 China; (2) Department Of Electronic and Electrical Engineering, Niigata University, Niigata ,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Ji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050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develop a series of exponential probability density functions for modeling different distributions of elevation angle (EA) of arrival signals in different tree-dimensional (3D) coverage area scattering environments, and implement the modeling of channel characteristics. First, by assuming that the distribution of azimuth angle is uniform, in this paper the closed-form expressions of power spectrum density (PSD) for both symmetric and asymmetric situations of EA are derived. It can be observed from the analysis results that the PSD is closely correlated to EA function and the boundary angles βmin and βmax of the arrival signals and also to the Doppler shift. Then the spatial fading correlation (SFC) of MIMO multi-antenna signals in 3D environment is derived and simulated. The results show that the SFC between MIMO multi-antenna elements is closely related to βmin and βmax, and the parameter of EA function has little effect on SFC. The exponential EA probability function which is introduced in this paper can be applied to channel parameter estimation of multiple wireless communication environments. Compared with traditional models, this model presents the parameter estimation that satisfies theoretical and empirical values, and this model also expands the modeling of statistical channel in 3D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bability density fun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tennas - Parameter estimation - Power spectrum - Probability distributions - 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nnel characteristics - Channel parameter estimation - Different distributions - Elevation angle - Power spectrum density - Spatial fading correlation - Three-dimensional environment - Wireles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6 Telecommunication; Radar, Radio and Television - 731.1 Control Systems - 921 Mathematics - 922.1 Probability Theory - 941 Acoustical and Optical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4050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8. Forecasting wind speed using empirical mode decomposition and Elman neural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4761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Jujie (1, 2); Zhang, Wenyu (2); Li, Yaning (3); Wang, Jianzhou (3); Dang, Zhangl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210044, China; (2) Key Laboratory for Semi-Arid Climate Change of the Ministry of Education, College of Atmospheric Sciences, Lanzhou University, Lanzhou 730000, China; (3) School of Mathematics and Statistics, Lanzhou University, Lanzhou 730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W.(zhangwy@lz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Soft Computing Journa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Soft Comput. J.</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52-45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68494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ecause of the chaotic nature and intrinsic complexity of wind speed, it is difficult to describe the moving tendency of wind speed and accurately forecast it. In our study, a novel EMD-ENN approach, a hybrid of empirical mode decomposition (EMD) and Elman neural network (ENN), is proposed to forecast wind speed. First, the original wind speed datasets are decomposed into a collection of intrinsic mode functions (IMFs) and a residue by EMD, yielding relatively stationary sub-series that can be readily modeled by neural networks. Second, both IMF components and residue are applied to establish the corresponding ENN models. Then, each sub-series is predicted using the corresponding ENN. Finally, the prediction values of the original wind speed datasets are calculated by the sum of the forecasting values of every sub-series. Moreover, in the ENN modeling process, the neuron number of the input layer is determined by a partial autocorrelation function. Four prediction cases of wind speed are used to test the performance of the proposed hybrid approach. Compared with the persistent model, back-propagation neural network, and ENN, the simulation results show that the proposed EMD-ENN model consistently has the minimum statistical error of the mean absolute error, mean square error, and mean absolute percentage error. Thus, it is concluded that the proposed approach is suitable for wind speed prediction.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nd</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lex networks - Forecasting - Neural networks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man neural network - EMD - Hybrid model - PACF - Wind speed predi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16.1 Information Theory and Signal Processing - 722 Computer Systems and Equipment - 723.4 Artificial Intelligence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soc.2014.06.02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199. Detrended cross-correlation analysis approach for assessing asymmetric multifractal detrended cross-correlations and their application to the Chinese financial market</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4169342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o, Guangxi (1, 2); Cao, Jie (1); Xu, Longbing (2); He, Lingy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ingliu Road 219, Nanjing 210044, China; (2) School of Finance, Shanghai University of Finance and Economics, Guoding Road 777, Shanghai 200433, China; (3) Centre for Future and Financial Derivatives, College of Economics and Management, China Agricultural University, Beijing 100083,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o, G.(caoguangxi@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9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60-4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 new method called the multifractal asymmetric detrended cross-correlation analysis method (MF-ADCCA) to investigate the asymmetric cross-correlations in nonstationary time series that combine the multifractal detrended cross-correlation analysis (MF-DCCA) and asymmetric detrended fluctuation analysis (A-DFA). The study aims to determine whether different scaling properties of the cross-correlations are obtained if a one-time series trending is either positive or negative. We apply MF-ADCCA to analyze empirically the scaling behavior of the cross-correlations among the Chinese stock market, the RMB exchange market, and the US stock market. Empirical results indicate that the cross-correlations between the Chinese stock market and the RMB/USD exchange market are more persistent when any one of the markets is falling. On the contrary, the cross-correlations between the Chinese stock market and the RMB/EU, RMB/GBP, RMB/JPY exchange markets and the US stock market are more persistent when one of the markets is rising. Moreover, asymmetric cross-correlations between any two of the selected financial markets are multifractal. © 2013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mer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rrelation methods - Finance - Fractals - Time ser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symmetric - Chinese stock market - Cross correlations - Detrended cross-correlation analysis - Detrended fluctuation analysis - Exchange rates - Multifractal Detrended Cross Correlation Analysis (MF DCCA) - Non-stationary time ser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1.1 Cost Accounting - 911.2 Industrial Economics - 921 Mathematic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3.08.07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0. Geometrical statistical channel model with an Inverted-Parabolic spatial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61758630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Jie (1, 2); Xu, Dong-Dong (1); Hisakazu, Kikuch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Niigata University, Niigata 950-2181,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J.</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ongxin Xuebao/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ongxin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8-4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436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ue to the complexity of calculation for the parameters of angle of arrival (AOA), time of arrival (TOA) and Doppler spectra (DS), etc., a proper geometrical statistical channel model was proposed with inverted-parabolic spatial distribution around mobile station (MS) by using geometric partitioning method. Closed-form expressions for probability density functions (PDF) of AOA, TOA and DS in the outdoor macrocell and microcell wireless environments were derived. Compared with the uniform and Gaussian scatter density model, the observed results consist with previous theory and experience. In addition, the Doppler spectra at the MS was also presented and the Clarke U-shaped model was modified. Employing the channel model, the effect of directional antenna was analyzed with the main-lobe width 2α at the BS and D/R and .</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eometr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rective antennas - Doppler effect - Probability density function - Radio transmission - Radio waves - Spatial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gle of arrival - Channel model - Circular and elliptical scattering models - Doppler spectra - Time of arriv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1 Electromagnetic Waves in Different Media - 716 Telecommunication; Radar, Radio and Television - 716.3 Radio Systems and Equipment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0-436x.2014.03.0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1. Semantic keyword search based on trie over encrypted cloud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352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u, Zhangjie (1); Shu, Jiangang (1); Sun, Xingming (1); Zhang, Dax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School of Computer, Hangzhou Dianzi University, Hangzhou 310018,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C 2014 - Proceedings of the 2nd International Workshop on Security in Clou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C - Proc. Int. Workshop Secur. Cloud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SCC 2014 - Proceedings of the 2nd International Workshop on Security in Clou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5032805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nd International Workshop on Security in Cloud Computing, S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3, 2014 - June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yoto,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806</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ACM SIGSA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ssociation for Computing Machiner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earchable encryption is a good solution to search over encrypted cloud data in cloud computing. However, most of existing searchable encryption schemes only support exact keyword search. That means they don’t support searching for different variants of the query word, which is a significant drawback and greatly affects data usability and user experience. In this paper, we formalize the problem of semantic keyword-based search over encrypted cloud data while preserving privacy. Semantic keyword-based search will greatly improves the user experience by returning all the documents containing semantically close keywords related to the query word. In our solution, we use the stemming algorithm to construct stem set, which reduces the dimension of index. And the symbol-based trie is also adopted in index construction to improve the search efficiency. Through rigorous privacy analysis and experiment on real dataset, our scheme is secure and efficient. © 2014 ACM.</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curity of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Cryptography - Search engines - 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dex construction - Keyword-based search - Privacy analysis - Search efficiency - Searchable encryptions - Semantic search - Stemming algorithms - Support search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4 Digital Computers and Systems - 723 Computer Software, Data Handling and Applications - 723.2 Data Processing and Image Processing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45/2600075.260008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2. Tropospheric wet refractivity tomography using multiplicative algebraic reconstruction techniqu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521711929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Xiaoying (1, 2); Dai, Ziqiang (3); Zhang, Enhong (4); Fuyang, K.E. (5); Cao, Yunchang (6); Song, Lianchun (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Remote Sensing, Nanjing University of Information Science and Technology, Nanjing 210044, China; (2) Jiangsu Key Laboratory of Meteorological Observation and Information Processing, Nanjing University of Information Science and Technology, Nanjing 210044, China; (3) 28th Research Institute, China Electronics Technology Group Corporation, Nanjing 210007, China; (4) Information Center of Guangdong Provincial Meteorological Bureau, Guangzhou 510080, China; (5) CMA Key Laboratory for Aerosol-Cloud-Precipitation, Nanjing University of Information Science and Technology, Nanjing 210044, China; (6) Meteorological Observation Center, China Meteorological Administration, Beijing 100081, China; (7) National Climate Center, China Meteorological Administration,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L.(songlc_cma@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Space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Space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6-1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3117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SRSD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lgebraic reconstruction techniques (ART) have been successfully used to reconstruct the total electron content (TEC) of the ionosphere and in recent years be tentatively used in tropospheric wet refractivity and water vapor tomography in the ground-based GNSS technology. The previous research on ART used in tropospheric water vapor tomography focused on the convergence and relaxation parameters for various algebraic reconstruction techniques and rarely discussed the impact of Gaussian constraints and initial field on the iteration results. The existing accuracy evaluation parameters calculated from slant wet delay can only evaluate the resultant precision of the voxels penetrated by slant paths and cannot evaluate that of the voxels not penetrated by any slant path. The paper proposes two new statistical parameters Bias and RMS, calculated from wet refractivity of the total voxels, to improve the deficiencies of existing evaluation parameters and then discusses the effect of the Gaussian constraints and initial field on the convergence and tomography results in multiplicative algebraic reconstruction technique (MART) to reconstruct the 4D tropospheric wet refractivity field using simulation method. © 2014 COSPAR. Published by Elsevier Ltd.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terative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ebra - Ionosphere - Parameter estimation - Refraction - Tomography - Troposphere - Water vapo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gebraic reconstruction techniques - Evaluation parameters - Ground based - Slant wet delay - Statistical parameters - Total electron content - Water vapor tomographies - Wet refrac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11 Electromagnetic Waves - 731.1 Control Systems - 746 Imaging Techniques - 921.1 Algebra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sr.2013.10.0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3. Temporal and spatial changes in Western Himalayan firn line altitudes from 1998 to 2009</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558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Zhongming (1, 2); Wang, Ninglian (1); Kehrwald, Natalie M. (3); Mao, Ruijuan (1, 2); Wu, Hongbo (1, 2); Wu, Yuwei (1, 2); Jiang, Xi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tate Key Laboratory of Cryospheric Sciences, Cold and Arid Regions Environmental and Engineering Research Institute, University of Chinese Academy of Sciences, Lanzhou 730000, China; (2) University of Chinese Academy of Sciences, 100000 Beijing, China; (3) Department of Environmental Sciences, Informatics and Statistics, University of Venice, Italy; (4) Key Laboratory of Meteorological Disaster of Ministry of Education, Nanjing University of Information Science and Technology, Nanjing 210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N.(nlwang@lzb.ac.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lobal and Planetary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lobal Planet.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7-10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818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PCHE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Understanding changes in glacier mass balance is important because it is indicative of changes in climate and the hydrologic cycle. The latter also has particular influence on people living near glaciers and/or glacier-fed rivers. The Western Himalayas remain one of the regions where recent changes in glacier mass balance are not well-known. The temporal and spatial changes in firn line altitudes are an indicator of equilibrium line altitudes and thus reflect changes in glacier mass balance. Here, we use Himalayan Landsat TM/ETM. + data in July and August (the late summer melt season) to quantify changes in firn line altitudes from 1998 to 2009. We produced reflectance maps through radiometric calibration and atmospheric correction and use topographic correction to remove or reduce terrain or shadow effects. The real ‘surface albedo’ is obtained by narrowband-to-broadband (NTB) albedo conversion from the combined solar radiation. The firn line altitude was then extracted by combining the ‘surface albedo’ with pre-registered digital elevation model. The individual firn line altitude varies by region. The Western Himalayas display the largest range of firn line variability, where the firn line altitudes vary from 4840. m a.s.l. to 5770. m a.s.l. The individual glacier mean firn line altitude from 1998 to 2009 rose from 5072 ± 77. m a.s.l. to 5640 ± 74. m a.s.l. in the Western Himalayas. The mean firn line altitude increased from 1998 to 2009. The lowest mean recorded firn line altitude recorded was 5237 ± 166. m a.s.l. in 1998, whereas the highest was 5397 ± 135. m a.s.l. in 2000. We also observed a difference between the changes in fine line altitudes of northern and southern slopes of the western Himalayans, as the northern slope glaciers display a greater increase in firn line altitudes than the southern slope glaciers. In the southern slope, changes in firn line altitudes correlate with NCDC-NOAA temperature and precipitation data. This sustained increase of firn line altitudes and associated loss of glacier mass imply a persistent loss of stored freshwater in the Western Himalaya.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olar rad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u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irn line - Himalayas - LANDSAT - Spatial changes - Temporal 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7.1 Solar Energy and Phenomena - 657.2 Extraterrestrial Physics and Stellar Phenomena</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gloplacha.2014.03.0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4. A study of quality control method for IMRT planning based on prior knowledge and novel measures derived from both OVHs and DVH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00007780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Zhengdong (1); Chen, Yuanhua (1); Yu, Zili (1); Wang, Dongdong (1); Zhao, Chunsheng (2); Xu, Jun (3); Song, Wei (4); Li, Bing (5); Shen, Junshu (5); Zhu, Xixu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Nuclear Science and Engineering, Nanjing University of Aeronautics and Astronautics, 29 Yudao Street, Nanjing, China; (2) State Key Lab of Mechanics and Control of Mechanical Structures, Nanjing University of Aeronautics and Astronautics, Nanjing, China; (3) School of Information and Control, Nanjing University of Information Science and Technology, Nanjing, China; (4) Department of Radiation Oncology, Jiangsu Province Hospital of TCM, Nanjing, China; (5) Department of Radiation Oncology, Nanjing General Hospital of Nanjing Military Command, 305 East Zhongshan Road,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Zhengdo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Bio-Medical Materials and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Bio-Med. Mater.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79-348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59298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8361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BMEN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OS Press, Nieuwe Hemweg 6B, Amsterdam, 1013 BG,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tensity-Modulated Radiation Therapy (IMRT) mathematically forms a large-scale optimization problem. The development of an IMRT plan is computationally expensive resulting in time-consuming, inefficient, and difficult to develop high-quality IMRT plans. By combining prior knowledge with proposed novel measures derived from both Overlap Volume Histogram (OVH) descriptors and Dose Volume Histograms (DVHs), a novel quality control method for IMRT planning is proposed to assure the high quality of IMRT plan. Clinical approved nasopharyngeal IMRT plans were employed for the experiments, where the reference plan is firstly retrieved from IMRT plan database for each query case by using measures derived from both OVH descriptors and DVHs. Then the DVHs of the reference plan are served as additional goals for the IMRT plan re-optimization. The experimental results show that the proposed method can effectively pick out those IMRT plans, whose quality could be improved substantially (i.e. the doses of their Clinical Targets Volume (CTV) could be effectively increased) and the dose of their Organs at Risk (OARs) could be reduced after the IMRT plan has being re-optimized. In conclusion, the proposed methods can effectively guarantee the high quality of the IMRT planning. © 2014 - IOS Press and the autho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ysical therap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raphic methods - Optimization - Quality assurance - Quality control - Query processing - Radiotherapy -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inical targets - Dose-volume histograms - High quality - Intensity-modulated radiation therapy - Large-scale optimization - Organs at risks - Overlap volume histogram (OVH) - Prior knowledg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5 Rehabilitation Engineering and Assistive Technology - 461.6 Medicine and Pharmacology - 723.3 Database Systems - 902.1 Engineering Graphics - 913.3 Quality Assurance and Control - 921.5 Optimization Technique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233/BME-14117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5. Natural image denoising using evolved local adaptive fil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00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Ruomei (1, 2); Shao, Ling (1, 2); Liu, Li (2); Liu, Ya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University of Sheffield, Sheffield S1 3JD, United Kingdom; (3) Department of Computing, Hong Kong Polytechnic University, Hung Hom, Kowloon 999077,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ignal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6-4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516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SPROD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coefficients in previous local filters are mostly heuristically optimized, which leads to artifacts in the denoised image when the optimization is not adaptive enough to the image content. Compared to parametric filters, learning-based denoising methods are more capable of tackling the conflicting problem of noise reduction and artifact suppression. In this paper, a patch-based Evolved Local Adaptive (ELA) filter is proposed for natural image denoising. In the training process, a patch clustering is used and the genetic programming (GP) is applied afterwards for determining the optimal filter (linear or nonlinear in a tree structure) for each cluster. In the testing stage, the optimal filter trained beforehand by GP will be retrieved and employed on the input noisy patch. In addition, this adaptive scheme can be used for different noise models. Extensive experiments verify that our method can compete with and outperform the state-of-the-art local denoising methods in the presence of Gaussian or salt-and-pepper noise. Additionally, the computational efficiency has been improved significantly because of the separation of the offline training and the online testing processe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enetic algorithms - Genetic programming - Noise abatement - Trees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tifact suppression - Bilateral filters - Denoising methods - Local denoising method - Off-line training - On-line testing - Salt-and-pepper noise - Training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51.4 Acoustic Noise - 921 Mathemat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sigpro.2013.11.0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6. Natural image denoising using evolved local adaptive fil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8381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Ruomei (1, 2); Shao, Ling (1, 2); Liu, Li (2); Liu, Ya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University of Sheffield, Sheffield, United Kingdom; (3) Department of Computing, Hong Kong Polytechnic University, Hung Hom, Kowloon,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ignal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6-4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516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SPROD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coefficients in previous local filters are mostly heuristically optimized, which leads to artifacts in the denoised image when the optimization is not adaptive enough to the image content. Compared to parametric filters, learning-based denoising methods are more capable of tackling the conflicting problem of noise reduction and artifact suppression. In this paper, a patch-based Evolved Local Adaptive (ELA) filter is proposed for natural image denoising. In the training process, a patch clustering is used and the genetic programming (GP) is applied afterwards for determining the optimal filter (linear or nonlinear in a tree structure) for each cluster. In the testing stage, the optimal filter trained beforehand by GP will be retrieved and employed on the input noisy patch. In addition, this adaptive scheme can be used for different noise models. Extensive experiments verify that our method can compete with and outperform the state-of-the-art local denoising methods in the presence of Gaussian or salt-and-pepper noise. Additionally, the computational efficiency has been improved significantly because of the separation of the offline training and the online testing process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ational efficiency - Genetic algorithms - Genetic programming - Noise abatement - Trees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tifact suppression - Bilateral filters - Denoising methods - Local denoising method - Off-line training - On-line testing - Salt-and-pepper noise - Training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51.4 Acoustic Noise - 921 Mathemat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sigpro.2013.11.0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7. Removing Gaussian noise for colour images by quaternion representation and optimisation of weights in non-local means filt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00008215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Beijing (1, 2); Liu, Quansheng (1, 3, 4); Sun, Xingming (1, 2); Li, Xu (4); Shu, Huazhong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Jiangsu Engineering Center of Network Monitoring, Nanjing University of Information Science and Technology, Nanjing, China; (3) Laboratoire de Mathématiques de Bretagne Atlantique, CNRS UMR 6205, Université de Bretagne-Sud, Campus de Tohaninic, BP 573, Vannes, France; (4) College of Mathematics and Computing Science, Changsha University of Science and Technology, Changsha, China; (5) Laboratory of Image Science and Technology, School of Computer Science and Engineering, Southeast Universit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T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T Image Pro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1-6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51965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ion of Engineering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study, a new quaternion filter for removal of Gaussian noise in colour images is presented. It is based on the quaternion representation of colour images and the optimisation of a tight bound of the quaternion mean-square error between the restored colour image and the original one, together with the essential idea of the non-local means filter. The optimal weights are obtained by using the method of Lagrange multipliers. The authors’ quaternion optimal weights non-local means filter is given by the weighted means of the observed quaternion representation using the optimal weights. Experiments on commonly used images are provided to illustrate the efficiency of the proposed filter. © The Institution of Engineering and Technolog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aussian noise (electronic)</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lor - Image denoising - Lagrange multipliers - Mean square erro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our image - Non- local means filters - Optimal weight - Optimisations - Quaternion representation - Tight bound - Weighted mea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16 Telecommunication; Radar, Radio and Television - 716.1 Information Theory and Signal Processing - 731.1 Control Systems - 741.1 Light/Opt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49/iet-ipr.2013.052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08. An ensemble algorithm with self-adaptive learning techniques for high-dimensional numerical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6172802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e, Yu (1, 2, 3); Zhong, Shuiming (2); Zhuang, Yi (3); Xu, Bi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School of Computer Science and Technology, Nanjing University of Aeronautics and Astronautics,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Y.(xueyu_123@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athematics and Compu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ath.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29-34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630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MHCB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 360 Park Avenue South, New York, NY 10010,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re are many evolutionary algorithms for numerical optimization problems. However, the universality and robustness of existing algorithms are still unsatisfactory, and the performance of these algorithms deteriorates significantly as the dimensionality of the optimization problems increases. In this paper, an ensemble of evolution algorithm based on self-adaptive learning population search techniques (EEA-SLPS) is presented to overcome these defects on the numerical optimization problems. The EEA-SLPS integrates three self-adaptive learning based stochastic search algorithms which are termed as sub-algorithms. In the EEA-SLPS, the population is divided into three sub-populations, and the sub-algorithms are employed to evolve the sub-populations in parallel. Among the three sub-algorithms, one is designed in this paper and the other two are proposed by relevant literature, and eighteen information exchanging manners (IEMs) between sub-populations are investigated in order to make use of the sub-algorithms efficiently. We have found the most suitable IEM for the EEA-SLPS according to experimental investigations. Finally, the EEA-SLPS is tested on a suite of 26 bound-constrained functions with low and high dimensionality. The experimental results indicate that the universality and robustness performance of EEA-SLPS is better. Meanwhile, the results clearly verify the advantages of EEA-SLPS on the numerical optimization problems with low or high dimensionality. © 2014 Elsevier Inc.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opulation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volutionary algorithms - Learning algorithms -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nsemble - Experimental investigations - High-dimensional - Information exchanging - Numerical optimizations - Self adaptation - Self-adaptive learning - Stochastic search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921.5 Optimization Technique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mc.2013.12.13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pPr>
      <w:r>
        <w:rPr>
          <w:rFonts w:cs="sans-serif;Times New Roman" w:ascii="sans-serif;Times New Roman" w:hAnsi="sans-serif;Times New Roman"/>
          <w:b/>
          <w:bCs/>
          <w:color w:val="000000"/>
          <w:kern w:val="0"/>
          <w:sz w:val="24"/>
          <w:szCs w:val="24"/>
        </w:rPr>
        <w:t>209. Finite frequency H∞ analysis for time delayed singularly perturbe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90371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ei, Ping (1); Zang, Qiang (1); Liu, Yun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o. 219, Ningliu Road,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CIC Expres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CIC Expres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61-196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881803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CIC Express Letters Offic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nvestigates the problem of H∞ performance analysis for the time delayed singularly perturbed systems within finite frequencies (FF). Our attention is focused on acquiring the necessary and sufficient conditions of the H∞ performance for the corresponding subsystems. Via the delay partitioning idea and generalized Kalman-Yakubovich-Popov (KYP) lemma for the degenerated model, the necessary and sufficient conditions of FF H∞ performance are obtained in terms of solving an optimization problems, which is less conservative than the existing results. The H∞ performance for the original systems can be deduced from the degenerated models. Examples are given to validate the proposed methods. © 2014 ISSN 1881-803X.</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erturb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Optimization - Time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lay partitioning - Finite frequencies - Kalman-Yakubovich-Popov lemma - Optimization problems - Original systems - Performance - Performance analysis - Singularly perturbe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31 Automatic Control Principles and Applications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0. Bus simulation system based on wireless communication and sensor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50073963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Rui-Dong (1); Chen, Tian-Yuan (1); Shen, Xin-Feng (1); Zheng, Zi-Chen (1); Hu, Ka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International Conference on Wireless Communication and Sensor Network, WCSN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Wirel. Commun. Sens. Netw., WCSN</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6, 201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34-33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706175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7091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Wireless Communication and Sensor Network, WCSN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December 13, 2014 - December 1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Wu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1647</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the considerable development of city bus system, people have been troubled by the scarcity of city bus, traffic jam and inaccuracies of stations speaker system. Based on the problems, the simulation system implements accurate positioning of the buses by using multiple wireless modules for wireless communication and applying SCM (Single Chip Microcomputer) to be the central data processing unit.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us transportation - Buses - Data handling - Microcomputers - Sensor networks - Traffic congestion - 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processing units - Public transportation - SCM - Simulation systems - Single chip microcomputers - Speaker systems - Wireless communications - Wireless modul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32.2 Passenger Highway Transportation - 432.4 Highway Traffic Control - 663.1 Heavy Duty Motor Vehicles - 716 Telecommunication; Radar, Radio and Television - 717 Optical Communication - 722.4 Digital Computers and Systems - 723.2 Data Processing and Image Processing - 732 Contro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WCSN.2014.7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1. A gate controlled conjugated single molecule diode: Its rectification could be reverse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89330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Q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Q.(zq@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B: Condensed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B Condens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5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0-9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45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BE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gate controlled Au/diphenyldipyrimidinyl/Au single molecule diode is simulated by a tight-binding Hamiltonian combined with Green Function and transport methods. After calculating a number of electronic transport characteristics under various gate voltages, a clear modulation by gate is got and when the positive voltage is high enough, the rectification could be reversed. This is advisable for the designing and building future molecular logic devices and integrated circuit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lectric rectifi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odes - Green’s function - Hamiltonians - Logic devices - Molecules - Threshold voltag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nic transport - Gate voltages - Molecular logic - Positive voltage - Single molecule diodes - Tight-binding Hamiltonians - Transport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14.2 Semiconductor Devices and Integrated Circuits - 721.2 Logic Elements - 921 Mathematics - 931 Classical Physics; Quantum Theory; Relativity - 931.3 Atomic and Molecular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b.2014.05.0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2. Ionosphere phase decontamination method based on subspace in sky-wave OTH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1719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o, Chao (1); Gu, Hong (1); Su, Weimin (1); Chen, Jinl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Research Center of Electronic Engineering Technology, Nanjing University of Science and Technology, Nanjing, China; (2) College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lectronic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lectron.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74-187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3519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LLEA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ion of Engineering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general, ionosphere phase contamination can expand the Bragg peak of sea clutter and the echo signal from a target in sky-wave over-thehorizon radar (OTHR). By exploiting the subspace algorithm, an effective approach of ionosphere phase decontamination is proposed to solve the above-mentioned problems. In this new scheme, the stronger one of two spreading Bragg peaks is extracted by an adaptive slidingwindow bandpass filter, and the instantaneous phase of the spreading Bragg peak is obtained by the subspace algorithm. Both the theoretical analysis and the experimental results of the real OTHR data have confirmed the feasibility of this new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onospheric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ndpass filters - Decontamination - Ion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agg peaks - Echo signals - Effective approaches - Instantaneous phase - Phase contamination - Sea clutters - Sliding-window - Sub-space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2 Biomedical Equipment - 703.2 Electric Filters - 711.1 Electromagnetic Waves in Different Media</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49/el.2014.299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3. An optimized combination of frequency domain adaptive equaliz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0913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eng, Ke-Cheng (1); Bie, Cheng (1); Gong, Xi (1); Xu, Ran (1); Guo, Ye-Ca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 C.(guo-yecai@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48-549</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Achievements in Engineering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66-7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Manufacturing Engineering and Process, ICME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pril 10, 2014 - April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eoul,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442</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arleton University; Science and Engineering Institute; University of Ontario Institute of Technology (UOIT)</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overcome the defects of the high computational loads and selecting the threshold of mean square error(MSE) for time domain decision-directed constant modulus blind equalization algorithm(DD+CMA), a frequency domain parallel decision multi-modulus blind equalization algorithm based on frequency domain MMA(FMMA) and frequency domain LMS (FLMS) algorithm is proposed. The proposed algorithm is composed of the FMMA and FLMS, and the FMMA and FLMS run automatically in soft switching parallel manner. In running process, it is not necessary to selecting the threshold of the MSE. Moreover, the computational loads can be reduced by circular convolution in the frequency domain signals instead of linear one of the time domain signals. Simulation results show that performance of the proposed algorithm outperforms the FLMS and the FMMA algorithm.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equency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Blind equalization - Mean square error - Soft swi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lind equalization algorithm - Circular convolutions - Computational loads - Frequency domains - Frequency-domain signal - Optimized combinations - Parallel running manner - Threshol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 - 731.1 Control Systems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48-549.76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4. Detecting potential labeling errors for bioinformatics by multiple vot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51784352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an, Donghai (1, 2); Yuan, Weiwei (1, 3); Ma, Tinghuai (4); Lee, Sungyoung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Computer Science and Technology, Nanjing University of Aeronautics and Astronautics, China; (2) College of Automation, Harbin Engineering University, China; (3) College of Computer Science and Technology, Harbin Engineering University, China; (4) School of Computer and Software, Nanjing University of Information Science and Technology, China; (5) Dept. of Computer Engineering, Kyung Hee University,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an, W.(yuanweiwei00@khu.ac.kr)</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Knowledge-Base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Knowl Based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8-3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50705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KNSYET</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assification techniques are important in bioinformatics analysis as they can separate various bioinformatical data into distinct groups. To obtain good classifiers, accurate labeling of the training data is required. However labeling in practical bioinformatics applications might be erroneous due to various reasons. To identify those mislabeled data, an ensemble learning based scheme, single-voting has been widely used. It generates multiple classifiers and makes use of their voting to detect mislabeled data. Single-voting scheme mainly consists of two components: data partitioning component to generate multiple classifiers, and mislabeled detection component to identify mislabeled data. Existing works in this field mainly focus on mislabeled detection part and neglect data partitioning. However, our analysis shows that data partitioning plays an important role in single-voting scheme. This analysis helps us proposing a novel multiple-voting scheme. It is superior to traditional single-voting by reducing the unreliable influence from data partitioning. Empirical and theoretical evaluations on a set of bioinformatics datasets illustrate the utility of our proposed scheme.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assification (of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oinfor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oinformatics analysis - Bioinformatics applications - Classification technique - Mislabeled data - Multiple classifiers - Multiple-voting - Single-voting - Theoretical evalu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03 Information Science - 903.1 Information Sources and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knosys.2014.04.0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5. Numerical simulation of the effect of lower positive charge region in thunderstorms on different types of lightn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91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Tan, YongBo (1, 2); Liang, ZhongWu (1, 2); Shi, Zheng (1, 2); Zhu, JunRu (1, 2); Guo, XiuFe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 (2) Collaborative Innovation Center on Forecast and Evaluation of Meteorological Disaster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Tan, Y. B.(ybtan@ustc.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25-213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mbined with the existing stochastic lightning parameterization scheme, a classic tripole charge structure in thunderstorms is assumed in the paper, and then 2-dimensional fine-resolution lighting discharge simulations are performed to quantitatively investigate the effect of lower positive charge (LPC) on different types of lightning. The results show: (1) The LPC plays a key role in generating negative cloud-to-ground (CG) flashes and inverted intra-cloud (IC) lightning, and with the increase of charge density or distribution range of LPC region, lightning type changes from positive polarity IC lightning to negative CG flashes and then to inverted IC lightning. (2) Relative to distribution range of charge regions, the magnitude of charge density of the LPC region plays a dominant role in lightning type. Only when the maximal charge density value of LPC region is within a certain range, can negative CG flashes occur, and the occurrence probability is relatively fixed. (3) In this range, the charge density and distribution range of LPC region jointly determine the occurrence of negative CG flashes, which has a linear boundary with the trigger condition of IC lightning. (4) The common effect of charge density and distribution range of the LPC region is to change the distribution of positive potential well of bottom part of thunderstorms, and inverted IC lightning occurs when the initial reference potential is close to 0 MV, and negative CG flashes occur when the initial reference potential is far less than 0 MV. © 2014 Science China Pres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ou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rge density - Computer simulation - Lightning - Numerical models - Stochastic systems - Thundersto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charge simulations - distribution range - Lightning parameterization - Occurrence probability - Positive charges - Positive potential - Trigger conditions - Tripole charge struc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701.1 Electricity: Basic Concepts and Phenomena - 723.5 Computer Applications - 921 Mathema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4-4867-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6. A novel framework for application of cloud computing in wireless mesh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9005854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Ran (1); Liu, Qingqing (2); Wang, Mingqiang (1); We, Xiangl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Telecommunication Technology Institute, Jiangsu, China; (2) School of Information and Control, Nanjing University of Information Science and Technology,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9th International Conference on P2P, Parallel, Grid, Cloud and Internet Computing, 3PGCI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PP, Parallel, Grid, Cloud Internet Comput., PGCIC</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7, 201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48-45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70246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4171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9th International Conference on P2P, Parallel, Grid, Cloud and Internet Computing, 3PGCI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8, 2014 - Novem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Guangdo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463</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computing is an effective approach for organizing computing resource which can improve service capability of WMNs remarkably. However, some drawbacks of wireless networks exist inherently make the cloud computing in WMNs insecure with various threats. In this paper, a novel hierarchical framework which is more compatible for cloud computing in WMNs is proposed, a completed security architecture and relevant key techniques guarantee service of cloud computing provision.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stributed compute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MESH networking - Wireless mesh networks (WM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uting resource - Effective approaches - framework - Security Architecture - Service cap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 Computer Systems and Equipment - 722.4 Digital Computers an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3PGCIC.2014.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7. Chaotic impulsive synchronous secure communication system based on compressed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426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ng, Hongyan (1, 2); Mao, Haiwei (1, 2); Xu, Wei (1, 2); Wang, Qiuhu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Jiangsu Key Laboratory of Meteorological Observation and Information Process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ng, H.(xinghy@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Yi Qi Yi Biao Xue Bao/Chinese Journal of Scientific Instru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Yi Qi Yi Biao Xue 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10-15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4308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YYXUD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secure communication system, with the application of high dimensional chaotic systems, and the introducing of complex chaotic modulation and demodulation method, the security of the communication system is improved, however the amount of the transmitted information is greatly increased and the cost of the secure communication rises sharply. In this paper, taking the four-dimensional hyperchaotic system model as the study object, from the perspective of Lyapunov index, the pulse synchronization criterion of the system is given, and the impulsive synchronization of hyperchaotic drive-response system is achieved. Combining pulse synchronous technique with compressed sensing technology, a new chaotic impulsive synchronization secure communication system based on compressed sensing was designed. The simulation experiments prove that the proposed secure communication system can solve the problems of low channel utilization rate and the large information transmission brought by the information redundancy, and also improve the transmission rate and channel congestion phenomenon. With compressed sensing technique, the encrypted information becomes fragmented, and the confidentiality of the communication system is enhanc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reconstru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otic systems - Compressed sensing - Synchron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ncrypted informations - Hyper-chaotic systems - Impulsive synchronization - Information redundancies - Information transmission - Pulse synchronization - Secure communications - Super chao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921 Mathematics - 931 Classical Physics; Quantum Theory; Relativit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8. Virtual matrix pencil method for 2-D DOA estimation with a two-nested-shape-arra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IP5295653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Hua (1); Su, Weimin (1); Gu, Hong (1); Fan, Jinyu (1); Chen, Jinl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Electronic Engineering, Nanjing University of Science and Technology, Nanjing, 210094, China; (2) College of Electronic and Information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 W.(recct_su_weimin@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ultidimensional Systems and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ultidimens Syst Signal Proc</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3608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73082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USP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ew two-nested-shape array geometry with three different inter-sensor spacings is designed to achieve enhanced degrees of freedom and doubled aperture length. The virtual matrix pencil method (VMPM) is proposed for this new array to estimate the two-dimensional direction-of-arrival (2-D DOA) of the signal sources, where the three different inter-sensor spacings are used to construct a virtual sparse two-parallel-shape array with much larger number sensors and achieve more accurate DOA estimations. Compared with the improved propagator method, the VMPM has better angle estimation accuracy, and is capable of resolving { Mathematical expression}  sources with { Mathematical expression}  sensors. The statistical analysis of these two methods are studied, and the asymptotic variance expressions of their estimation errors are derived. Moreover, these asymptotic variance expressions are simplified for the case of one signal, and the quantitative comparisons are performed to demonstrate the performance advantage of the VMPM. The simulation results verify the validity of the VMPM. © 2014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rection of arri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stimation - Multivariable control systems - Sens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2-D DOA estimation - Asymptotic variance - Estimation errors - Inter-sensor spacing - Mathematical expressions - Matrix pencil method - Quantitative comparison - Two-dimensional direction-of-arriv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31.1 Control Systems - 801 Chemistry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045-013-0274-z</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19. Image demosaicing using content and colour-correlatio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8459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Rehman, Amin Ur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University of Sheffield, Sheffiel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ignal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4-9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516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SPROD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st digital cameras of today use a single CCD image sensor with alternating arrangement of red, blue and green colour filters in what is known as a Bayer pattern. To extract a full colour image, a demosaicing strategy has to be applied. In this paper we propose a content adaptive demosaicing strategy utilising structure analysis and correlation between the red, green and blue planes. These two aspects are used for the classification of a block of pixels to generated trained filters. The proposed method aims to reconstruct a high quality demosaiced image from a Bayer pattern in a colour filter array efficiently. Experimental results show that the proposed strategy performs comparatively as more expensive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lo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assification (of information)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yer pattern - CFA array - Demosaicing - RGB - Trained fil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sigpro.2013.07.0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0. Stacked Sparse Autoencoder (SSAE) based framework for nuclei patch classification on breast cancer histopath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70077194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Jun (1); Xiang, Lei (1); Hang, Renlong (1); Wu, Jianzho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 (2) Jiangsu Cancer Hospital,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EEE 11th International Symposium on Biomedical Imaging, ISBI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Int. Symp. Biomed. Imaging, ISB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99-100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6804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6731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EEE 11th International Symposium on Biomedical Imaging, ISBI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pril 29, 2014 - May 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174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Engineering in Medicine and Biology Society (EMBS); IEEE Signal Processing Society (SP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a Stacked Sparse Autoencoder (SSAE) based framework is presented for nuclei classification on breast cancer histopathology. SSAE works very well in learning useful high-level feature for better representation of input raw data. To show the effectiveness of proposed framework, SSAE+Softmax is compared with conventional Softmax classifier, PCA+Softmax, and single layer Sparse Autoencoder (SAE)+Softmax in classifying the nuclei and non-nuclei patches extracted from breast cancer histopathology. The SSAE+Softmax for nuclei patch classification yields an accuracy of 83.7%, F1 score of 82%, and AUC of 0.8992, which outperform Softmax classifier, PCA+Softmax, and SAE+Softmax.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seas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earning systems - Medical imag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uto encoders - Breast Cancer - Deep learning - F1 scores - High-level features - Single lay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7 Health Care - 731.5 Robotics - 741 Light, Optics and Optical Devices - 746 Imaging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1. Discrete gbest-guided artificial bee colony algorithm for cloud service compos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3143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o, Ying (1); Zhuang, Yi (1); Gu, Jingjing (1); Ni, Siru (1); Xue, Y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Computer Science and Technology, Nanjing University of Aeronautics and Astronautics, Nanji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uo, Y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Intellig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Intell</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4669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PITE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Kluwer Academ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widespread application of cloud computing creates massive application services on the Internet, which is a new challenge for the models and algorithms of cloud service composition. This paper proposes a new method for cloud service composition. Time attenuation function is added into the service composition model, and service composition is formalized as a nonlinear integer programming problem. Moreover, the Discrete Gbest-guided Artificial Bee Colony (DGABC) algorithm is proposed, which simulates the search for the optimal service composition solution through the exploration of bees for food. Experiments show that the service composition model with the time attenuation function can make the quality of service more consistent with the current characteristics of services. Compared with other algorithms, the DGABC algorithm has advantages in terms of the quality of solution and efficiency, especially for the large-scale data, and it can obtain a near-optimal solution within a short period of time.</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elecommunication servi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stributed database systems - Evolutionary algorithms - Integer programming - Optimization - Quality of servic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tificial bee colonies - Artificial bee colony algorithms - Cloud service compositions - Current characteristic - Nonlinear integer programming problem - Reputation - Service composition model - Service composi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 - 723.3 Database Systems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0489-014-0617-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2. Security threats among DICOM imaging communications in public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6004867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Feng (1); Zhang, Zhongqi (2); Wang, Jin (1); Li, Bin (1);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Engineering, Yangzhou University, Yangzhou, China; (2) School of Computer and Software, Nanjing University of information science and technology, Nanjing, China; (3) Department of Energy Grid, Sangmyung University, Seoul,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F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ture Generation Communication and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ture Gener. Commun.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1-2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233785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icture archiving and communication systems (PACS) require high-speed networks to transmit large image files between components. Image-data transmission from one site to another through public network is usually characterized in term of privacy, authenticity, and integrity. However, public network’s security issues had always been the significant problems. Recent years, IPv6 brings significant improvements in mechanisms for assuring a higher level of security and confidentiality of the transmitted information. Thus, it is still necessary to take care of some particular aspects. In this paper, we first analyzes how actual security threats and different types of attacks affect IPv6 networks while transmitting Digital Imaging and Communications in Medicine (DICOM) files through the public Internet. Second, illustrate some shortcomings of IPv6 and IPv6’s traffic loads. Finally, some possible solutions against a number of security threats in IPv6 DICOM files transmitting networks have been given.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Imaging and Communications in Medicine (DICOM)</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aided diagnosis - HIgh speed networks - Image communication systems - Intelligent networks - Internet protocols - Picture archiving and communication systems - Secure communication - Security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COM - Image data transmissions - IPv6 - Picture archiving and communication systems (PACS) - Public internet - Security - Security issues - Security threa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2 Computer Systems and Equipment - 723 Computer Software, Data Handling and Applications - 902.2 Codes and Standards - 914.1 Accidents and Accident Preven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fgcn.2014.7.6.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3. Tribological Properties of Double-Glow Plasma Surface Niobizing on Low-Carbon Ste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41809415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Ya (1); Zhang, Pingze (1); Wu, Hongyan (2); Wei, Dongbo (1); Wei, Xiangfei (1); Zhou, P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Aeronautics and Astronautics, Nanjing, Jiangsu 210016, China; (2) Nanjing University of Information Science and Technology, Nanjing, Jiangsu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ribology Transa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ribol. Tra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86-79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40200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47397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Inc., 325 Chestnut St, Suite 800, Philadelphia, PA 19106,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niobized layer was formed on Q235 low-carbon steel by double-glow plasma surface niobizing to improve its wear resistance. The microstructure, phase composition, and microhardness were determined. The friction and wear properties of the niobized samples and the untreated alloys were tested on a ball-on-disk tribometer by rubbing against GCr15 and silicon nitride (Si3N4) balls at room temperature and 400°C, respectively. The results indicated that the alloyed layer that contained a sediment layer and diffusion layer is about 35 μm in thickness, metallurgically adhered to the base metal. Niobium content was gradually decreased along the depth direction from the surface, which was similar to the change in the microhardness. The alloying layer mainly consisted of Nb, Fe2Nb, and FeNb phases. Under unlubricated sliding conditions, the friction coefficients and the specific wear rates were lower than those of the untreated carbon steel at room and high temperatures. The wear mechanism of the niobized specimen at room temperature is dominated by slightly abrasive wear, whereas the predominant wear mechanism is abrasive wear and fatigue delamination at high temperature. © 2014 Copyright © Society of Tribologists and Lubrication Enginee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rib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brasion - Coatings - Low carbon steel - Microhardness - Silicon nitride - Sprayed coatings - Steel - Surface treatmen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atigue delamination - Friction and wear properties - Friction coefficients - Room and high temperatures - Tribological properties - Unlubricated sliding - Unlubricated wears - Wear mechanis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539 Metals Corrosion and Protection; Metal Plating - 545.3 Steel - 802 Chemical Apparatus and Plants; Unit Operations; Unit Processes - 812.1 Ceramics - 813.2 Coating Materials - 931 Classical Physics; Quantum Theory; Relativity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10402004.2014.91332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4. Robust Text Detection in Natural Scenes Using Text Geometry and Visual Appearanc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2006579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Sheng-Ye (1); Xu, Xin-Xing (2); Liu, Qing-Sh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School of Computer Engineering, Nanyang Technological University, Singapore, Singapor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 Sheng-Y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Automation an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Autom.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0-48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76818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51852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oposes a new two-phase approach to robust text detection by integrating the visual appearance and the geometric reasoning rules. In the first phase, geometric rules are used to achieve a higher recall rate. Specifically, a robust stroke width transform (RSWT) feature is proposed to better recover the stroke width by additionally considering the cross of two strokes and the continuousness of the letter border. In the second phase, a classification scheme based on visual appearance features is used to reject the false alarms while keeping the recall rate. To learn a better classifier from multiple visual appearance features, a novel classification method called double soft multiple kernel learning (DS-MKL) is proposed. DS-MKL is motivated by a novel kernel margin perspective for multiple kernel learning and can effectively suppress the influence of noisy base kernels. Comprehensive experiments on the benchmark ICDAR2005 competition dataset demonstrate the effectiveness of the proposed two-phase text detection approach over the state-of-the-art approaches by a performance gain up to 4.4% in terms of F-measure. © 2014, 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haracter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enchmarking - Classification (of information) - Geometry - Mathematical transformations - Support vector machines - Visual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assification methods - Classification scheme - Geometric rules - Multiple Kernel Learning - State-of-the-art approach - Stroke widths - Text detection - Text detection in natural scen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3 Computer Software, Data Handling and Applications - 902.1 Engineering Graphics - 912 Industrial Engineering and Management - 913 Production Planning and Control; Manufacturing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633-014-0833-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5. Wavelet operational matrix method for solving the Riccati differential equ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5376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Yuanlu (1, 2); Sun, Ning (1); Zheng, Bochao (1); Wang, Qi (1); Zhang, Yingch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Assen (Nanjing) Environment Technology Co., Ltd.,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Yuanl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ommunications in Nonlinear Science and Numerical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omm. Nonlinear Sci. Numer. Simu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3-49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7570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Haar wavelet operational matrix method (HWOMM) was derived to solve the Riccati differential equations. As a result, the computation of the nonlinear term was simplified by using the Block pulse function to expand the Haar wavelet one. The proposed method can be used to solve not only the classical Riccati differential equations but also the fractional ones. The capability and the simplicity of the proposed method was demonstrated by some examples and comparison with other methods. ©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iccati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lcul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lock-pulse function - Fractional calculus - Haar wavelets - Nonlinear terms - Operational matrices - Riccati differential equ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1 Computer Circuits and Logic Elements - 723 Computer Software, Data Handling and Applications - 921 Mathematics - 921.2 Calculu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cnsns.2013.05.0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6. Analyzing on the failure mode of BFNNs’ learning and its improving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721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ng, Shuiming (1); Lv, Yinghua (1); Ma, Tinghuai (1); Xue, Y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ng, Shuim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3 International Conference on Information Science and Cloud Computing Companion, ISCC-C 2013</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f. Sci. Cloud Comput. Companion, ISCC-C</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29-83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736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245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nternational Conference on Information Science and Cloud Computing Companion, ISCC-C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December 7, 2013 - December 8,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angzho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577</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improve the learning mechanism of BFNNs, the paper firstly analyzes the failure mode of BFNNs trained by SBALR, which takes the form of a local cycle. And then by mean of the sensitivity theory, a disturbance learning algorithm is developed to make the BFNNs that suffering from learning failure to escape the local cycle. The new algorithm aims to keep the existing learning performance as much as possible. Experimental results demonstrate the effectiveness of the new algorithm on both learning effect and learning efficienc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earn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ation theory - Feedforward neural networks - Learn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Learning - Learning effects - Learning efficiency - Learning mechanism - Learning performance - local cycle - sensitivity - Sensitiv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SCC-C.2013.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7. Grain coarsening in nanocrystalline copper with very small grain size during tensile de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521714560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Kai (1); Liu, Bin (1); Yao, YiJun (1); Zhong, K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K.(kaizhou@aliyun.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erials Science and Engineering 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er. Sci. Eng. A</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9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8-12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509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lecular dynamics (MD) simulation has been used to study tensile deformation of nanocrystalline copper with mean grain sizes from 2.1 to 11.5. nm. The flow stress, yield stress and Young’s modulus are proportional to the reciprocal of the square root of grain size. They decrease as the grain size is reduced. Grain rotation and grain boundary migration are observed, which are two major causes of grain coarsening during the deformation. Notable grain coarsening is only observed at mean grain sizes below a critical grain size which is dependent on the strain rate. This coarsening is due to the extensive ordering of atoms in grain boundaries induced by grain boundary migration. Deformation twin forms much easily in very small grain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arsening - Copper - Elastic moduli - Grain boundaries - Grain size and shape - Magnetic thin films - Molecular dynam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itical grain sizes - Deformation twin - Grain boundary migrations - Grain coarsening - Molecular dynamics simulations - Nanocrystalline copper - Small grain size - Tensile de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51 Materials Science - 933.1 Crystalline Solids - 801.4 Physical Chemistry - 722.1 Data Storage, Equipment and Techniques - 544.1 Copper - 422 Strength of Building Materials; Test Equipment and Methods - 421 Strength of Building Materials; Mechanical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sea.2013.11.09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8. Improving the spatial resolution of landsat TM/ETM+ through fusion with SPOT5 images via learning-based super-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30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ong, Huihui (1); Huang, Bo (2); Liu, Qingshan (1); Zhang, Kaihua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210044, China; (2) Chinese University of Hong Kong, Shatin, Hong Kong</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Hui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Geoscience and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Geosci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 201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95-120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6616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96289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GRSD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take advantage of the wide swath width of Landsat Thematic Mapper (TM)/Enhanced Thematic Mapper Plus (ETM+) images and the high spatial resolution of Système Pour l’Observation de la Terre 5 (SPOT5) images, we present a learning-based super-resolution method to fuse these two data types. The fused images are expected to be characterized by the swath width of TM/ETM+ images and the spatial resolution of SPOT5 images. To this end, we first model the imaging process from a SPOT image to a TM/ETM+ image at their corresponding bands, by building an image degradation model via blurring and downsampling operations. With this degradation model, we can generate a simulated Landsat image from each SPOT5 image, thereby avoiding the requirement for geometric coregistration for the two input images. Then, band by band, image fusion can be implemented in two stages: 1) learning a dictionary pair representing the high- and low-resolution details from the given SPOT5 and the simulated TM/ETM+ images; 2) super-resolving the input Landsat images based on the dictionary pair and a sparse coding algorithm. It is noteworthy that the proposed method can also deal with the conventional spatial and spectral fusion of TM/ETM+ and SPOT5 images by using the learned dictionary pairs. To examine the performance of the proposed method of fusing the swath width of TM/ETM+ and the spatial resolution of SPOT5, we illustrate the fusion results on the actual TM images and compare with several classic pansharpening methods by assuming that the corresponding SPOT5 panchromatic image exists. Furthermore, we implement the classification experiments on both actual images and fusion results to demonstrate the benefits of the proposed method for further classification applications. © 1980-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fus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Image coding - Image 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nhanced thematic mapper plus (ETM+) - High spatial resolution - Image degradation model - Landsat Thematic Mapper - Learning-based super-resolution - Spatial resolution - Super resolution - Swath width</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GRS.2014.23358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29. Multifractal detrended cross-correlations between the CSI 300 index futures and the spot markets based on high-frequency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09722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o, Guangxi (1, 2); Han, Yan (1); Cui, Weijun (1); Guo, Y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ingliu Road 219, Nanjing 210044, China; (2) Collaborative Innovation Center on Forecast and Evaluation of Meteorological Disasters, Nanjing University of Information Science and Technology, Ningliu Road 219,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o, G.(caoguangxi@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8-32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cross-correlation between the China Securities Index 300 (CSI 300) index futures and the spot markets based on high-frequency data is discussed in this paper. We empirically analyze the cross-correlation by using the multifractal detrended cross-correlation analysis (MF-DCCA), and investigate further the characteristics of asymmetry, frequency difference, and transmission direction of the cross-correlation. The results indicate that the cross-correlation between the two markets is significant and multifractal. Meanwhile, weak asymmetries exist in the cross-correlation, and higher data frequency results in a lower multifractality degree of the cross-correlation. The causal relationship between the two markets is bidirectional, but the CSI 300 index futures market has greater impact on the spot market.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mer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ract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symmetric - Cross correlations - CSI 300 - CSI 300 index futures - Frequency differences - High frequency data - Multifractal Detrended Cross Correlation Analysis (MF DCCA) - Multifractality degre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1.2 Industrial Econom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4.07.06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0. Asymmetric geometrical statistical channel model and MIMO wireles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70033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Jie (1, 2); Cao, Zhigang (1); Kikuchi, Hisakaz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Niigata University, Niigata 950-2181,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J.(zhoujie45@hot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ongnan Daxue Xuebao (Ziran Kexue Ban)/Journal of Southeast University (Natural Science Ed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ongnan Da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2-23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050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DXZB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outheast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for the mobile communication environment with non-uniform scatterers distribution and asymmetric spatial distribution, the asymmetric geometrical statistic channel model based on the Gaussian scatterers distribution was derived. In the communication environments of asymmetric macrocell, microcell and street and indoor cell geometry design covered by directional antenna, the important space-time channel parameters of the multipath fading channel, such as the probability density functions of the angle of arrival (AOA), time of arrival (TOA) and the signal space-time correlation can be estimated by this model. In addition, in the asymmetric spatial statistic channel, we established the Multiple-Input Multiple-Output (MIMO) uniform linear array (ULA) and uniform circular array (UCA) were estimated, and the channel capacity of the fading channel was studied. Comparing the statistic results of the probability density functions of AOA and TOA with those the geometrically based single bounce model (GBSBM), the results show that the channel parameters conform to realistic mobile communication environments. Assuming that the scatterer distribution is the Gaussian distribution, the statistical results of the proposed model illustrate the influence of the distribution parameters on the channel parameters, expanding the study and application of spatial statistic channel models and providing powerful tools for the assessment of the MIMO array system space-time processing algorithm and the simulation of wireless 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nnel capacity - Communication systems - Directive antennas - Fading channels - Geometry - MIMO systems - Probability density function - Scattering - Statistics - 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gle of arrival - Asymmetric models - Communication environments - Geometrically based single bounce models - Macro cells - Statistical channel model - Time of arrival - Wireless communication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1.2 Electromagnetic Waves in Relation to Various Structures - 716 Telecommunication; Radar, Radio and Television - 716.1 Information Theory and Signal Processing - 723.5 Computer Applications - 921 Mathematics - 922.2 Mathematical Statis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1-0505.2014.02.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1. The research on fuzzy clustering method based on differential evolution algorithm in intrusion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00030707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Qi Fan (1); Wang, Li Na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Foreign Language School, Nanjing, China; (2)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Qi F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51-653</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aterial Science, Civil Engineering and Architecture Science, Mechanical Engineering and Manufacturing Technology 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47-5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267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Advanced Engineering Materials and Architecture Science, ICAEMA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6, 2014 - July 2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Huhhot,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7739</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uzzy C-means clustering algorithm (FCM) is widely applied to the intrusion detection. To acquire a better division for intrusion data, a new method (DEFCM) presented in the paper which combines FCM and differential evolution algorithm (DE) is found application. As a start, several randomly initiated partitions are optimized by FCM, and then the result is provided to differential evolution algorithm. After that, the combined result is sent to FCM again to adjust the partition and obtain the final answer. The method can improve detection performance effectively. The KDDCUP1999 data set is used in the simulation experiment, and the result proves that the DEFCM algorithm has a comparatively high detection rate in intrusion detection.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uster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volutionary algorithms - Fuzzy clustering - Fuzzy systems - Intrusion detection - Optim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set - Detection performance - Differential evolution algorithms - Fuzzy C-means - Fuzzy c-means clustering algorithms - Fuzzy clustering method - High detection rate - Intrusion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1 Computer Circuits and Logic Elements - 723 Computer Software, Data Handling and Applications - 921.5 Optimization Technique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651-653.5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2. Security analysis of delegable and proxy provable data possession in public 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6688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Shen, Jian (2); Wang, Jin (1);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tell. Inf. Hiding Multi. Signal Process., IIH-MS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95-79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9844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9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7, 2014 - August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itakyushu,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6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Tainan Section; International Society of Management Engineers; JSPS/NSFC/NRF A3 Foresight Program “Ultra-Realistic Acoustic Interactive Communication on Next-Generation Internet”; Tainan Chapter of IEEE Signal Processing Society; Wased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storage is now an important developmenttrend in information technology. However, informationsecurity has become an important problem to impede it forcommercial application, such as data confidentiality, integrity,and availability. In this paper, we revisit the two private PDPschemes. We show that the property of correctness cannot beachieved when active adversaries are involved in these auditingsystems. More specifically, an active adversary can arbitrarilytamper the cloud data and produce a valid auditing. Moreover,the malicious CSS can put the auditing right to entrust toanyone and control the delegation key and lead to the failure ofthe subsequent validation work. We also propose a solution toresolve the weakness in these schemes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ultimedia signal processing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e adversary - Cloud data - Cloud storages - Data confidentiality - Provable data possessions - Proxy signatures - Public clouds - Security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2.1 Data Storage, Equipment and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IH-MSP.2014.24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3. Analysis of delegable and proxy provable data possession for 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6688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2); Shen, Jian (1, 2); Wang, Jin (1, 2);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tell. Inf. Hiding Multi. Signal Process., IIH-MS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79-782</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9844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9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7, 2014 - August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itakyushu,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6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Tainan Section; International Society of Management Engineers; JSPS/NSFC/NRF A3 Foresight Program “Ultra-Realistic Acoustic Interactive Communication on Next-Generation Internet”; Tainan Chapter of IEEE Signal Processing Society; Wased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storage is now an important development trend in information technology. However, information security has become an important problem to impede it for commercial application, such as data confidentiality, integrity, and availability. In this paper, we revisit the two private PDP schemes. We show that the property of correctness cannot be achieved when active adversaries are involved in these auditing systems. More specifically, an active adversary can arbitrarily tamper the cloud data and produce a valid auditing. Moreover, the malicious CSS can put the auditing right to entrust to anyone and control the delegation key and lead to the failure of the subsequent validation work. We also propose a solution to resolve the weakness in these schemes.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ultimedia signal processing - Security of data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e adversary - Auditing systems - Cloud data - Cloud storages - Commercial applications - Data confidentiality - Development trends - Provable data possess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2.1 Data Storage, Equipment and Techniques - 723.2 Data Processing and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IH-MSP.2014.19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4. Facile synthesis of vanadium pentoxide@carbon core-shell nanowires for high-performance supercapacito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273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Yan (1); Li, Jun (1); Chen, Mingdong (1); Gao, Guizh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Power 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Power 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04-8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775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PSODZ</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Vanadium pentoxide is emerging as a low-cost and high-performance pseudo-capacitive electrode material but suffers from poor stability. Herein, we demonstrate that the electrochemical performance and stability of V2O5 nanowires can be significantly improved by coating a thin carbon layer as shell. Our study shows that the V2O5@C core shell nanowires achieve a remarkable areal capacitance of 128.5 F cm-2 at 10 mV s-1 with excellent rate capability. More than 94.4% of the initial capacitance is retained after 10,000 cycles for V2O5@C core shell nanowires, which is much higher than the pristine V2O5 nanowires (13.3%). This method could be extended to improve the stability and electrochemical properties of other electrode material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Vanadium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pacitance - Capacitors - Carbon - Electrochemical electrodes - Nanowires - Shells (structures) - Vanadium</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pacitive electrodes - Carbon shells - Core-shell nanowires - Electrochemical performance - Electrode material - Rate capabilities - Super capacitor - Vanadium pent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2 Structural Members and Shapes - 543.6 Vanadium and Alloys - 701.1 Electricity: Basic Concepts and Phenomena - 704.1 Electric Components - 761 Nanotechnology - 804 Chemical Products Generally - 933 Solid State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powsour.2014.09.1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5. Attributed based provable data possession in public 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668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2); Yang, Zhenqi (1, 2); Wang, Jin (1, 2);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tell. Inf. Hiding Multi. Signal Process., IIH-MS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10-713</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9842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9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7, 2014 - August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itakyushu,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6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Tainan Section; International Society of Management Engineers; JSPS/NSFC/NRF A3 Foresight Program “Ultra-Realistic Acoustic Interactive Communication on Next-Generation Internet”; Tainan Chapter of IEEE Signal Processing Society; Wased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storage is now an important development trend in information technology. To ensure the integrity of data storage in cloud storing, researchers have present some provable data possession (PDP) schemes. In some cases, the ability to check data possession is delegated by data owners. Hence, the delegable provable data possession and proxy provable data possession are proposed. However the PDP schemes are not secure since the proxy or designated verifier stores some delegation information in cloud storage servers. In this paper, we propose an attribute based provable data possession scheme, which utilizes attribute based signature to construct the homomorphic authenticator. In the scheme, the homomorphic authenticator contains an attribute strategy. Only the verifier, who satisfied the strategy, can check the data integrity. In particular, the cloud storage service (CSS) in our scheme is stateless and independent of verifier. Moreover the scheme has more security features, including strong anonymity, unlink ability and conspiring to resistance.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Multimedia signal processing - Security of data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tribute-based - Attribute-based signatures - Cloud storage services - Designated verifiers - Development trends - Homomorphic authenticators - Provable data possessions - Security fea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2.1 Data Storage, Equipment and Techniques - 722.4 Digital Computers and Systems - 723.2 Data Processing and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IH-MSP.2014.18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6. Image demosaicing using content and colour-correlatio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001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Rehman, Amin Ur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University of Sheffield, Sheffield S1 3J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sheffield.ac.uk)</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ignal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4-9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516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SPROD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st digital cameras of today use a single CCD image sensor with alternating arrangement of red, blue and green colour filters in what is known as a Bayer pattern. To extract a full colour image, a demosaicing strategy has to be applied. In this paper we propose a content adaptive demosaicing strategy utilising structure analysis and correlation between the red, green and blue planes. These two aspects are used for the classification of a block of pixels to generated trained filters. The proposed method aims to reconstruct a high quality demosaiced image from a Bayer pattern in a colour filter array efficiently. Experimental results show that the proposed strategy performs comparatively as more expensive method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lo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assification (of information) - Electrical engineering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yer pattern - CFA array - Demosaicing - RGB - Trained fil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9 Electrical Engineering, General - 716.1 Information Theory and Signal Processing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sigpro.2013.07.0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7. Leakage resilient provable data possession in public 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6686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2); Chen, Yaping (1, 2); Wang, Jin (1, 2);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Intell. Inf. Hiding Multi. Signal Process., IIH-MSP</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06-709</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984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39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0th International Conference on Intelligent Information Hiding and Multimedia Signal Processing, IIH-MSP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7, 2014 - August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itakyushu,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6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 Tainan Section; International Society of Management Engineers; JSPS/NSFC/NRF A3 Foresight Program “Ultra-Realistic Acoustic Interactive Communication on Next-Generation Internet”; Tainan Chapter of IEEE Signal Processing Society; Wased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storage is now an important development trend in information technology. To ensure the integrity of data storage in cloud storing, researchers have present some provable data possession (PDP) schemes. However the schemes can’t resist side-channel attacks. Moreover securing cryptographic implementations against side-channel attacks is one of the most important challenges in modern cryptography. In this paper, we propose the first leakage-resilient provable data possession (LR PDP) scheme, which utilizes leakage-resilient signature to construct the homomorphic authenticator. In the scheme, the homomorphic authenticator is based on probabilistic Boneh-Lynn-Shacham(BLS) short signature. Moreover, the leakage-resilient provable data possession can tolerate leakage of (1-O(1)/2) of the secret key at every tag invocation. And the security of the proposed scheme is proved in the generic bilinear group model.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de channel attack</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Cryptography - Digital storage - Hardware security - Multimedia signal processing - Security of data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linear groups - Cloud storages - Cryptographic implementation - Cryptology - Development trends - Homomorphic authenticators - Provable data possessions - Short signa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17 Optical Communication - 718 Telephone Systems and Related Technologies; Line Communications - 722.1 Data Storage, Equipment and Techniques - 722.4 Digital Computers and Systems - 723 Computer Software, Data Handling and Applications - 723.2 Data Processing and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IH-MSP.2014.18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8. Robust text detection in natural scenes using text geometry and visual appearanc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655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Sheng-Ye (1); Xu, Xin-Xing (2); Liu, Qing-Sh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School of Computer Engineering, Nanyang Technological University, Singapore, Singapor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 Sheng-Y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Automation an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Autom.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0-48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76818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51852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oposes a new two-phase approach to robust text detection by integrating the visual appearance and the geometric reasoning rules. In the first phase, geometric rules are used to achieve a higher recall rate. Specifically, a robust stroke width transform (RSWT) feature is proposed to better recover the stroke width by additionally considering the cross of two strokes and the continuousness of the letter border. In the second phase, a classification scheme based on visual appearance features is used to reject the false alarms while keeping the recall rate. To learn a better classifier from multiple visual appearance features, a novel classification method called double soft multiple kernel learning (DS-MKL) is proposed. DS-MKL is motivated by a novel kernel margin perspective for multiple kernel learning and can effectively suppress the influence of noisy base kernels. Comprehensive experiments on the benchmark ICDAR2005 competition dataset demonstrate the effectiveness of the proposed two-phase text detection approach over the state-of-the-art approaches by a performance gain up to 4.4% in terms of F-measure. © 2014, Institute of Automation, Chinese Academy of Science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haracter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enchmarking - Classification (of information) - Geometry - Mathematical transformations - Support vector machines - Visualiz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assification methods - Classification scheme - Geometric rules - Multiple Kernel Learning - State-of-the-art approach - Stroke widths - Text detection - Text detection in natural scen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3 Computer Software, Data Handling and Applications - 902.1 Engineering Graphics - 912 Industrial Engineering and Management - 913 Production Planning and Control; Manufacturing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633-014-0833-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39. Influences of Indian Ocean interannual variability on different stages of El Niño: A FOAM1.5 model approac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405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ong, XiaoYuan (1, 2, 4); Hu, HaiBo (2, 5); Yang, XiuQun (2); Zhang, Yuan (3); Liu, GuoQiang (5); Liu, Wei (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Oceanology, Chinese Academy of Sciences, Qingdao, China; (2) School of Atmospheric Sciences, Nanjing University, Nanjing, China; (3) School of Marine Sciences, Nanjing University of Information Science and Technology, Nanjing, China; (4) University of Chinese Academy of Sciences, Beijing, China; (5) Canada Bedford Institute of Oceanography, Dartmouth; NS, Canada; (6) Scripps Institution of Oceanography, University of California, La Jolla; CA,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u, HaiB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16-26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oth the tropical Indian and tropical Pacific Oceans are active atmosphere-ocean interactive regions with robust interannual variability, which also constitutes a linkage between the two basins in the mode of variability. Using a global atmosphere-ocean coupled model, we conducted two experiments (CTRL and PC) to explore the contributions of Indian Ocean interannual sea surface temperature (SST) modes to the occurrence of El Niño events. The results show that interannual variability of the SST in the Indian Ocean induces a rapid growth of El Niño events during the boreal autumn in an El Niño developing year. However, it weakens El Niño events or even promotes cold phase conversions in an El Niño decaying year. Therefore, the entire period of the El Niño is shortened by the interannual variations of the Indian Ocean SST. Specifically, during the El Niño developing years, the positive Indian Ocean Dipole (IOD) events force an anomalous Walker circulation, which then enhances the existing westerly wind anomalies over the west Pacific. This will cause a warmer El Niño event, with some modulations by ocean advection and oceanic Rossby and Kelvin waves. However, with the onset of the South Asian monsoon, the Indian Ocean Basin (IOB) warming SST anomalies excite low level easterly wind anomalies over the west tropical Pacific during the El Niño decaying years. As a result, the El Niño event is prompted to change from a warm phase to a cold phase. At the same time, an associated atmospheric anticyclone anomaly appears and leads to a decreasing precipitation anomaly over the northwest Pacific. In summary, with remote forcing in the atmospheric circulation, the IOD mode usually affects the El Niño during the developing years, whereas the IOB mode affects the El Niño during the decaying years. © 2014, Science China Pres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ce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Atmospheric thermodynamics - Climate change - Coastal zones - Nickel - Surface waters - Trop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Indian dipole modes - Indian ocean - Interannual variability - Precipitation anomalies - Sea surface temperature (SST) - Tropical Pacific ocean - Walker circ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44.1 Surface Water - 471 Marine Science and Oceanography - 471.1 Oceanography, General - 548.1 Nickel</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4-493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0. Improved Interrupted Sampling Repeater Jamming based on DRF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262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Chuan-Zhong (1); Su, Wei-Min (1); Gu, Hong (1); Ma, Chao (1); Chen, Jin-L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Optical Engineering, Nanjing University of Science and Technology, Nanjing, China; (2) College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IEEE International Conference on Signal Processing, Communications and Computing, ICSP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Int. Conf. Signal Process., Commun. Comput., ICSPCC</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54-25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8619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5274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EEE International Conference on Signal Processing, Communications and Computing, ICSP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5, 2014 - August 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Guilin, Guangx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802</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et al.; Guilin University of Electronic Technology; IEEE Hong Kong Section; IEEE Xian Section; Northwestern Polytechnical University; Xidian University, Xi’an Jiatong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terrupted Sampling Repeater Jamming (ISRJ) can be implemented easily based on Digital Radio Frequency Memory (DRFM) technique. An improved method is presented in this paper which has all advantages of traditional ISRJ. Furthermore, the improved ISRJ obtains a train of false targets that precede the true one. The radar radio signal is downshifted and sampled by receive-transmit time-sharing antenna and then stored to digital memory. Its retransmitting signal reserves the coherent property so that a large number of false targets will be achieved after matched filter of the pulse compression radar. The principal and quantitative relation between the false targets and the true one is deduced and analyzed. Simulation illustrates that the improved ISRJ method obtains several false targets ahead of the true one and the amplitude of the main false target decrease compared with the traditional method. The amplitude decrease can be remedied by enhancing the power of transmitting antenna. Imaging results with improved ISRJ method to real SAR raw are shown at last.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radio</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tennas - Jamming - Matched filters - Pattern matching - Radar - Signal processing - 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herent properties - Digital radio frequency memory - DRFM - frequency shifted - Pulse compression radars - Quantitative relations - Repeater jamming - Transmitting antenn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4 Civil Defense and Military Engineering - 703.2 Electric Filters - 711 Electromagnetic Waves - 716 Telecommunication; Radar, Radio and Television - 751.1 Acoustic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CSPCC.2014.698619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1. Non-homogenous discrete grey model with fractional-order accu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5604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Li-Feng (1); Liu, Si-Feng (1); Cui, Wei (1); Liu, Ding-Lin (1); Yao, Tian-Xi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conomics and Management, Nanjing University of Aeronautics and Astronautics, Nanjing, China; (2) School of Economics and Management,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Li-F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al Computing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al Comput.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15-122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41064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Verlag London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t is proved that the non-homogenous discrete grey model (abbreviated as NDGM) with first accumulated generating operator violates the principle of new information priority and principle of minimal information of grey system theory. A new NDGM with the fractional-order accumulation is put forward. The first value is effective when the accumulation order number is not 1, and the priority of new information can be better reflected when the accumulation order number becomes smaller. Three real case studies show that the proposed grey model has higher performances not only on model fitting but also on forecasting. © 2014, Springer-Verlag Lond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stem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cumulation orders - Discrete grey models - Fractional order - Fuel production - Grey Model - Grey system theory - Minimal information - Model fitt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21 Mathema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00521-014-1605-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2. Processes and mechanisms of persistent extreme precipitation events in East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3074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i, Panmao (1); Chen, Ya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hinese Academy of Meteorological Sciences, Beijing, China; (2)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i, Panma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SPIE - The International Society for Opt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SPIE Int Soc Opt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65</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Remote Sensing and Modeling of the Atmosphere, Oceans, and Interactions V</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2650B</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778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96756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SISD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62841332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Remote Sensing and Modeling of the Atmosphere, Oceans, and Interactions V</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15, 2014 - October 1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684</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Ministry of Earth Sciences; National Aeronautics and Space Administration (NASA); State Key Laboratory of Remote Sensing Science; The Society of Photo-Optical Instrumentation Engineers (SPI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I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study mainly presents recent progresses on persistent extreme precipitation events (PEPEs) in East China. A definition focusing both persistence and extremity of daily precipitation is firstly proposed. An identification method for quasi-stationary regional PEPEs is then designed. By utilizing the identified PEPEs in East China, typical circulation configurations from the lower to the upper troposphere are confirmed, followed by investigations of synoptic precursors for key components with lead time of 1-2 weeks. Two characteristic circulation patterns responsible for PEPEs in East China are identified: a double blocking high type and a single blocking high type. They may account for occurrence of nearly 80% PEPEs during last 60 years. For double blocking high type, about two weeks prior to PEPEs, two blockings developed and progressed towards the Ural Mountains and the Sea of Okhotsk, respectively. A northwestward progressive anomalous anticyclone conveying abundant moisture and eastward-extended South Asia High favoring divergence can be detected about one week in advance. A dominant summertime teleconnection over East Asia, East Asia/ Pacific (EAP) pattern, is deemed as another typical regime inducing PEPEs in the East China. Key elements of the EAP pattern initiated westward movement since one week prior to PEPEs. Eastward energy dispersion and poleward energy dispersion contributed to early development and subsequent maintenance of this teleconnection pattern, respectively. These typical circulation patterns and significant precursors may offer local forecasters some useful clues in identifying and predicting such high-impact precipitation events about 1-2 weeks in advance. © 2014 SP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spersions - Precipitation (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xtreme precipitation events - Leadtime - Synoptic-scale precursors - Teleconnections - Typical circulation configur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3 Precipitation - 731.1 Control System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7/12.20866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3. Wang-Landau sampling in face-centered-cubic hydrophobic-hydrophilic lattice model protei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665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Jingfa (1, 2, 3); Song, Beibei (1, 2); Yao, Yonglei (1, 2); Xue, Yu (1, 2); Liu, Wenjie (1, 2); Liu, Zhaoxia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Network Information Center,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Jingf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l Review E - Statistical, Nonlinear, and Soft Matter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Rev. E Stat. Nonlinear Soft Matter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4271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393755</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50237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LEEE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inding the global minimum-energy structure is one of the main problems of protein structure prediction. The face-centered-cubic (fcc) hydrophobic-hydrophilic (HP) lattice model can reach high approximation ratios of real protein structures, so the fcc lattice model is a good choice to predict the protein structures. The lacking of an effective global optimization method is the key obstacle in solving this problem. The Wang-Landau sampling method is especially useful for complex systems with a rough energy landscape and has been successfully applied to solving many optimization problems. We apply the improved Wang-Landau (IWL) sampling method, which incorporates the generation of an initial conformation based on the greedy strategy and the neighborhood strategy based on pull moves into the Wang-Landau sampling method to predict the protein structures on the fcc HP lattice model. Unlike conventional Monte Carlo simulations that generate a probability distribution at a given temperature, the Wang-Landau sampling method can estimate the density of states accurately via a random walk, which produces a flat histogram in energy space. We test 12 general benchmark instances on both two-dimensional and three-dimensional (3D) fcc HP lattice models. The lowest energies by the IWL sampling method are as good as or better than those of other methods in the literature for all instances. We then test five sets of larger-scale instances, denoted by the S, R, F90, F180, and CASP target instances on the 3D fcc HP lattice model. The numerical results show that our algorithm performs better than the other five methods in the literature on both the lowest energies and the average lowest energies in all runs. The IWL sampling method turns out to be a powerful tool to study the structure prediction of the fcc HP lattice model proteins. © 2014 American Phys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onte Carlo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enchmarking - Crystal lattices - Forecasting - Global optimization - Hydrophilicity - Hydrophobicity - Intelligent systems - Numerical methods - Optimization - Probability distributions - Problem solving - Protei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proximation ratios - Global optimization method - Hydrophobic-hydrophilic - Hydrophobic-hydrophilic lattice models - Optimization problems - Protein structure prediction - Rough energy landscapes - Structure predi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804.1 Organic Compounds - 912 Industrial Engineering and Management - 913 Production Planning and Control; Manufacturing - 921.5 Optimization Techniques - 921.6 Numerical Methods - 922.1 Probability Theory - 922.2 Mathematical Statistics - 931.2 Physical Properties of Gases, Liquids and Solids - 933.1.1 Crystal Latti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3/PhysRevE.90.04271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4. Wavelet frequency domain adaptive multi-modulus blind equalization algorithm based on fractional lower order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7999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Jun (1); Zhang, Xiu-zai (1); Guo, Ye-ca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e-c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Intelligent Systems an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Intell. Sys.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11</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Fuzzy Information and Engineering and Operations Research and Management</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93-4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94535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64238666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6th International Conference on Fuzzy Information and Engineering, ICFIE 2012 and 6th academic conference from Fuzzy Information and Engineering Branch of Operation Research Society of China, FIEBORSC 2012</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December 18, 2012 - December 24, 2012</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2839</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hina Charity Press Publishing; China Education and Research Foundation; China Science and Education Publishing House; Fuzzy Information and Engineering Branch of China Operation Research Society; Fuzzy Information and Engineering Branch of International Institute of General Systems Studies; Guangzhou University; Iranian Fuzzy Systems Society; Iranian Operation Research Society; Mazandara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wavelet frequency domain adaptive β multi-modulus blind equalization algorithm based on Fractional lower order statistics (FLOS β FWTMMA) is proposed in the α-stable distribution noise environment. This proposed algorithm uses Fractional lower order statistics to restrain α-stable distribution noise, the equalizer output signal energy is optimized adaptively to obtain a joint blind equalization algorithm, its computational loads can be greatly reduced by using Fast Fourier Transform (FFT) and overlapping retention law. In the proposed algorithm, orthogonal wavelet transform is used to improve the convergence rate. The underwater acoustic channel simulation results show that the proposed algorithm has better performance. © Springer-Verlag Berlin Heidelberg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lind equalization - Fast Fourier transforms - Frequency domain analysis - Operations research - Underwater acoustics - Wavelet transfor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pha-stable distribution - Blind equalization algorithm - Computational loads - Fractional lower order statistics - Multimodulus algorithm - Orthogonal wavelet transforms - Stable distributions - Underwater acoustic channe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8 Telephone Systems and Related Technologies; Line Communications - 723 Computer Software, Data Handling and Applications - 751.1 Acoustic Waves - 912.3 Operations Research - 921 Mathematic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978-3-642-38667-1_3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5. Weak periodic signal detection based on dissipative coupling synchronization and noise impact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064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ng, Hong-Yan (1, 2, 3); Gong, Ping (1, 2, 3); Xu, Wei (1, 2,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University of Information Science and Technology, Nanjing 210044, China; (2) Jiangsu Key Laboratory of Meteorological Observation and Information Processing, Nanjing University of Information Science and Technology, Nanjing 210044, China; (3) College of Electronic and Information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ng, H.-Y.(xinghy@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ilin Daxue Xuebao (Gongxueban)/Journal of Jilin University (Engineering and Technology Ed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ilin Daxue Xuebao (Gongxueba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82-119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1549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DXGAH</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ili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sed on the chaos forecasting model, a dissipative coupling detection method is proposed for detecting weak signal in chaotic background. The Radial Basis Function Neural Network (RBFNN) is applied to fit the chaos forecasting model. The synchronization between chaotic time series and chaos system is realized by combination of RBFNN and dissipative coupling. Then the synchronization error is used to detect the weak signal. The Rossler chaos system is taken as the object to test the feasibility of the proposed method and analyze its performance with weak signals of different frequencies. In order to avoid the mixed impact of noise and chaos time series to the performance of the method, the interference of noise intensity on weak signal detection is investigated in depth. Simulation results show that the proposed method can detect weak signal with different frequencies; under certain conditions, the method can detect weak periodic signal if the Signal-to-Clutter Ratio is bigger than -110 dB. The noise influence on the detection performance can be ignored if the Signal-to-Noise Ratio (SNR) ≥0 dB. On the basis of theoretical study, a new type chaotic evolution control experiment instrument MKS-CEC-III is applied to produce practical Coullet chaotic time series and add weak signals with different frequencies into time series respectively. This method is used to detect the weak signal from the mixed signal. It is demonstrated that the method can detect added frequency signal from chaotic background and it can also be applied to other chao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os theory - Chaotic systems - Communication - Noise pollution - Signal to noise ratio - Synchronization - Time ser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os synchronization - Detection performance - Forecasting modeling - Radial basis function neural networks - Signal-to-clutter ratios - Signaltonoise ratio (SNR) - Synchronization error - Weak signal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7 Health Care - 716 Telecommunication; Radar, Radio and Television - 716.1 Information Theory and Signal Processing - 921 Mathematics - 922 Statistical Methods - 922.2 Mathematical Statistics - 931 Classical Physics; Quantum Theory; Relativit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229/j.cnki.jdxbgxb20140404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6. A secure text steganography based on synonym substit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8176818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Qi, Cao (2); Sun, Xingming (1, 2); Xiang, Lingyu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China; (2) School of Computer and Communication, Hunan University, Hunan 410082,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3 IEEE Conference Anthology, ANTHOLOGY 2013</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Conf. Anthol., ANTHOLOGY</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2013 IEEE Conference Anthology, ANTHOLOGY 20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78489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1660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EEE Conference Anthology, ANTHOLOGY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anuary 1, 2013 - January 8,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476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 2001 L Street N.W., Suite 700, Washington, DC 20036-4928,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ext steganography based on synonym substitution, the synonym number in synonym set is not always some powers of 2. In traditional methods, the redundant synonyms are always abandoned. Two different coding schedules, which made full use of the abandoned synonym to improve the security of the steganographic system, are proposed in this paper. The synonyms in a synonym set are dynamically divided into coded words and backup words. One method divides the cover text into blocks to hide the secret information for the first time and then uses a highly efficient coding schedule to embed the secret information for the second and third time. The other method employs the backup words to prevent the increase the number of synonym pairs, keeping the statistical characteristics of synonym pairs unchanged.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teg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Secret information - Statistical characteristics - Steganalysis - Steganographic system - synonym pairs - Text steg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ANTHOLOGY.2013.678489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7. Polarizing beam splitter based on a double-layer subwavelength grat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893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 Wei (1); Zheng, Gaige (2); Jiang, Liyong (1); Li, Xiangy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Optical Engineering, Nanjing University of Science and Technology, Nanjing, China; (2)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X.(opticSu@hot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161-416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Si-ZnS double-layer subwavelength grating is theoretically used as a high-efficient polarizing beam splitter. To design this structure, the rigorous coupled-wave analysis (RCWA) is applied to study the reflectivity and transmissivity for the TE and TM polarization, respectively. Simulation results show that both the zero-order reflection for TE polarization and the zero-order transmission for TM polarization can exceed 90% in a wide tunable working incident angle range from 48° to 72°. Moreover, the proposed polarizing beam splitter has a working wavelength that is in the range of 1500-1600 nm. © 2014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velength</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Polarization - Zinc sulfid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cident angles - Polarizing beam splitters - Rigorous coupled wave analysis - Sub-wave length grating - TE polarizations - The rigorous coupledwave analyses (RCWA) - TM polarization - Transmissiv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1.1 Electromagnetic Waves in Different Media - 804.2 Inorgani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1.09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8. Two consensus models based on the minimum cost and the maximum retur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829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ong, Zaiwu (1); Zhang, Huanhuan (1); Guo, Chonglan (1); Xu, Xiaoxia (1); Xu, Ch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International Conference on Fuzzy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Int Conf Fuzzy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2014 IEEE International Conference on Fuzzy Systems, FUZZ-IEEE</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15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9875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IFSFZ</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2072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EEE International Conference on Fuzzy Systems, FUZZ-IEE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6, 2014 - July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4802</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oposes two kinds of minimum cost models regarding all the individuals and regarding with one particular individual respectively, shows the economic significance of these two models by exploring their dual models based on the primal-dual linear programming theories, and builds the conditions when these two models have the same optimal consensus opinion.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s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near programm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sensus models - Dual model - Minimum cost - Minimum cost models - Primal-du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1 Cost and Value Engineering; Industrial Economics - 922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FUZZ-IEEE.2014.689155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49. Traveling waves for competitive Lotka-Volterra systems with spatial diffusions and spatio-temporal delay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8179333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Zhi-Xian (1); Zhao, Hai-Ku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Science, University of Shanghai for Science and Technology, Shanghai 200093, China; (2) Key Laboratory of Meteorological Disaster of Ministry of Education, Nanjing University of Information Science and Technology, Nanjing 2100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 Z.-X.(zxyu0902@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athematics and Compu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ath.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4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69-67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630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MHCB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s concerned with the existence of traveling waves for reaction-diffusion equations with spatio-temporal delays. Our approach is to use the cross-iteration technique and Schauder’s fixed point theorem. The iterative technique can be established for a class of integral operators when the reaction terms satisfy new monotonicity conditions, which is different from those in previous works. The results can be well applied to a two species competitive Lotka-Volterra system with more general kernel functions. In order to overcome the difficulty of spatio-temporal delays, we need to use a basic result from a PDE textbook. Existence of traveling waves which connect the trivial equilibrium and the positive equilibrium indicates that there is a transition zone moving the steady state with no species to the steady state with the coexistence of two species. Our results can extend some existing ones for two species diffusion competitive Lotka-Volterra systems. © 2014 Published by 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ological systems - Fixed point arithmetic - Iterative methods - Linear equations - Mathematical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etitive Lotka-Volterra systems - Cross-iteration technique - Monotonicity conditions - Reaction diffusion - Reaction diffusion equations - Schauder’s fixed point theorem - Spatio-temporal - Traveling wav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9 Biology - 731.1 Control Systems - 921 Mathematic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mc.2014.06.05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0. Intercomparison of the Version-6 and Version-7 TMPA precipitation products over high and low latitudes basins with independent gauge networks: Is the newer version better in both real-time and post-real-time analysis for water resources and hydrologic extrem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71701468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ong, Bin (1, 2, 3); Chen, Bo (3); Gourley, Jonathan J. (4); Ren, Liliang (1); Hong, Yang (5); Chen, Xi (1); Wang, Weiguang (1); Chen, Sheng (5); Gong, Luy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tate Key Laboratory of Hydrology - Water Resources and Hydraulic Engineering, Hohai University, Nanjing 210098, China; (2) Key Laboratory of Meteorological Disaster of Ministry of Education, Nanjing University of Information Science and Technology, Nanjing 210044, China; (3) School of Earth Sciences and Engineering, Hohai University, Nanjing 210098, China; (4) NOAA/National Severe Storms Laboratory, Norman, OK 73072, United States; (5) School of Civil Engineering and Environmental Sciences, University of Oklahoma, Norman, OK 73019,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ong, B.(yongbin_hhu@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Hyd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Hydr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0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7-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2169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HYDA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TRMM Multi-satellite Precipitation Analysis (TMPA) system underwent an important upgrade in early 2013, at which the newest Version-7 TMPA products were formally released. In this study, the TMPA successive versions, original Version-6 and current Version-7, were evaluated and intercompared by using independent gauge observation networks for a 7-yr (2003-09) period over two representative basins in China at different latitude bands. The TMPA products studied are the Version-6 and Version-7 real-time 3B42RT estimates (RTV6 and RTV7) and post-real-time 3B42 estimates (V6 and V7). Assessments indicate that RTV7 represents a substantial improvement over RTV6 with respect to the systematic bias in the low-latitude Mishui basin, reaching similar accuracy levels as with the gauge-adjusted research products. But, such improvement was not found in the high-latitude Laohahe basin, suggesting that the current Version 7 TMPA real-time estimates still have much room for improvement at high latitudes. On the other hand, the post-real-time research product V7, which is expected to provide better precipitation information for water resources management in ungauged regions, generally outperforms V6 over both gauged basins and has the best performance among the four standard TMPA estimates. The seasonal analyses show that the new Version-7 algorithm notably reduces the bias between TMPA and observations during winter months for the low-latitude Mishui basin, but fails to effectively alleviate the serious overestimation for winter precipitation occurring in the high-latitude Laohahe basin. The study also reveals that all the TMPA products significantly underestimate high rain rates over the Mishui basin, especially for strong typhoon events during summer. Thus, caution should be exercised when applying the current Version-7 TMPA products for simulation and prediction of hydrologic extremes associated with heavy rainfall, such as floods or landslide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ter re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stimation - Gages - Information management - Rain - Rain gag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ydrologic applications - Hydrologic extremes - Observation networks - Precipitation products - Satellite precipitation - TMPA - Water resources management - Winter precipi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3 Precipitation - 444 Water Resources - 903.2 Information Dissemination - 921 Mathematics - 943.3 Special Purpose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hydrol.2013.10.05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1. ISI sparse channel estimation based on ISL0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378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Ting (1); Zhou, Jie (1, 2); Juchi, Jiu-H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t. of Electronic and Electrical Engineering, Niigata University, Niigata 950-2181,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T.</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ongxin Xuebao/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ongxin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4-13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436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Board of Journal on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smoothed L0 (SL0) algorithm based on compressed sensing proposed in previous works for inter symbol interference (ISI) sparse channel estimation. But this method has “notched effect” due to the negative iterative gradient direction. Moreover, the “steep nature” of cost function in SL0 is not steep enough, leading to channel estimation errors and make convergence results not the most optimal. The lagrange multipliers and newton method were combined to optimize SL0 algorithm in order to obtain a more rapid and efficient signal reconstruction algorithm termed as an improved smoothed L0 (ISL0). The channel state information (CSI) of the sparse multi-path channel was obtained and analysis of reconstructed signal deviation, mean squared error (MSE) in the perspective of iterations and signal-to-noise ratio (SNR) as well as the iteration time and ISI equalization performance were also done. Furthermore, the superiority of ISL0 has been verified by computer simulation. Real-time simulation results clearly show that the ISL0 algorithm can estimate the ISI sparse channel much better. Compared with CoSaMP, SL0 and some other algorithms, the ISL0 algorithm can greatly improve the performance of system in the same channel environment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nnel estimation - Channel state information - Compressed sensing - Computer simulation - Convex optimization - Lagrange multipliers - Linear programming - Newton-Raphson method - Signal reconstruction - Signal to noise ratio</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nnel estimation errors - Linear programs - Nonconvex optimization - Performance of systems - Reconstruction algorithms - Signaltonoise ratio (SNR) - Sparse channel estimations - Sparse multi-path channe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18 Telephone Systems and Related Technologies; Line Communications - 723 Computer Software, Data Handling and Applications - 921 Mathematics - 922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0-436x.2014.05.0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2. INFLE: An improved neighbor-based fuzzy logic event detecting algorithm for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8179299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Xingming (1, 2); Zhuang, Aoran (1); Wang, Baowei (1, 2); Li, Tao (1, 2); Liu, Q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ture Generation Communication and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ture Gener. Commun.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2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233785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t present, event detection technologies have become an important part in building efficient wireless sensor networks. One of the popular and Excellent event detecting algorithms is the Neighbor-based Fuzzy Logic algorithm, namely NFLE, which belongs to machine learning technology. However, traditional fuzzy logic algorithm cannot work well in high-precision fire detecting networks. In this paper, we propose an improved NFLE (INFLE) which can dramatically increase the precision of fire detection. In NFLE, the final fire confidence of one node is partly determined by the average readings of its neighbors in fuzzy logic system, which may lead to inaccurate fire detection when event occurred in an area that covers only part of its neighbors. In our proposed INFLE, we select some of neighbors, by specific rules, to determine node’s final state. The simulation results validate that our proposed INFLE outperforms traditional NFLE in event detecting precision.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rtificial intelligence - Fire detectors - Fuzzy logic - Sensor nodes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vent detection - Final state - Fire detection - Fuzzy logic algorithms - Fuzzy logic system - High-precision - In-buildings - Machine learning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1.1 Computer Theory, Includes Formal Logic, Automata Theory, Switching Theory, Programming Theory - 722 Computer Systems and Equipment - 723 Computer Software, Data Handling and Applications - 723.4 Artificial Intelligence - 732 Control Devices - 914.2 Fires and Fire Protection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fgcn.2014.7.3.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3. Quaternion Bessel-Fourier moments and their invariant descriptors for object reconstruction and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51695806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Zhuhong (1); Shu, Huazhong (1, 4); Wu, Jiasong (1, 4); Chen, Beijing (5); Coatrieux, Jean Louis (2, 3,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Laboratory of Image Science and Technology, School of Computer Science and Engineering, Southeast University, 210096 Nanjing, China; (2) INSERM, U1099, Rennes, F-35000, France; (3) Université de Rennes 1, LTSI, Rennes, F-35042, France; (4) Centre de Recherche en Information Médicale Sino-français (CRIBs), Rennes, F-35042, France; (5) School of Computer and Software, Nanjing University of Information Science and Technology, 210044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u, H.(shu.list@s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03-6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1320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TNRA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the quaternion Bessel-Fourier moments are introduced. The significance of phase information in quaternion Bessel-Fourier moments is investigated and an accurate estimation method for rotation angle is described. Furthermore, a new set of invariant descriptors based on the magnitude and the phase information of quaternion Bessel-Fourier moments is derived. Experimental results show that quaternion Bessel-Fourier moments lead to better performance for color image reconstruction than the other quaternion orthogonal moments such as quaternion Zernike moments, quaternion pseudo-Zernike moments and quaternion orthogonal Fourier-Mellin moments. In addition, the angles estimated by the proposed moments are more accurate than those obtained by using other quaternion orthogonal moments. The proposed invariant descriptors show also better robustness to geometric and photometric transformations. © 2013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ourier transfor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reconstru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ssel-fourier - Color images - Invariant descriptor - Phase -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 Light, Optics and Optical Device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atcog.2013.08.01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4. First-principles calculations for the structural, elastic and thermodynamic properties of cubic perovskite BaHfO3under pressur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20010097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 Fang (1); Chen, Yun-Yun (1); Zhang, Xian-Ling (1); Zhang, Jia-Hong (2); Liu, Qing-Qu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Jiangsu Key Laboratory of Meteorological Observation and Information Process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 Fa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Script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Sc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1057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1894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02489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STB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Publish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tructural, single-crystal and polycrystalline elastic and thermodynamic properties of cubic perovskite BaHfO3under pressure were investigated using the first-principles total energy calculations in the frame of the generalized gradient approximation (GGA) combined with the quasi-harmonic Debye model in which the phonon effects are considered. The calculated ground-state quantities, such as the lattice constant, Young’s modulus, shear modulus, shear and longitudinal sound velocities and Debye temperature, were in reasonable agreement with previous theoretical and experimental data. Based on the elastic constants, bulk modulus, shear modulus and Young’s modulus, the structural stability, hardness, stiffness and the brittle and ductile behaviors, along with the binding characteristic of BaHfO3under pressure effects, have been discussed. More importantly, the temperature and pressure dependencies of the lattice constant, bulk modulus, the Debye temperature, heat capacities, volume expansion coefficient and lattice thermal conductivity are predicted successfully in the wide temperature and pressure ranges. It was found that the effects of pressure and temperature are inversely proportional. The obtained specific heat capacities at constant pressure, at the thermal expansion coefficient and at the thermal conductivity match well with the experimental data available in the range of 300-1300 K. © 2014 The Royal Swedish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empera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rium compounds - Calculations - Debye temperature - Elastic moduli - Ground state - Lattice constants - Perovskite - Phonons - Pressure effects - Shear flow - Shear strain - Single crystals - Specific heat - Stability - Structural properties - Thermal conductivity - Thermal expansion - Thermodynamic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HfO3 - Elastic properties - first-principles - First-principles calculation - Generalized gradient approximations - Lattice thermal conductivity - Quasi-harmonic Debye model - Thermal expansion coeffici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 Structural Design - 421 Strength of Building Materials; Mechanical Properties - 641.1 Thermodynamics - 721 Computer Circuits and Logic Elements - 723 Computer Software, Data Handling and Applications - 801 Chemistry - 804.1 Organic Compounds - 812.1 Ceramics - 921 Mathematics - 931 Classical Physics; Quantum Theory; Relativity - 932 High Energy Physics; Nuclear Physics; Plasma Physics - 933 Solid State Physics - 951 Materials Science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8/0031-8949/89/10/1057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5. Sliding mode control for Markov jump linear uncertain systems with partly unknown transition rat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713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Bo-Chao (1, 2); Yang, Guang-Hong (1,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Science and Engineering, Northeastern University, Shenyang, Liaoning, China; (2) School of Information and Control, Nanjing University of Information Science, and Technology, Nanjing, Jiangsu, China; (3) State Key Laboratory of Synthetical Automation for Process Industries, Northeastern University, Sheny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G.-H.(yangguanghong@ise.n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yst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99-20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0772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64531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YA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based on sliding mode control approach, the robust stabilisation problem for a class of continuous-time Markovian jump linear uncertain systems with partly unknown transition rates is investigated. The transition rate matrix under consideration covers completely known, boundary known and completely unknown elements. By making use of linear matrix inequalities technique, sufficient conditions are presented to derive the linear switching surface and guarantee the stochastic stability of sliding mode dynamics. Then a sliding mode control law is designed to drive the state trajectory of the closed-loop system to the specified linear switching surface in finite time in spite of the existing uncertainties and unknown transition rates. Finally, an example is given to verify the validity of the theoretical results. © 2013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liding mode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near matrix inequalities - Markov processes - Stochastic systems - Uncertai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Linear uncertain systems - Markov jump linear systems - Markovian jump linear - Partly unknown transition probabilities - Robust stabilisation - Sliding mode dynamics - Stochastic stability - Transition rate matrix</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 - 921.1 Algebra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0207721.2012.76066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6. A numerical two-scale model of multi-granularity linguistic variables and it’s application to group decision mak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8273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i, Mei (1); Sang, Xiuzhi (2); Liu, Xinw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 (2) School of Economics and Management, Southeast Universit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International Conference on Fuzzy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Int Conf Fuzzy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2014 IEEE International Conference on Fuzzy Systems, FUZZ-IEEE</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60-76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157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9875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IFSFZ</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2072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EEE International Conference on Fuzzy Systems, FUZZ-IEE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6, 2014 - July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4802</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ny group decision making (GDM) problems under uncertain environments have vague and imprecise information in linguistic variable formats. Multi-granularity linguistic method with the process of symbolic computation is a typical tool to solve such problems, and can be associated with the popular computing with words domain. In the paper, we present numerical two-scale model which is the extension of symbolic computation model. Firstly, numerical two-scale representation model is proposed with two scale measurements. One is used to reflect the order of linguistic variable and the other is used to model vagueness. Secondly, we give numerical two-scale computational model in group decision making. We discuss the rules of symbolic method which directly compute with the two numerical measurements. Finally, some aggregation operators are developed. The new model has the advantage of avoiding the vague information losing without adding the calculation difficulty.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cision mak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ation theory - Linguistics - Numerical methods - Numerical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gregation operator - Computing with word (CWW) - Group Decision Making - Imprecise information - Linguistic variable - Representation model - Symbolic computation - Uncertain environ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03.2 Information Dissemination - 912.2 Management - 921 Mathematic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FUZZ-IEEE.2014.689157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7. A Survey About Routing Protocols with Mobile Sink for Wireless Sensor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579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Jin (1); Yang, Xiaoqin (2); Zhang, Zhongqi (2); Li, Bin (1);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Engineering, Yangzhou University, Yangzhou, China; (2) School of Computer and Software, Nanjing University of Information Science and Technology, Nanjing, China; (3) Department of Energy Grid, Sangmyung University, Seoul,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Kim, Jeong-Uk</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ture Generation Communication and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ture Gener. Commun.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1-22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233785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bile sink node properly used in routing protocols can improve network performance. Thus we investigate the state-of-the-art mobile sink based query-based and location-based routing protocols. The latter strategy can be further classified into backbone-based and rendezvous-based routing protocols. In this paper, we first describe the main principles of the most representative routing strategies with sink mobility support, and highlight their advantages and disadvantages. Descriptions and comparisons of several typical routing protocols are given to deepen the understanding.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Routing protoco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Location based - Location-based routing - Mobile sinks - Query-based - Routing strategies - Sink mo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32 Contro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fgcn.2014.7.5.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8. The signal separation for MIMO radar based on particle filter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900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u, Yan Ping (1, 2); Tang, Ke (1); Li, Jia Qiang (1, 2); Chen, Jin L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 (2) Jiangsu Key Laboratory of Meteorological Observation and Information Processing,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Y. P.(zhuyanping321@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36-53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Advances in Mechatronics, Robotics and Automation 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3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78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2nd International Conference on Mechatronics, Robotics and Automation, ICMRA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March 8, 2014 - March 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Zhu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24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Hong Kong Industrial Technology Research Centre; Inha University; Korea Maritime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orthogonality of transmitting signals affect the performance of Muitple Input Mulitiple Output (MIMO) radar system. The chaotic signals was adopted at the transmitter to achieve the approximate orthogonal. A signal separation aprroach for MIMO Radar based on the particle filter in Non-Gaussian clutter environment was proposed. Before the match filter(MF), the particle filter is quite suitable for chaotic signals separation. Simulation results show that the proposed algorithm can realize a good separation performance. At the receiver, the coherent processing results show that this method has the better target resolution ability than the tranditional match filter alone.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MIMO radar - Monte Carlo methods - Radar systems - Robotics - S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otic signal - Coherent processing - Match filter - Non-Gaussian clutters - Particle filter - Particle filter algorithms - Separation performance - Signal s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16.2 Radar Systems and Equipment - 723 Computer Software, Data Handling and Applications - 731.5 Robotics - 802.3 Chemical Operations - 921 Mathematic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36-537.3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59. Quantised feedback sliding mode control of linear uncertai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69319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Bo-Chao (1); Yang, Guang-Hong (2, 3); Li, T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Jiangsu 210044, China; (2) College of Information Science and Engineering, Northeastern University, Shenyang, Liaoning 110819, China; (3) State Key Laboratory of Synthetical Automation for Process Industries, Northeastern University, Shenyang, Liaoning 11081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T Control Theory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T Control Theory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79-4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51864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51865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ion of Engineering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his study is concerned with the quantised feedback stabilisation problem for a class of uncertain linear systems by utilising sliding mode control schemes. It is an extension of our previous work from single-input linear systems with matched uncertainties to multi-input linear systems with matched/mismatched uncertainties. By applying an designed adjustment policy of the quantisation parameter, the proposed quantised feedback sliding mode control law can effectively eliminate the influence of the matched/mismatched uncertainties and guarantee the arrival of the sliding motion. Finally, an example is provided to illustrate the effectiveness of the proposed approach. © The Institution of Engineering and Technolog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liding mode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Linear systems - Uncertai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eedback stabilisation - Linear uncertain systems - Multiinput - Quantisation - Sliding modes - Sliding motions - Uncertain linear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31.1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49/iet-cta.2013.035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0. KDE based output PDF control for nonlinear non-Gaussian systems using PSO algorith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194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in, Liping (1, 2); Zhang, Hongyan (1); Zhou, Li (1); Wang, Ho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School of Electrical and Electronic Engineering, University of Manchester, Manchester,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in, Lip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Control Conference, CCC</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ese Control Conf., CC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351-535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585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41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1292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9881563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8, 2014 - Jul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07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ystems Engineering Society of China; Technical Committee on Control Theory of Chinese Association of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considers a simplified PDF control strategy for non-linear non-Gaussian stochastic distribution systems. The objective of this approach is still to make the output probability density function track a desired PDF. The output PDF, which is assumed to be immeasurable, is estimated according to kernel density estimation by analyzing the output sequence of the system. The performance index is constructed with respect to the control objective and is minimized based on particle swarm optimization. A PDF tracking controller is then designed and a simulation is finally given to demonstrate the effectiveness and efficiency of the proposed algorithm. © 2014 TCCT, CA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bability density fun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Gaussian distribution - Gaussian noise (electronic) - Linear systems - Particle swarm optimization (PSO) - Probability distributions - Statistics - Stochas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Kernel Density Estimation - Non-Gaussian systems - Probability density function (pdf) - Stochastic distribution control - Tracking contro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16 Telecommunication; Radar, Radio and Television - 723 Computer Software, Data Handling and Applications - 921 Mathematics - 922.1 Probability Theory - 922.2 Mathematical Statis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hiCC.2014.689585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1. Sensitivity study of binary feedforward 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686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Lihong (1); Zeng, Xiaoqin (1); Zhong, Shuiming (2); Han, Lix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Intelligence Science and Technology, Hohai University, Nanji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eng, X.(xzeng@hh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68-2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esents a novel and effective approach for establishing a quantified output sensitivity of Binary Feedforward Neural Networks to weight and input perturbations. Firstly, analytical formulae are derived for computing a neuron[U+05F3]s sensitivity by means of matrix and probability theories. Then, based on the neuron[U+05F3]s sensitivity and the network[U+05F3]s architecture feature, a bottom-up strategy is followed to compute the entire network[U+05F3]s sensitivity. The proposed approach has the obvious advantages of higher generality, lower computational complexity, and yet much higher accuracy. Experimental results verify the correctness and effectiveness of the approach.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eedforward 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applications - 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LINE - Analytical formulas - Effective approaches - Madaline - Perturbation - Probability theory - Sensitivity - Sensitivity stud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4.01.0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2. Security data auditing based on multifunction digital watermark for multimedia file in 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624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Ren, Yongjun (1, 2); Shen, Jian (1, 2); Wang, Jin (1, 2); Xu, Jiang (1, 2); Fang, Lim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 (3) College of Computer Science and Technology, Nanjing University of Aeronautics and Astronautics,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Ren, Yong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1-24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computing is a promising computing model that enables convenient and on-demand network access to a shared pool of configurable computing resources. In cloud computing, data owners host their data on cloud servers and data consumers can access the data from cloud servers. This new paradigm of data storage service also introduces new security challenges, because data owners and data servers have different identities and different business interests. Therefore, an independent auditing service is required to make sure that the data is correctly hosted in the Cloud. However, the existing solutions are not specific to the multimedia data. Moreover copyright protection is not provided. In this paper, we define specially a provable data possession model for multimedia file, and present a framework based on digital watermarking for multimedia data storages audit service, in which we analyze the security features of audit service for multimedia data outsourcing and the corresponding properties of digital watermarking. Moreover as an example, we present a provable data possession scheme based on double function self-embedded digital watermark, which integrate image content audit service and copyright protection.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oud computing - Copyrights - Digital watermarking - Watermark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figurable computing - Copyright protections - Data storage auditing - Multifunction digital - Multimedia files - Provable data possessions - Security challenges - Security feat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1 Data Storage, Equipment and Techniques - 722.4 Digital Computers and Systems - 723.2 Data Processing and Image Processing - 811.1.1 Papermaking Processes - 903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9.2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3. E-CTP: An energy-balanced collection tree protocol for power constrained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01770741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Jingjing (1); Yang, Zhenqi (1, 2); Wang, Baowei (1, 2); Sun, Huiyu (3); Sun, Xingm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210044, China; (3) Department of Mathematical Sciences, University of Bath, Bath BA2 7AY,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Grid and Distribute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Grid Distrib.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5-1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6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Wireless Sensor Networks (WSNs), as the network consists of low-cost sensor nodes with finite battery power, power efficient strategies must be applied for data transmission in order to prolong the lifetime of the network. It is important to minimize the total energy consumption in each round so that the network lifetime is maximized. In this study, we propose a new energy efficient protocol E-CTP based on the Collection Tree Protocol (CTP). Taking into account the power available to the whole network and single node, the Expected Transmission Value (ETX) was updated according to the proposed protocol. The related experiments were carried on TelosB, the results were compared in terms of lifetime and efficiency. We conclude that the new protocol has a longer lifetime and higher efficiency.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nsor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nergy efficiency - Energy utilization - Forest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lection tree protocols - CTP - E-CTP - Energy-balanced - Total energy consumption - Transmission value - Wireless sensor network (WSNs) - WS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2 Energy Conservation - 525.3 Energy Utilization - 722 Computer Systems and Equipment - 821.0 Woodlands and Forestr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4. Exposing photographic splicing by detecting the inconsistencies in shadow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5007367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Bin (1, 2); Sun, Xingming (3); Chen, Xianyi (2); Zhang, Jianjun (2); Li, X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Design, Jiangnan University, Wuxi, China; (2) School of Information Science and Engineering, Hunan University, Changsha, China; (3) Jiangsu Engineering Center of Network Monito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Bi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omputer Journa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omput J</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6, 2013</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8-6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0462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60206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CMPJA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Oxford University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sophisticated photo editing software is increasingly available and the widespread use of multimedia social network, the reliability of digital images becomes more and more important. Photographic splicing, herein defined as a cut-and-paste of image regions from one image onto another image, is difficult to be detected due to the absence of a reference object. To carry out such forensic analysis, we present a novel shadow-based method, with which the fake shadow of the composites can be detected. We show how to estimate the shadow scale factors with a shadow removal technique and, further, how to estimate the growth rate of the penumbra width (GRPW). Inconsistencies in the shadows are then used as evidence of tampering. Compared with other shadow-based forensic methods, the proposed method can not only deal with the problem of shadow cloning in the same image, but also expose the fakery containing the real shadow, which benefit from the estimation of shadow scale factors and GRPW. Comparison results obtained from the splicing forgery detection database verify the ability of our approach. © The British Computer Society 2014.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ocial sciences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ble jointing - Composite materials - Software reli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arison result - Forensic analysis - Forgery detections - Image authentication - Image forensics - Reference objects - shadow - Shadow remov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15 Metals, Plastics, Wood and Other Structural Materials - 706.2 Electric Power Lines and Equipment - 811 Cellulose, Paper and Wood Products - 911.2 Industrial Economics - 913.3 Quality Assurance and Control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93/comjnl/bxu14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5. Impact of low-level jets on turbulent in nocturnal boundary layer over complex terrain of the Loess Plateau</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050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ang, Jie-Ning (1); Zhang, Lei (1); Tian, Peng-Fei (1); Cao, Xian-Jie (1); Wang, Hong-Bin (2, 3); Bi, Jian-R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Semi-Arid Climate Change of the Ministry of Education, College of Atmospheric Sciences, Lanzhou University, Lanzhou 730000, China; (2) Key Laboratory for Aerosol-Cloud-Precipitation of China Meteorological Administration, Nanjing University of Information Science and Technology, Nanjing 210044, China; (3) Jiangsu Institute of Meteorological Sciences, Nanjing 21000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L.(zhanglei@lz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Journal of Geophysics (Acta Geo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J. Geophys. Acta Geophys. Si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87-139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15733</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898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examines the impact of low-level jets(LLJs)on the turbulent in nocturnal boundary layer, using the data collected by eddy covariance(EC)and boundary layer meteorological measurement systems at the Semi-Arid Climate and Environment Observatory of Lanzhou University(SACOL). The Weather Research and Forecasting model is used to understand flow structure characteristics in the stable boundary layer over the complex terrain of the Loess Plateau. Over the complex terrain of the Loess Plateau, the formation and maintaining of LLJs may be related to the local circulation caused by topography in a stable boundary layer. The presence of LLJs results in strong turbulence and weak stability with gradient Richardson number(Ri)less than 0.25 by the strong shear. On the other hand, synchronous observations show that 65.4% are strong stable stratification of Ri&gt;0.3, in the absence of jet activity. The contribution from non-stationary motions results in sharp increasing in the low frequency end of power spectra for horizontal wind speed. Compared with the no/weak LLJs situations, the turbulent kinetic energy doubles when strong LLJs occur. Vertical transportation of turbulent kinetic energy has an order of magnitude increase in value, and the turbulent is transported downward from aloft in the boundary layer, about -3×10-3 m3·s-3. This means that the pollutants may be transported downward and accumulated at the bottom of boundary layer.</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tmospheric thermodynam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oundary layers - Kinetic energy - Kinetics - Landforms - Weather forecasting - Win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ddy covariance - Meteorological measurements - Nocturnal boundary layers - Synchronous observations - Turbulent kinetic energy - Weather research and forecasting models - Wind speed profiles - WRF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81.1 Geology - 651.1 Aerodynamics, General - 931 Classical Physics; Quantum Theory; Relativity - 931.1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38/cjg201405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6. Interdecadal change of the linkage between the North Atlantic Oscillation and the tropical cyclone frequency over the western North Pacific</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919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BoTao (1, 2, 4); Cui, Xuan (3,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tional Climate Center, China Meteorological Administration, Beijing, 100081, China; (2) Collaborative Innovation Center on Forecast and Evaluation of Meteorological Disasters, Nanjing University of Information Science and Technology, Nanjing, 210044, China; (3) Nansen-Zhu International Research Center, Institute of Atmospheric Physics, Chinese Academy of Sciences, Beijing, 100029, China; (4) National Meteorological Center, Beijing, 100081,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B. T.(zhoubt@cma.gov.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48-215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relationship between the North Atlantic Oscillation (NAO) and the tropical cyclone frequency over the western North Pacific (WNPTCF) in summer is investigated by use of observation data. It is found that their linkage appears to have an interdecadal change from weak connection to strong connection. During the period of 1948-1977, the NAO was insignificantly correlated to the WNPTCF. However, during the period of 1980-2009, they were significantly correlated with stronger (weaker) NAO corresponding to more (fewer) tropical cyclones in the western North Pacific. The possible reason for such a different relationship between the NAO and the WNPTCF during the former and latter periods is further analyzed from the perspective of large-scale atmospheric circulations. When the NAO was stronger than normal in the latter period, an anomalous cyclonic circulation prevailed in the lower troposphere of the western North Pacific and the monsoon trough was intensified, concurrent with the eastward-shifting western Pacific subtropical high as well as anomalous low-level convergence and high-level divergence over the western North Pacific. These conditions favor the genesis and development of tropical cyclones, and thus more tropical cyclones appeared over the western North Pacific. In contrast, in the former period, the impact of the NAO on the aforementioned atmospheric circulations became insignificant, thereby weakening its linkage to the WNPTCF. Further study shows that the change of the wave activity flux associated with the NAO during the former and latter periods may account for such an interdecadal shift of the NAO-WNPTCF relationship. © 2014 Science China Pres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Hurrican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pressure - Climat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circulation - Interdecadal changes - North Atlantic oscillations - Tropical cyclone - Wave-activity flux</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4-4862-z</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7. The seasonal cycle of redistribution of atmospheric mass between continent and ocean in the Northern Hemi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789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 Chao (1, 2); Guan, ZhaoYong (1); Li, MingG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210044, China; (2) Meteorological Administration of Tianjin Binhai New Area, Tianjin, 300457,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an, Z. Y.(guanzy@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01-15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Using NCEP/NCAR and ERA-40 reanalyses, we studied the seasonal cycle of redistribution of air mass between continents and oceans over the Northern Hemisphere. Our results demonstrate that air mass in the Northern Hemisphere shifts clearly between continents and oceans when the season cycles. In July, the air mass reaches its lowest over Eurasia and its highest over the Pacific, and the opposite occurs in January. However, a different scenario is observed over the north Atlantic; the accumulated air mass reaches its maximum there in May. The maintenance of the accumulation or loss of air mass in a region is found to be related to the areal mean air mass flux divergence and the difference between precipitation and evaporation in an air column. The zonal-vertical circulations change with season, with the air ascent and decent reversed between land and sea. Besides, there also exists a noticeable difference of water vapor content of the air between continents and oceans, and this difference is season-dependent. Physically, the vapor content is able to significantly affect the atmosphere in absorbing solar short- and earth’s long-wave radiations, hence influencing atmospheric thermal conditions. The land-sea thermal contrasts inclusive of the diabatic heating rate changes their signs with season going on, resulting in the reversal of orientations of the temperature gradient. These thermal forcings not only facilitate the formation of the monsoons but also indirectly induce the seasonal cycle of the air mass exchanging over regions between continents and oceans. © 2014 Science China Press and Springer-Verlag Berlin Heidelber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ce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Vap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lux divergences - Land-sea thermal contrasts - Long-wave radiation - Northern Hemispheres - redistribution between continents and oceans - Seasonal cycle - Thermal condition - Water vapor cont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71.1 Oceanography, General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4-4871-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8. Wavelet operational matrix method for solving the Riccati differential equ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21685171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Yuanlu (1, 2); Sun, Ning (1); Zheng, Bochao (1); Wang, Qi (1); Zhang, Yingch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Assen (Nanjing) Environment Technology Co. Ltd, Nanjing 210042,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Y.(lyl_nuist@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ommunications in Nonlinear Science and Numerical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omm. Nonlinear Sci. Numer. Simu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3-49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7570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Haar wavelet operational matrix method (HWOMM) was derived to solve the Riccati differential equations. As a result, the computation of the nonlinear term was simplified by using the Block pulse function to expand the Haar wavelet one. The proposed method can be used to solve not only the classical Riccati differential equations but also the fractional ones. The capability and the simplicity of the proposed method was demonstrated by some examples and comparison with other methods. © 2013.</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iccati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Numerical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lock-pulse function - Fractional calculus - Haar wavelets - Nonlinear terms - Operational matrices - Riccati differential equ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5 Computer Applications - 921.2 Calculu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cnsns.2013.05.0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69. A method of data recovery based on compressive sensing in wireless structural health monitor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4649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 Sai (1, 2); Sun, Yajie (2, 3); Shen, Ji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tate Key Laboratory of Mechanics and Control of Mechanical Structures, Nanjing University of Aeronautics and Astronautics, Nanjing 210016, China; (3)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i, S.(jisai@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hematical Problems i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h. Probl.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54647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4123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63514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practical structural health monitoring (SHM) process based on wireless sensor network (WSN), data loss often occurs during the data transmission between sensor nodes and the base station, which will affect the structural data analysis and subsequent decision making. In this paper, a method of recovering lost data in WSN based on compressive sensing (CS) is proposed. Compared with the existing methods, it is a simple and stable data recovery method and can obtain lower recovery data error for one-dimensional SHM’s data loss. First, response signal x is measured onto the measurement data vector y through inner products with random vectors. Note that y is the linear projection of x and y is permitted to be lost in part during the transmission. Next, when the base station receives the incomplete data, the response signal x can be reconstructed from the data vector y using the CS method. Finally, the test of active structural damage identification on LF-21M aviation antirust aluminum plate is proposed. The response signal gathered from the aluminum plate is used to verify the data recovery ability of the proposed method. © 2014 Sai Ji et a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cover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uminum - Aluminum plating - Base stations - Sensor nodes - Signal reconstruction - Structural analysis - Structural health monito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ressive sensing - Incomplete data - Linear projections - Measurement data - Structural damage identification - Structural data - Structural health monitoring (SHM) - Wireless structural health monitor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1 Structural Design, General - 422 Strength of Building Materials; Test Equipment and Methods - 531 Metallurgy and Metallography - 541.1 Aluminum - 716.1 Information Theory and Signal Processing - 716.3 Radio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5464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0. Ultrasonic TOF estimation method using ellipse algorithm and Canny operator edge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5374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Peng (1, 2); Cai, Yulei (1, 2); Chen, Jinl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 China; (2) Jiangsu Key Laboratory of Meteorological Observation and Information Procession,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P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Yi Qi Yi Biao Xue Bao/Chinese Journal of Scientific Instru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Yi Qi Yi Biao Xue 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85-239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4308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YYXUD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ellipse algorithm is employed to measure the time of flight (TOF) in ultrasonic echo signal so as to estimate the range of target. However, there still exists an obvious estimation error, because in the method the estimated time corresponding to the vertical axis of the ellipse is directly treated as the TOF in echo signal. To improve the estimation accuracy of TOF for the ellipse algorithm, we propose a novel ultrasonic TOF measurement method combining the ellipse algorithm and the canny edge detection. First, the edge detection operator is applied to detect the boundary of the elliptic echo pulse envelope. Then, the gradients of ellipse edge variation in the second quadrant of coordinate system are calculated with the difference method, and the TOF can be determined according to the maximum gradient position. The experiment results show that the absolute measurement error can be limited in 1.5 mm with the modified ellipse center algorithm. Compared with traditional method, the absolute error reduces at least 0.5 mm; the relative error is 0.2%, which is approximately 30% reduction. The application of the modified ellipse method makes the measurement accuracy and reliability improved obviousl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dge detection - Estimation - Geometry - Signal detection - Ultrasonic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lute measurements - Canny edge detection - Canny Operators - Edge-detection operators - Measurement accuracy - Time of flight estimation - Ultrasonic distance measurements - Ultrasonic echo sign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53.3 Ultrasonic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1. Action recognition by spatio-temporal oriented energ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11799660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 Xiantong (1, 2); Shao, Ling (1, 2); Li, Xuel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210044, China; (2) Department of Electronic and Electrical Engineering, University of Sheffield, Sheffield S1 3JD, United Kingdom; (3) State Key Laboratory of Transient Optics and Photonics, Xi’An Institute of Optics and Precision Mechanics, Chinese Academy of Sciences, Xi’an, Shaanxi 71011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ormation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8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95-3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0025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SIJB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present a unified representation based on the spatio-temporal steerable pyramid (STSP) for the holistic representation of human actions. A video sequence is viewed as a spatio-temporal volume preserving all the appearance and motion information of an action in it. By decomposing the spatio-temporal volumes into band-passed sub-volumes, the spatio-temporal Laplacian pyramid provides an effective technique for multi-scale analysis of video sequences, and spatio-temporal patterns with different scales could be well localized and captured. To efficiently explore the underlying local spatio-temporal orientation structures at multiple scales, a bank of three-dimensional separable steerable filters are conducted on each of the sub-volume from the Laplacian pyramid. The outputs of the quadrature pair of steerable filters are squared and summed to yield a more robust oriented energy representation. To be further invariant and compact, a spatio-temporal max pooling operation is performed between responses of the filtering at adjacent scales and over spatio-temporal neighbourhoods. In order to capture the appearance, local geometric structure and motion of an action, we apply the STSP on the intensity, 3D gradients and optical flow of video sequences, yielding a unified holistic representation of human actions. Taking advantage of multi-scale, multi-orientation analysis and feature pooling, STSP produces a compact but informative and invariant representation of human actions. We conduct extensive experiments on the KTH, UCF Sports and HMDB51 datasets, which shows the unified STSP achieves comparable results with the state-of-the-art methods. © 2014 Elsevier Inc.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composition - Laplace transforms - Motion estimation - Video record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on recognition - Invariant representation - Laplacian Pyramid - Local geometric structures - Spatio-temporal - Spatiotemporal patterns - State-of-the-art methods - Steerable filt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802.2 Chemical Reaction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s.2014.05.02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2. Optical and structural properties of Sr-doped ZnO thin fil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60075825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Linhua (1, 2); Xiao, Shaorong (1, 2); Zhang, Chengyi (1, 2); Zheng, Gaige (1, 2); Su, Jing (1, 2); Zhao, Lilong (1, 2); Wang, Junfe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Optics and Photonic Technology Laboratory,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Linhu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erials Chemistry and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er Chem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4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20-7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4058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CHPD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ZnO thin film is a widely studied optoelectronic material at present. Doping is an important method to adjust its structural, optical, electrical and magnetic properties. A lot of doped ZnO thin films especially those doped with Al, Ga, Co have been extensively investigated. However, the Sr-doped ZnO thin films are still few reported up to now. In this work, the Sr-doped ZnO thin films have been deposited by sol egel method. Their structural and optical properties have been analyzed by X-ray diffraction (XRD), scanning electron microscopy (SEM), UVevisible spectrophotometry and photoluminescence (PL), respectively. The results show that the appropriate Sr-doping levels can improve the crystalline quality and ultraviolet emission performance of ZnO thin films and suppress their visible emissions. This probably results from the decrease of point defects such as oxygen vacancy etc. due to the Sr-doping. What is more, it is also found that there exists a saturation value of Sr-doping concentration in ZnO thin films deposited using our prepared sol system, which is because the dopant Strontium chloride is slightly soluble in ethanol.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iconductor dop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lorine compounds - Cobalt - Doping (additives) - Electron microscopy - Metallic films - Optical films - Optical properties - Optoelectronic devices - Oxygen vacancies - Point defects - Scanning electron microscopy - Sols - Thin films - Topography - X ray diffraction - Zinc oxid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ystalline quality - Doped ZnO thin films - Electrical and magnetic property - Opto-electronic materials - Strontium chloride - Structural and optical properties - Ultraviolet emission - X-ray diffraction top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82 Mineralogy - 531 Metallurgy and Metallography - 539 Metals Corrosion and Protection; Metal Plating - 549.3 Nonferrous Metals and Alloys excluding Alkali and Alkaline Earth Metals - 714.2 Semiconductor Devices and Integrated Circuits - 741.1 Light/Optics - 741.3 Optical Devices and Systems - 804 Chemical Products Generally - 804.2 Inorganic Compounds - 933 Solid State Physics - 933.1.1 Crystal Lattice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atchemphys.2014.08.04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3. Annealing impact on the structural and photoluminescence properties of ZnO thin films on Ag substrat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21684599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Linhua (1, 2); Zheng, Gaige (1, 2); Lai, Min (1); Pei, Shixin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ingliu Road 219#, Nanjing 210044, China; (2) Optics and Photonic Technology Laboratory,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L.(congyu3256@tom.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lloys and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lloys Compd</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8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60-56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83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LCEU</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work, ZnO thin films were prepared by sol-gel method on Ag substrates. The structural and optical properties of the films annealed at different temperatures were analyzed by X-ray diffraction (XRD), scanning electron microscopy (SEM) and photoluminescence, respectively. The results of XRD showed that all the ZnO thin films had a wurtzite phase and were preferentially oriented along the c-axis direction. The sample annealed at 400 C exhibited better crystalline quality than the ZnO thin film directly deposited on a Si substrate annealed at the same temperature. The photoluminescence spectra showed that ZnO thin films had an ultraviolet emission band and three visible emission bands including green, yellow and red band. The sample annealed at 400 C exhibited a stronger green emission and a weaker ultraviolet emission compared with the ZnO thin film deposited on a Si substrate annealed at the same temperature. The difference of the luminescence properties was thought to be originated from different substrates. As for the ZnO films on Ag substrates, the increase of annealing temperature led to different changes of visible emissions; namely, the green emission was enhanced rapidly, the yellow emission was increased slowly and the red emission was slowly increased first and then decreased. These changes of visible emissions under different annealing temperatures were attributed to the variations of defects density in ZnO. © 2013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bstr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nealing - Metallic films - Optical films - Photoluminescence - Scanning electron microscopy - Silicon - Silver - Sol-gel process - X ray diffraction - Zinc sulfid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 substrate - Annealing temperatures - Luminescence properties - Photoluminescence properties - Photoluminescence spectrum - Structural and optical properties - Visible emissions - ZnO thin fil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13.1 Coating Techniques - 804.2 Inorganic Compounds - 801 Chemistry - 741.3 Optical Devices and Systems - 741.1 Light/Optics - 931.3 Atomic and Molecular Physics - 712.1.1 Single Element Semiconducting Materials - 539 Metals Corrosion and Protection; Metal Plating - 537.1 Heat Treatment Processes - 531 Metallurgy and Metallography - 461 Bioengineering and Biology - 547.1 Precious Met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allcom.2013.09.00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4. Design formulas of transmission coefficients for permeable breakwa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5344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Su-Xiang (1, 2); Li, X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eteorological Disaster of Ministry of Education, Nanjing University of Information Science and Technology, Nanjing , China; (2) Department of Civil Engineering and Applied Mechanics, McGill University, Montreal; QC, Canada; (3) College of Harbor, Coastal and Offshore Engineering, Hohai University,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X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ater Science and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ater Sci.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57-46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237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Office of Water Science and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New empirical formulas of the transmission coefficient for permeable breakwaters were suggested based on available experimental data regarding the low-crest structure (LCS), including the permeable rubble mound breakwater and pile-type breakwater. The rationality of the present formulas was verified by their comparison with existing empirical and analytical formulas. Numerical flume results were obtained by solving the modified Boussinessq-type wave equations (MBEs), and a new expression relating the friction coefficient α to the relative submerged depth Rt/Hs was also derived. Comparative analysis shows that the results of the present formulas agree with the numerical flume results as well as available experimental data, and the present formulas are superior to the existing empirical and analytical expressions in estimating the transmission coefficient. The present formulas can provide references for estimation of the transmission coefficient in engineering practic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as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reakwaters - Friction - Piles - Wave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Low-crest - Nonlinear waves - Transmission coefficients - Wave modeling - Wave refle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1 Maritime Structures - 407.3 Coastal Engineering - 408.2 Structural Members and Shapes - 921.2 Calculus - 931.1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882/j.issn.1674-2370.2014.04.01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5. Reversible data hiding based on prediction-error histogram shifting and EMD mechanis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41809314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u, De-Sheng (1, 2); Jing, Zheng-Jun (1, 2); Zhao, Song-Gang (1, 2); Fan, J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o. 219 NingLiu Road,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Jing, Z.-J.(jzjsqrz@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EU - International Journal of Electronics and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EU Int. J. Electron. Commu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33-94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34841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18039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oposes a reversible data hiding scheme for gray-level images. The scheme exploits the similarity among adjacent pixels and uses the side-match predictors to obtain prediction-error histogram. Then secret bits are embedded by using histogram shifting method. To achieve high capacity, nonary Exploiting Modification Direction (EMD) algorithm and multi-layer embedding mechanism are used when embedding the secret bits. Additionally, we improve the method of preventing overflow and underflow problems which enhances the compression ability of location map. In the extraction process, we use the same predictors to generate the error histogram, then we can extract the secret bits and recover the original cover image. Experimental results show that our algorithm can achieve better performance compared with the previous related algorithms. © 2014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orecasting - Graphic methods - Steg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tter performance - EMD - Exploiting modification direction (EMD) - Histogram shifting - Multi-layer embedding - Related algorithms - Reversible data hiding - Side match</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723.5 Computer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eue.2014.04.01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6. Multi-Max-Margin Support Vector Machine for multi-source human actio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91705129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Di (2); Shao, L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Jiangsu, China; (2) Department of Electronic and Electrical Engineering, The University of Sheffield, S1 3JD,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ieee.or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8-1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opose a new ensemble-based classifier for multi-source human action recognition called Multi-Max-Margin Support Vector Machine (MMM-SVM). This ensemble method incorporates the decision values of multiple sources and makes an informed final prediction by merging multi-source feature’s intrinsic decision strength. Experiments performed on the benchmark IXMAS multi-view dataset (Weinland [1]) demonstrate that the performance of our multi-view system can further improve the accuracy over single view by 3-13% and consistently outperform the direct-concatenation method. We further apply this ensemble technique for combining the decision values of contextual and motion information in the UCF Sports dataset (Liu, 2009 [2]) and the results are comparable to the state-of-the-art, which exhibits our algorithm’s potential for further extension in other areas of feature fusion problem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pport vector machin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enchmarking - Gesture recognition - Motion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on recognition - Ensemble methods - Ensemble techniques - Human-action recognition - Motion information - Multi-source fusion - Multi-view systems - Multiple sour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23 Computer Software, Data Handling and Applications - 912 Industrial Engineering and Management - 913 Production Planning and Control; Manufactu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08.03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7. A novel finite element method based beam propagation method without using slow varying envelope approx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739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Bing (1, 2); Xia, Han (1); Xu, Zhun (1); Chen, Xiao Ye (1); Sun, Xian Han (3); Ge, Jun Xi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Research Center of Applied Electromagnetics, Nanjing University of Information Science and Technology, Nanjing, 210044, China; (3) Lab of Photonics and Optical Communications, Department of Electric Engineering,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29</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echanical Automation and Materials Engineering 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60-66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94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Mechanical Automation and Materials Engineering, ICMAM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28, 2014 - June 29,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Wu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6353</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Advanced Science and Engineering Technology Institute; Changchun Polytechnic University; Huazhong University of Science and Technology; Taichung University of science and technology; Ttp trans tech publications in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vel finite element method (FEM) based wide-angle (WA) beam propagation method (BPM) was presented whereby the scalar Helmholtz equation was solved without using the slow varying envelope approximation (SVEA) and was more general and precise than the previous well-known WA-BPM proposed by Hadley. The accuracy of this novel scheme was demonstrated in comparison with the existing approach.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eam propagatio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rectional couplers - Finite element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Wide-angle (W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4.3 Waveguides - 741 Light, Optics and Optical Devices - 921 Mathematic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29.66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8. An efficient and privacy-preserving semantic multi-keyword ranked search over encrypted cloud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557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Li (1); Sun, Xingming (2); Xia, Zhihua (2); Liu, Q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Computer Science and Technology, Zhuzhou Institute of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a, Z.(xia_zhihua@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ecurity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ecur.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23-3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so much advantage o f cloud computing, more and more data owners centralize their sensitive data into the cloud. With a mass o f data files stored in the cloud server, it is important to provide keyword based search service to data user. However, in order to protect the data privacy, sensitive data is usually encrypted before outsourced to the cloud server, which makes the search technologies on plaintext unusable. In this paper, we propose a semantic multi-keyword ranked search scheme over the encrypted cloud data, which simultaneously meets a set o f strict privacy requirements. Firstly, we utilize the “Latent Semantic Analysis” to reveal relationship between terms and documents. The latent semantic analysis takes advantage o f implicit higher-order structure in the association o f terms with documents ( “semantic structure”) and adopts a reduced-dimension vector space to represent words and documents. Thus, the relationship between terms is automatically captured. Secondly, our scheme employ secure “k-nearest neighbor (k-NN)” to achieve secure search functionality. The proposed scheme could return not only the exact matching files, but also the files including the terms latent semantically associated to the query keyword. Finally, the experimental result demonstrates that our method is better than the original MRSE scheme.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yptography - Data privac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igher-order structure - Keyword-based search - Latent Semantic Analysis - Latent semantics - Multi keywords - Privacy requirements - Search functionality - Sensitive data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a.2014.8.2.3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79. Impact of quality control of satellite soil moisture data on their assimilation into land surface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4033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in, Jifu (1, 2); Zhan, Xiwu (2); Zheng, Youfei (3); Liu, Jicheng (2, 4); Hain, Christopher R. (2, 5); Fang, Li (2,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China; (2) NOAA NESDIS Center for Satellite Applications and Research, College Park; MD, United States; (3) Jiangsu Key Laboratory of Atmospheric Environment Monitoring and Pollution Control, Nanjing University of Information Science and Technology, Jiangsu, Nanjing, China; (4) Department of Geography and Geoinformation Science, George Mason University, Fairfax; VA, United States; (5) ESSIC/CICS, University of Maryland, College Park; MD,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Youfe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eophysical Research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eophys. Re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159-716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94827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448007</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PRLA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lackwell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global Soil Moisture Operational Product System (SMOPS) has been developed to process satellite soil moisture observational data at the NOAA National Environmental Satellite, Data, and Information Service for improving numerical weather prediction (NWP) models at the NOAA National Weather Service (NWS). A few studies have shown the benefits of assimilating satellite soil moisture data in land surface models (LSMs), which are the components of most NWP models. In this study, synthetic experiments are conducted to determine how soil moisture data quality control may impact the benefit of their assimilation into LSMs. It is found that using green vegetation fraction to quality control the SMOPS soil moisture product may significantly increase the benefit of assimilating it into Noah LSM in terms of increasing the agreement of Noah LSM surface and root zone soil moisture simulations with the corresponding in situ measurements. The quality control procedures and parameters are suggested for the assimilation of SMOPS data into NWS NWP models. Key Points Quality control rules of satellite soil moisture data product from NOAA-NESDIS soil moisture product system (SMOPS) are established for their assimilation into Noah land surface model using green vegetation fraction criteriaApplying the quality control rules in the assimilation of SMOPS data products significantly improves the agreement of Noah LSM soil moisture simulations with in situ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oil survey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Information services - Moisture - Moisture control - Quality assurance - Quality control - Satellites - Soil moisture - Soils - Surface measurement - Vegetation - 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assimilation - Environmental satellites - National Weather Services - Numerical weather prediction models - Root zone soil moistures - Satellite soil moisture - SMOPS soil moisture product - Vegetation fra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83.1 Soils and Soil Mechanics - 655.2 Satellites - 723.5 Computer Applications - 821 Agricultural Equipment and Methods; Vegetation and Pest Control - 903.4 Information Services - 913.3 Quality Assurance and Control - 943.2 Mechanical Variables Measurements - 944.2 Moisture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2014GL06065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0. A density-based energy-efficient clustering heterogeneous algorithm for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4492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Zhanyang (1, 2); Yin, Yue (1, 2); Wang, Jin (1, 2);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University of Information Science and Technology, Nanjing 210044, China; (3) Dep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Z.</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Control and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Control Auto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5-18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9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ustering is an efficient method adopted in various routing algorithms for wireless sensor networks. However, most clustering algorithms are not suitable for heterogeneous networks. In this paper, we propose a Density-based Energy-efficient Clustering Heterogeneous Algorithm (DECHA). In DECHA, we define the density of a node and together with its energy condition to adjust the probability for the candidate cluster head selection dynamically. Candidate cluster heads further evaluate the energy level of its neighbors and adjust to find more proper cluster heads. Moreover, we design an intra-cluster algorithm as well as a multi-hop inter-cluster routing algorithm. Simulation results show that cluster heads are properly deployed in a heterogeneous wireless sensor network. Compared with some popular algorithms, in our DECHA, the stability period and network lifetime and prolonged and total energy consumption is prominently reduced.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uster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nsity (specific gravity) - Energy efficiency - Energy utilization - Heterogeneous networks - Routing algorithms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uster-head selections - Clustering - Energy efficient - Heterogeneous - Heterogeneous wireless sensor networks - Inter-cluster routing - Muti-hop - Total energy consump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2 Energy Conservation - 525.3 Energy Utilization - 721 Computer Circuits and Logic Elements - 723 Computer Software, Data Handling and Applications - 732 Control Devices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ca.2014.7.2.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1. Absorbance enhancement of thin film solar cells with front double dielectric and back metallic grat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9199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Zhang, Wei (2); Xu, Linhua (1); Chen, Yunyun (1); Liu, Yuzh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Department of Optical Engineering, Nanjing University of Science and Technology, Nanjing, China; (3) Paul Scherrer Institute, Villigen,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aig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rared Physics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rared Phys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2-5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0449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PTEE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finite difference time domain (FDTD) and rigorous coupled-wave analysis (RCWA) simulations to analyze the optical absorption enhancement of thin film solar cells (TFSCs) employing front double dielectric and back plasmonic grating structures. Simulation results show that the combination of a subwavelength aperture and a double nano-structured dielectric grating with back triangle metallic grating results in an enhancement in total optical absorption. The absorption of the planar structure is enhanced thanks to an increase of the optical path length of the red and near-infrared photons, causing a proportional enhancement of the absorption in this spectral range. 90.85% Average harvesting (on TE and TM) can be achieved by the optimized structure in the spectrum range from 300 to 1100 nm. The designed SC has high integrated absorption and is weakly dependent on incident angle, which should be useful for application in film photovoltaics, photodetectors and infrared imaging.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olar cel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ffraction gratings - Electromagnetic wave polarization - Finite difference time domain method - Infrared devices - Light absorption - Optical beam splitters - Photons - Plasmons - Thermography (imaging) - Thin films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bsorption enhancement - Finite -difference time domains (FDTD) - Light-harvesting - Rigorous coupled wave analysis - Sub-wave length grating - Subwavelength apertures - Surface plasmon polaritons - Thin Film Solar Cells (TFS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15.2 Solar Power - 711 Electromagnetic Waves - 712.1 Semiconducting Materials - 714.2 Semiconductor Devices and Integrated Circuits - 741.1 Light/Optics - 741.3 Optical Devices and Systems - 742.1 Photography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frared.2014.07.00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2. Leaf-like ZnO nanostructure and its excellent photocatalytic ac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91738952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Linhua (1, 2); Zheng, Gaige (1, 2); Wang, Junfeng (1, 2); Lai, Min (1); Miao, Juhong (1); Xian, Fenglin (3); Gu, Fang (1, 2); Sun, Tingt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ingliu Road 219#, Nanjing 210044, China; (2) Optics and Photonic Technology Laboratory, Nanjing University of Information Science and Technology, Nanjing 210044, China; (3) Department of Applied Physics, Nanjing University of Science and Technology, Nanjing 21009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L.(congyu3256@tom.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erial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er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7577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MLETDJ</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study, uniformly distributed leaf-like ZnO nanostructure on glass substrates had been prepared by a simple two-step method. The structural properties were analyzed by X-ray diffraction (XRD) and scanning electron microscopy (SEM). The photocatalytic activity of the leaf-like ZnO nanostructure had been investigated through the degradation of Rhodamine B under UV illumination and using a ZnO thin film and ZnO nanorods as the references. The results show that the photocatalytic activity of leaf-like ZnO nanostructure is higher than that of the ZnO thin film or ZnO nanorods. This is mainly because the leaf-like ZnO nanostructure has a larger surface area than ZnO thin films or ZnO nanorods. What is more, the leaf-like ZnO nanostructure is very firm on the substrate and its photocatalytic activity can be recycled and is stable.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Zinc 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ystal growth - Metallic films - Nanocrystalline materials - Nanorods - Optical films - Photocatalysis - Porous materials - Scanning electron microscopy - Substrates - X ray diffra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xcellent photocatalytic activities - Glass substrates - Photocatalytic activities - Surface area - Two step method - UV illuminations - ZnO nanostructures - ZnO thin film</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33 Solid State Physics - 804.2 Inorganic Compounds - 801 Chemistry - 761 Nanotechnology - 951 Materials Science - 741.3 Optical Devices and Systems - 539 Metals Corrosion and Protection; Metal Plating - 531 Metallurgy and Metallography - 461 Bioengineering and Biology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atlet.2014.01.18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3. Multi-bound-dependent stability criterion for digital filters with overflow arithmetics and time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61727877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Tao (1, 2); Zhao, Qing (3); Lam, James (4); Feng, Zhiguang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Institute of Advanced Technology, Nanjing University of Posts and Telecommunications, Nanjing 210046, China; (2) School of Information and Control, Nanjing University of Information Science and Technology, Nanjing 210044, China; (3) Department of Electrical and Computer Engineering, University of Alberta, Edmonton, AB T6G 2V4, Canada; (4) Department of Mechanical Engineering, University of Hong Kong, Hong Kong, Hong Kong; (5) College of Information Science and Technology, Bohai University, Jinzhou 121013,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ircuits and Systems II: Express Brief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ircuits Syst. Express Brief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1-35</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786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49774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 445 Hoes Lane / P.O. Box 1331, Piscataway, NJ 08855-1331,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brief, a new criterion for checking the global asymptotic stability of fixed-point state-space digital filters with time-varying delay and overflow arithmetics is presented. Compared with some existing results, a distinctive feature of the proposed criterion is that it is multi-bound-dependent criterion and can be less conservative than existing results. Two examples are given to show this improvement over the existing conditions. © 2004-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fil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symptotic stability - Linear matrix inequalities - Stability criteria</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Global asymptotic stability - overflow arithmetics - Time-varying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3.2 Electric Filters - 921.1 Algebra - 921.6 Numerical Method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SII.2013.229105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4. Lamb wave signal retrieval by wavelet rid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6077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Xiao (1); Gao, Yang (2); Bao, Lisuo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Nanjing University of Information Science and Technology, Nanjing, Jiangsu Province,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X.(chenxiao@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Vibro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Vibro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64-47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92871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Vibromechanika, Geliu Ratas st. 15A, Kaunas, LT 50282, Lithuan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Lamb wave testing is one of the important methods in ultrasonic nondestructive testing. One of the key technologies in the Lamb wave testing is to get a clear signal. In this paper, a signal retrieval method for the Lamb wave signal from noisy signals is presented on the basis of its wavelet ridge analysis. After the wavelet transformation, the wavelet ridge of the Lamb wave signal is extracted and the signal is reconstructed by using its ridge as the characteristic parameter. Experimental results show that the Lamb wave signal is retrieved in the case of the white noise, the transient noise and the sine noise. The proposed method can retrieve the ultrasonic Lamb wave signal effectively. © JVE INTERNATIONAL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urface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ondestructive examination - Signal processing - Ultrasonic testing - Ultrasonic waves - Wavelet transforms - White nois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Key technologies - Noisy signals - Ridge - Signal retrieval - Transient noise - Ultrasonic lamb waves - Ultrasonic non-destructive testing - Wavelet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711 Electromagnetic Waves - 716.1 Information Theory and Signal Processing - 751 Acoustics, Noise. Sound - 753.1 Ultrasonic Waves - 753.3 Ultrasonic Applications - 921.3 Mathematical Transformation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5. Approximate analysis of spatial fading correlation for multiple antenna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358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Jie (1, 2); Wang, Ya-Lin (1); Hisakazu, Kikuch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 China; (2) Department of Electronic and Electrical Engineering, Niigata University, Niigata ,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Ji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uli Xuebao/Acta 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ul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020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329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WLHPAR</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Chinese Academy of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patial fading correlation (SFC) mainly depends on power azimuth spectrum (PAS) of arrival signals and the transceiver mode of multi-antenna arrays. This paper investigates in depth the approximate algorithm and its complexity in SFC of multi-antenna arrays in a mobile communication system. First, we derive the closed-form formulas for SFCs under three typical PAS: i. e. a uniform distribution, a Gaussian distribution and a Laplace distribution. Based on these theoretical formulas, we study the approximate algorithm when the angle spread in PAS for arrival signals is small. From this, we develop a multi-antenna reception channel model and analyze in detail the impact of the antenna array and electric wave propagation parameters we choose on the capacity of multiple-input multiple-output (MIMO) channel. By using theoretical calculations and simulation experiments, we find that in a particular situation the approximate algorithm provides a good approximation for SFC. Furthermore, a method is used to quantify the applicability and calculation efficiency while analyzing the MIMO multi-antenna array. Finally, it can be concluded that the approximate method has a good approximation in particular situations, and it will greatly reduce the theoretical computational complexity. The method we suggest will improve the efficiency of analyzing and simulating a complex MIMO multi-antenna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ntenna array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tennas - Approximation algorithms - Communication channels (information theory) - Computational complexity - Electromagnetic waves - Feedback control - MIMO systems - Mobile telecommunication systems - Radio broadcasting - Telecommunication repeaters - Trellis codes - Wave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rrelation matrix - Multiple antenna systems - Multiple input multiple output - Multiple-input multiple-output channels - Power azimuth spectra (PAS) - Power azimuth spectrum - Spatial fading correlation - Theoretical calcul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6 Telecommunication; Radar, Radio and Television - 718.1 Telephone Systems and Equipment - 721.1 Computer Theory, Includes Formal Logic, Automata Theory, Switching Theory, Programming Theory - 723.2 Data Processing and Image Processing - 731.1 Control System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7498/aps.63.23020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6. The aerosol mass measurement based on the two-parameter mathematical model in optical senso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110063034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Juan (1); Chen, Yun-Yu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Technology, Jinling Institute of Technology, Nanjing, China; (2)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ensors and Transduc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ensors Transducer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7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0-22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726547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ternational Frequency Sensor Assoc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On the basis of the analysis of random pulse signal, the mathematical model of the two-parameter random signal is established. Based on which, it is found that the random signal has a non-integer dimension fractal characteristics, and the fractal dimension is the ratio of the count distribution and the number of discrete degree sln. Besides, the mass distribution of the particle group is also a typical random distribution, and satisfies the lognormal distribution. Thereby, the functional relationship between the average quality and average voltage of the voltage is given, and a theoretical basis of the quality measurement by the light scattering counting particle is established. Finally, the physical meaning of the fractal dimension is proposed. © 2014 IFSA Publishing, S. 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actal dimens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des (symbols) - Fractals - Light scat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ractal characteristics - Functional relationship - Log-normal distribution - Mass subset - Physical meanings - Quality measurements - Random distribution - Two parame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2 Data Processing and Image Processing - 741.1 Light/Opt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7. Effects of spectral resolution and signal-tonoise ratio of hyperspectral sensors on retrieving atmospheric para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11717039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Quanhua (1); Xiao, Shaoro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Earth System Science Interdisciplinary Center, University of Maryland, 5825 University Court, College Park, MD 20740, United States; (2) School of Physics and Optoelectronic Engineering, Nanjing University of Information Science and Technology, Jiangsu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Q.(qliu123@umd.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0-6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6959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39479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LEDP</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Optical Society of America, 2010 Massachusetts Ave, NW, Washington, DC, DC 20036-1023,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pace-borne Fourier Transform Infrared (FTIR) spectroscopy has been operationalized to obtain atmospheric parameters. The spectral resolution and signal-to-noise ratio (SNR) of FTIR spectroscopy are its two key parameters. Given fixed costs and technical limitations, one has to choose between less information (low spectral resolution) and low noise (high SNR), or high information and high noise. This study illustrates one important, although not well realized fact: Downgrading from a high to a low spectral resolution measurement cannot achieve the same SNR as the latter. By comparing the Infrared Atmospheric Sounding Interferometer (IASI) and the Cross-track Infrared Sounder (CrIS) data at operational mode (low spectral resolution) and at experimental high spectral resolution, it is found that full CrIS resolution is required to accurately detect trace gases in the atmosphere. This study investigated three approaches for spectral data reduction, and compared their effects on the retrieval of atmospheric parameters.© 2013 Optical Society of Americ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pectral 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ourier transform infrared spectroscopy - Infrared devices - Sounding apparatu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mospheric parameters - Cross-track infrared sounder - High spectral resolution - Hyperspectral sensors - Infrared atmospheric sounding interferometers - Resolution measurements - Signaltonoise ratio (SNR) - Technical limit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741.3 Optical Devices and Systems - 752.1 Acoustic Devices - 801 Chemist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64/OL.39.00006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8. Partial Gaussian graphical model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333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an, Xiao-Tong (1, 2); Zhang, T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Statistics and Biostatistics, Rutgers University, Piscataway, NJ 08816, United States; (2)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Information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Inf.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73-168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69836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8944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ETTAW</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studies the partial estimation of Gaussian graphical models from high-dimensional empirical observations. We derive a convex formulation for this problem using 1-regularized maximum-likelihood estimation, which can be solved via a smoothing approximation algorithm. Statistical estimation performance can be established for our method. The proposed approach has competitive empirical performance compared with existing methods, as demonstrated by various experiments on synthetic and real data sets. © 1963-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raphic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pproximation algorithms - Convex optimization - Estimation - Gaussian distribution - Regression analysis - Speech recognition -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ditional random field - Empirical performance - Gaussian graphical models - Multivariate regression - Smoothing approximation - Sparse recovery - Statistical estimation - Synthetic and real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5 Computer Applications - 902.1 Engineering Graphics - 921 Mathematics - 921.5 Optimization Technique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IT.2013.229678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89. Study on DO and pH as on-line control parameters in A2N-IC-SBR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237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i, Jing (1, 2); Lü, Xiwu (1); Xu, Zhengwen (3); Zhang, Silu (2); Fang, Mengyu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ergy and Environment, Southeast University, Nanjing, China; (2) School of Science, China Pharmaceutical University, Nanjing, China; (3) School of Environmental Science and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ü, Xiw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ongnan Daxue Xuebao (Ziran Kexue Ban)/Journal of Southeast University (Natural Science Ed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ongnan Da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81-98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050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DXZB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outheast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rom the phosphorus removal sludge and nitrogen removal sludge cultivation period to the steady operation period of A2N-IC-SBR(anaerobic/anoxic/nitration-induced crystallization-sequencing batch reactor, A2N-IC-SBR)process, the relationships between pH/DO and nutrient concentrations were investigated systematically, including sludge cultivation stage, A2N process operation stage and A2N-IC process operation stage. The results indicate that in the anaerobic stage, pH profile is complicated. It is related to the influent C/P ratio, enrichment of denitrifying polyphosphate accumulating organisms and phosphorus accumulating organisms. With different sludge characteristics and influent wastewater compositions, it shows different variations. During the IC(induced crystallization) stage, the dosage modes and mixture approaches affect the pH variations. SP has no obvious correlation with pH. Under the nitrification stage, the feature points for nitrification ending are apparent. The maximum value of d(DO)/dt and the point of d(pH)/dt from negative to positive can both be the feature points for indicating the end of nitrification. In the aerobic phosphorus removal stage, the inflexion point of pH, the sharp rise point of DO and the end of phosphorus removal appear at the same time. An inflexion point of pH is observed when the denitrifying phosphorus removal is finish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itrogen remo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cteria - Batch reactors - Denitrification - Nitrification - Nitrogen - Phosphoru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aerobic/anoxic-nitration-induced crystallization (A2N-IC) - Denitrifying phosphorus removal - Denitrifying polyphosphate-accumulating organisms - Induced crystallization - Nitrogen and phosphorus removal - Nutrient concentrations - Phosphorus accumulating organisms - Sequencing batch reac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9 Biology - 802.1 Chemical Plants and Equipment - 802.2 Chemical Reaction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1-0505.2014.05.0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0. The effect of vermifiltration height and wet: DRy time ratio on nutrient removal performance and biological features, and their influence on nutrient removal efficienc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495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Longmian (1); Guo, Zhaobing (2); Che, Yuxiao (2); Yang, Fei (1); Chao, Jianying (1); Gao, Yuexiang (1); Zhang, Yim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Institute of Environmental Sciences, Ministry of Environmental Protection, No. 8 Jiang Wang Miao Street, Nanjing 210042, China; (2) Nanjing University of Information Science and Technology, No. 219 Ning Liu Road,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L.(wlmian@sina.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colog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col.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5-17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857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CENEL</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investigated the effects of vermifiltration (VF) height and the wet:dry time (WD) ratio on nutrient removal from synthetic domestic wastewater, earthworm population characteristics, and microbial numbers in the substrate. We also evaluated the key factors influencing nutrient removal. Results showed that variation in VF height had a significant effect on chemical oxygen demand (COD) and total phosphate (TP) removal rates, earthworm population, and actinomycetes numbers, but had no effect on ammonia nitrogen (NH3-N) and total nitrogen (TN) removal rates, and bacterial and fungi numbers. All parameters, except TP removal and fungi numbers, were significantly affected by variation in the WD ratio. Furthermore, when combined, the VF height and the WD ratio significantly influenced the earthworm reproduction rate and actinomycetes numbers. In particular, good nutrient removal efficiencies, vigorous earthworm activity and high microbial numbers were observed when the WD ratio was 1/3 and the VF height was 60cm. Results suggest that earthworm growth and reproduction rates, fungi, and actinomycetes numbers are good indicators of the COD and TP removal efficiencies by VF. These factors, along with the bacterial numbers, are good indicators of NH3-N removal efficiency; however, only the earthworm growth rate and actinomycetes numbers are useful indicators for the TN removal efficiency from wastewater by VF. ©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acteri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emical oxygen demand - Fungi - Microorganisms - Nitrogen removal - Nutri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omestic wastewater - Earthworm activities - Earthworm reproduction - Eisenia fetida - Nutrient removal efficiency - Population characteristics - Removal efficiencies - Vermifil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3 Water Pollution - 461.9 Biology - 802.2 Chemical Reactions - 821.2 Agricultural Chemic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ecoleng.2014.07.0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1. The effect of vermifiltration height and wet: Dry time ratio on nutrient removal performance and biological features, and their influence on nutrient removal efficienc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817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Longmian (1); Guo, Zhaobing (2); Che, Yuxiao (2); Yang, Fei (1); Chao, Jianying (1); Gao, Yuexiang (1); Zhang, Yim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Institute of Environmental Sciences, Ministry of Environmental Protection, No. 8 Jiang Wang Miao Street, Nanjing, China; (2) Nanjing University of Information Science and Technology, No. 219 Ning Liu Road,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Longmi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colog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col.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5-17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857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CENEL</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investigated the effects of vermifiltration (VF) height and the wet:dry time (WD) ratio on nutrient removal from synthetic domestic wastewater, earthworm population characteristics, and microbial numbers in the substrate. We also evaluated the key factors influencing nutrient removal. Results showed that variation in VF height had a significant effect on chemical oxygen demand (COD) and total phosphate (TP) removal rates, earthworm population, and actinomycetes numbers, but had no effect on ammonia nitrogen (NH3-N) and total nitrogen (TN) removal rates, and bacterial and fungi numbers. All parameters, except TP removal and fungi numbers, were significantly affected by variation in the WD ratio. Furthermore, when combined, the VF height and the WD ratio significantly influenced the earthworm reproduction rate and actinomycetes numbers. In particular, good nutrient removal efficiencies, vigorous earthworm activity and high microbial numbers were observed when the WD ratio was 1/3 and the VF height was 60cm. Results suggest that earthworm growth and reproduction rates, fungi, and actinomycetes numbers are good indicators of the COD and TP removal efficiencies by VF. These factors, along with the bacterial numbers, are good indicators of NH3-N removal efficiency; however, only the earthworm growth rate and actinomycetes numbers are useful indicators for the TN removal efficiency from wastewater by VF. ©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itrogen remo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cteria - Chemical oxygen demand - Efficiency - Fungi - Microorganisms - Nitrogen - Nutri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omestic wastewater - Earthworm activities - Earthworm reproduction - Eisenia fetida - Nutrient removal efficiency - Population characteristics - Removal efficiencies - Vermifilt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3 Water Pollution - 461.9 Biology - 802.2 Chemical Reactions - 804 Chemical Products Generally - 821.2 Agricultural Chemicals - 913.1 Productio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ecoleng.2014.07.0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2. Comparisons of the variation of the ionospheric TEC with NmF2 over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782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Rui-Yuan (1); Wu, Ye-Wen (2); Zhang, Bei-Ch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Polar Research Institute of China, Shanghai, China; (2)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Rui-Yu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2014 31th URSI General Assembly and Scientific Symposium, URSI GAS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URSI Gen. Assem. Sci. Symp., URSI GASS</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2976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6735225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1st General Assembly and Scientific Symposium of the International Union of Radio Science, URSI GAS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16, 2014 - August 2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737</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mparative studies have been made between the variations of the ionospheric total electron content (TEC) and the variation of the maximum electron density of F2 layer (NmF2) over China, based on observations from 34 GPS/TEC sites and 10 ionosonde stations in 2004. The variations of TEC are mainly similar to that of NmF2, such as a clear single-peak structure in the diurnal variation with the peak time in the afternoon, a common ‘semi-annual anomaly’ in the season variation, similar latitude and longitude variations, and so on. On the other hand, there are some differences. The peak time in the diurnal variation of NmF2 is usually about 1 or 2 hours later than that of TEC. This is possible attributed to the westward electric field in F2 layer in the afternoon, which causes the E×B driven downward plasma movement from the plasmasphere and enhance the electron density in F2 layer. The other difference is that there is no obvious ‘winter anomaly’ in TEC variation, but still exist for NmF2 in China area.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rier concent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fields - Electron density measurement - Magnet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arative studies - Diurnal variation - F2 layer - Ionospheric total electron content - Peak structure - Plasma movements - Plasmasphere - Season var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01.2 Magnetism: Basic Concepts and Phenomena - 932 High Energy Physics; Nuclear Physics; Plasma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URSIGASS.2014.692976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3. Investigation of phase transformation and optical properties of TiO2 thin films deposited by electron beam evapo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9043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Lin Hua (1); Zheng, Gai Ge (1); Chen, Yu Lin (1); Su, J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1-944</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aterials and Processes Technologies V</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79-128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8985</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121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iO2 thin films were deposited by ion beam assisted electron beam evaporation and annealed at 200, 300, 400 and 500 °C in air for one hour. The crystal structures and morphology of the samples were analyzed by an X-ray diffractometer and an atomic force microscope. The transmittance spectra were recorded by a UV-visible spectrophotometer. The results show that both the as-deposited TiO2 thin film and that one annealed at 200 °C are amorphous. The sample annealed at 300 °C crystallizes in pure brookite phase and is preferentially oriented along the (121) plane. When the annealing temperature rises up to 400 and 500 °C, TiO2 thin films turn into pure anatase phase. All the samples exhibit high transmittance in the visible region. With the increase of annealing temperature, the transmittance slightly declines and the optical bandgaps also slightly decrease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itanium di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nealing - Atomic force microscopy - Crystal structure - Optical band gaps - Physical vapor deposition - Thin fil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nealing temperatures - Electron beam evaporation - Pure brookite phase - TiO - Transmittance - Transmittance spectra - UV-visible spectrophotometer - X ray diffract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7.1 Heat Treatment Processes - 714.2 Semiconductor Devices and Integrated Circuits - 741.3 Optical Devices and Systems - 801.4 Physical Chemistry - 804.2 Inorganic Compounds - 932.3 Plasma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941-944.127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4. Joint DOD and DOA estimation for high speed target using bistatic MIMO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8244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Jinli (1, 2, 3); Li, Jiaqiang (1, 2, 3); Li, Peng (1, 2); Zhu, Yanping (1, 2); Long, Weijun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Jiangsu Key Laboratory of Meteorological Observation and Information Processing, Nanjing University of Information Science and Technology, Nanjing 210044, China; (3) Collaborative Innovation Center on Forecast and Evaluation of Meteorological Disasters, Nanjing University of Information Science and Technology, Nanjing 210044, China; (4) College of Electronic and Information Engineering, Nanjing University of Aeronautics and Astronautics,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J.(chen820803@yeah.net)</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Antennas and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Antennas Propa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143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875869</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87587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bistaticmultiple-inputmultiple-output (MIMO) radar, range migration and invalidly synthesized virtual array resulting fromthe seriousmismatch ofmatched filtermake it difficult to estimate direction of departure (DOD) and direction of arrival (DOA) of high speed target using the traditional superresolution algorithms. In this study, a method for joint DOD and DOA estimation of high speed target using bistaticMIMOradar is proposed.Aftermultiplying the received signals with the conjugate of the delayed versions of the transmitted signals, Fourier transform(FT) of themultiplied signals over both fast time and slow time is employed. Then, the target components of radar return corresponding to the different transmitted waveforms can be perfectly separated at the receivers by extracting the target frequency-domain data along slow-time frequency dimension when the delay between the transmitted signals and their subsequent returns is timed. By splicing the separated target components distributed along several range cells, the virtual array can be formed, and then DOD and DOA of high speed target can be estimated using the superresolution algorithm with the range migration and the mismatch of matched filter properly removed. Simulation results have proved the validity of the proposed algorithm. Copyright © 2014 Autho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rection of arriva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IMO radar - Optical resolving power - Pattern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static MIMO radar - Direction of departure - Frequency dimensions - Frequency-domain data - High speed targets - Received signals - Super resolution algorithms - Transmitted sign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16.2 Radar Systems and Equipment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91432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5. Subwavelength beam manipulation via multiple-metal slits coupled by disk-shaped nanocav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4175316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Xu, Lin-Hua (1); Pei, Shi-Xin (1); Chen, Yun-Y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G.(eriot@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Physics B</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3421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105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Publish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novel plasmonic structure consisting of three nano-scaled slits coupled by nano-disk-shaped nanocavities is proposed to produce subwavelength focusing and beam bending at optical frequencies. The incident light passes through the metal slits in the form of surface plasmon polaritons (SPPs) and then scatters into radiation fields. Numerical simulations using finite-difference time-domain (FDTD) method show that the transmitted fields through the design example can generate light focusing and deflection by altering the refractive index of the coupled nanocavity. The simulation results indicate that the focal spot is beyond the diffraction limit. Light impinges on the surface at an angle to the optical axis will add an extra planar phase front that interferes with the asymmetric phase front of the plasmonic lens, leading to a larger bending angle off the axial direction. The advantages of the proposed plasmonic lens are smaller device size and ease of fabrication. Such geometries offer the potential to be controlled by using nano-positioning systems for applications in dynamic beam shaping and scanning on the nanoscale. © 2014 Chinese Physical Society and IOP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lasm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ffraction - Electromagnetic wave polarization - Finite difference time domain method - Refractive index - Surface plasmon resonance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am manipulations - Diffraction limits - Finite-difference time-domain (FDTD) methods - Sub-wavelength focusing - Subwavelength slits - Surface plasmon polaritons - Surface plasmons - Transmitted fiel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1 Electromagnetic Waves - 712.1 Semiconducting Materials - 741.1 Light/Opt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8/1674-1056/23/3/0342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6. Synthesis, structure and optical properties of polycrystalline Cr,Nd:GSAG powders by a co-precipitatio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10798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Ying (1); Su, Jing (1); Yao, Yi-Jun (1); Liu, Bin (1); Xu, Lin-Hua (1); Sang, L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 J.(sj007@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lloys and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lloys Compd</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1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83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LCEU</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olycrystalline Cr,Nd:GSAG powders were synthesized by co-precipitation method using NH4OH as the precipitant. XRD, TG/DTA, FT-IR and Raman spectroscopy were used to characterize the structural properties of the precursor and the powders sintered at different temperatures. It was found that pure GSAG polycrystalline phase was obtained by sintering the precursor at 900 °C. The structure of the Cr,Nd:GSAG powder sintered at 1000 °C was refined using the Rietveld method. The lattice parameters are a = b = c = 12.4370(4) A, with α = β = γ = 90°. The highest photoluminescence intensity was achieved for the powder sintered at 1100 °C and optical properties of powders of different Cr3+ ions concentration were characterized by using photoluminescence spectroscopy.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owd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Optical properties - Photoluminescence - Photoluminescence spectroscopy - Polycrystalline materials - Raman spectroscopy - Rietveld refinement - Sin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precipitation method - Photoluminescence intensities - Photoluminescence spectrum - Polycrystalline - Polycrystalline phase - XR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6 Powder Metallurgy - 536.1 Powder Metallurgy Operations - 741.1 Light/Optics - 741.3 Optical Devices and Systems - 804 Chemical Products Generally - 933.1 Crystalline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allcom.2014.07.18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7. Temperature’s optical tomography diagnosis of arc plasma jet flowing into ai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3177979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Yun (1); Gu, Fang (1); Zheng, Gai-Ge (1); Liu, Yu-Zh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Y.(yunqq321@sina.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051-305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n argon arc jet plasma flowing into air is chosen as a practical example to study the multiple species jet plasma’s optical computerized tomography (OCT) diagnosis. The refractive index models of the pure argon and the multiple species arc plasmas are supplied. On the basis of which, the temperature reconstruction model of the multiple species arc plasma is further derived. By theoretical calculation, the effect of mixed air on the refractive index is given. For the sake of better proving the effect of directly omitting the mixed air on flow field’s temperature reconstruction from the refractive index, a simulated experiment is supplied. Finally, the condition, which can be adopted to estimate that whether the pure argon arc plasma refractive index model still can be used as the temperature reconstruction model of the argon arc plasma jet flowing into air, is proposed. © 2014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Computerized tomography - Optical tomography - Plasma diagnostics - Plasma enhanced chemical vapor deposition - Plasma je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c plasma - Arc-jet plasma - Multiple species - Optical computerized tomography - Simulated experiments - Temperature reconstruction - Theoretical calcul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531 Metallurgy and Metallography - 741.1 Light/Optics - 741.3 Optical Devices and Systems - 801 Chemistry - 932.3 Plasma Phys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3.12.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8. Diagnosis of arc plasma jet flowing into air by integrating moiré and emission 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91706106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Yun (1); Zheng, Gai-Ge (1); Yu, Yang (1); Gu, F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Y.(yunqq321@sina.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cs Commun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 Commu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3-1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1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OPCOB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moire´ and emission tomography are integrated to visualize and diagnose the arc plasma jet flowing into air, and the argon arc plasma jet is chosen as a practical example for experiment. The refractive index distribution and structure of the measured flow field are simultaneously obtained by moire´ and emission tomography respectively. As a result, the mixed flow field - arc plasma jet flowing into air can be divided into two regions. Finally, the different reconstruction models are adopted to obtain the temperature and electron number density distributions for the two different regions.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low fields - Plasma jets - 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c plasma - Electron number densities - Emission tomography - Mixed flows - Refractive-index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31.1 Fluid Flow, General - 631.1.2 Gas Dynamics - 741.1 Light/Optics - 746 Imaging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optcom.2013.11.0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299. Synthesis, structure and optical properties of polycrystalline Cr,Nd:GSAG powders by a co-precipitation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7000656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Ying (1); Su, Jing (1); Yao, Yi-Jun (1); Liu, Bin (1); Xu, Lin-Hua (1); Sang, Li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 J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lloys and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lloys Compd</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1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8-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83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LCEU</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olycrystalline Cr,Nd:GSAG powders were synthesized by co-precipitation method using NH4OH as the precipitant. XRD, TG/DTA, FT-IR and Raman spectroscopy were used to characterize the structural properties of the precursor and the powders sintered at different temperatures. It was found that pure GSAG polycrystalline phase was obtained by sintering the precursor at 900 °C. The structure of the Cr,Nd:GSAG powder sintered at 1000 °C was refined using the Rietveld method. The lattice parameters are a = b = c = 12.4370(4) Å, with α = β = γ = 90°. The highest photoluminescence intensity was achieved for the powder sintered at 1100 °C and optical properties of powders of different Cr3+ions concentration were characterized by using photoluminescence spectroscopy.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ptical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precipitation - Photoluminescence - Photoluminescence spectroscopy - Polycrystalline materials - Powders - Raman spectroscopy - Rietveld refinement - Sinte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precipitation method - FT-IR and Raman - Photoluminescence intensities - Photoluminescence spectrum - Polycrystalline - Polycrystalline phase - XR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6 Powder Metallurgy - 741.1 Light/Optics - 741.3 Optical Devices and Systems - 802.3 Chemical Operations - 804 Chemical Products Generally - 933.1 Crystalline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allcom.2014.07.18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0. Voltage controlled beam steering by metal-insulator-metal slit array filled with nonlinear optical polym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41722013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Chen, Yunyun (1); Xu, Linhua (1); Wu, Yig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Y.</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and Theoretical Nano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Theor. Nano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13-4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461955</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46196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Scientific Publishers, 25650 North Lewis Way, Stevenson Ranch, California, 91381-1439,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structure capable of focusing and bending electromagnetic (EM) waves is proposed to manipulate the propagation of light beam. The EM wave transports through the tuning slits in the form of surface plasmon polaritons (SPPs), and gets the required phase retardations by tuning the applied voltage based on the electro-optical effect. Due to the subwavelength and aperiodic nature of planar metallic array, we present the rigorous electromagnetic analysis by using two dimensional (2D) finite difference time domain (FDTD) method. The results show that, by adjusting the applied voltage properly, the beam focusing and splitting phenomena can be easily implemented. In combination with previous studies, it is expected that our results could lead to realization of optimum designs of actively-controlled plasmonic devices. © 2014 American Scientific Publishe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illed polym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wave polarization - Electromagnetic waves - Electromagnetism - Finite difference time domain method - Focusing - Metal insulator boundaries - Time domai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lectromagnetic analysis - Finite-difference time-domain (FDTD) methods - Metal insulator metals - Non-linear optical polymers - Planar Metallic-Dielectric Array - Propagation of lights - Splitting - Surface plasmon polarit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 Electricity and Magnetism - 711 Electromagnetic Waves - 711.1 Electromagnetic Waves in Different Media - 714.2 Semiconductor Devices and Integrated Circuits - 921 Mathemat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66/jctn.2014.337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1. Analysis on the feasibility of optical tomography in measuring gas jet flow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1693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Yun (1); Zheng, Gai-Ge (1); Gu, Fang (1); Yu, Y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un-Y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116-511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Enlightened by the wide application of optical computerized tomography (OCT) in various flow fields’ visualization and parameter measurement, the potential feasibility of it on measuring gas jet flow velocity is discussed in this paper. The dependence of flow velocity on flow field’s refractive index and dynamic pressure is deduced initially. An argon gas jet flow is chosen as an example for experiment, and the refractive index measurement is achieved by moiré tomography, while the dynamic pressure is obtained by a pressure sensor. In a word, both the theoretical and experimental results prove that OCT could be feasible to obtain the flow velocity of gas jet flows. © 2014 Elsevier Gmb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low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rgon - Computerized tomography - Flow fields - Optical tomography - Refractive index - Veloc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gon gas - Dynamic pressures - Gas jet - Optical computerized tomography - Parameter measurement - Refractive index measurement - Velocity of ga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1 Metallurgy and Metallography - 631 Fluid Flow - 631.1 Fluid Flow, General - 741.1 Light/Optics - 741.3 Optical Devices and Systems - 801 Chemistry - 804 Chemical Products Generally - 931.1 Mechanics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4.05.0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2. Introduction of equilibrium-constant method into flame’s temperature reconstruction from the measurement of 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8931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Yun (1); Zheng, Gai-Ge (1); Liu, Yu-Zhu (1); Gu, F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Y.(yunqq321@sina.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Optik</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172-417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3040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Urban und Fischer Verlag Je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Equilibrium-Constant Method is introduced to flame’s temperature reconstruction for the combustion region from the experimentally measured refractive index. The mole fractions of species composition are described as the functions of equivalence ratio, temperature and pressure. Based on which, the dependence of the mole fractions on temperature and pressure can be obtained once the equivalence ratio is known. Finally, the temperatures which are reconstructed based on the method proposed by us are compared with those of obtained by previous method, as well as the imperfectness of the proposed method is analyzed and discussed. © 2014 Published by Elsevier GmbH.</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Optical 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quivalence ratios - Flame - Measurement of refractive indices - Mole fraction - Species composition - Temperature and pressures - Temperature reconstru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741.1 Light/Optics - 741.3 Optical Devices an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jleo.2013.12.02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3. Improved locality-sensitive hashing method for the approximate nearest neighbor probl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31805238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Ying-Hua (1); Ma, Ting-Huai (1, 2); Zhong, Shui-Ming (1); Cao, Jie (3); Wang, Xin (4); Al-Dhelaan, Abdullah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School of Economic and Management, Nanjing University of Information Science and Technology, Nanjing 210044, China; (4) Huafeng Meteorological Media Group, Beijing 100086, China; (5) Computer Science Department, College of Computer and Information Science, King Saud University, Riyadh 11362, Saudi Arab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T.-H.(thma@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Physics B</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Phy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802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105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Physics Publish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recent years, the nearest neighbor search (NNS) problem has been widely used in various interesting applications. Locality-sensitive hashing (LSH), a popular algorithm for the approximate nearest neighbor problem, is proved to be an efficient method to solve the NNS problem in the high-dimensional and large-scale databases. Based on the scheme of p-stable LSH, this paper introduces a novel improvement algorithm called randomness-based locality-sensitive hashing (RLSH) based on p-stable LSH. Our proposed algorithm modifies the query strategy that it randomly selects a certain hash table to project the query point instead of mapping the query point into all hash tables in the period of the nearest neighbor query and reconstructs the candidate points for finding the nearest neighbors. This improvement strategy ensures that RLSH spends less time searching for the nearest neighbors than the p-stable LSH algorithm to keep a high recall. Besides, this strategy is proved to promote the diversity of the candidate points even with fewer hash tables. Experiments are executed on the synthetic dataset and open dataset. The results show that our method can cost less time consumption and less space requirements than the p-stable LSH while balancing the same recall. © 2014 Chinese Physical Society and IOP Publishing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blem solv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proximate nearest neighbor - Improvement strategies - Large-scale database - Locality sensitive hashing - Locality-sensitive hashing methods - Nearest neighbor queries - Nearest Neighbor search - Space requi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8/1674-1056/23/8/0802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4. Simulation of the generation of stratospheric gravity waves in upper-tropospheric jet stream accompanied with a cold vortex over Northeast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972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Dan (1, 2, 3); Chen, Ze-Yu (1); Lü, Da-Re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of Middle Atmosphere and Global Environment Observation, Institute of Atmospheric Physics, Chinese Academy of Sciences, Beijing 100029, China; (2) Key Laboratory of Meteorological Disaster of Ministry of Education, Nanjing University of Information Science and Technology, Nanjing 210044, China; (3) College of Atmospheric Sciences,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D.(nuistcd@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Journal of Geophysics (Acta Geophys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 J. Geophys. Acta Geophys. Si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2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015733</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898959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stratospheric gravity waves (GWs) activity accompanying an upper-tropospheric jet stream is simulated by using a meso-scale weather forecast model, i.e., the WRF-ARW. The simulation is conducted with a Northeast Cold Vortex, i.e., a cut-off-low weather system, which develops over northeastern China in June 2010. The simulation reproduces the key features of the development of the cold vortex, as well as the upper tropospheric jet stream evolving at around 9 km height. The results further reveal that pronounced stratospheric GWs are generated by the jet stream as they emerge from the exit region of jet stream. These GWs exhibit 2-D structure, and propagate preferentially in the upstream of the background winds which is just over the jet stream. Spatio-temporal spectral investigation results show that the predominant waves exhibit horizontal wavelength of ~700 km, period of 9~12 h, and vertical wavelength of 4~5 km. The presence of the jet stream results in strong vertical shear in background flow in the lower and middle stratospheric range over the jet stream. The shear further results in wave dissipation as the momentum flux of the GWs declines with height. Inhibition of GW propagation is disclosed by the great attenuation of GW momentum flux at around 18~20 km where the transition of easterlies and westerlies happens. It is anticipated that the upward propagating GWs may approach their critical level in the region thus deposit all their momentum fluxes there. Consequently, the bulk GWs drag on the mean flow in 11~20 km height range is estimated as around 0.86 m·s-1·day-1.</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hear flow</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imulation - Gravity waves - Momentum - Troposphere - Vortex flow - Weather forecas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ckground flow - Background winds - Geostrophic adjustment - Northeast China - Upper-tropospheric jet stream - Wave dissipation - Weather forecast models - Weathe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631.1 Fluid Flow, General - 723.5 Computer Applications - 931.1 Mechanics - 931.5 Gravitation, Relativity and String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6038/cjg201401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5. Using a Lagrangian model to estimate source regions of particles in sediment trap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293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Qiu, ZhongFeng (1); Doglioli, A.M. (2); Carlotti, F.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rine Sciences, Nanjing University of Information Science and Technology, Nanjing, China; (2) CNRS, IRD, LOPB-UMR 6535, Laboratoire dOcéanographie Physique et Biogéochimique, OSU/Centre dOcéanologie de Marseille, Aix-Marseille Université, Marseille, France</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Qiu, ZhongF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cience China Earth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ci. China Earth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47-245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74731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in China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Lagrangian model is used to evaluate source regions of particles collected in the sediment traps at the DYFAMED (Dynamique des Flux Atmosphériques en Méditerranée) station by tracking particles backwards from March 1 to August 31, 2001. The analysis suggests that source regions depend on the flow fields, the settling speed of the particles, and the deployment depths of the traps. Monthly variation is observed in the distribution patterns of source regions, which is caused by the currents. The source regions are located around the traps and up to hundreds of kilometers away. As the settling speed increases with the particle diameters, the distance to the source regions decreases. The vertical flux can be approximately estimated in 1D for the particles with diameters larger than 500 μm. Furthermore, traps moored at various depths at the DYFAMED can collect particles that originated from different regions in the Ligurian Se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agrange multipli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Particles (particulate matter) - Sediment traps - Sedim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tribution patterns - Lagrangian - Lagrangian models - Ligurian seas - Particle diameters - Settling speed - Source region - Vertical flux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4 Water Resources - 483 Soil Mechanics and Foundations - 804 Chemical Products Generally - 921 Mathemat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430-014-4880-x</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6. Measurements of nitrous acid (HONO) using ion drift-chemical ionization mass spectrometry during the 2009 SHARP field campaig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7534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evy, Misti (1, 2); Zhang, Renyi (1, 2); Zheng, Jun (1, 2, 3); Zhang, Annie L. (1, 2); Xu, Wen (1, 2); Gomez-Hernandez, Mario (1, 2); Wang, Yuan (1, 2); Olaguer, Eduardo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Atmospheric Sciences, Texas A and M University, College Station, TX 77843, United States; (2) Department of Chemistry, Center for Atmospheric Chemistry and Environment, Texas A and M University, College Station, TX 77843, United States; (3) School of Environmental Science and Engineering, Nanjing University of Information Science and Technology, Nanjing 210044, China; (4) Houston Advanced Research Center, The Woodlands, TX 77381,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R.(renyi-zhang@tamu.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31-24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have developed a novel approach for ambient measurements of nitrous acid (HONO) using ion drift-chemical ionization mass spectrometry (ID-CIMS). HONO is ionized using the sulfur hexafluoride anion, representing the first application of this reagent ion under humid tropospheric conditions. During the 2009 Study of Houston Atmospheric Radical Precursors (SHARP) Field Campaign, HONO measurements were continuously conducted from 1 May to 1 June at a site located on the campus of the University of Houston. Diurnally, HONO concentration accumulates in the late afternoon, reaches a nighttime maximum, and declines rapidly after sunrise. The nighttime HONO peaks show close correlations with the NO2 concentration, particle surface area, and soot mass concentration, indicating that the aerosol-phase chemistry likely contributes to HONO formation. A higher nighttime HONO peak concentration typically precedes a higher and earlier ozone peak concentration of the following day, by about 20ppb higher and four hours earlier than those with a lower preceding HONO peak concentration. Because of its high detection sensitivity and fast-responding time, the ID-CIMS method described in this work may greatly facilitate HONO detection under typical tropospheric conditions.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norganic aci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Ions - Mass spectrometry - Soot - Tropospher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chemistry - Detection sensitivity - HONO - ID-CIMS - Ionization mass spectrometry - Particle surface area - Peak concentrations - University of Houst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521 Fuel Combustion and Flame Research - 801 Chemistry - 804 Chemical Products Generally - 804.2 Inorgani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5.02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7. From pests to pets: Effects of open content licensing on the distribution of music</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41807811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Okoli, Chitu (1); Zhang, Weiwe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ncordia University, Montreal, Canada; (2)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CIS 2014 Proceedings - 22nd European Conference on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CIS Proc. - Eur. Conf.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ECIS 2014 Proceedings - 22nd European Conference on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099155670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2nd European Conference on Information Systems, ECI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ne 9, 2014 - June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Tel Aviv, Israel</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6858</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ssociation for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digital music proliferates, consumers increasingly illegally share the music that they love; music distributors complain that this erodes their profits. While most existing research has characterized illegal sharing as harmful to music distributors, some research has shown that it also has positive effects in marketing the music more widely, which opens secondary but substantial profit opportunities. This article examines the emerging phenomenon of open music licensing as an unexplored solution to the challenges posed to musicians and music distributors: like the woman who caught five pesky mice and turned them into pets, some musicians have chosen to legalize sharing of their music. Our analyses show that open-licensed tracks on the Sound Cloud platform have been more widely distributed than all-rights-reserved tracks. These preliminary analyses suggest that open music licensing could be a solution that meets the goals of both musicians and consumers of their musi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rofit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reative Commons - Digital music - Music distribution - Open content - Open music - Pirac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03.2 Information Dissemination - 911.2 Industrial Econom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8. Applications of fluorine materials in organic solar cell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70052520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Chaozhi (1); Li, Shijuan (1); Hu, Peng (1); Shen, Dan (1); Zhang, Xiao (1); Sun, Xiaofe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Chaozh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aofenzi Cailiao Kexue Yu Gongcheng/Polymeric Materials Science and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aofenzi Cailiao Kexue Yu Gongch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6-19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755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CKG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engdu University of Science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Organic solar cell materials have several advantages, such as cheap price, light weight, and easy combination and modification. It’s always a focus of research to develop new solar cells materials for improving power conversion efficiency and decreasing cost of organic solar cells. In this article, the characteristics, the working principle, and developing trend of the organic solar cells were introduced. The research of fluorinated conjugated polymer used as donor of organic solar cells was suggested. The research on fluorinated benzothiadiazole, fluorinated benzotriazole and 1, 5-thiophthene derivatives was mainly discussed. It was described that fluorine materials were applied in interface of solar cells. Finally, prospect of the fluorinated conjugated polymer in the organic solar cells was forecasted. ©, 2014, Power System Technology Press. All right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olar cel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njugated polymers - Conversion efficiency - Fluorine - Heterojunctions - Interfaces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nzothiadiazoles - Benzotriazoles - Bulk heterojunction - Developing trend - Focus of researches - Improving power - Organic solar cell - Power conversion efficienc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5 Energy Conversion Issues - 615.2 Solar Power - 714.2 Semiconductor Devices and Integrated Circuits - 804 Chemical Products Generally - 815.1.1 Organic Polymer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09. Blind complex source separation based on cyclostationary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365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Jie (1, 2); Wei, An Quan (2); Tang, Le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mputer and Information College, Hohai University, Nanjing, China; (2) National Mobile Communications Research Laboratory, Southeast University, Nanjing, China; (3) School of Economics and Management,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19-520</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Computer an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49-105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19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nternational Forum on Computer and Information Technology, IFCIT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December 24, 2013 - December 25,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2943</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et al; Hong Kong Industrial Technology Research Centre; Inha University; Korea Maritime University; National Chengchi University, Taiwan; Queensland University of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analyzed a blind source separation algorithm based on cyclic frequency of complex signals. Under the blind source separation model, we firstly gave several useful assumptions. Then we discussed the derivation of the BSS algorithm, including the complex signals and the normalization situation. Later, we analyzed the complex WCW-CS algorithm, which was compared with NGA, NEASI and NGA-CS algorithms. Simulation results show that the complex WCW-CS algorithm has the best convergence and separation performance. It can also effectively separate mixed image signals, whose performance was better than NGA algorithm.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lind source s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Information technology - Timing jitte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lex signal - Cyclic frequency - Cyclostationary - Image signal - Separation performan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 - 903 Information Science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19-520.104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0. A robust zero-watermarking scheme for image based on block compressive sensing and Arnold trans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61787378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ao, Shibo (1); Zhu, Xuefang (1); Zhu, Guang (2); Li, G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Management, Nanjing University, Nanjing 210093, China; (2) School of Economics and Management,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X.(xfzhu@nj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Information and Computation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Inf. Comput.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505-251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48774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zero-watermarking scheme based on block compressive sensing and Arnold transformation is proposed. The proposed scheme uses important features of original image and the meaningful copyright information to construct zero watermark. The original image is divided into several sub-blocks according to the copyright information. Each sub-block is observed in accordance with the compressive sensing. Meanwhile, Arnold transform is applied to preprocess the binarization copyright information. The above observations should be normalized then. Finally, this scheme generates the zero watermark via performing a logical operation, an exclusive-or (XOR) operation, on the normalized observations and the preprocessed copyright information. Experimental results demonstrate that this scheme not only possesses the robust ability to resist on image-manipulation attacks under consideration but also, average, is superior to other existing methods being considered in the paper. Also, The acquired zero watermark has good discrimination. The proposed scheme has the characteristic of low computational complexity. Copyright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atermark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pyrights - Signal reconstru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rnold transform - Arnold transformation - Block Compressive Sensing - Compressive sensing - Copyright informations - Low computational complexity - Random projections - Zero-watermark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811.1.1 Papermaking Processes - 903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ics2010369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1. Learning discriminative dictionary for group sparse repres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225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Yubao (1); Liu, Qingshan (1); Tang, Jinhui (2); Tao, Dache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14, China; (2) School of Computer Science and Technology, Nanjing University of Science and Technology, Nanjing 210094, China; (3) Centre for Quantum Computation and Intelligent Systems, Faculty of Engineering and Information Technology, University of Technology, Sydney, NSW 2007,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Image Proces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816-382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3901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57714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IPRE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recent years, sparse representation has been widely used in object recognition applications. How to learn the dictionary is a key issue to sparse representation. A popular method is to use l1 norm as the sparsity measurement of representation coefficients for dictionary learning. However, the l1 norm treats each atom in the dictionary independently, so the learned dictionary cannot well capture the multisubspaces structural information of the data. In addition, the learned subdictionary for each class usually shares some common atoms, which weakens the discriminative ability of the reconstruction error of each subdictionary. This paper presents a new dictionary learning model to improve sparse representation for image classification, which targets at learning a class-specific subdictionary for each class and a common subdictionary shared by all classes. The model is composed of a discriminative fidelity, a weighted group sparse constraint, and a subdictionary incoherence term. The discriminative fidelity encourages each class-specific subdictionary to sparsely represent the samples in the corresponding class. The weighted group sparse constraint term aims at capturing the structural information of the data. The subdictionary incoherence term is to make all subdictionaries independent as much as possible. Because the common subdictionary represents features shared by all classes, we only use the reconstruction error of each class-specific subdictionary for classification. Extensive experiments are conducted on several public image databases, and the experimental results demonstrate the power of the proposed method, compared with the state-of-the-arts. © 1992-2012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bject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assification (of information) - Image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ctionary learning - Discriminative ability - Discriminative dictionaries - Group sparse - incoherence - Public image database - Sparse representation - Structural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IP.2014.233176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2. The research of wireless monitoring technology used in Jinshan Lak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817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Chun Du (1, 2); Jiang, Da Wei (2); Xie, Qing Jie (2); Chen, Han Xiang (3); Chen, Zhi Gang (2); Su, H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Yangzhou Vocational College of Environment and Resources, Yangzhou 2251217, China; (2) School of The Environment and Safety Engineering, Jiangsu University, China; (3) School of Environmental Science and Engineering,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38-841</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Civil, Structural and 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291-329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26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2nd Global Conference on Civil, Structural and Environmental Engineering, GCCSE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8, 2013 - September 29,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7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wireless monitoring system based on ZigBee has been designed to improve the efficiency of the water quality monitoring for Jinshan Lake. The system controls the monitoring facilities via the wireless sensor network for data collection and transfers the data to controlling center where the data will be memorized to the database via wireless transmission. The system consists of data remote collection, data wireless transmission, data memorizing and warning for pollution over-standard.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ake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nvironmental engineering - Lakes - Pollution - Water quality - Wireless sensor networks - Zigbe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ata collection - System control - Warning for pollution over-standard - Water quality monitoring - Wireless monitoring - Wireless monitoring system - Wireless transmiss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453 Water Pollution - 453.2 Water Pollution Control - 454 Environmental Engineering - 454.2 Environmental Impact and Protection - 722.3 Data Communication, Equipment and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838-841.32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3. A flux-gradient system for simultaneous measurement of the CH4, CO2, and H2O fluxes at a lake-air interfac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472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ao, Wei (1, 2); Liu, Shoudong (1, 2); Li, Hanchao (1); Xiao, Qitao (3); Wang, Wei (1); Hu, Zhenghua (1); Hu, Cheng (1); Gao, Yunqiu (1); Shen, Jing (1); Zhao, Xiaoyan (3); Zhang, Mi (1); Lee, Xuhui (1,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Yale-NUIST Center on Atmospheric Environment, Nanjing University of Information Science and Technology, Nanjing, Jiangsu, China; (2) Collaborative Innovation Center on Forecast and Evaluation of Meteorological Disasters, Nanjing University of Information Science and Technology, Nanjing, Jiangsu, China; (3) Jiangsu Key Laboratory of Agricultural Meteorology, Nanjing University of Information Science and Technology, Nanjing, Jiangsu, China; (4) School of Forestry and Environmental Studies, Yale University, New Haven; CT,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ee, Xu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Environmental Science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Environ. Sci.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490-1449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393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585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ESTHAG</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Chem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land lakes play important roles in water and greenhouse gas cycling in the environment. This study aims to test the performance of a flux-gradient system for simultaneous measurement of the fluxes of water vapor, CO2, and CH4 at a lake-air interface. The concentration gradients over the water surface were measured with an analyzer based on the wavelength-scanned cavity ring-down spectroscopy technology, and the eddy diffusivity was measured with a sonic anemometer. Results of a zero-gradient test indicate a flux measurement precision of 4.8 W m-2 for water vapor, 0.010 mg m-2 s-1 for CO2, and 0.029 μg m-2 s-1 for CH4. During the 620 day measurement period, 97%, 69%, and 67% of H2O, CO2, and CH4 hourly fluxes were higher in magnitude than the measurement precision, which confirms that the flux-gradient system had adequate precision for the measurement of the lake-air exchanges. This study illustrates four strengths of the flux-gradient method: (1) the ability to simultaneously measure the flux of H2O, CO2, and CH4; (2) negligibly small density corrections; (3) the ability to resolve small CH4 gradient and flux; and (4) continuous and noninvasive operation. The annual mean CH4 flux (1.8 g CH4 m-2 year-1) at this hypereutrophic lake was close to the median value for inland lakes in the world (1.6 g CH4 m-2 year-1). The system has adequate precision for CH4 flux for broad applications but requires further improvement to resolve small CO2 flux in many lake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bon dioxid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radient methods - Greenhouse gases - Lakes - Light measurement - Phase interfaces - Spectroscopy - Water vapor</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vity ring-down spectroscopy - Concentration gradients - Density correction - Flux-gradient methods - Hypereutrophic lakes - Measurement precision - Non-invasive operations - Simultaneous measurem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641 Heat and Mass Transfer; Thermodynamics - 801 Chemistry - 801.4 Physical Chemistry - 804.1 Organic Compounds - 804.2 Inorganic Compounds - 921.6 Numerical Methods - 941.4 Optical Variables Measur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21/es50337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4. Driving factors on the adoption of low carbon production: Evidence from 265 enterprises managers in Jiangsu province of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744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u, Yuanqing (1); Zhao, Haiyan (1); Huang, Fang (2); Wang, Ji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ublic Administration, Nanjing University of Information Science and Technology, Nanjing, China; (2) School of Economics and Management, Nanjing University of Information Science and Technology, Nanjing, China; (3)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u, Yuanq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u- and e- Service, Science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u e Serv. Sci.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1-1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4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t’s the inevitably choice for enterprises to low carbon production, which is the important way to cope with the carbon limitation in the future and to gain competitiveness. Based on factor analysis, present paper developde low carbon production behavior questionnaire and investigated 265 enterprises managers in JiangsuProvince. Results of PLS test shows that: government policies, enterprise development, foreign trade have apparent effects on low carbon production behavior; the role of the public pressure to low carbon production behavior is not found. Through the driving factors analysis, present paper proposed some policy suggestion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arb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ehavioral research - Competition - Factor analysis - International trade - Manag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rbon limitation - Driving factors analysis - Drivingfactors - Enterprise development - Jiangsu province - Low carbon - Policy suggestions - Public press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04 Chemical Products Generally - 911.2 Industrial Economics - 911.4 Marketing - 912.4 Personnel - 922.2 Mathematical Statistics - 971 Soci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unnesst.2014.7.5.1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5. Cooperative provable data possession with stateless verification in multi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134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Xingming (1, 2); Chen, Lihong (1, 2); Xia, Zhihua (1, 2); Zhu, Yanl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X.(sunnudt@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03-34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391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rovable Data Possession (PDP) is a probabilistic proof technique for checking the availability and integrity of files on untrusted storage servers without downloading the whole data files. Recently, Zhu et al. proposed a cooperative PDP (CPDP) scheme for multicloud storage, where multiple cloud storage providers (CSPs) can cooperatively store and maintain the users’ data. However, their scheme does not conform to the property of knowledge soundness. Moreover, the verifier needs to maintain and update state in their scheme, which is a serious drawback for proof-of-storage systems with public verifiability. In this paper, we design a secure CPDP scheme based on a sequence-enforced Merkle Hash Tree (sMHT) construction and Homomorphic Verifiable Response (HVR) with random masking. The proposed scheme achieves knowledge soundness, full stateless verification and dynamic data updates. Our analysis shows that the new solution resolves the issue of Zhu’s scheme with only a little of computation and communication overheads.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applications -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vailability and integrities - Communication overheads - Cooperative - CPDP - Multicloud - Provable data possessions - Public verifiability - Zero knowledge proof</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1 Data Storage, Equipment and Techniques - 723.5 Computer Applications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cis992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6. A framework for detecting weighted communities in the international trade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5797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Lei Ming (1, 2); Han, Ji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13-51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Applied Science, Materials Science and Information Technologies in Industr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059-20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12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Advances in Materials Science and Information Technologies in Industry, AMSITI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anuary 11, 2014 - January 1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Xi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294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Engineering Village; INTIEA; ISI Proceedings; Scientific.Net; Trans Tech Publications inc.</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mmunity discovery is a crucial task in social network analysis, especially in describing the evolution of social networks. Although some works have focused on finding the dynamic community, there are still some open problems need to be conquered, such as analyzing the dynamic and weighted community. In this paper, we propose a framework for analyzing weighted communities and their evolutions via clustering correlated weight vectors to enhance existing community detection algorithms. The International trade network is used to verify our framework. Experiments show that the framework discovers and captures the evolving behaviors with temporal elements and weight value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mining - International trade - Materials science - Social networking (onlin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munity - Community detection algorithms - Community discoveries - Dynamic communities - Evolving patterns - Social network minings - Weight values - Weight vecto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902.3 Legal Aspects - 903 Information Science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13-517.205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7. Dynamic multi-keyword top-k ranked search over encrypted cloud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600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Xingming (1); Wang, Xinhui (1); Xia, Zhihua (1); Fu, Zhangjie (1); Li, T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ecurity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ecur.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19-3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Nowadays, more and more people are motivated to outsource their local data to public cloud servers for great convenience and reduced costs in data management. But in consideration of privacy issues, sensitive data should be encrypted before outsourcing, which obsoletes traditional data utilization like keyword-based document retrieval. In this paper, we present a secure and efficient multi-keyword ranked search scheme over encrypted data, which additionally supports dynamic update operations like deletion and insertion of documents. Specifically, we construct an index tree based on vector space model to provide multi-keyword search, which meanwhile supports flexible update operations. Besides, cosine similarity measure is utilized to support accurate ranking for search result. To improve search efficiency, we further propose a search algorithm based on “Greedy Depth-first Traverse Strategy”. Moreover, to protect the search privacy, we propose a secure scheme to meet various privacy requirements in the known ciphertext threat model. Experiments on the real-word dataset show the effectiveness and efficiency of proposed scheme.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curity of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yptography - Information management - Search engines - Vector spac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oud data - Cosine similarity measures - Document Retrieval - Dynamic update - Effectiveness and efficiencies - Multi keywords - Privacy requirements - Vector space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23.2 Data Processing and Image Processing - 903.2 Information Dissemination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a.2014.8.1.3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8. Research on C5.0 algorithm improvement and the test in lightning disaster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4553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ou, Shuonan (1); Hou, Rongtao (2); Shi, Xinming (2); Wang, Jun (2); Yuan, Chengsha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Science and Engineering, Northeastern University, ShenYang 110819, Liaoning, China; (2) School of Computer and Software, Nanjing University of Information Science and Technology, Nanjing 210044,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Control and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Control Autom.</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1-19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9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fter analysis the importance of continuous attributes in the C5.0 algorithm processing, and consider the shortcomings of discretization method of C5 algorithm, this paper proposes a new method based on Rough set theory- information entropy- discernible matrix discretization (RSIEDM). The method uses rough, information entropy and Discernible matrix that can be more reasonable and more accurately to continuously attribute discretization, and making created decision tree have better accuracy. In the application of optimization of lightning disaster statistics and evaluation result of lightning disaster, the algorithm which has obtained a better effect.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mining - Decision trees - Disasters - Discrete event simulation - Lightning - Rough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gorithm improvements - Attribute discretization - C5 algorithm - Continuous attribute - Discretization method - Discretizations - Evaluation results - Information entrop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84 Seismology - 701.1 Electricity: Basic Concepts and Phenomena - 723 Computer Software, Data Handling and Applications - 921 Mathemat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ca.2014.7.1.1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19. A scientific and research performance evaluation model of institutes of higher learning based on multilevel fuzzy comprehensive decision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50047765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ong, Bi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Bia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omputer Modelling and New Technologi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omput. Model. New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13-71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407580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07581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port and Telecommunication Institute, Lomonosova street 1, Riga, LV-1019, Latv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cientific and research performance is an important part of the evaluation on the overall strength and the ability to achieve sustainable development of institutes of higher learning. With the purpose to deal with the multi-attribute, multilevel and fuzziness, this paper constructs a scientific and research performance evaluation system for institutes of higher learning and proposes an evaluation model based on multilevel fuzzy comprehensive decision analysis. After indicators are standardized, we can get the fuzzy nearness by fuzzy comprehensive decision analysis and Analytical Hierarchy Process for evaluating various schemes. It provides support for the analysis of teaching ability, research ability and the sustainable development of institutes of higher learnin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ecision mak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odels - Planning - Sustainable development</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alytical Hierarchy Process - Evaluation modeling - Fuzzy decision analysis - Higher learning - Higher School - Multi-attributes - Performance evaluation - Research performan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02.1 Engineering Graphics - 911.2 Industrial Economics - 912.2 Management</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0. Experimental study of fatigue degree quantification for multi-feature fusion ident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4710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Wei (1); Zhu, Jiandong (1); Zhang, Xiaorui (1); He, Jun (2); Zhang, Weigo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Electronic and Information Engineering, Nanjing University of Information Science and Technology, Nanjing 210044, China; (3) School of Instrument Science and Engineering,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n, W.(sunw0125@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High Technology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High Technol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6-15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6674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HTLEF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 of Scientific and Technical Information of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comprehensive quantification method of fatigue degree is proposed concerning subjective and objective quantifications. Using the fatigue degree test software, fatigue degree is objectively quantified by analyzing the reaction and operation abilities of drivers about traffic signals. By comparison experiment with that EEG signal based, multivariate statistical analysis and fusion identification based on BP neural network (BPNN) results show that the experimental procedure is simple and practical, and the proposed method can reveal the correlation between fatigue feature parameters and fatigue degree in theory, and also can achieve accurate and reliable quantification of fatigue degree, especially under the associated action of multiple fatigue feature parameters. © Copy Right by Hight Technology Letters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dentification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eural networks - Software testing - Traffic signa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P neural networks - Experimental procedure - Experimental study - Feature parameters - Multi-feature fusion - Multivariate statistical analysis - Quantification methods - Test softwa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6 Highway Engineering - 723.4 Artificial Intelligence - 723.5 Computer Applications - 731.1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72/j.issn.1006-6748.2014.02.0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1. Cointegration analysis and influence rank - A network approach to global stock market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61727341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Chunxia (1); Chen, Yanhua (1); Niu, Lei (1); Li, Qi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C.(y.cx@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0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8-18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cointegration relationships among 26 global stock market indices over the periods of sub-prime and European debt crisis and their influence rank are investigated by constructing and analyzing directed and weighted cointegration networks. The obtained results are shown as follows: the crises have changed cointegration relationships among stock market indices, their cointegration relationship increased after the Lehman Brothers collapse, while the degree of cointegration gradually decreased from the sub-prime to European debt crisis. The influence of US, Japan and China market indices are entirely distinguished over different periods. Before European debt crisis US stock market is a ‘global factor’ which leads the developed and emerging markets, while the influence of US stock market decreased evidently during the European debt crisis. Before sub-prime crisis, there is no significant evidence to show that other stock markets co-move with China stock market, while it becomes more integrated with other markets during the sub-prime and European debt crisis. Among developed and emerging stock markets, the developed stock markets lead the world stock markets before European debt crisis, while due to the shock of sub-prime and European debt crisis, their influences decreased and emerging stock markets replaced them to lead global stock markets.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mer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lex networks - Financ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ina stock markets - Cointegration - Cointegration analysis - Cointegration relationship - European Debt Crisis - Global stock markets - PageRank algorithm - Stock marke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 Computer Systems and Equipment - 911.1 Cost Accounting - 911.2 Industrial Econom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4.01.0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2. Evaluating bus transit performance of chinese cities: Developing an overall bus comfort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939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Kai (1); Zhou, Kan (1); Zhang, Fangzho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O. 219, Ningliu Road,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K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Transportation Research Part A: Policy and Practi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Transp. Res. Part A Policy Prac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0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5-1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65856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improve the level of bus service, a field study was undertaken to develop a combined bus comfort model. This paper provides a comprehensive review of the different ways to predict the bus comfort, in addition to the variable experimental techniques used. It was found some environment parameters like noise, vibration, thermal comfort and the acceleration would affect the passengers’ experience. In this model, both the measurement of objective physical parameters and subjective questionnaire survey were conducted to gather the practical environment date, as well as to distribute questionnaires on board city buses during the same trips. By comparing the subjective views of bus passengers to objective physical parameters, a combined bus comfort model was established. This model helps to calculate the concrete value of passengers’ perceived bus comfort. An effective approach integrated the comfort model, measuring instrument and the driver monitor could greatly improve the bus service quality.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us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Surveys - Transpor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inese cities - Effective approaches - Experimental techniques - Measuring instruments - Passengers’ experience - Physical parameters - Questionnaire surveys - Vib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5.3 Surveying - 431 Air Transportation - 432 Highway Transportation - 433 Railroad Transportation - 434 Waterway Transportation - 663.1 Heavy Duty Motor Vehicl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tra.2014.08.02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3. Research on license plate recognition based on template matching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3111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ai Xiu (1, 2); Ding, Xiao Y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Climate and weather disasters collaborative innovation center,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Hai Xi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68-669</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echanical Components and Control Engineering I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06-110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31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Asian Pacific Conference on Mechanical Components and Control Engineering, ICMCC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0, 2014 - September 2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Zhu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649</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Nankai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the rapid development of transportation, more application of computer, communication and intelligent detection technology appeared in transportation field. The license plate recognition system based on template matching is researched in this paper. The preprocessing to the image such as binarization, tilt compensation and edge extraction has been finished, and then the positioning and segmentation of image are realized. After the normalization to the image, the license plate recognition result based on template matching method is obtained through experiment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segmentation - License plates (automobile) - Optical character recognition - Template match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telligent detection - License plate recognition - License plate recognition systems - Normalization - Positioning and segmentations - Preprocessing - Template matching method - Tilt compens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62.1 Automobiles - 723 Computer Software, Data Handling and Applications - 723.2 Data Processing and Image Processing - 741 Light, Optics and Optical Devices - 741.1 Light/Op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668-669.11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4. Building series of cascaded classifiers with different speed-accuracy tradeoffs for object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11800589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Shengye (1); Chang, Jinjin (2); Liu, Xugua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Binjiang, Nanjing University of Information Science and Technology, Nanjing 210044, China; (3) Department of Physical Educ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 S.(shengye.yan@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683-469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391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paper studies how to efficiently build series of Boosted cascades to fulfil different SPEED requirements for object detection. A novel cascade structure is proposed. The proposed cascade structure is composed of two different functional parts. The first part is a pre-processing cascaded classifier. It is designed to fulfil different speed requirements. The second part is a cascaded classifier which is the same as it is in the traditional method. It is designed to preserve the classification performance of the whole cascaded classifier. In the first part, series of optional cascaded classifiers are built with different computation costs. To improve the training efficiency, these series of cascaded classifier are built based on one single Boosted strong classifier by a search-based method. The searching algorithm runs iteratively. At each round, a cascaded classifier is built. The cascaded classifier from the last round is further utilized in the next round to build a faster cascaded classifier. Experiments on frontal face detection demonstrate the effectiveness of the proposed method. State-of-art results are achieved with less computation cost.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terative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scades (fluid mechanics) - Mesh generation - Object recognition - Speed</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scade structures - Cascaded classifiers - Classification performance - Haar-like features - Object Detection - Searching algorithms - Strong classifiers - Training efficienc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31.1 Fluid Flow, General - 716 Telecommunication; Radar, Radio and Television - 921.4 Combinatorial Mathematics, Includes Graph Theory, Set Theory - 921.6 Numerical Methods - 931.1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cis1034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5. Shape sharing initialized active contour model for 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2025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ei, Mengjie (1); Xu, J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J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Control Conference, CCC</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ese Control Conf., CC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791-479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57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41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1292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9881563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8, 2014 - Jul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07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ystems Engineering Society of China; Technical Committee on Control Theory of Chinese Association of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itial contour learning plays a very important role in the active contour model segmentation. In this paper, a novel shape sharing based method is proposed for initial shapes learning. The main insight of the method is that shapes are often shared between objects of different categories. To exploit the ‘shape sharing’ phenomenon, the local shapes of the test images are firstly extracted. Then the matched local shapes set in the exemplar database is found. The object shapes from the exemplar database are subsequently transferred to the test image based on the size and relative location of the local shapes. Finally, the initial shapes are obtained in accordance with the global shape coverage. We regard these initial shapes as the initial involution functional of the active contour model. In addition, the active contour model integrates the boundary of the color gradient with the region information. The results show that our scheme of initial shape learning could express the shape information more efficient and the segmentation results are more accurate. © 2014 TCCT, CA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lor matching - Object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or gradients - Global shapes - Initial contour - Local shape - Shape shar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41.1 Light/Optics - 801 Chemistry - 803 Chemical Agents and Basic Industrial Chemic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hiCC.2014.689575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6. A new committee-based active learning (CBAL) approach to hyperspectral remote sensing data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11799798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Jun (1); Hang, Renl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J.(xujung@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emote Sensing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emote Sen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11-52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50704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50705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letter presents a new committee-based active learning (AL) model that queries the contention samples between spectral-spatial-description-based classifier-patch-based support vector machine (PTSVM) and spectral-description- based classifier-pixel-based support vector machine (PXSVM) for classification of hyperspectral remote sensing images. The proposed model consists of three main steps. Firstly, a given image is partitioned into overlapping patches. Then, a PTSVM classifier and a PXSVM classifier are trained using the initial patch and corresponding pixel training sets, respectively. Secondly, a set of unlabelled pixels from pixel candidate pool whose prediction labels disagree by two classifiers are added to the contention pool (CTP). Lastly, a margin sampling (MS)-based AL method is employed to select the most informative pixels from CTP. These pixels are labelled by annotator and added to the pixel training set. At the same time, the patches that contain at least one of these pixels will be added to the patch training set. This process will be repeated until a predefined convergence condition is satisfied. Experimental results show good performance on two hyperspectral data-sets as compared to the state-of-the-art MS and entropy query-by-bagging-based AL models. © 2014 Taylor and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ixe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rtificial intelligence - Classification (of information) - Image reconstruction - Lakes - Support vector machin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ve Learning - Convergence conditions - HyperSpectral - Hyperspectral remote sensing data - Hyperspectral Remote Sensing Image - Training se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7 Maritime and Port Structures; Rivers and Other Waterways - 716.1 Information Theory and Signal Processing - 723 Computer Software, Data Handling and Application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2150704X.2014.92842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7. A novel distance measure of multi-granularity linguistic variables and its application to MAD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2655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ai, Mei (1); Gong, Zaiwu (2); Cao, Jie (1); Wu, Minji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 (2) Collaborative Innovation Center on Forecast and Evaluation of Meteorological Disasters,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ai, Me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zzy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zzy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78-38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62247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Fuzzy Systems Associ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ny decision problems are under uncertain environments with vague and imprecise information using multi-granularity linguistic variables. In this paper, we describe the linguistic hierarchical structure in a different way. The suitable numerical scales are given with the purpose of making transformation between multi-granularity linguistic variables and numerical values. A novel distance measure between multi-granularity linguistic variables is proposed. Its advantage is to solve problems of linguistic variables with different semantics. Then we develop a maximizing deviation method to determine the optimal relative weights of attributes under linguistic environment where preferences are labels in different levels of linguistic hierarchy. Application of the method is illustrated in a case study on medical diagnosis. © 2014 TFS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ngu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cision making - Diagnosis - 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tance measure - Hierarchical structures - Imprecise information - Linguistic environment - Linguistic hierarchies - Linguistic variable - Multiple attribute decision making - Uncertain environ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6 Medicine and Pharmacology - 903.2 Information Dissemination - 912.2 Management</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8. Patch-based active learning (PTAL) for spectral-spatial classification on hyperspectral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2768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Jun (1); Hang, Renlong (1); Liu, Qingsh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 J.(xujung@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Remote Sen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46-187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431161</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366590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SEDK</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 4 Park Square, Milton Park, Abingdon, Oxfordshire, OX14 4RN,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ctive learning (AL) has been shown to be a useful approach to improving the efficiency of the classification process for remote-sensing imagery. Current AL methods are essentially based on pixel-wise classification. In this paper, a new patch-based active learning (PTAL) framework is proposed for spectral-spatial classification on hyperspectral remote-sensing data. The method consists of two major steps. In the initialization stage, the original hyperspectral images are partitioned into overlapping patches. Then, for each patch, the spectral and spatial information as well as the label are extracted. A small set of patches is randomly selected from the data set for annotation, then a patch-based support vector machine (PTSVM) classifier is initially trained with these patches. In the second stage (close-loop stage of query and retraining), the trained PTSVM classifier is combined with one of three query methods, which are margin sampling (MS), entropy query-by-bagging (EQB), and multi-class level uncertainty (MCLU), and is subsequently employed to query the most informative samples from the candidate pool comprising the rest of the patches from the data set. The query selection cycle enables the PTSVM model to select the most informative queries for human annotation. Then, these informative queries are added to the training set. This process runs iteratively until a stopping criterion is met. Finally, the trained PTSVM is employed to patch classification. In order to compare this to pixel-based active learning (PXAL) models, the prediction label of a patch by PTSVM is transformed into a pixel-wise label of a pixel predictor to get the classification maps. Experimental results show better performance of the proposed PTAL methods on classification accuracy and computational time on three different hyperspectral data sets as compared with PXAL methods. © 2014 Taylor &amp; Franc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assification (of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terative methods - Pixels - Remote sensing -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assification accuracy - Classification maps - Classification process - Hyper-spectral images - Hyperspectral Data - Initialization stage - Spatial informations - Spectral-spatial classif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723.5 Computer Applications - 731.1 Control Systems - 801 Chemistry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1431161.2013.87934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29. A game-theoretic approach for efficient clustering in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7173205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Zhanyang (1, 2); Yin, Yue (1, 2); Wang, Jin (1, 2);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University of Information Science and Technology, 210044, China; (3) Dep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Hybri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Hybrid Inf.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7-7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6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wireless sensor networks, clustering divides network into clusters and makes cluster heads (CHs) responsible for data aggregation. CHs play a significant role in such topology and focus should be fixed on the CH selection. Due to the constraints on available resources, however, a sensor node is likely to be selfish and refuse to serve as a CH. Based on game theory, this paper models the problem and discusses the condition of Nash Equilibrium. Moreover, in case of disconnection between a CH and the sink, data replication is adopted. We set candidate CHs that replicate data in the original CHs respectively under the scenario of a second price sealed auction. Simulation results show that nodes have tendency to cooperate due to the reduction in delay and loss rate. Moreover the throughput of the sink can still be guaranteed if any CH fails to work.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nsor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ame theory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ustering - Clustering in wireless sensor networks - Data aggregation - Data replication - Delay and loss - Game-theoretic - Nash equilibria - Sealed au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 Computer Systems and Equipment - 732 Control Device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hit.2014.7.1.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0. Color face recognition based on quaternion Zernike moment invariants and quaternion BP neural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11715920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Bei Jing (1, 2); Shu, Hua Zhong (3); Chen, Gang (3); Ge, J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210044, China; (2) Jiangsu Engineering Center of Network Monitoring, Nanjing University of Information Science and Technology, Nanjing 210044, China; (3) Laboratory of Image Science and Technology, Southeast University, Nanjing 21009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6-44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Advanced Research in Material Science and Mechan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34-103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08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2nd International Conference on Mechanics and Control Engineering, ICMC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1, 2013 - September 2,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25</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outhwest Jiaotong Universit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an active research topic, many algorithms have been presented for face recognition. However, they mainly utilize the monochromatic intensity information. Among a few color face recognition methods, most of them treat the three channels separately. In this paper, a color face image is treated in a holistic manner by using the quaternion theory. We then propose a new algorithm for color face recognition, which uses the quaternion Zernike moment invariants and the quaternion BP neural network for the color face recognition. Experimental results on the Collection of Facial Images (Grimace) database, including major expression variation and considerable variation in head turn and tilt, show that the proposed method is better than the conventional ones in recognition rate.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P neural networks - Color face recognition - Expression variations - Holistic manner - Intensity information - Moment invariant - Zernike moment invariants - Zernike mo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23 Computer Software, Data Handling and Applications - 723.4 Artificial Intelligence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446-447.103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1. Design of rain sensor based on optical principl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30043070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ai Xiu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Climate and weather disasters collaborative innovation center,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Hai Xi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68-669</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echanical Components and Control Engineering I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77-9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31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Asian Pacific Conference on Mechanical Components and Control Engineering, ICMCC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0, 2014 - September 2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Zhu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649</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Nankai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n optical rain sensor which can be used in automobile is described in this paper. The sensor is mainly composed of light source, light collimation system and light focusing system. When it rains, the rain sensor detects the rainfall on the automobile’s windshield surface through the light from the transmitter, and the light intensity received by the sensor receiver can be used to control the wiper to work automatically. The structure of the sensor is designed and the corresponding optical simulation is finished. With the optical rain sensor, the wiper device can work automatically and adjust the swing speed with the rainfall. The performance of automatic control of automobile and the driving safety are also improved.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utomobile safety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utomation - Automobiles - Light sources - Precipitation (meteorology) - Rai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limation system - Focusing system - Light collimation - Light intensity - Optical rain sensors - Optical simulation - Rain sensors -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3 Precipitation - 662.1 Automobiles - 662.4 Automobile and Smaller Vehicle Components - 731 Automatic Control Principles and Applications - 732 Control Devices - 744 Laser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668-669.97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2. Privacy-preserving keyword-based semantic search over encrypted cloud data</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1048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un, Xingming (1, 2); Zhu, Yanling (1, 2); Xia, Zhihua (1, 2); Chen, Liho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ecurity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ecur.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2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 protect the privacy, sensitive information has to be encrypted before outsourcing to the cloud. Thus the effective data utilization becomes a significant challenge. Searchable encryption scheme has been developed to conduct retrieval over encrypted data. However, these schemes only support exact keyword search. Recent fuzzy search schemes mainly evaluate the similarity of keywords from the structure but the semantic relatedness is not considered. Our work focuses on realizing secure semantic search through query keyword semantic extension. Based on the co-occurrence probability of terms, the semantic relationship library is constructed to record the semantic similarity between keywords. We exploited architecture of two clouds, namely private cloud and public cloud. The search operation is divided into two steps. The first step expands the query keyword upon SRL stored in the private cloud. The second step uses the extended query keywords set to retrieve the index on public cloud. Finally the matched files are returned in order. Detailed security analysis shows that our solution is privacy-preserving and secure. Experimental evaluation demonstrates the efficiency and effectives of the scheme.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curity of data</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ryptography - Natural language processing systems - Search engines - Seman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loud data - Keyword-based - Rank - Secure - Semantic similar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23.2 Data Processing and Image Processing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a.2014.8.3.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3. The application of wavelet threshold on compressive sensing in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71732053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Ji, Sai (1, 2); Huang, Liping (1); Wang, Jin (1); Wang, Jinwei (1); Shen, Ji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219# Ningliu Road, Nanjing 210044, China; (2) The Aeronautic Key Laboratory for Smart Materials and Structures, Nanjing University of Aeronautics and Astronautics, 29# Yu Dao Street,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Hybri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Hybrid Inf.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5-23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6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 20 Virginia Court, Sandy Bay, Tasmania,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ompressive sensing (CS) is a novel framework which exploits both the sparsity and the intra-correlation of the signal in structural health monitoring (SHM) based on wireless sensor networks (WSNs). It contains sparse signal representation, the measurement matrix selection and the reconstruction algorithm. The SHM signal is recovered by M measurements following the restricted isometry constant (RIC). However, the signal should be denoised before reconstruction. This paper discusses two wavelet noise reduction methods, soft threshold and hard threshold method, and verifies the performance of different methods for SHM signal reconstruction. Experimental results show that wavelet hard threshold method has much better effect on SHM sparse signal reconstruction than soft threshold method. Meanwhile, we can get a more accurate corresponding relation of RIC that is M ≥ CK*log(N / K)-33.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oise abatement - Signal reconstruction - Structural health monitor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ressive sensing - Corresponding relations - Reconstruction algorithms - Reconstruction error - Sparse signal reconstruction - Sparse signal representation - Structural health monitoring (SHM)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2 Strength of Building Materials; Test Equipment and Methods - 716.1 Information Theory and Signal Processing - 732 Control Devices - 751.4 Acoustic Nois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hit.2014.7.1.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4. A study of agricultural meteorological monitoring system based on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4333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Li (1, 2, 3); Yan, Jingzhou (1, 2); Yan, Shuangshuang (1, 2); Wang, Baowei (1, 2); Liao, Kuo (3, 4); Wang, Jin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Key Laboratory of Meteorological Disaster of Ministry of Education, Nanjing University of Information Science and Technology, Nanjing 210044, China; (4) Ningde Meteorological Bureau, Ningde 3521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keep the sustainable development of agricultural industry, monitoring the four basic essential elements’ changes, which are temperature, humidity, light intensity, carbon dioxide, and applying the corresponding solution is really necessary. An agriculture meteorological monitoring system with ZigBee wireless sensor networks (WSNs)and wireless communication technology is designed in this paper. Sensor nodes are distributed in the measurement area and form a self-organizing network. The sink collects information which transmitted from sensor nodes and then, sends the information to the server. Server will summarize the information, then taking analysis and processing. At the end, the server will give some corresponding warningand forecast. The cost of this system is low and could improve the accuracy and timeliness in agricultural meteorological monitoring.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Zigbe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griculture - Carbon dioxide - Monitoring - Sensor nodes - 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ricultural industries - Corresponding solutions - Essential elements - Meteorological monitoring - Self-organizing network - Wireless communication technology - Wireless sensor network (WSNs) -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22 Computer Systems and Equipment - 722.3 Data Communication, Equipment and Techniques - 804.2 Inorganic Compounds - 821 Agricultural Equipment and Methods; Vegetation and Pest Control - 941 Acoustical and Optical Measuring Instruments - 942 Electric and Electronic Measuring Instruments - 943 Mechanical and Miscellaneous Measuring Instruments - 944 Moisture, Pressure and Temperature, and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7.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5. Sparse representation based satellite image restoration using adaptive reciprocal cel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491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e, Yanfei (1); Zhang, Jianwei (1); Wang, Shunfeng (1); Zheng, Yuhui (2); Wang, Jin (2); Chen, Yunji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Math and Statistic, Nanjing University of Information Science and Technology, Nanji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e, Yanfe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1-34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ecently, an emerging method called image sparse representation has attracted more attentions. The method has been proved to be effective in various image processing applications. It is important to note that few sparse representation methods fail to analyze the aliasing in satellite image restoration. To address the problem, firstly, we employ adaptive reciprocal cell as a image quality estimation tool, which can analyze the satellite image degradation factors including aliasing, blur and noise. Then, with the help of the powerful tool, the estimation about the satellite image quality is introduced into the sparse representation model. Experiment results show that our method can produce good quality restored result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esto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quality - Image reconstruction - Satellit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iasing - Image processing applications - Image quality estimation - Reciprocal cell - Satellite images - Sparse repres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2 Buildings and Towers - 409 Civil Engineering, General - 655.2 Satellite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10.3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pPr>
      <w:r>
        <w:rPr>
          <w:rFonts w:cs="sans-serif;Times New Roman" w:ascii="sans-serif;Times New Roman" w:hAnsi="sans-serif;Times New Roman"/>
          <w:b/>
          <w:bCs/>
          <w:color w:val="000000"/>
          <w:kern w:val="0"/>
          <w:sz w:val="24"/>
          <w:szCs w:val="24"/>
        </w:rPr>
        <w:t>336. H∞ performance analysis for a class of time delayed singularly perturbed systems within finite frequency ran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2038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ei, Ping (1); Miao, Guoy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Jiangsu Province,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ei, P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Control Conference, CCC</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ese Control Conf., CC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095-609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598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41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1292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9881563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8, 2014 - Jul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07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ystems Engineering Society of China; Technical Committee on Control Theory of Chinese Association of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nvestigates the problem of H∞ performance for the time delayed singularly perturbed systems within finite frequencies (FF) range. Firstly, with certain conditions, the time-delayed singularly perturbed systems are divided into two subsystems, then via time partitioning technique and generalized KYP lemma, sufficient conditions which make the degraded subsystems (the slow subsystem and fast subsystem) satisfy H∞ performance could be derived in terms of solving an optimization problems. In this paper, it could be shown that the H∞ performance for the original systems could be deduced from its subsystems. An example is given to illustrate the methods using in this paper is efficient. © 2014 TCCT, CA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ime dela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Optimization - Perturb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graded subsystems - Delay partitioning - Finite frequencies - Generalized kyp lemmata - Optimization problems - Performance analysis - Singularly perturbed systems - Time-delayed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3 Electronic Circuits - 731 Automatic Control Principles and Applications - 921 Mathematics - 921.5 Optimization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hiCC.2014.689598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7. Analysis, circuit implementation and synchronization of a new chaotic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1955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Qing-Qing (1); Li, Tao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Qing-Q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Control Conference, CCC</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ese Control Conf., CC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070-6073</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598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41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1292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9881563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8, 2014 - Jul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07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ystems Engineering Society of China; Technical Committee on Control Theory of Chinese Association of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a new chaotic system is proposed, which is a modified Sprott system by substituting absolute term with square term. For this new chaotic model, the dynamic properties including sensitivity to the initial value, Poincaré diagrams, Lyapunov exponent spectrum and bifurcation diagram are investigated, respectively. Moreover, the circuit of this system also is designed and realized via Multisim software. Finally, the synchronization is derived by only introducing a control term in the response system based on Lyapunov function method. © 2014 TCCT, CA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yapunov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furcation (mathematics) - Chaotic systems - Differential equations - Lyapunov fun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furcation diagram - Circuit implementation - Dynamic property - Lyapunov exponent - Lyapunov exponent spectrum - Lyapunov function method - New chaotic systems - Response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21 Mathematics - 921.2 Calculu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hiCC.2014.689598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8. The chaotic frequency hopping signals for MIMO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1349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u, Yanping (1); Hadjiloucas, Sillas (2); Chen, Jinli (1); Long, Weijun (3); Li, Jiaqi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210044, China; (2) School of System Engineering, University of Reading, Reading, RG1 5DJ, United Kingdom; (3) Nanjing University of Aeronautics and Astronautics,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Y.(zhuyanping321@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261-42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391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multiple-input multiple-output (MIMO) radar systems, the transmitters emit orthogonal waveforms to increase the spatial resolution. New frequency hopping (FH) codes based on chaotic sequences are proposed. The chaotic sequences have the characteristics of good encryption, anti-jamming properties and anti-intercept capabilities. The main idea of chaotic FH is based on queuing theory. According to the sensitivity to initial condition, these sequences can achieve good Hamming auto-correlation while also preserving good average correlation. Simulation results show that the proposed FH signals can achieve lower autocorrelation side lobe level and peak cross-correlation level with the increasing of iterations. Compared to the LFM signals, this sequence has higher range-doppler resolution. 1553-9105/Copyright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requency hopp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IMO radar - MIMO systems - Orthogonal frequency division multiplexing - Queueing theory - Rada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otic frequency hopping - Chaotic sequence - Cross correlations - Multiple input multiple output (MIMO) radars - OFDM-LFM - Orthogonal waveform - Sensitivity to initial conditions - Spatial reso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922.1 Probability Theor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cis1029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39. On improving aggregate recommendation diversity and novelty in folksonomy-based socia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0002157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Hao (1); Cui, Xiaohui (2); He, Jun (3); Li, Bo (1); Pei, Yiji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Science and Engineering, Yunnan University, Kunming, China; (2) School of Software, Wuhan University, Wuhan, China; (3)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Ha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ersonal and Ubiquitous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ers. Ubiquitous Comp.</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55-18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17490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Verlag London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enefit from technical advances in the Internet of Things, many social media applications relative to folksonomy have become ubiquitous. The size and complexity of folksonomy-based systems can unfortunately lead to information overload and reduced utility for users. Consequentially, the increasing need for recommender services from users has arisen. Many efforts have been made to address recommendation accuracy as well as other issues with respect to personalized recommendation in such systems. A key challenge facing these systems is that the most useful individual recommendations are to be found among diverse niche resources while increasing diversity most often compromises accuracy. In this paper, we introduce a simple yet elegant method—Diversity-aware Personalized PageRank (DaPPR)—to address this challenge from the aggregate perspective. DaPPR exploits a balance factor to adjust the influence of a personalized ranking vector and a unified non-personalized ranking vector based on PageRank. By this, it can reduce the impact of resource popularity on recommendations and then generate more diverse and novel recommendations to users. A hybrid DaPPR model that combines two ranking processes on the user–resource and the resource–tag bipartite graphs is specifically designed to meet the requirements in folksonomy-based systems. According to solid experiments, our proposed method yields better results balancing both aggregate accuracy and aggregate diversity (novelty). Improvements of all performance metrics are also obtained compared with the exist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antic Web</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ggregates - Recommender systems - Ubiquitous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versity-aware - Folksonomies - Information overloads - Performance metrics - Personalized PageRank - Personalized recommendation - Recommendation accuracy - Recommendation diversit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6 Highway Engineering - 723 Computer Software, Data Handling and Applications - 723.5 Computer Applications - 903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00779-014-0785-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0. A new two-step iterative method based on a new quadrature rule for solving nonlinear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7785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u, Jiezhong (1); Yao, Yonglei (2); Guo, P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Binjiang College, Nanjing University of Information Science and Technology, Nanj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J.(zhujiezhong@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Interdisciplinary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Interdiscip. Math.</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an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72050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ru Publications, G-159, Pushkar Enclave, Pashchim Vihar , New Delhi, 110 063, Ind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present a new two-step iterative method for solving nonlinear equation. The method is based on a new quadrature rules. The convergence analysis of the method is discussed. Numerical tests show that the method can give better results than the Newton method and can be applied in some cases where the Newton method fails to give desired results. © 2014 © Taru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onlinear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ewton-Raphson method -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vergence - Convergence analysis - Numerical tests - Quadrature rules - Solving nonlinear equ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21.1 Algebra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9720502.2013.8579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1. Research and development of mobile application for android platfor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70079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Li (1, 2, 3); Gu, Lei (1, 2); Wang, Jin (1, 2,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 (3) Key Laboratory of Meteorological Disaster, Ministry of Educ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7-19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oday, as the developing of hardware of mobile is getting better, the performance index is much higher than the actual requirements of the software configuration. Phone’s features more depend on software. As the Android operating system is getting more popular, the application based on Android SDK attracts much more attention. But now, some of the Android application interface is too cumbersome, pop-up ads is overmuch and the function is too single, these cause some inconvenience to the users. This article presents the application by eliminating the redundancy. Three kinds of applications are developed base on Java and Android SDK --- Weibo client, video player and audio player. The audio player uses the ContentResolver and Curor to obtain music files and plays the music by using the Service Components to call the Media Player class in the background. The video player uses the Media Player class provided by Android SDK. This class loads the file through URL, realize the multimedia file parsing by calling the Open Core Library, which is at the bottom of Android, through JNI and by calling the Surface Flinger interface to realize the video files’ playback. The users’ data is collected through the Sina open platform called by Sina client and the data will be returned under the format of JSON by the Sina server. The system uses the OAuth authentication method for user authorization to complete the login process. The specific functions of this system are developed based on Android Weibo SDK. The interfaces of these Android apps are pretty and the operation is smooth. What’s more, the cumbersome interface and excessive advertising are eliminated, so that users are able to manipulate these apps more conveniently and smoothly.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Robo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udio acoustics - Authentication - Computer applications - Java programming languag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droid - Android SDK - Audio players - Video players - Weibo client</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31.5 Robotics - 751.1 Acoustic Wav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4.2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2. Consensus problems for second-order multi-agent systems with adaptive gai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30011919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iao, Guoying (1); Li, Jianzhen (2); Mei, Pi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School of Electronics and Information, Jiangsu University of Science and Technology, Zhenji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iao, Guoyi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hinese Control Conference, CCC</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hinese Control Conf., CC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44-1348</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9682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41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61292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988156384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Proceedings of the 33rd Chinese Control Conference, CCC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28, 2014 - July 3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07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Systems Engineering Society of China; Technical Committee on Control Theory of Chinese Association of Auto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EEE Computer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paper investigates adaptive consensus problems for continuous-time second-order multi-agent systems under undirected topologies. When adaptive gains in the consensus protocols are disturbed by stochastic noises, sufficient conditions for mean square consensus of multi-agent systems are given. By the graph theory and Lyapunov function, adaptive static consensus protocols based on nodes are designed, which is different from the existing literatures. Finally, simulation examples are provided to illustrate the effectiveness of our proposed methods in the paper. © 2014 TCCT, CAA.</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ulti agent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ntinuous time systems - Graph theory - Lyapunov functions - Stochastic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daptive Consensus - Adaptive gain - Consensus problems - Consensus protocols - Continuous-time - Second orders - Simulation example - Stochastic nois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5 Computer Applications - 921 Mathematics - 921.4 Combinatorial Mathematics, Includes Graph Theory, Set Theory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ChiCC.2014.689682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3. Dimensions estimating and the dimension-reducing algorithms for the adaptive Multi-Dimension Division Cod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20036004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Zhijin (1); Zhou, Jie (1); Qiao, Jie (1); Wu, Wenjua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 China; (2) College of Science, Nanjing Forestry University,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 Zhiji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Xi’an Dianzi Keji Daxue Xuebao/Journal of Xidia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Xi’an Dianzi Keji Da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8-15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2400</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XDKXEP</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hen the dimension-weight (Q) equals the 4, Multi-Dimension Division Code algorithm is optimal. In this paper, we give the proof according to the principle of the Adaptive Multi-Dimension Division Code. The more the tags, the more the dimensions of the Multi-Dimension Division Code, and so we give the methods for tags estimation and dimensions estimation. Moreover, the algorithm for tags encoding after dimension-reduction is given, and the algorithm for tags decoding is given too. The Adaptive Multi-Dimension Division Code algorithm can significantly improve the efficiency of searching for tags whether in many collisions or few collision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des (symbols) - Optima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de algorithms - Dimension-reduction - Dimensions estimating - Multi dimensions - Reduc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23.2 Data Processing and Image Processing - 921 Mathematic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1-2400.2014.06.02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4. The research of long-distance data transmission based on meteorological sensor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11744387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Kong, Dehui (1, 3); Li, Tao (1, 3); You, Xingang (2, 3); Sun, Xingming (1, 3); Wang, Baowei (1, 3); Liu, Qi (1,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Beijing Institute of Electronic Technology Application, Beijing 100091, China; (3) College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Kong, D.(bridgekdh@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Future Generation Communication and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Future Gener. Commun. Network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233785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reless sensor networks (WSNs) has gained more and more popularity in the field of intensive meteorological observation. Generally, each existing sensor node is a constrained device with restricted computation capability, and limited energy resources. The effective communication range of existing sensor nodes is unable to meet our requirements. In this paper, we present an improved system architecture of wireless sensor node that is capable of meeting the strict requirements of intensive meteorological observation systems. We add a solar power supply module to replenish node energy and adopt a network processor and a data acquisition processor collaborating with each other to improve the computation and computation capacity. Furthermore, we designed a dual-band data transmission mechanism so as to adapt to requirements of different transmission distances. Our tests have indicated that using solar power can fulfill a node’s energy demand; whereas the design on computing and computing can dynamically meet the specific requirements of different applications. Moreover, our nodes is compatible with a variety of digital and analog sensor signal types, so it can be connected to various professional meteorological sensors directly. In addition, the communication distance of the node is significantly improved, which can reach more than 2000 meters in an open environment and 1000 meters with building obstruction or slight signal interference.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nsor no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munication - Data communication systems - Energy resources - Solar energy - Wireless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munication distance - Data transmission mechanisms - Effective communication - Limited energy resource - Meteorological observation - Meteorological sensor network - Node - Wireless sensor network (WS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5.1 Energy Resources and Renewable Energy Issues - 615.2 Solar Power - 716 Telecommunication; Radar, Radio and Television - 722 Computer Systems and Equipment - 732 Contro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fgcn.2014.7.1.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5. Bacthing auditing of data in multicloud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20040483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a, Zhihua (1, 2); Wang, Xinhui (1, 2); Sun, Xingming (1, 2); Zhu, Yafeng (1, 2); Ji, Peng (1, 2); Wang, Jin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Database Theory and Appl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Database Theory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9-15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7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loud storage enables users to outsource their data to cloud servers and enjoy the on-demand services. However, this new paradigm also introduces integrity threats toward user’ outsourced data. This paper develops an efficient auditing mechanism, which support batch auditing for multiple data files in multi-cloud environment. By constructing a sequence-enforced Merkle Hash Tree, the proposed protocol can resist the replace attack. By using the bilinear map, the proposed protocol achieves stateless and transparent verification. By putting the computation of intermediate values of the verification on cloud servers, our method can greatly reduce the computing burden of the auditor. The performance analysis proves the good efficiency of the proposed protocol.</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igital storag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base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atch auditing - BLS signature - Cooperative - Homomorphic authenticators - Multicloud - PDP</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1 Data Storage, Equipment and Techniques - 723.3 Database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dta.2014.7.6.1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6. Research on single-phase boost/buck PFC converter with piecewise optimized current control schem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21049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o, Peng (1); Wang, Chuanyun (2); Jia, Hongy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 China; (2) FSP-Powerland Technology Inc, Nanjing ,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o, P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iangong Jishu Xuebao/Transactions of China Electrotechn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iangong Jishu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2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2-126 and 14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75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IJXE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Machin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ork principle of single-phase Buck-cascaded Boost-Buck high power factor correction rectifier is analyzed, and drawbacks of the traditional control scheme are summarized. Based on the analysis, a novel piecewise optimized control scheme is proposed, and the corresponding flowchart is given. According to the new control scheme, the current control technology of average mode control and charge control is used in boost stage and Buck stage separately, which ensures the good input current in the whole fundamental period. Finally, the validity of theory analysis and effectiveness of the control scheme is verified through experimental results, and the future research work need to be done is pointed out also.</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C-DC conver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current control - Electric power factor correction - Electric rectifiers - Power convert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trol technologies - Current control schemes - Fundamental period - High power factor correction - Optimized control - Piece-wise - Power factor corrections - Step-up and step-dow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04.1 Electric Components - 704.2 Electric Equipment - 706 Electric Transmission and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7. The applications of optical computerized tomography (OCT) in cold and hot complex flow field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80053656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Yun (1); Chen, Li-Zhu (1); Gu, F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un-Yu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of SPIE - The International Society for Opt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SPIE Int Soc Opt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279</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Real-Time Photonic Measurements, Data Management, and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92791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7786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96756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SISDG</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62841352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Real-Time Photonic Measurements, Data Management, and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October 9, 2014 - October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Bei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0707</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hinese Optical Society (COS); The Society of Photo-Optical Instrumentation Engineers (SPI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I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Optical computerized tomography (OCT), as a branch of computerized tomography (CT) techniques, has been widely used to display and diagnose a variety of complex flow fields, due to its characteristics of real-time, stable, non-contact and can supply 3-D distributions. In practical applications, we found some different phenomenon when they are adopted in clod and hot complex flow fields. In this paper, the cold and hot flow field’s OCT diagnosis is analyzed and compared. The results show that 1) OCT can directly reflect the spatial distribution of the measured flow field’s refractive index, for both the cold and the hot complex flow fields; 2) OCT can reflect the boundary or structure of the cold flow fields, but could not well done for the hot flow fields. The involved results will help us to make better use of OCT methods to diagnose various cold or hot complex flow fields. © 2014 SPI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ized 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low fields - Information management - Refractiv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lex flow field - Non-contact - Optical computerized tomography - Real time - shadow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1 Metallurgy and Metallography - 631.1 Fluid Flow, General - 741.1 Light/Optics - 801 Chemistry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17/12.207120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8. Impact of terrain altitude and cloud height on ozone remote sensing from satellit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71762581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Bai, Wenguang (1, 2); Wu, Chunqiang (2); Li, Jun (3); Wang, Weih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 (2) National Satellite Meteorological Center, Chinese Meteorological Administration, Beijing, China; (3) Cooperative Institute for Meteorological Satellite Studies, University of Wisconsin-Madison, Madison, WI,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Bai, W.(wenguang.bai@ssec.wisc.ed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Atmospheric and Oceanic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Atmos. Ocean.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03-9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739057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004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AOTES</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American Meteorological Society, 45 Beacon Street, Boston, MA 02108-3693,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errain and cloud height heavily impact ozone information despite ozone being concentrated in the stratosphere. The ozone weighting function (OWF) provides important information towards understanding the capabilities and limitations of a given channel. The factors that impact the OWF can be analyzed using radiative transfer theory and modeling. At the 9.6-μm infrared spectral region, both the OWF values and peaks are related to the surface temperature, terrain altitude, and cloud height. Warmer surface temperatures, lower terrain altitude, or lower cloud levels will give larger weighting function values, and the peak of the weighting function slightly increases with the increase in surface temperature, terrain altitude, or cloud height. For longer UV bands such as 306 and 318 nm, OWF shows smaller values for higher terrains, while showing larger values when clouds are present.However, in the shorterUV bands such as 274 and 288 nm, OWF has almost no relationship with the surface and clouds. Therefore, with satellite-based infrared ozone remote sensing, high terrain and cloud presence will reduce ozone sensitivity and information content. In addition, for UV bands, the effect is spectrally dependent: lower terrain altitude and the presence of clouds will increase the zone information content in the longer UV band, but they have no effect in the shortUV band.Asimulation of an ozone retrieval in the infrared band shows that higher terrain results in lower precision for colder emitting surface temperatures and less ozone absorption signal. © 2014 American Meteorolog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zon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temperature - Atmospherics - Landforms - Remote sensing - Surface properti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formation contents - Infrared spectral regions - Profilers - Radiative transfer theory - Satellite observations - Sensitivity studies - Surface temperatures - Weighting fun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1 Atmospheric Properties - 481.1 Geology - 731.1 Control Systems - 804 Chemical Products Generally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75/JTECH-D-13-00009.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49. Immune network-based swarm intelligence and its application to unmanned aerial vehicle (UAV) swarm coord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81702792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eng, Liguo (1); Liu, Qingshan (1); Xia, Min (1); Song, Y.D.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China; (2) Beijing Jiaotong Universit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Y.D.(ydsong@bjt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2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1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4-14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we first investigate the fundamentals of the immune system and the principles of the antibodies and how antibodies work cooperatively to achieve swarm coordination and hence a successful immune response. Based on the study, we propose a multi-agent cooperative operation strategy for the immune system based on the immune network theory. In order to achieve successful swarm coordination, we design each agent to select its favorable strategy according to distributed sensing through local communication. Experiments show that this Immunology-inspired Cooperative Operation strategy performs well even under dynamically changing environment. Its effectiveness is also verified by numerical simulation on multiple unmanned aerial vehicle (UAV) coordination.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Unmanned aerial vehicles (UAV)</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tibodies - Artificial intelligence - Immune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nging environment - Cooperative operation - Immune network - Immune network theory - Local communications - Swarm coordination - Swarm Intelligence - UAV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9.1 Immunology - 652.1 Aircraft, General - 723.4 Artificial Intellig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2.06.053</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0. Exploiting semantic web datasets: A graph pattern based approac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80025973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u, Honghan (1, 3); Villazon-Terrazas, Boris (2); Pan, Jeff Z. (1); Gomez-Perez, Jose Manuel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Computing Science, University of Aberdeen, Aberdeen, United Kingdom; (2) ISOCO, Intelligent Software Components S.A, Madrid, Spain; (3)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Hongh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Communications in Computer and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Commun. Comput. Info.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8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7-17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865092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e last years, we have witnessed vast increase of Linked Data datasets not only in the volume, but also in number of various domains and across different sectors. However, due to the nature and techniques used within Linked Data, it is non-trivial work for normal users to quickly understand what is within the datasets, and even for tech-users to efficiently exploit the datasets. In this paper, we propose a graph pattern based framework for realising a customisable data exploitation. Atomic graph patterns are identified as building blocks to construct facilities in various exploitation scenarios. In particular, we demonstrate how such graph patterns can facilitate quick understandings about RDF datasets as well as how they can be utilised to help data exploitation tasks like concept level browsing, query generation and data enrichment.</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emantic Web</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handl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tomic graphs - Building blockes - Concept levels - Data enrichments - Graph patterns - Linked datum - Non-trivial - Query gene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 - 723.2 Data Processing and Image Processing - 903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978-3-662-45495-4_1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1. Macroblock layer rate control based on structural similarity and mean absolute difference for H.264</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9188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Xiao (1, 2); Gu, Dongjue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210044, China; (2) School of Electronic and Information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X.(rainofsun@netease.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Multimedi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ultimedia</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8085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87568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87569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indawi Publishing Corporation, 410 Park Avenue, 15th Floor, 287 pmb, New York, NY 10022,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e process of the H.264 video coding, special attention should be paid to the subjective quality of the image. This paper applies the structural similarity (SSIM) based subjective evaluation to the rate control in the H.264 coding and proposes to combine the SSIM and the mean absolute difference (MAD) to perform the macroblock layer bit allocation instead of the MAD. Experimental results show that the proposed method is correlating better with the human visual system and thus achieves better subjective image quality. © 2014 Xiao Chen and Dongjue Gu.</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cod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uter science - Multimedia servic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264 video coding - Human Visual System - Macroblock layer - Mean absolute differences - Structural similarity - Subjective evaluations - Subjective image quality - Subjective qual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21 Computer Circuits and Logic Elements - 722 Computer Systems and Equipment - 723 Computer Software, Data Handling and Applications - 741 Light, Optics and Optical Devi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55/2014/68085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2. Hyperspectral image denoising via low-rank matrix recover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70022313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ong, Huihui (1); Wang, Guojie (1); Zhang, Kaihua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Hydrometeorology, Nanjing University of Information Science and Technology, Nanjing, China; (2)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Huihu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Remote Sensing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Remote Sen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72-88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50704X</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2150705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ased on low-rank matrix recovery theory, we propose a novel method to remove the hyperspectral image noise. To robustly handle the outliers in hyperspectral images, we first build a hybrid noise model for the hyperspectral images. Then, the noise removal is achieved via two stages. In the first stage, the main fine-image features are first separated from the noise via principal component analysis (PCA) due to its good performance in signal/noise decorrelation. In the second stage, the noise removal is conducted in the lowenergy PCA channels through low-rank matrix recovery because of its strong capability in dealing with badly corrupted matrices. The experimental results on both simulated and real data validated the effectiveness of the proposed method both visually and quantitatively.</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denoi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visualization - Independent component analysis - Principal component analysis - Recovery - Spectroscop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 correlations - De-noising - Hyper-spectral images - Image features - Low-rank matrix recoveries - Noise modeling - Noise remova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1 Metallurgy and Metallography - 723 Computer Software, Data Handling and Applications - 801 Chemistry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2150704X.2014.97399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3. New Operations of the Intuitionistic Fuzzy Sets in a Crisp Approximation Space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403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Qiangtian (1); Han, Ying (2); Chen, She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ergy and Power Engineering, Jiangsu University of Science and Technology, Zhenjiang, China; (2)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an, Y.(hanying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Intelligent Systems an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Intell. Sys.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Foundations of Intelligent Systems - Proceedings of the 8th InternationalConference on Intelligent Systems and Knowledge Engineering, ISK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67-117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94535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64254923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8th International Conference on Intelligent Systems and Knowledge Engineering, ISK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20, 2013 - November 23,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600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hinese Academy of Sciences; Science in China Press; Shenzhe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firstly, two new operations of the intuitionistic fuzzy sets in a crisp approximation space are introduced. Using the new operations, some information lost problems in the computation of the rough set theory will be solved. Secondly, the parameters-related roughness measure of the intuitionistic fuzzy sets in a crisp approximation space is defined, and with the help of the two new proposed operations, we discuss the bounds about the parameters-related roughness measures of the union and intersection of the intuitionistic fuzzy sets in a crisp approximation space, respectively, which will be helpful to avoid unnecessary time and space in computation. Finally, we discuss the results and consider further work. © Springer-Verlag Berlin Heidelberg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uzzy se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pproximation algorithms - Intelligent systems - Knowledge engineering - Rough set theory - Surface roughnes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proximation spaces - Further works - Information lost - Intuitionistic fuzzy sets - Roughness measur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921 Mathematics - 921.4 Combinatorial Mathematics, Includes Graph Theory, Set Theory - 931.2 Physical Properties of Gases, Liquids and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978-3-642-54924-3_11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4. New particle formation and growth in an isoprene-dominated ozark forest: From sub-5 nm to CCN-active siz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510034504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Huan (1, 2); Ortega, John (3); Smith, James N. (3, 4); Guenther, Alex B. (5, 6); Kanawade, V.P. (7); You, Yi (2); Liu, Yiying (2, 8); Hosman, Kevin (9); Karl, Thomas (10); Seco, Roger (3, 11); Geron, Chris (12); Pallardy, Stephen G. (9); Gu, Lianhong (13); Mikkilä, Jyri (14); Lee, Shan-Hu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China; (2) College of Public Health, Kent State University, 305 Lowry Hall, Kent; OH, United States; (3) Atmospheric Chemistry Division, National Center for Atmospheric Research, Boulder; CO, United States; (4) Applied Physics Department, University of Eastern Finland, Kuopio, Finland; (5) Department of Civil and Environmental Engineering, Washington State University, Pullman; WA, United States; (6) Pacific Northwest National Laboratory, Richland; WA, United States; (7) Department of Civil Engineering, Center for Environmental Science and Engineering, Indian Institute of Technology, Kanpur, India; (8) Epidemiology and Biostatistics Department, Case Western Reserve University, Cleveland; OH, United States; (9) Department of Forestry, University of Missouri, Columbia; Montana, United States; (10) Institute for Meteorology and Geophysics, University of Innsbruck, Innsbruck, Austria; (11) Department of Earth System Science, University of California, Irvine; CA, United States; (12) Office of Research and Development, U.S. Environmental Protection Agency, Durham; NC, United States; (13) Oak Ridge National Laboratory, Environmental Sciences Division, Oak Ridge; TN, United States; (14) AirModus, Helsinki, Finland</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u, Hu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erosol Science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erosol Sci.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5-129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78682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52173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STYD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aylor and Francis Inc., 325 Chestnut St, Suite 800, Philadelphia, PA 19106,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article Investigations at a Northern Ozarks Tower: NOx, Oxidant, Isoprene Research (PINOT NOIR) were conducted in a Missouri forest dominated by isoprene emissions from May to October 2012. This study presents results of new particle formation (NPF) and the growth of new particles to cloud condensation nuclei (CCN)-active sizes (</w:t>
      </w:r>
      <w:r>
        <w:rPr>
          <w:rFonts w:cs="Cambria Math" w:ascii="Cambria Math" w:hAnsi="Cambria Math"/>
          <w:color w:val="000000"/>
          <w:kern w:val="0"/>
          <w:sz w:val="20"/>
          <w:szCs w:val="20"/>
        </w:rPr>
        <w:t>∼</w:t>
      </w:r>
      <w:r>
        <w:rPr>
          <w:rFonts w:cs="sans-serif;Times New Roman" w:ascii="sans-serif;Times New Roman" w:hAnsi="sans-serif;Times New Roman"/>
          <w:color w:val="000000"/>
          <w:kern w:val="0"/>
          <w:sz w:val="20"/>
          <w:szCs w:val="20"/>
        </w:rPr>
        <w:t xml:space="preserve">100 nm) observed during this field campaign. The measured sub-5 nm particles were up to </w:t>
      </w:r>
      <w:r>
        <w:rPr>
          <w:rFonts w:cs="Cambria Math" w:ascii="Cambria Math" w:hAnsi="Cambria Math"/>
          <w:color w:val="000000"/>
          <w:kern w:val="0"/>
          <w:sz w:val="20"/>
          <w:szCs w:val="20"/>
        </w:rPr>
        <w:t>∼</w:t>
      </w:r>
      <w:r>
        <w:rPr>
          <w:rFonts w:cs="sans-serif;Times New Roman" w:ascii="sans-serif;Times New Roman" w:hAnsi="sans-serif;Times New Roman"/>
          <w:color w:val="000000"/>
          <w:kern w:val="0"/>
          <w:sz w:val="20"/>
          <w:szCs w:val="20"/>
        </w:rPr>
        <w:t>20,000 cm-3 during a typical NPF event. Nucleation rates J1 were relatively high (11.0 ± 10.6 cm-3 s-1), and one order of magnitude higher than formation rates of 5 nm particles (J5). Sub-5 nm particle formation events were observed during 64% of measurement days, with a high preference in biogenic volatile organic compounds (BVOCs)- and SO2-poor northwesterly (90%) air masses than in BVOCs-rich southerly air masses (13%). About 80% of sub-5 nm particle events led to the further growth. While high temperatures and high aerosol loadings in the southerly air masses were not favorable for nucleation, high BVOCs in the southerly air masses facilitated the growth of new particles to CCN-active sizes. In overall, 0.4-9.4% of the sub-5 nm particles grew to CCN-active sizes within each single NPF event. During a regional NPF event period that took place consecutively over several days, concentrations of CCN size particles increased by a factor of 4.7 in average. This enhanced production of CCN particles from new particles was commonly observed during all 13 regional NPF events during the campaign perio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sopren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tmospheric composition - Forestry - Nucleation - Sulfur dioxide - Volatile organic compounds - Win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ogenic volatile organic compounds - Cloud condensation nuclei - Formation rates - High temperature - Isoprene emission - New particle formation - Nucleation rate - Particle 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801 Chemistry - 804.1 Organic Compounds - 804.2 Inorganic Compounds - 821.0 Woodlands and Forestry - 822.3 Food Products - 933.1.2 Crystal Growth</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80/02786826.2014.9848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5. A new DNA algorithm for solving the minimum set covering problem based on molecular beac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931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Yecai (1); Zhang, Binglo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ec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IT Transactions on Information and Communication Technologi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IT Trans. Inf. Commun. Tec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61-3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43351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84564877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Communication Technology and System, ICCTS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May 9, 2014 - May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anghai, Kunsha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8846</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WIT Transactions on Information and Communication Technologie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WIT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NA computing is a new way of computing in computer research, which is different from the traditional method of calculation. A large number of facts indicate that many complex problems can be solved by using it. Molecular beacon is a biological molecule with similar to hairpin and can detect the target sequences in solution accurately. According to the characteristics of mathematical model for the minimum set covering problem, this paper proposed a new DNA algorithm for solving the minimum set covering problem based on molecular beacon. In this proposed algorithm, the principle of molecular beacon is introduced and the procedure of solving the minimal set covering problem model is analyzed, the corresponding experimental operations were designed and a specific instance is used to verify the correctness of the proposed algorithm. The results show that this proposed algorithm is reliable and easy to be carried out without any catalyst and enzymes. Besides, molecular structures used in experiments are simple. © 2014 WIT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3</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ioinfor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DNA - Mathematical mode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NA algorithms - Experimental operations - Minimum set covering - Molecular beacon - Specific instan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61.2 Biological Materials and Tissue Engineering - 903 Information Science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2495/ICCTS14041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6. Steganalysis of least significant bit matching using multi-order differ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1180136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a, Zhihua (1, 2); Wang, Xinhui (1, 2); Sun, Xingming (1, 2); Wang, Baowe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Engineering Center of Network Monitoring, Nanjing University of Information Science and Technology, Nanj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a, Z.(xia_zhihua@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Security and Communication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Secur. Commun.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ugus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3-129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90114</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9012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John Wiley and Sons Inc., P.O.Box 18667, Newark, NJ 07191-8667,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presents a learning-based steganalysis/detection method to attack spatial domain least significant bit (LSB) matching steganography in grayscale images, which is the antetype of many sophisticated steganographic methods. We model the message embedded by LSB matching as the independent noise to the image, and theoretically prove that LSB matching smoothes the histogram of multi-order differences. Because of the dependency among neighboring pixels, histogram of low order differences can be approximated by Laplace distribution. The smoothness caused by LSB matching is especially apparent at the peak of the histogram. Consequently, the low order differences of image pixels are calculated. The co-occurrence matrix is utilized to model the differences with the small absolute value in order to extract features. Finally, support vector machine classifiers are trained with the features so as to identify a test image either an original or a stego image. The proposed method is evaluated by LSB matching and its improved version “Hugo”. In addition, the proposed method is compared with state-of-the-art steganalytic methods. The experimental results demonstrate the reliability of the new detector. © 2013 John Wiley &amp; S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tegan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Graphic methods - Image retrieval - Pixels - Support vector machin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occurrence-matrix - Difference - Gray-scale images - Image forensics - Information hiding - Laplace distributions - Least significant bit matching - Support vector machine classifi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 Computer Software, Data Handling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2/sec.86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7. Influence of electrolytes and humic acid on aggregation behavior of C60 nanoparticles in aquatic 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3471700349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ang, Hua (1); Shen, Bing Bing (1); Sun, Yu Xin (1); Wang, Yuan (2); Lu, Ji La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210044, China; (2) Jiangsu Academy of Environment Science, Nanjing 21003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8-453</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Renewable Energy and Environmental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8-5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12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nternational Conference on Renewable Energy and Environmental Technology, REET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1, 2013 - September 22,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Jil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087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ggregation kinetics of C60 nanoparticles have been investigated over a wide range of monovalent and divalent electrolyte concentrations by employing time-resolved dynamic light scattering (DLS). The results showed that the presence of electrolyte made a dramatic decrease in the surface zeta potential and increase in the particle size. The aggregation kinetics of C60 nanoparticles exhibited reaction-limited and diffusion-limited regimes, which was found to be consistent with the classic Derjaguin-Landau-Verwey-Overbeek (DLVO) theory of colloidal stability. The critical coagulation concentration (CCC) values of C60 nanoparticles were estimated as 321mM Na+,295mM K+, 9.6mM Ca2+ and 6.7mM Mg2+, which were far higher than the electrolyte concentrations in natural water. The enhanced C60 stability in the presence of humic acid was attributable to steric repulsion. Therefore C60 nanoparticles can be relatively stable in typical aquatic environment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Nanoparticl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gglomeration - Biological materials - Dynamic light scattering - Electrolytes - Environmental technology - Kinetics - Organic acids - Reaction kinetic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gregation kinetics - Critical coagulation concentration (ccc) - Derjaguin-Landau-Verwey-Overbeek theories - Electrolyte concentration - Fullerenes (C60) - Humic acid - Surface zeta potential - Time-resolved dynamic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33 Solid State Physics - 931 Classical Physics; Quantum Theory; Relativity - 804.1 Organic Compounds - 804 Chemical Products Generally - 803 Chemical Agents and Basic Industrial Chemicals - 802.3 Chemical Operations - 802.2 Chemical Reactions - 761 Nanotechnology - 744.9 Laser Applications - 708 Electric and Magnetic Materials - 702 Electric Batteries and Fuel Cells - 461.2 Biological Materials and Tissue Engineering - 454 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448-453.4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8. Structured partial least squares for simultaneous object tracking and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2220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ng, Bineng (1, 3); Yuan, Xiaotong (2); Ji, Rongrong (3); Yan, Yan (3); Cui, Zhen (1); Hong, Xiaopeng (4); Chen, Yan (1); Wang, Tian (1); Chen, Duansheng (1); Yu, Jiaxin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Department of Computer Science and Technology, Huaqiao University, Xiamen, China; (2) School of Information and Control, Nanjing University of Information Science and Technology, Nanjing, China; (3) School of Information Science and Technology, Xiamen University, Xiamen, China; (4) Department of Computer Science and Engineering, University of Oulu, Oulu, Finland; (5) Department of Information Science and Engineering, Yanshan University, Hebe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ng, B.(bnzhong@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17-32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egmentation-based tracking methods are a class of powerful tracking methods that have been highly successful in alleviating model drift during online-learning of the trackers. These methods typically include a detection component and a segmentation component, in which the tracked objects are first located by detection; then the results from detection are used to guide the process of segmentation to reduce the noises in the training data. However, one of the limitations is that the processes of detection and segmentation are treated entirely separately. The drift from detection may affect the results of segmentation. This also aggravates the tracker’s drift.In this paper, we propose a novel method to address this limitation by incorporating structured labeling information in the partial least square analysis algorithms for simultaneous object tracking and segmentation. This allows for novel structured labeling constraints to be placed directly on the tracked objects to provide useful contour constraint to alleviate the drifting problem. We show through both visual results and quantitative measurements on the challenging sequences that our method produces more robust tracking results while obtaining accurate object segmentation results. ©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racking (pos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mage segmentation - Least squares approximations - Principal component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Object segmentation - Object Tracking - Partial least square (PLS) - Partial least square analysis - Quantitative measurement - Robust tracking - Structured labeling information - Tracking metho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2 Radar Systems and Equipment - 741.1 Light/Optics - 921.6 Numerical Methods - 922.2 Mathematical Stat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11.0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59. Possible-Degree Generalized Hesitant Fuzzy Set and Its Application in MADM</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6181339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an, Ying (1); Zhao, Zhizhou (1); Li, Qiangtian (2); Chen, She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 (2) School of Energy and Power Engineering, Jiangsu University of Science and Technology, Zhenjia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an, Y.(hanyingcs@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s in Intelligent Systems and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Intell. Sys. Compu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7</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Foundations of Intelligent Systems - Proceedings of the 8th InternationalConference on Intelligent Systems and Knowledge Engineering, ISK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945357</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64254923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8th International Conference on Intelligent Systems and Knowledge Engineering, ISK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20, 2013 - November 23,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600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hinese Academy of Sciences; Science in China Press; Shenzhe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 Verla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s a generalization of the fuzzy set, the hesitant fuzzy set has developed quickly. While in practice and theory, it is observed that the modeling of the hesitant fuzzy set is unreasonable in some cases. In this paper, an improved concept-the possible-degree generalized hesitant fuzzy set-is introduced, which is very important to the hesitant information-based decision making because the new concept allows us to consider hesitant fuzzy information with possibility information together in decision making. Some fundamental operations of the possible-degree generalized hesitant fuzzy sets are discussed. Furthermore, series of the aggregation operators about the possible-degree generalized hesitant fuzzy information will be proposed. At last, a method to possible-degree generalized hesitant fuzzy information-based multi-attribute decision making problems is proposed, and a practical example is given to prove the feasibility of the new model and the concept. © Springer-Verlag Berlin Heidelberg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uzzy se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cision making - Intelligent systems - Knowledge engineering - Prob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ggregation operator - Fundamental operations - Fuzzy information - Hesitant fuzzy sets - ITS applications - MADM - Multi attribute decision making - P-DGHFS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912.2 Management - 921 Mathematic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978-3-642-54924-3_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0. Face and gender recognition method based on multi-label kernel discriminant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23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Xiaoyan (1, 2); Zheng, Wenming (3); Xin, Mingha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Jiangsu Key Laboratory of Meteorological Observation and Information Processing, Nanjing University of Information Science and Technology, Nanjing, China; (2) Jiangsu Technology and Engineering Center of Meteorological Sensor Network, Nanjing University of Information Science and Technology, Nanjing, China; (3) Key Laboratory of Child Development and Learning Science of Ministry of Education, Southeast Universit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Xiaoy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ongnan Daxue Xuebao (Ziran Kexue Ban)/Journal of Southeast University (Natural Science Ed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ongnan Da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12-91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1050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DXZB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outheast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multi-label kernel discriminant analysis(MKDA) method is proposed to overcome the limitation of multi-label linear discriminant analysis (MLDA) on nonlinear dimensionality reduction, and applied to the recognition of face and gender. The basic idea of the MKDA method is to map the training data samples from the input data space to a high-dimensional kernel feature space via a nonlinear mapping and then to perform data reduction based on the MLDA method in the feature space. During the recognition of face and gender, the dimensionality of the face image feature vectors is firstly reduced by using the MKDA method and a set of discriminative feature vector set is obtained. Then, a multi-label class vector indicating the class membership of face and gender is assigned to each face image. Finally, a reduced-rank regression (RRR) model is built to describe the relationship between the discriminative facial feature vectors and multi-label class vectors, and is applied to the face and gender recognition of an unknown face image. The experimental results on AR face database show that the recognition rates of the MKDA method are higher than those of the traditional kernel discriminant analysis (KDA) in face and gender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ata reduction - Discriminant analysis - Image retrieval - Social sciences - Vecto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mensionality reduction - Discriminative features - Gender recognition - High-dimensional - Kernel discriminant analysis - Linear discriminant analysis - Nonlinear dimensionality reduction - Nonlinear mapping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23.2 Data Processing and Image Processing - 921.1 Algebra - 922 Statistical Methods - 971 Soci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969/j.issn.1001-0505.2014.05.00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1. A pattern recognition method based on linguistic ordered weighted distance measur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20011061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ei, Cai (1); Zaiwu, Gong (1); Daqin, Wu (2); Minjie, Wu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Nanjing, China; (2) School of Accounting, Nanjing Audit Universit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ei, C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Intelligent and Fuzzy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Intelligent Fuzzy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97-19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64124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5896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OS Press, Nieuwe Hemweg 6B, Amsterdam, 1013 BG,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Pattern recognition (PR) can roughly be defined as an art of assigning to individual objects proper names of patterns consisting of similar to them in an assumed sense objects. Distance measure is a key concept for all attempts to deal with pattern recognition. This paper addresses the issue of linguistic ordered weighted distance measure for PR. The method enables the handling of imprecise information given by linguistic variables. Firstly we construct a non-linear programming model to identify weights of attributes based on the principle that the relative weights of positions should maximize deviations of unknown objects, in order to distinguish the objects as far as possible. Then we utilize the LOWD operator to aggregate the global evaluation of an unknown object and classify it to the pattern with the shortest distance. Finally, a numerical example is used to show the process and effects of our new proposed method. © 2014-IOS Press and the authors.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ational linguist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Nonlinear programming - Numerical methods - 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utational model - Imprecise information - Individual objects - Linguistic variable - maximizing deviation method - Pattern recognition method - Relative weights - Weighted distance measur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21.1 Computer Theory, Includes Formal Logic, Automata Theory, Switching Theory, Programming Theory - 921.6 Numerical Methods - 922 Statist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233/IFS-14115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2. Aerosol number concentration properties and potential sources areas transporting to the top of mountain Huangshan in summ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467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Ai-Ping (1, 2); Zhu, Bin (1, 2); Yin, Yan (2); Jin, Lian-Ji (2); Zhang, Le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B.(binzh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52-86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singhu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trajectories of air masses reaching the summit of Mt. Huang, during June to August 2011, and their relationship with the number concentration of accumulation mode particles were analyzed based on a clustering technique combined with in situ measurements of the number concentration of aerosol particles. The possible sources of the accumulation mode aerosol particles over the summit of Mt. Huang under different air mass conditions were analyzed qualitatively with the method of potential source contribution function (PSCF). Finally, the contributions of different sources to the accumulation model particles over the summit of Mt. Huang were analyzed quantitatively with the method of concentration weighted field (CWT). The number concentration of accumulation mode particles (0.5~1 μm) accounted for 94.9% of the particles in 0.5~20 μm, and that the Summit of Mt. Huang was mainly influenced by continental air masses during the summer (43.4%). The potential sources of the accumulation mode particles over the summit of Mt. Huang were mainly from the most industrialized and heavily populated cluster of cities such as the eastern Hubei, central Anhui, Henan and Jiangxi province, the junction of Guangdong and Guangxi, southern Hunan and northern Zhejiang. The vertical cross sections showed that the accumulation mode particles over Mt. Huang were mainly transported from the free troposphere with the heights between approximately 2000 m and 5000 m and originated from the northwest and southwest pathway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eroso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cumulation model - Clustering techniques - Continental air mass - In-situ measurement - Mt. Huang - Number concentration - Potential source contribution function - Potential sour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3. A continuous air pollution event in Jiangsu and Anhui provinces based on satellite remote sensing and field observ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467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e-Xin (1, 2); Zhu, Bin (1, 2); Yin, Cong (2); Hou, Xue-Wei (1, 2); Wang, Hong-Lei (1, 2); Kang, Han-Qing (1, 2); Liu, Xiao-Hui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aborative Innovation Center on Forecast and Evaluation of Meteorological Disasters, Nanjing University of Information Science and Technology, Nanjing 210044, China; (2) Key Laboratory for Aerosol-Cloud-Precipitation of China Meteorological Administr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B.(binzh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April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27-83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singhua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uring June 8-11 2012, a continuous air pollution event occurred in Jiangsu and Anhui provinces. By using MODIS sensor aerosol productions, meteorological data and fire-spot data as well as HYSPLIT backward trajectory mode, Aerosol Optical Depth (AOD), Fine Mode Fraction (FMF) and Air Pollution Index (API) were analyzed to reveal the possible reasons for this event. Results indicated that, the visibilities in eight cities of the two provinces were mostly less than 10 km, and the relative humidities were below 90%. The API was equal to or exceeded the pollution grade. There was a significant increasing for AOD during this event. Fine particles emitted from human activities were dominated pollutants. The Regional Fine Mode Fraction (RFMF) was up to 0.79, and the frequency for FMF higher than 0.6 was 74.8%. During the pollution course, the weather condition was steady and unfavorable for pollutants dispersing. In June 8-11, lots of fires spots appeared indicating there were biomass burning events according to the MODIS sensor. Backward trajectory analysis indicated that the air in the eight cities were mostly influenced by air masses from the west which may introduce pollutants emitted from biomass burning. Local air masses also influence the air quality in these cities which were not favourable for air dispersing. Then the pollutants will be easily accumulated to form 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oll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ir pollution - Air quality - Atmospheric aerosols - Meteorology - Radi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erosol optical depths - Air pollution index - Backward trajectory - Backward trajectory analysis - Fine mode fraction (FMF) - Meteorological data - MODIS - Satellite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451 Air Pollution - 454.2 Environmental Impact and Protection - 944.7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4. Consensus on compact Riemannian manifold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41753052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Sheng (1, 4); Zhao, Lindu (2); Zhang, Weigong (1); Shi, Peng (3, 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strument Science and Engineering, Southeast University, Nanjing 210096, China; (2) Institute of Systems Engineering, Southeast University, Nanjing 210096, China; (3) School of Electrical and Electronic Engineering, University of Adelaide, SA 5005, Australia; (4) School of Information and Control, Nanjing University of Information Science and Technology, Nanjing 210044, China; (5) College of Engineering and Science, Victoria University, Melbourne, VIC 8001, Austral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o, L.(ldzhao@seu.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ormation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6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20-23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20025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SIJB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Inc., 360 Park Avenue South, New York, NY 10010, United Stat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view of a fact that compact manifolds have the important application in practice, this paper provides a local consensus protocol for connected compact Riemannian manifolds, where communication network can be directed and dynamically switching. Meanwhile, with the help of the compression-decompression functions, we extend the local protocol and propose a global consensus algorithm for such manifolds. Furthermore, to demonstrate their effectiveness and efficiency, the global algorithm is applied to the consensus problem of rotation attitudes, together with a case simulation. © 2013 Elsevier Inc.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eometr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gorithms - Data compress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sensus algorithms - Consensus problems - Effectiveness and efficiencies - Global algorithms - Isometric mapping - Local consensus - Riemannian manifol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1 Information Theory and Signal Processing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s.2013.12.00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5. Satellite remote sensing cloud image segmentation using edge corrected CV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878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ong, Yu (1); Wu, Yiquan (1, 2); Bi, Shuobe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Aeronautics and Astronautics, Nanjing; Jiangsu, China; (2) Key Laboratory of Meteorological Disaster of Ministry of Education,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ong, Yu</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Guangxue Xuebao/Acta Optica Sinic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Guang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9010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32239</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GUXUD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Optical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egmenting satellite remote sensing cloud images is an essential step of analyzing satellite cloud image data. In order to segment satellite remote sensing cloud images more accurately, a satellite remote sensing cloud image segmentation method based on Chan Vese (CV) model incorporating edge information is proposed. Satellite cloud image is diffused and a smooth image is obtained. The edge information is calculated based on the smooth image. The edge information is incorporated into the CV model, and a distance regularized term is added to avoid the reinitialization of the level set function during its evolution. Experimental results show that, compared with conventional CV model, region-scalable fitting energy level set model and bias field correction level set model, the proposed method can segment region of cloud more accurately and the speed is faster.</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3</w:t>
      </w:r>
    </w:p>
    <w:p>
      <w:pPr>
        <w:pStyle w:val="Normal"/>
        <w:autoSpaceDE w:val="false"/>
        <w:jc w:val="left"/>
        <w:rPr/>
      </w:pPr>
      <w:r>
        <w:rPr>
          <w:rFonts w:cs="sans-serif;Times New Roman" w:ascii="sans-serif;Times New Roman" w:hAnsi="sans-serif;Times New Roman"/>
          <w:b/>
          <w:bCs/>
          <w:color w:val="000000"/>
          <w:kern w:val="0"/>
          <w:sz w:val="20"/>
          <w:szCs w:val="20"/>
        </w:rPr>
        <w:t xml:space="preserve">Page count: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ffusion - Numerical methods - Remote sensing - Satellit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as field corrections - Chan-Vese model - Cloud image - Edge information - Level Set - Region-scalable fitting energies - Satellite cloud images - Satellite remote sensing</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5.2 Satellites - 731.1 Control Systems - 741.1 Light/Optics - 921.6 Numerical Methods - 931.1 Mechanic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AOS201434.09010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6. Multi-Objective dynamic job shop scheduling: A survey and prospect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9005750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en, Xiaoning (1); Zhang, Min (1); Fu, Jingzh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o. 219, Ningliu Road,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Innovative Computing, Information and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Innov. Comput. Inf.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113-212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49419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JICIC Editorial Offic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Job shop scheduling is a classical combinational optimization problem. Most real-world environments are dynamic and a variety of disruptions may occur unexpectedly, e.g., arrivals of new jobs, machine breakdowns. This paper analyzes the limitations of the static approaches when rescheduling in dynamically changing environments, and the instability problem induced by rescheduling when only based on shop efficiency. Then issues that have appeared in recent years on dynamic job shop scheduling with multiple objectives are described. We categorize the disruptions as data uncertainties and real-time events, and classify the typical objectives in dynamic scheduling into three categories, which are the shop efficiency, schedule robustness and system stability. A new mathematical model of the multi-objective dynamic job shop scheduling problem (MODJSSP) is constructed based on a robust-reactive scheduling approach. A literature review of the state-of-the-art multi-objective dynamic job shop scheduling approaches is provided, and the strength and weakness of different approaches are discussed, and the gaps in current research work are summarized. Experimental studies validate the effectiveness and efficiency of our new mathematical model for MODJSSP. © 2014, IJICIC Editorial Office.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Job shop schedul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fficiency - Evolutionary algorithms - Mathematical models - Multiobjective optimization - Optimization - Scheduling - Scheduling algorithms - System stabil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hanging environment - Combinational optimization - Dynamic job shop scheduling - Dynamic scheduling - Effectiveness and efficiencies - Instability problems - New mathematical model - Real world environ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2.2 Management - 913.1 Production Engineering - 921 Mathematics - 921.5 Optimization Technique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7. Entropy based personal privacy measurement in ubiquitous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60019724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Tinghuai (1); Cao, Jie (1); Otgonbayar, Ankhbayar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 (2) National University of Mongolia, Ulaanbaatar, Mongoli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Tinghu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roceedings - 2014 7th International Conference on Ubi-Media Computing and Workshops, U-MEDIA 2014</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roc. - Int. Conf. Ubi-Media Comput. Workshops, U-MEDIA</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3,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3-3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1632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4266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7th International Conference on Ubi-Media Computing and Workshops, U-MEDIA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12, 2014 - July 14,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Ulaanbaatar, Mongoli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4723</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IEEE</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designs a scheme, which can quantize the personal privacy based on profile and context, using entropy. It aims to configure the persons privacy in numerical form that can be dynamically adjusted instead of using the traditional simple rule engine. In addition, we design the scenario to design a adjust algorithm to modify the privacy based on numerical values. © 2014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Ubiquitous 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esign - Entrop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closure - Entropy-based - Numerical values - Personal privacy - quantizing - Rule engine - schem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 Structural Design - 641.1 Thermodynamics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U-MEDIA.2014.3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8. An brain image segmentation method based on non-local MRF</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5001743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ui, Zhongyuan (1); Wang, Feng (1); Wang, Ji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Science and Technology and School of Software, Zhoukou Normal University, Zhoukou,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ui, Zhongyu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ignal Processing, Image Processing and 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ignal Process. Image Process. 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97-20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5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rain image segmentation is one of the most important parts of clinical diagnostic tools. However, accurate segmentation of brain images is a very difficult task due to the noise, inhomogeneity and sometimes deviation in brain images. Wells model incorporates the brain image segmentation and inhomogeneity correction into one framework to overcome influences from the intensity inhomogeneity and obtain good segmentation performance. However, the classical Wells model did not take spatial information into account, so its segmentation results are sensitive to the noise. In order to overcome this limitation, the MRF theory and the nonlocal information are used to construct a nonlocal Markov Random Field. With this nonlocal MRF, the improved Wells method can obtain much better segmentation results. The experimental results show that our method is robust to the noise and is able to simultaneously keep the image edge and slender topological structure very well.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rain mapping - Markov processes - Structural fram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ain images - Clinical diagnostic tool - Inhomogeneity correction - Intensity inhomogeneity - MRF - Segmentation performance - Topological structure - Weight coefficien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8.2 Structural Members and Shapes - 741.1 Light/Optics - 746 Imaging Technique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p.2014.7.5.1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69. Effects of grain size and shape on mechanical properties of nanocrystalline copper investigated by molecular dynamic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31806964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ou, Kai (1); Liu, Bin (1); Yao, Yijun (1); Zhong, Ku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ou, K.(kaizhou@aliyun.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Materials Science and Engineering A</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Mater. Sci. Eng. A</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6,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2-9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509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lecular dynamics (MD) simulation has been used to study effects of grain size and shape on mechanical properties of nanocrystalline copper with mean grain size varying from 2.6 to 53.1nm. Three grain size regions are identified according to the plot of flow stress versus mean grain size d. In region I (d≈20-53nm) flow stress increases with the decrease of d. Deformation twinning process and extended dislocation are observed in this region. In region II (d≈8-20nm) detwinning process appears as a competitive deformation mechanism with the twinning process. The flow stress begins to decrease slightly in this region. In region III (d-1 in the simulated range of mean grain size, and it directly depends on the volume fraction of grain boundaries. The Young[U+05F3]s modulus of the grain boundary component is found to be ~25% of that of the grain interior. MD simulations on samples with spherical and cylindrical grain shapes are also carried out. The influence of grain shape on flow stress is hardly observed, indicating that for different grain shapes the plastic deformation mechanism is the same. The grain shape has an obvious effect on Young[U+05F3]s modulus, which is attributed to the difference of the volume fraction of grain boundaries for samples with the different grain shape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Grain size and shap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pper - Grain boundary sliding - Mechanical properties - Molecular dynamics - Plastic deformation - Plastic flow - Volume frac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formation mechanism - Deformation twinning - Extended dislocations - Grain size effect - Molecular dynamics simulations - Nanocrystalline copper - Partial dislocations - Plastic deformation mechanis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544.1 Copper - 641.1 Thermodynamics - 801.4 Physical Chemistry - 933 Solid State Physic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msea.2014.07.06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0. Continuous attractors of higher-order recurrent neural networks with infinite neuron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6397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Jun (1); Yang, Jian (1); Yuan, Xiaotong (2); Hu, Zhaohua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Science and Technology, Nanjing University of Science and Technology, Nanjing 210094, China; (2) School of Information and Control, Nanjing University of Information Science and Technology, Nanjing 210044, China; (3) School of Electronic and Information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J.(csjyang@mail.nju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88-39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nvestigates continuous attractors of higher-order recurrent neural networks (RNN) with infinite neurons (HRNNwIN). By employing the linearization technique, we present some new criteria on stable, semi-stable, positive semi-global stable and unstable continuous attractors. We also study the continuous attractors of this network under Lognormal distribution except Gaussian distribution. Finally, some simulations are finally carried out to further illustrate the developed theory. © 2013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ynamica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Recurrent neural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tinuous attractor - Higher-order - Semi-global - Stable - Unstabl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4 Artificial Intelligence - 921 Mathematics - 931 Classical Physics; Quantum Theory; Relativit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10.00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1. A new silicon triaxial resonant micro-acceleromet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9362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Bo (1, 2); Dai, Bo (1, 2); Zhao, Hui (1, 3); Liu, Xiaojun (1,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strument Science and Engineering, Southeast University, China; (2) Key Laboratory of Micro-Inertial Instrument and Advanced Navigation Technology, Ministry of Education, Nanjing, China; (3) College of Automation, Nanjing University of Science and Technology, China; (4)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Bo</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SEEE 2014 - Proceedings: 2014 International Conference on Information Science, Electronics and Electric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SEEE - Proc.: Int. Conf. Inf. Sci., Electron. Electr.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3-1286</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94787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47993196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Information Science, Electronics and Electrical Engineering, ISEE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pril 26, 2014 - April 28,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apporo City, Hokkaido, Japan</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9001</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Future University Hakodate; IEEE Sapporo Section; Xiamen University</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the design, fabrication, and testing of a new silicon triaxial resonant micro-accelerometer. It is characterized by a biaxial planar resonant micro-accelerometer and a vertical resonant micro-accelerometer based on electrostatic stiffness. The biaxial resonant micro-accelerometer, which is decoupled in two sensitive directions by four pairs of decoupling beams, senses the acceleration by two pairs of tuning fork resonators with an excellent linearity and uniformity. The vertical resonant micro-accelerometer, where the sensing movement of the accelerometer is decoupled with oscillation of the plane resonators, senses the acceleration by electrostatic stiffness. Six analog self-oscillation circuits and a digital frequency measurement circuit based on FPGA are designed to control the triaxial resonant micro-accelerometer. The standard three-mask Deep Dry Silicon on Glass (DDSOG) process is used for fabrication of the triaxial decoupled resonant micro-accelerometer. Experimental results demonstrate a mechanical sensitivity of 52.57Hz/g(x-axis), 51.64 Hz/g(y-axis) and 31.65 Hz/g(z-axis) and a bias stability of 0.294mg(x-axis), 0.278mg(y-axis) and 0.727mg(z-axi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ccelerometer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nalog circuits - Electrostatics - Glass - Resonators - Silicon - Stiffnes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as stability - Electrostatic stiffness - Frequency measurements - Mechanical sensitivity - Micro accelerometers - Self-oscillations - Silicon on glass - Tuning-fork resonato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22 Strength of Building Materials; Test Equipment and Methods - 701.1 Electricity: Basic Concepts and Phenomena - 712.1.1 Single Element Semiconducting Materials - 713 Electronic Circuits - 714 Electronic Components and Tubes - 812.3 Glass - 943.1 Mechanical Instruments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InfoSEEE.2014.69478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2. Compact polarizers with single layer high-index contrast grating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9207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eng, Gaige (1); Cong, Jiawei (2); Xu, Linhua (1); Su, Wei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Physics and Optoelectronic Engineering, Nanjing University of Information Science and Technology, Nanjing, China; (2) School of Mechanical Engineering, Jiangsu University, Zhenjiang, China; (3) School of Science, Nanjing University of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eng, Gaig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frared Physics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frared Phys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08-41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0449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PTEEY</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single-layer broadband polarizer has been designed for operating in the telecommunication wavelength band. The rigorous coupled-wave analysis (RCWA) is applied to study the optical spectrum for the optimized structure. High polarization efficiency, high extinction ratio with a broad wavelength range (1.45-1.75 μm) are obtained. Both of the transmission efficiencies of TM-polarization and reflection efficiencies of TE-polarization are over 95%. The extinction ratio of transmission is over 30 dB in the 1.45-1.75 μm wavelength range, and the value is 114 dB for the central wavelength. The designed polarizer may lead to potential application in optical communication and infrared imaging polarimetry.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Optical communic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fficiency - Light extinction - Optical beam splitters - Optical instruments - Polarization - Thermography (imag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High extinction ratios - Polarization control - Polarization efficiencies - Rigorous coupled wave analysis - Sub-wave length grating - Telecommunication wavelengths - The rigorous coupledwave analyses (RCWA) - Transmission efficienc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7.1 Optical Communication Systems - 741.1 Light/Optics - 741.3 Optical Devices and Systems - 742.1 Photography - 913.1 Production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infrared.2014.09.01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3. Blind source separation algorithm based on restructuring a new separation performance index</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9182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Guo, Ye Cai (1); Zhang, Zhe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uo, Ye Ca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30-1032</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title: </w:t>
      </w:r>
      <w:r>
        <w:rPr>
          <w:rFonts w:cs="sans-serif;Times New Roman" w:ascii="sans-serif;Times New Roman" w:hAnsi="sans-serif;Times New Roman"/>
          <w:color w:val="000000"/>
          <w:kern w:val="0"/>
          <w:sz w:val="20"/>
          <w:szCs w:val="20"/>
        </w:rPr>
        <w:t>Materials, Transportation and Environmental Engineering II</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676-167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8985</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2488</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nd International Conference on Materials, Transportation and Environmental Engineering, CMTE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July 30, 2014 - July 3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Kunm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14820</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ChienKuo Technology University; International Frontiers of science and technology Research Association; National Cheng Kung University; National Chi Nan University; National Chin-Yi University of Technology; National Sun Yan-Sen University; 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view of the contradiction between convergence speed and steady state error in blind source separation algorithm, an adaptive algorithm based on improved separation performance index is proposed. The proposed algorithm restructures a new performance index by adding a parallel system. According to the corresponding relationship between the performance index and the step-size, then a new step-size equation with the Rayleigh distribution function is defined. Simulation results show that the convergence speed and steady state error of the proposed algorithm is better than the classic blind source separation algorithm and the sigmoid function variable step-size blind source separation algorithm in different environments.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Blind source s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daptive algorithms - Distribution functions - Environmental engineering - Materials handling - Size sepa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vergence speed - Parallel system - Performance indices - Rayleigh distributions - Separation performance - Sigmoid function - Steady state errors - Variable step siz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4 Environmental Engineering - 691 Bulk Handling and Unit Loads - 723 Computer Software, Data Handling and Applications - 802.3 Chemical Operations - 921 Mathematic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1030-1032.1676</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4. Extraction and compensation for depth-resolved phase error in spectral domain optical coherence 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31752398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Xianling (1, 2); Gao, Wanrong (1); Chen, Chaoliang (1); Bian, Haiyi (1); Zhu, Yu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Optical Engineering, Nanjing University of Science and Technology, Nanjing, Jiangsu 210094, China; (2) School of Physics and Optoelectronic Engineering, Nanjing University of Information Science and Technology, Nanjing, Jiangsu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Gao, W.(wgao@nju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Jiguang/Chinese Journal of Las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Jigua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020400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8702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JID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 18,Shuangqing Street,Haidian, Beijing, 100085,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windowed Fourier transform (WFT) based method is proposed for extracting and compensating depth-resolved phase error in spectral domain optical coherence tomography (SDOCT) system. Firstly, by using a WFT to the interference spectrum of the light from the sample and the reference mirror, the depth-frequency distribution of A-scan of the sample is obtained. Due to the time-frequency characteristics of the WFT, the interference spectra corresponding to different interfaces at different depths are separated. The polynomial fitting for the phase variation of each complex interference spectrum is then performed and the phase errors distribution with the change of depth is obtained. Based on these phase errors, a precise numerical compensation for the phase is carried out. This method can not only be applied for extracting and compensating of depth-resolved dispersion phase error, but also can be used for depth-varied phase error compensation resulted from uneven spectrum sampling in wave-number space. A simulation for dispersion phase error extraction is conducted. Finally, the SDOCT images of the 4-layer cover glasses and fingernail of a volunteer are obtained and then used for phase error extraction with the WFT method. The results demonstrate that the proposed method has the capability of extracting the phase errors with high precision, leading to the improvement of the depth resolution and the image quality after phase error compens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Error compens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iotechnology - Dispersion (waves) - Extraction - Medical imaging - Optical tom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terference spectrum - Medical and biological imaging - Numerical compensation - Phase error compensations - Spectral domain optical coherence tomographies - Spectral-domain optical coherence tomography - Time-frequency characteristics - Windowed Fourier transfor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6 Imaging Techniques - 741.3 Optical Devices and Systems - 741 Light, Optics and Optical Devices - 802.3 Chemical Operations - 721.1 Computer Theory, Includes Formal Logic, Automata Theory, Switching Theory, Programming Theory - 461.8 Biotechnology - 461.1 Biomedical Engineering - 711.1 Electromagnetic Waves in Different Media</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88/CJL201441.0204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5. Improved interrupted sampling repeater jamming for 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6004878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 Chuanzhong (1); Su, Weimin (1); Gu, Hong (1); Ma, Chao (1); Chen, Jinl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Research Center of Electronic Engineering Technology, Nanjing University of Science and Technology, Nanjing; Jiangsu, China; (2) College of Electronic and Information Engineering, Nanjing University of Information Science and Technology, Nanjing;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u, Weimi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ianbo Kexue Xuebao/Chinese Journal of Radio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ianbo Kexu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2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45-1050 and 106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50388</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KEXFT</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Research Institute of Radiowave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order to avoid detecting the parameters of synthetic aperture radar and the delay because of the traditional interrupted sampling repeater jamming method, an novel jamming technique based on interrupted sampling repeater jamming has been presented in this paper. The processing of the sampled radar signal makes its frequency shifting because of the delay and the position of false targets moving forward which can protect targets in the area around the jammer effectively. The quantitative relation between the false targets and the order of signal processing or the delay of signal is deduced and analyzed. Simulation show the jamming effects with different order and delay and it can be adjusted conveniently to generate the decoy targets ahead of the real target. The improved method retains advantages of interrupted sampling repeater jamming and solves the lag caused by retransmitting. In particular, it suits the situation that the frequency rate changes every different pulse. ©, Chinese Research Institute of Radiowave Propagation.</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ynthetic aperture radar</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Jamming - Radar - Radar signal processing - Signal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lay of signal - Frequency rate - Frequency-shifting - Jamming technique - Quantitative relations - Repeater jamming - SAR - Spectrum spread</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4 Civil Defense and Military Engineering - 711 Electromagnetic Waves - 716.1 Information Theory and Signal Processing - 716.2 Radar Systems and Equipment</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3443/j.cjors.20131205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6. Second-order group consensus for multi-agent systems via pinning leader-following approach</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91737940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Qian (1); Wang, Zhen (2); Miao, Guoyi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Automation, Nanjing University of Science and Technology, Nanjing 210094, Jiangsu, China; (2) College of Information Science and Engineering, Shandong University of Science and Technology, Qingdao 266510, Shandong, China; (3) School of Information and Control, Nanjing University of Information Science and Technology, Nanjing 210044,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Q.(qianmashine@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the Franklin Institut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Franklin In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rch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88-13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0160032</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JFINAB</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addresses the group consensus problem of second-order nonlinear multi-agent systems through leader-following approach and pinning control. The network topology is assumed to be directed and weakly connected. The pinning consensus protocol is designed according to the agent property, that is, the inter-act agent and the intra-act agent. Some consensus criteria are proposed to guarantee that the agents asymptotically follow the virtual leader in each group, while agents in different groups behave independently. Numerical example is also provided to demonstrate the effectiveness of the theoretical analysis. © 2013 The Franklin Institute. Published by Elsevier Ltd. All right s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4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ulti agent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ic network topology -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sensus protocols - Group consensus - Leader-following approaches - Network topology - Nonlinear multi-agent systems - Pinning control - Second orders - Virtual leader</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3.1 Electric Networks - 723.5 Computer Applications - 921.6 Numerical Metho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jfranklin.2013.11.0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7. Spatio-temporal Laplacian pyramid coding for actio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21776627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Shao, Ling (1, 2); Zhen, Xiantong (2); Tao, Dacheng (3); Li, Xuelo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Electronic and Information Engineering, Nanjing University of Information Science and Technology, Nanjing 210044, China; (2) Department of Electronic and Electrical Engineering, University of Sheffield, Sheffield, S1 3JD, United Kingdom; (3) Centre for Quantum Computation and Intelligent Systems, Faculty of Engineering and Information Technology, University of Technology, Sydney, Ultimo, NSW 2007, Australia; (4) State Key Laboratory of Transient Optics and Photonics, Centre for OPTical IMagery Analysis and Learning, Xi’an Institute of Optics and Precision Mechanics, Xi’an 71011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Shao, L.(ling.shao@sheffield.ac.uk)</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EE Transactions on Cybernetic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EE Trans. Cyber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817-827</w:t>
      </w:r>
    </w:p>
    <w:p>
      <w:pPr>
        <w:pStyle w:val="Normal"/>
        <w:autoSpaceDE w:val="false"/>
        <w:jc w:val="left"/>
        <w:rPr/>
      </w:pPr>
      <w:r>
        <w:rPr>
          <w:rFonts w:cs="sans-serif;Times New Roman" w:ascii="sans-serif;Times New Roman" w:hAnsi="sans-serif;Times New Roman"/>
          <w:b/>
          <w:bCs/>
          <w:color w:val="000000"/>
          <w:kern w:val="0"/>
          <w:sz w:val="20"/>
          <w:szCs w:val="20"/>
        </w:rPr>
        <w:t xml:space="preserve">Article number: </w:t>
      </w:r>
      <w:r>
        <w:rPr>
          <w:rFonts w:cs="sans-serif;Times New Roman" w:ascii="sans-serif;Times New Roman" w:hAnsi="sans-serif;Times New Roman"/>
          <w:color w:val="000000"/>
          <w:kern w:val="0"/>
          <w:sz w:val="20"/>
          <w:szCs w:val="20"/>
        </w:rPr>
        <w:t>65728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1682267</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e of Electrical and Electronics Engineers Inc.</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e present a novel descriptor, called spatio-temporal Laplacian pyramid coding (STLPC), for holistic representation of human actions. In contrast to sparse representations based on detected local interest points, STLPC regards a video sequence as a whole with spatio-temporal features directly extracted from it, which prevents the loss of information in sparse representations. Through decomposing each sequence into a set of band-pass-filtered components, the proposed pyramid model localizes features residing at different scales, and therefore is able to effectively encode the motion information of actions. To make features further invariant and resistant to distortions as well as noise, a bank of 3-D Gabor filters is applied to each level of the Laplacian pyramid, followed by max pooling within filter bands and over spatio-temporal neighborhoods. Since the convolving and pooling are performed spatio-temporally, the coding model can capture structural and motion information simultaneously and provide an informative representation of actions. The proposed method achieves superb recognition rates on the KTH, the multiview IXMAS, the challenging UCF Sports, and the newly released HMDB51 datasets. It outperforms state of the art methods showing its great potential on action recognition. © 2013 IEEE.</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aplace transfor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des (symbols) - Computer vision - Image recognition - Information filtering - Motion esti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ction recognition - Laplacian Pyramid - Max-pooling - Motion information - Sparse representation - Spatio-temporal features - State-of-the-art methods - Video sequen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23.2 Data Processing and Image Processing - 723.5 Computer Applications - 903.1 Information Sources and Analysis - 921.3 Mathematical Trans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109/TCYB.2013.227317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8. Study of the structure of inter-organization innovation network based on grey relational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90007610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aiyan, Shan (1, 2); Zhonghui, J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hina Institute of Manufacturing Development, Nanjing University of Information Science and Technology, Nanjing, China; (2) School of Economics and Management,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Haiyan, Sha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hemical and Pharmaceutical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hem. Pharm.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56-26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0975738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Journal of Chemical and Pharmaceutical Research, 3/668 Malviya Nagar, Jaipur, Rajasthan, Ind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ter-organization cooperation and innovation is increasingly common. However as the limitation of information, the members in the innovation network cannot evaluate each other when they need to choose cooperators. In this paper, a new type of inter-organization innovation network which comprises preferential attachment and preferential deletion based on grey relational analysis is studied. A series of simulations and analysis of average path length and clustering coefficient are conducted. To be specifically, grey relational analysis can help organizations in choosing cooperators. By simulation analysis, we compare the inter-organization innovation network in the steady state based on grey relational analysis with the random network and regular network, we find that such innovation network has the property of ‘small world’, which can demonstrate that evolution model of innovation network based on grey relational analysis is reasonable. © 2014, Journal of Chemical and Pharmaceutical Research.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puter simul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istributed computer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Grey relational analysis - Innovation network - Inter-organization - Network structures - Small world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2.4 Digital Computers and Systems - 723.5 Computer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79. Chemical compositions of n-alkanols and n-alkenes in smoke from wheat straw combus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91794740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Gang (1); Li, Jiu-Hai (1); Xu, Hui (1); Wu, Dan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G.(liugang650104@sina.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Zhongguo Huanjing Kexue/China Environmental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Zhongguo Huanjing Kexue</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420-142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06923</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ZHKEEI</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Chinese Society for Environmental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Six genotypes of wheat straw were burned under different conditions, and both n-alkanols and n-Alkenes in the smoke (PM2.5) were measured. In flaming PM2.5, n-alkanols with carbon number of C8 to C32 were identified, the total contents of which ranged from 381.1 to 30178.6 mg/kg, with a mean value of 10011.3 mg/kg. The varying ranges for C24/C28, C26/C28 and C28/Σ were 4.1% to 69.6%, 0.9% to 9.8% and 45.3% to 92.8%, respectively. The distribution pattern for the compounds was unimodal with a peak at C28. The carbon predominance index (CPI) ranged from 25.8 to 133.0, whose mean value was 56.1. In the smoldering PM2.5, the same individual n-alkanols were found, and the total amount changed from 944.4 to 135858.2 mg/kg, with an average value of 28160.2 mg/kg. The ratio values of C24/C28, C26/C28 and C28/Σ were in the range of 2.4% to 22.2%, 0.6% to 8.6%, and 70.8% to 95.7%, respectively. The distribution pattern was similar to that in flaming PM2.5, and the CPI varied from 23.1 to 266.6, the mean of which was 82.4. In flaming PM2.5, n-alkenes were composed of C17 to C29. The total contents of the compounds were in the range of 67.1 to 733.0 mg/kg, whose average value was 261.8 mg/kg. The ratios of the content for n-alkenes with lower carbon number to that for ones with higher carbon number (L/H) ranged from 0.8 to 2.2, the mean of which was 1.5. The distribution of n-alkenes was unimodal with maximal carbon number (Cmax) of C24 mainly. The CPI values varied from 0.9 to 1.6, and its mean value was 1.2. In the smoldering PM2.5, n-alkenes from C16 to C29 were identified, the total amounts of which were in the range of 273.9~862.4 mg/kg, and the mean value was 574.1 mg/kg. The L/H ratios changed from 0.5 to 2.2, and the average was 1.6. The distribution pattern was similar to that in flaming PM2.5, but the Cmax was C22. The CPI values varied from 1.0 to 2.1, and the mean was 1.2. C24/C28, C26/C28 and C28/Σ are maybe useful proxies for recognizing n-alkanols from wheat straw combustion in ambient aerosols. Cmax has significance in distinguishing n-alkenes originated from wheat straw burning under flaming and smoldering condition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traw</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rbon - Combustion - Smok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mbient aerosols - Average values - Chemical compositions - Distribution patterns - N-alkanol - N-alkene - Wheat straw combustions - Wheat straw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21.1 Fuel Combustion - 804 Chemical Products Generally - 821.5 Agricultural Waste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0. Issues toward networks architecture security for LTE and LTE-A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41808671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Jin (1); Zhang, Zhongqi (2); Ren, Yongjun (2); Li, Bin (1); Kim, Jeong-Uk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Information Engineering, Yangzhou University, Yangzhou 225009, China; (2) School of Computer and Software, Nanjing University of Information Science and Technology, Nanjing 210044, China; (3) Deptartment of Energy Grid, Sangmyung University, Seoul 110-743, Korea, Republic of</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ecurity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ecur.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7-2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38997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all these years’ rapid development in wireless communication, high demands for broadband mobile wireless communications and the emergence of new wireless multimedia applications have constituted the motivation to the development of broadband wireless access technologies. The Long Term Evolution (LTE) system has been specified by the Third Generation Partnership Project (3GPP) on the way towards fourth-generation (4G) mobile to ensure 3GPP keeping the dominance of the cellular communication technologies. In this paper, several security issues of the LTE and LTE-A networks have been discussed. First, we illustrate an overview of the LTE Network Architecture. Second, LTE security architecture is shown as well. Third, some drawbacks in LTE security framework are discussed in Section 4. Finally, some open issues will be talked, and hopefully this will be a guideline for the new learner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Wireless telecommunic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Mobile telecommunication systems - Network architecture - Network securit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oadband wireless accesss - Communication technologies - EPC - LTE - LTE security - LTE-A - Third generation partnership project (3GPP) - Wireless multimedia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7 Optical Communication - 718 Telephone Systems and Related Technologies; Line Communications - 723 Computer Software, Data Handling and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a.2014.8.4.0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1. Distributed containment control of linear multi-agent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2221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a, Qian (1); Miao, Guoy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Automation, Nanjing University of Science and Technology, Nanjing 210094, China; (2)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a, Q.(qianmashine@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Neurocomputi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3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99-403</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52312</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2828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NRCGEO</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P.O. Box 211, Amsterdam, 1000 AE, Netherland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investigates the distributed containment control problem for linear multi-agent systems. Distributed dynamic output feedback controllers on the basis of the relative outputs of neighboring agents are proposed. Necessary and sufficient containment control conditions are presented which are less conservative than those in the literature. These conditions depend on the spectral properties of the topology matrix. Effective algorithms are proposed to obtain control gain matrices based on H∞ type Riccati design. Then, distributed static output feedback control method is also discussed. Simulation examples are provided finally to demonstrate the effectiveness of the proposed design method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ulti agent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eedback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tainment control - Control gain matrices - Distributed dynamics - Effective algorithms - Linear dynamics - Multiple leaders - Spectral properties - Static output feedback control</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3.5 Computer Applications - 731.1 Control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neucom.2013.12.03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2. Fast training of boosting cascade based on information shar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40013258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Sheng-Y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 Sheng-Y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Dianzi Yu Xinxi Xuebao/Journal of Electronics an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Dianzi Yu Xinxi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405-24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9589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DKXUEC</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t always takes a very high computational cost to build a Boosting cascade classifier. To speed up the training procedure of the Boosting cascade, this paper proposes an extended training method which utilizes the sharing information among different stage classifiers. The proposed method takes advantage of the sharing information among different stage classifiers at two levels. First, at the classifier level, the last stage classifier is taken as the first feature, and is re-used to learn a new weak classifier to adapt the newly collected training samples of the current stage. Secondly, at the feature level, all the selected features from all the previous stage classifiers are re-used to learn new weak classifiers which adapt to the newly collected training samples of the current stage. Finally, the newly learned weak classifiers and newly selected features are added in the current stage classifier. The experimental results on frontal face detection show that the proposed method improves the training speed of the Boosting cascade classifier largely. The training speed of the proposed method is about 10 times faster than that of the traditional method. To be exact, the training time of a frontal face detector is reduced from about 3 days to 8 hou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assification (of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Face recognition - Information dissemination - Pattern recognition - Sampl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oosting - Cascade classifiers - Cascaded classifiers - Computational costs - Object Detection - Sharing information - Training procedures - Training tim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801 Chemistry - 903.1 Information Sources and Analysis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3724/SP.J.1146.2013.018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3. Carpet cloak with photonic crystal shield that permits information exchang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01797820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u, Yan (1); Wang, Shenyun (1, 2); Wen, Gey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Research Center of Applied Electromagnetics, Nanjing University of Information Science and Technology, Nanjing 210044, China; (2) School of Electronic and Information Engineering, Nanjing University of Information Science and Technology, 219, Ningliu Rd., Nanjing 210016,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S.(wangsy2006@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B: Condensed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B Condens Mat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5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5,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8-7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2145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BE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Carpet cloaks designed by optical transformation usually include a perfect shield, which exclude the electromagnetic fields from the under cloaked region. Due to the shield, observers in the cloaked area cannot “see” the outside. In this article, we report a flat carpet cloak that permits information exchange with outer environment by using one- or two-dimensional photonic crystal structures as substitutes for the perfect shield. The lateral shifts at the reflecting surface of the effective shields, which make the carpet cloak detectable, are considered and calculated with a Gaussian beam illumination. In order to counteract the lateral shifts, we redesign the parameters of the cloaking slab based on the coordinate transformation. Good agreements have been obtained between the adjusted carpet and ideal carpet with a perfect shield.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hotonic crystal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magnetic fields -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rpet cloak - Co-ordinate transformation - Gaussian beam illumination - Information exchanges - Lateral shifts - Optical transformations - Reflecting surface - Two-dimensional photonic crystal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 Electricity and Magnetism - 903.2 Information Dissemination - 933.1 Crystalline Soli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b.2014.06.02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4. An improved gaussian mixture model based on nonlocal information for brain MR images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70006575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Yunjie (1); Zhao, Bo (1); Zhang, Jianwei (1); Wang, Jin (2); Zheng, Yuhui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th and statistics, Nanjing University of Information Science Technology, Nanji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Chen, Yunjie</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ignal Processing, Image Processing and 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ignal Process. Image Process. 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87-19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5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Brain image segmentation is an important part of medical image analysis. Due to the effect of imaging mechanism, MR images usually intensity in homogeneity, which is also named as bias field. Traditional Gaussian Mixed Model (GMM) method is hard to obtain satisfied segmentation results with the effect of noise and bias field. We propose a novel model based on GMM and nonlocal information. The improved method coupled segmentation and bias field correction that can manage the bias field while segmenting the image. In order to obtain a smooth bias field, we employed the Legendre Polynomials to fit it and merged it to the EM framework. We also use the non local information to deal with the noise and preserve geometrical edges information. The results show that our method can obtain more accurate results and bias field.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rain mapping - Magnetic resonance imaging - Medical imag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ias field corrections - Bias filed - Gaussian mixed model - Gaussian Mixture Model - GMM - Nonlocal - Nonlocal information - Segmentation result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 Light, Optics and Optical Devices - 741.1 Light/Optics - 746 Imaging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p.2014.7.4.1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5. A fuzzy C-means model based on the spatial structural information for brain MRI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37036</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Shunfeng (1); Geng, Zhiyuan (1); Zhang, Jianwei (1); Chen, Yunjie (1); Wang, Ji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thematics and Statistics, Nanjing University of Information Science and Technology, Nanjing 210044, China; (2)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Signal Processing, Image Processing and Pattern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Signal Process. Image Process. Pattern Recog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13-32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20054254</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ue to the effect of noise in brain MR images, it is difficult for the traditional fuzzy c-means (FCM) clustering algorithm to obtain desirable segmentation results. Combining the information of patch to reduce the effect of noise has been a focus of current research. However, the traditional patch model is isotropic, so that it would lose the structural information easily. In this paper, a novel fuzzy c-means model based on the spatial similarity information is proposed. To be anisotropy and preserve more structural information, this model takes both the non-local information and spatial structural similarity measurement (SSIM) between the image patches into consideration, and then a new distance function is established between every pixels and category centers for image segmentation. The efficiency of the proposed algorithm is demonstrated by extensive segmentation experiments using both synthetic and real brain MR images and by comparison with other state of the art algorithm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lustering algorithms - Fuzzy systems - Magnetic resonance imag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rain MRI - Fuzzy C means clustering - Fuzzy c-means clustering algorithms - Fuzzy c-means models - Spatial structural information - State-of-the-art algorithms - Structural information - Structural similarit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1 Computer Circuits and Logic Elements - 741.1 Light/Optics - 746 Imaging Techniques - 961 System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sip.2014.7.1.2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6. MR image segmentation based on local information entropy geodesic active contour mode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70079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Jianwei (1); Ma, Xiang (1); Chen, Yunjie (1); Fang, Lin (2); Wang, Ji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Math and Statistics, Nanjing University of Information Science and Technology, Nanjing 210044, China; (2) Intelligent Transportation of Anhui Province Key Lab, Hefei 230088, China; (3) School of Computer and Software,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27-13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paper, an improved Geometric Active Contour model is presented. This model introduced a window function to research the mean information of each pixel’s neighbor region, and constructed a novel signed pressure force function based on the entropy to drive the contour towers the boundary. In order to improve the efficiency and stability of the algorithm, this paper adopts two valued level set method to realize the segmentation process. The experimental results show that this method can obtain satisfied result even when the images have intensity inhomogeneity and weak edges. © 2014 SERS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Drag reduction - Magnetic resonance imag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Gac models - Geodesic active contour model - Geometric active contours - Intensity inhomogeneity - Local information - Segmentation process - Signed pressure forces - Window func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1.1 Aerodynamics, General - 741.1 Light/Optics - 746 Imaging Technique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4.1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7. Two Fast and Robust Modified Gaussian Mixture Models Incorporating Local Spatial Information for 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IP5316478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Hui (1, 3, 4); Wen, Tian (2); Zheng, Yuhui (1, 3); Xu, Danhua (1, 3); Wang, Dingcheng (1, 3); Nguyen, Thanh Minh (4); Wu, Q.M. Jonathan (1,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JiangSu Provincial Center for Disease Prevention and Control, Nanjing, China; (3) Jiangsu Engineering Center of Network Monitoring, Nanjing University of Information Science and Technology, Nanjing, China; (4) Department of Electrical and Computer Engineering, University of Windsor, Windsor, Canad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u, Q. M. J.(jwu@uwindsor.c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Signal Process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Signal Process Syst.</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7,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39801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939811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Article i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Gaussian Mixture Model (GMM) with the spatial constraint, e.g. Hidden Markov Random Field (HMRF), has been proven effective for image segmentation. The parameter β in the HMRF model is used to balance between robustness to noise and effectiveness of preserving the detail of the image. In other words, the determination of parameter β is, in fact, noise dependent to some degree. In this paper, we propose a simple and effective algorithm to make the traditional Gaussian Mixture Model more robust to noise, with consideration of the relationship between the local spatial information and the pixel intensity value information. The conditional probability of an image pixel is influenced by the probabilities of pixels in its immediate neighborhood to incorporate the spatial and the intensity information. In this case, the parameter β can be assigned to a small value to preserve image sharpness and detail in non-noise images. Meanwhile, the neighborhood window is used to tolerate the noise for heavy-noised images. Thus, the parameter β is independent of image noise degree in our model. Furthermore, we propose another algorithm for our modified GMM (MGMM) with the simplification of conditional probability computation (MGMM_S). Finally, our algorithm is not limited to GMM - it is general enough so that it can be applied to other distributions based on the construction of the Finite Mixture Model (FMM) technique. Experimental results of synthetic and real images demonstrate the improved robustness and effectiveness of our approach. © 2014 Springer Science+Business Media New York.</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munication channels (information theory) - Markov processes - Object recognition - Pixe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ditional probabilities - Determination of parameters - Effective algorithms - Finite mixture modeling - Gaussian Mixture Model - Hidden Markov random fields - Intensity information - Spatial inform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16 Telecommunication; Radar, Radio and Television - 716.1 Information Theory and Signal Processing - 723.5 Computer Applications - 741.1 Light/Optics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11265-014-0898-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8. Design and implementation of embedded software for context-aware wearable body sensor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41782637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uang, Wei (1); Dai, Dong (2); Yu, Ren Jie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 (2) Southeast Universit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pplied Mechanics and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ppl. Mech. Mater.</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556-562</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echatronics Engineering, Computing an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497-550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6609336</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6627482</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1153</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4 International Conference on Mechatronics Engineering and Computing Technology, ICMECT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pril 9, 2014 - April 10, 2014</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616</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Engineering Village; et al; INTIEA; National Institute of Technology Rourkela; trans tech publications inc.; Universitatea Politehnica Din Bucuresti</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dding wireless communication and smart sensing technology into telemedicine filed can enhance the abilities of detecting vital signals of the patients and significantly reduce diagnose cost. An embedded software for monitoring health status based on Zigbee network is proposed in this paper. Motion detection is also exploited to recognize current contexts. Experiments have shown the feasibility of proposed programs which can be easily transplanted into different hardware platform.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Signal detec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ody sensor networks - Electrocardiography - Embedded software - Information technology - Wireless telecommunication systems - Zigbee</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C2530 - Design and implementations - Hardware platform - Motion detection - Physiological signals - Smart-sensing technology - Wireless communications - ZigBee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01.1 Electricity: Basic Concepts and Phenomena - 716 Telecommunication; Radar, Radio and Television - 716.1 Information Theory and Signal Processing - 717 Optical Communication - 722.3 Data Communication, Equipment and Techniques - 723 Computer Software, Data Handling and Applications - 903 Information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M.556-562.549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89. A model of virtual instrument softwar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217483390</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Liu, Jia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Liu, J.</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WIT Transactions on Engineering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WIT Trans. Eng. Sci.</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6</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Future Computer and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79-787</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433533</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184564851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International Conference on Future Computer and Information Technology, ICFCIT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August 22, 2013 - August 23,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Tianj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3186</w:t>
      </w:r>
    </w:p>
    <w:p>
      <w:pPr>
        <w:pStyle w:val="Normal"/>
        <w:autoSpaceDE w:val="false"/>
        <w:jc w:val="left"/>
        <w:rPr/>
      </w:pPr>
      <w:r>
        <w:rPr>
          <w:rFonts w:cs="sans-serif;Times New Roman" w:ascii="sans-serif;Times New Roman" w:hAnsi="sans-serif;Times New Roman"/>
          <w:b/>
          <w:bCs/>
          <w:color w:val="000000"/>
          <w:kern w:val="0"/>
          <w:sz w:val="20"/>
          <w:szCs w:val="20"/>
        </w:rPr>
        <w:t xml:space="preserve">Sponsor: </w:t>
      </w:r>
      <w:r>
        <w:rPr>
          <w:rFonts w:cs="sans-serif;Times New Roman" w:ascii="sans-serif;Times New Roman" w:hAnsi="sans-serif;Times New Roman"/>
          <w:color w:val="000000"/>
          <w:kern w:val="0"/>
          <w:sz w:val="20"/>
          <w:szCs w:val="20"/>
        </w:rPr>
        <w:t>WIT Transactions on Engineering Sc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WIT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Virtual instrument technology utilizes high-performance modular hardware and flexible software to accomplish a variety of applications. Based on the hierarchical structure of virtual instrument software, this paper presents a model thereby, for which, component-based design is adopted to improve the flexibility and scalability. Besides, multiple threads and buffers are utilized in the component to improve the performance of virtual instruments through task parallelism. © 2014 WIT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XML</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pplication programs - Automobile engines - Computer software - Digital instruments -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ponent - Component based design - Hierarchical structures - Modular hardware - Task parallelism - Virtual instrument - Virtual instrument software - Virtual instrument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61.1 Automotive Engines - 723 Computer Software, Data Handling and Applications - 903 Information Science - 941 Acoustical and Optical Measuring Instruments - 942 Electric and Electronic Measuring Instruments - 943 Mechanical and Miscellaneous Measuring Instruments - 944 Moisture, Pressure and Temperature, and Radiation Measuring Instrument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2495/ICFCIT130901</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0. Polycyclic aromatic hydrocarbons (PAHs) associated with fine particulate matters in Nanjing, China: Distributions, sources and meteorological influenc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01743311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e, Jiabao (1, 2); Fan, Shuxian (1, 2); Meng, Qingzi (2); Sun, Yu (2); Zhang, Jian (2); Zu, Fa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 (2) Department of Atmospheric Physics, Nanjing University of Information Science and Technology, Nanjing 210044, China; (3) Jiangsu Institute of Meteorological Sciences, Nanjing 210008,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Fan, S.(shux003@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Environment</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Environ.</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ne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07-215</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3522310</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8732844</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AENVEQ</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 Langford Lane, Kidlington, Oxford, OX5 1GB,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 study of 16 polycyclic aromatic hydrocarbons (PAHs) associated with fine particulate matters at suburban and urban sites in Nanjing was carried out each season from November 2009 to July 2010. At the suburban and urban sites, the concentrations of total PAHs (T-PAHs) were in the ranges of 30.76-102.26ng/m3 and 25.92-90.80ng/m3, respectively. This paper elucidates the distributions, sources of PAHs and meteorological influences: 1) PAHs concentrations at the two sites were close to each other and similarity between PAHs profiles of the two sites indicated they had common sources, which were attributed to the combined effect of regional transport and local emission. 2) At both sites, the profiles displayed obvious seasonal variations, as a result of the seasonality of sources and meteorological influences. The T-PAHs concentrations were in the order of winter&gt;spring&gt;autumn&gt;summer. 3) Source apportionment showed vehicle exhaust (72.93-87.24%) was the greatest contributor in all seasons. The coal combustion and coke production (coal/coke) (10.02-18.63%) were identified in all but summer seasons, because of the low collection efficiency of PAHs markers of coal/coke under high temperature. For autumn, biomass burning (10.58%) was an extra contributor. 4) Regarding meteorological parameters, a negative effect of temperature over PAHs was confirmed, with a correlation coefficient of-0.51 (p&lt;0.05). Precipitation could remove PAHs to some extent. Both positive and negative correlations between PAHs concentration and wind speed in each season were analyzed in combination with air mass back-trajectories so as to evaluate the effects of regional air transport. The results showed that polluted air from ENE-S and NNW-NE brought in outside sources to the study area and played a major role in the accumulation of fine-particulate PAHs in spring and winter respectively, while clean air from southwest contributed to the dilution in summer. © 2014 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olycyclic aromatic hydrocarbon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al combustion - Urban growth</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llection efficiency - Correlation coefficient - Fine particulate matter - Meteorological influence - Meteorological parameters - Polycyclic aromatic hydrocarbons (PAHS) - Regional transport - Sourc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3.1 Urban Planning and Development - 521 Fuel Combustion and Flame Research - 524 Solid Fuels - 804.1 Organic Compound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env.2014.02.04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1. Number size distribution of aerosols at Mt. Huang and Nanjing in the Yangtze River Delta, China: Effects of air masses and characteristics of new particle 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21804437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Honglei (1, 2); Zhu, Bin (1, 2); Shen, Lijuan (3); An, Junlin (1, 2); Yin, Yan (1, 2); Kang, Hanqing (1,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Key Laboratory for Aerosol-Cloud-Precipitation of China Meteorological Administration, Nanjing University of Information Science and Technology, Nanjing 210044, China; (2) Collaborative Innovation Center on Forecast and Evaluation of Meteorological Disasters, Nanjing University of Information Science and Technology, Nanjing 210044, China; (3) Jiaxing Environmental Monitoring Station, Jiaxing 314000,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u, B.(binzhu@nuist.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tmospheric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tmos.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5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42-5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169809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erosol number spectra in the range of 10nm-10μm were observed at Mt. Huang (Aug. 15-Sep. 15) and Nanjing (Oct. 13-Nov. 15) by a wide-range particle spectrometer (WPS) in 2011. Based on the backward trajectories obtained using the HYSPLIT model, the transport pathways of observed air masses during the study periods were classified into the following four groups: maritime air mass, continental air mass, marine-continental mixed air mass and local air mass. The variations in the aerosol number spectrum and the new particle formation (NPF) events for various types of air masses were discussed, along with meteorological data. The results showed that the average number concentration was 12,540cm-3 at Nanjing and only 2791cm-3 at Mt. Huang. The aerosol number concentration in Nanjing was 3-7 times higher than that in Mt. Huang the large discrepancy was in the range of 10-100nm. Different types of air masses had different effects on number concentration distribution. The number concentration of aerosols was higher in marine air masses, continental air masses and continental-marine mixed air masses at 10-50nm, 100-500nm and 50-200nm, respectively. Under the four types of air masses, the aerosol size spectra had bimodal distributions in Nanjing and unimodal distributions in Mt. Huang (except under continental air masses: HT1). The effects of the diverse air masses on aerosol size segments of the concentration peak in Mt. Huang were stronger than those in Nanjing. The local air masses were dominant at these two sites and accounted for 44% of the total air masses. However, the aerosol number concentration was the lowest in Mt. Huang and the highest in Nanjing when local air masses were present. The number concentrations for foreign air masses increased at Mt. Huang and decreased at Nanjing. Different types of air masses had greater effects on the aerosol spectrum distribution at Mt. Huang than at Nanjing. During the NPF events, the particle growth rates at Mt. Huang (6.5-9.0nmh-1) were faster than those at Nanjing (4.8-5.6nmh-1). The relative humidity at Mt. Huang (36-65%) was higher than that at Nanjing (30-47%), but the wind speed trend was the opposite. The air masses during the NPF events were clean, i.e., they were mainly from over the ocean or districts with low ultrafine particle concentrations. © 2014 Elsevier B.V..</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eteor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erosols - Atmospheric movement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ir mass - HYSPLIT - New particle formation - Number concentration - Number size distribution - Particle growth rates - Spectrum distribution - Unimodal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43 Meteorology - 443.1 Atmospheric Properties - 804 Chemical Products Generall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atmosres.2014.07.020</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2. A novel forensic approach for natural image splicing</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90373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Bin (1); Sun, Xingmi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Science and Engineering, Hunan University, Yuelushan, Changsha 410082, China; (2) Jiangsu Engineering Center of Network Monitoring, Nanjing University of Information Science and Technology, No. 219, Ningliu Road,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B.(yewind2002@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CIC Express Letter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CIC Express Let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Jul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049-2056</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881803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CIC Express Letters Office</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advent of the information technology has not only brought about the prevalent use of digital images in our daily activities but also the ease of creating image forgery using publicly accessible and convenient image processing tools such as Photoshop. Among all operations involved in image forgeries, image splicing, herein defined as a cutand-paste of image regions from one image onto the same or another image, is hard to be detected due to the absence of reference object. To carry out such forensic analysis, a novel penumbra shadow based forensic method is proposed. The shadow boundaries and the penumbra shadow regions in an image are first extracted. Subsequently, a simple and efficient method based on the penumbra property is used to expose the splicing forgery. Experimental results show the efficacy of this method in detecting splicing forgeries. © 2014 ISSN 1881-803X.</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ble jointing - Composite materials - Information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Forensic analysis - Forgery detections - Image forensics - Image processing tools - Penumbra - Publicly accessible - Reference objects - Shadow boundari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15 Metals, Plastics, Wood and Other Structural Materials - 706.2 Electric Power Lines and Equipment - 741 Light, Optics and Optical Devices - 811 Cellulose, Paper and Wood Products - 903 Information Science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3. Laser welding technology of multi-chip subsustem shell and cover</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717894468</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Shenglin (1, 2); Xue, Songbai (1); Yan, Wei (3); Ji, Xuan (2); Zhu, Xiaojun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aterials Science and Technology, Nanjing University of Aeronautics and Astronautics, Nanjing 210016, China; (2) Nanjing University of Information Science and Technology, Nanjing 210044, China; (3) Nanjing Research Institute of Electronics Technology, Nanjing 21003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S.(xuesb@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Hanjie Xuebao/Transactions of the China Welding Instit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Hanji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Ma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79-8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3360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HHPAD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arbin Research Institute of Welding</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Adopted the advantages of laser welding and by use of ANSYS software, the structure of the Al-50Si shell and the cover (4047 aluminum alloy) of the multi-chip subsystems which sealed by laser welding was analyzed, and the physical verification was also carried out. It was proved that structure form is the key factor which affected the quality of multi-chip subsystems which sealed by laser welding, the stress in laser weld of square structure is 36% higher than that in special-shaped structure (according to ANSYS analysis results), and the air tightness of the square structure is lower by almost one order of magnitude than that of special-shaped structure, which performed by physical verification. The reason is that after laser welding, the welding cracks induced by welding stress in the weld of square structure, so as to affect the air tightness of the weld. By adopt of special-shaped structure of multi-chip subsystems made from Al-50Si composite materials and the cover made from 4047 aluminum alloy, the stress in the welds can be effectively reduced, so the cracks in the weld are actually avoidable during laser welding. The result was indicated that the helium leak rate of the weld of special-shaped structure can reach to 8.9×10-9 Pa·m3/s, which met the hermetic package requirement of multi-chip sub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aser beam weld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luminum - Cracks - Silicon - Silicon alloys - Wel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Si alloy - ANSYS analysis - Helium leak rate - Hermetic packages - Laser welding technology - Leakage rates - Multi-chip - Structure for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538.2 Welding - 538.2.1 Welding Processes - 541.1 Aluminum - 549.3 Nonferrous Metals and Alloys excluding Alkali and Alkaline Earth Metal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4. Weld seam sealing technology of multi-chip subsustem shell</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517567065</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u, Shenglin (1, 2); Xue, Songbai (1); Yan, Wei (3); Li, Xiaoxuan (3); Han, Zongjie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College of Materials Science and Technology, Nanjing University of Aeronautics and Astronautics, Nanjing 210016, China; (2) Nanjing University of Information Science and Technology, Nanjing 210044, China; (3) Nanjing Research Institute of Electronics Technology, Nanjing 210039,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ue, S.(xuesb@nuaa.edu.cn)</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Hanjie Xuebao/Transactions of the China Welding Institution</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Hanjie Xuebao</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Februar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9-62</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53360X</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HHPAD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Harbin Research Institute of Welding, No. 111 He-Xing Lu, Harb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echnical requirements of multi-chip subsystem shell were introduced. And uniform structure with different Al-Si composite was manufactured by laser welding. leak detection was also done for these Al-Si speciments. The results indicate that He leakage rate of weld seam increases with the increase of Si contents in the composite. The main factor which effects weld seam-sealing performance is sintered density, i.e. weld seam sealing performance improves rapidly with the increase of sintered density. Meanwhile, weld seam sealing performance becomes worse with increase of powder size. The hot-pressing sintering density of Al-50Si composite is up to 99.6%TD using metal powder with 5?m size, He leakage rate of weld seam is 0.98×10-9 Pa·m3/s, which meet the hermetic package demands of multi-chip subsystem.</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Aluminum</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Packaging - Powder metals - Sealing (finishing) - Silicon - Silicon alloys - Sintering - Weld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l-Si alloy - Hermetic packages - Hot-pressing sintering - Leakage rates - Sealing performance - Sealing technology - Technical requirement - Uniform structure</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94.1 Packaging, General - 549.3 Nonferrous Metals and Alloys excluding Alkali and Alkaline Earth Metals - 541.1 Aluminum - 538.2 Welding - 536.1 Powder Metallurgy Operations - 536 Powder Metallurgy - 531 Metallurgy and Metallography</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5. Research on the evolution of stock correlation based on maximal spanning tre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1000938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Chunxia (1); Zhu, Xueshuai (1); Li, Qian (1); Chen, Yanhua (1); Deng, Qiangqi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Chunxi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study, we choose the daily closing price of 268 constituent stocks of the S&amp;P 500 index, 221 stocks of London Stock Exchange, 148 constituent stocks of the Shanghai Composite index and 152 constituent stocks of the Hang Seng index as the research objects and select the sample of all the stock markets from 2 January, 2003, to 16 September, 2013. For each stock market, first, using a moving window to scan through every stock return series and mutual information to measure the statistical interdependence between stock returns, we construct a corresponding weighted network in every given window. Then we study the evolution of stock correlation by analyzing the average mutual information, mutual information distribution and topology structure’s variation of the maximal spanning tree extracting from every weighted network. All the obtained results indicate that for all the stock markets, both the average mutual information and the standard deviation of mutual information distribution first gradually increase and they reach a peak during the full-outbreak periods, and finally, they decrease again. In addition, the topology structure of the maximal spanning tree also changes from compact star-like to loose chain-like first and then turns to compact star-like once more. All the facts tell us that the crisis does change the stock correlation and the stock correlation is from weak to strong first, and then becomes weak again.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Telecommunication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merce - Information dissemination - Investments - Parallel architectures - Stars - Top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verage mutual information - London Stock Exchange - Mutual informations - Spanning tree - Standard deviation - Stock correlation evolution - Topology structure - Weighted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7.2 Extraterrestrial Physics and Stellar Phenomena - 716 Telecommunication; Radar, Radio and Television - 717 Optical Communication - 718 Telephone Systems and Related Technologies; Line Communications - 722 Computer Systems and Equipment - 723 Computer Software, Data Handling and Applications - 903.2 Information Dissemination - 911.2 Industrial Econom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4.07.06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6. Design of abnormal data analysis and processing system based on RFID supply chai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90029828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Wang, Chunfeng (1); Zhong, Shuiming (2); Wang, Jin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Modern Education Technology Center, Yancheng Institute of Technology, Yancheng, China; (2) School of Computer and Software,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Wang, Chunfeng</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Multimedia and Ubiquitous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Multimedia Ubiquitous Eng.</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9</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49-36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9750080</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cience and Engineering Research Support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With the deep application of RFID, the deployment of the RFID system is gradually to have the large-scale, networked, distributed development trend. The previous abnormal data analysis and processing way can not meet with the need of data processing. According to the survey of international famous consulting company (Gartner) for the “information overload”, results show that more than 90% of the enterprises think the enterprise competitiveness is closely related to its information capacity. In order to obtain the useful information, we must analyze, process the data, and exclude “exception” data. So, it is very important to realize the detection of abnormal data. This paper presents the RFID supply an abnormal data analysis and processing system of RFID supply chain based on distance, rules and middleware technology.This system is divided into three levels: data processing layer, anomaly analysis lay and graphical display layer. Finally, through the performance analysis of the system, the effectiveness of the system has been verifi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Data handling</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hains - Competition - Data processing - Information analysis - Middleware - Radio frequency identification (RFID) - Supply chain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nomaly detection - Consulting companies - Distributed development - Graphical displays - Information overloads - Middleware technology - Performance analysis - Processing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02.1 Mechanical Drives - 723.1 Computer Programming - 723.2 Data Processing and Image Processing - 731.1 Control Systems - 903.1 Information Sources and Analysis - 911.2 Industrial Economics - 912 Industrial Engineering and Management - 913 Production Planning and Control; Manufactu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4257/ijmue.2014.9.11.34</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7. A practical resource-searching method for manufacturing grid</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09983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Fu, Jingzh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Fu, J.(jennyfjz@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nternational Journal of Advanced Manufacturing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nt J Adv Manuf Techno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7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September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335-34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2683768</w:t>
      </w:r>
    </w:p>
    <w:p>
      <w:pPr>
        <w:pStyle w:val="Normal"/>
        <w:autoSpaceDE w:val="false"/>
        <w:jc w:val="left"/>
        <w:rPr/>
      </w:pPr>
      <w:r>
        <w:rPr>
          <w:rFonts w:cs="sans-serif;Times New Roman" w:ascii="sans-serif;Times New Roman" w:hAnsi="sans-serif;Times New Roman"/>
          <w:b/>
          <w:bCs/>
          <w:color w:val="000000"/>
          <w:kern w:val="0"/>
          <w:sz w:val="20"/>
          <w:szCs w:val="20"/>
        </w:rPr>
        <w:t xml:space="preserve">E-ISSN: </w:t>
      </w:r>
      <w:r>
        <w:rPr>
          <w:rFonts w:cs="sans-serif;Times New Roman" w:ascii="sans-serif;Times New Roman" w:hAnsi="sans-serif;Times New Roman"/>
          <w:color w:val="000000"/>
          <w:kern w:val="0"/>
          <w:sz w:val="20"/>
          <w:szCs w:val="20"/>
        </w:rPr>
        <w:t>14333015</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IJATEA</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Springer-Verlag London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anufacturing grid has become more and more popular because it can realize the resource share and collaboration within the worldwide scope. In most cases, the resource and task information in manufacturing grid is fuzzy and uncertain, but the resource-searching methods now are focused on deterministic value and have some limitations for manufacturing grid. This paper proposes a unified information model in which the information parameters are described as a set of interval values, and the conversion rules from the given capability parameters into intervals are discussed. On these bases, a new optimized resource-searching method is designed to find the best required manufacturing resource for the task by calculating the interval distance of the task and the resources. The method is verified to be effective by an instance. Furthermore, it is practical by comparing it with other resource-searching methods. © 2014 The Author(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Manufactur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ndustrial engineering -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Information Modeling - Interval distance - Interval value - Manufacturing Grid - Manufacturing resource - Resource share - Resource-searching method - Task inform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537.1 Heat Treatment Processes - 901 Engineering Profession - 912.1 Industri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07/s00170-014-5970-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8. Effective fuzzy clustering algorithm with Bayesian model and mean template for 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400008215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Hui (1, 2, 3); Wu, Qing Ming Jonathan (2); Zheng, Yuhui (1, 3); Nguyen, Thanh Minh (2); Wang, Dingcheng (1,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Department of Electrical and Computer Engineering, University of Windsor, Windsor; ON, Canada; (3) Jiangsu Engineering Center of Network Monito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T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T Image Pro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Octo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571-58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51965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ion of Engineering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Fuzzy c-means (FCMs) with spatial constraints have been considered as an effective algorithm for image segmentation. The well-known Gaussian mixture model (GMM) has also been regarded as a useful tool in several image segmentation applications. In this study, the authors propose a new algorithm to incorporate the merits of these two approaches and reveal some intrinsic relationships between them. In the authors model, the new objective function pays more attention on spatial constraints and adopts Gaussian distribution as the distance function. Thus, their model can degrade to the standard GMM as a special case. Our algorithm is fully free of the empirically pre-defined parameters that are used in traditional FCM methods to balance between robustness to noise and effectiveness of preserving the image sharpness and details. Furthermore, in their algorithm, the prior probability of an image pixel is influenced by the fuzzy memberships of pixels in its immediate neighbourhood to incorporate the local spatial information and intensity information. Finally, they utilise the mean template instead of the traditional hidden Markov random field (HMRF) model for estimation of prior probability. The mean template is considered as a spatial constraint for collecting more image spatial information. Compared with HMRF, their method is simple, easy and fast to implement. The performance of their proposed algorithm, compared with state-of-the-art technologies including extensions of possibilistic fuzzy c-means (PFCM), GMM, FCM, HMRF and their hybrid models, demonstrates its improved robustness and effectiveness. © The Institution of Engineering and Technolog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34</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lustering algorithm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yesian networks - Fuzzy clustering - Fuzzy systems - Image segmentation - Markov processes - Pixel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Effective algorithms - Gaussian Mixture Model - Hidden Markov random field model - Intensity information - Objective functions - Spatial constraints - Spatial informations - State-of-the-art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21 Computer Circuits and Logic Elements - 723 Computer Software, Data Handling and Applications - 921.4 Combinatorial Mathematics, Includes Graph Theory, Set Theory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49/iet-ipr.2013.0178</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399. Tolerance analysis of comb-driving double ended tuning fork resonator fabricated by DRIE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3925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Meng, Rui Li (1); Zhang, Hong Qun (1); Liu, Heng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lectronic and Information Engineering, Nanjing University of Information Science and Technology, Nanjing, China; (2) JiangSu Key Laboratoty of Meteorological Obseration and Information Processing, including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Meng, R.L.(ghost80boy@126.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Key Engineering Material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Key Eng Ma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609-610</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Micro-Nano Technology XV</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375-138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139826</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KEMAEY</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8350712</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15th Annual Conference and 4th International Conference of the Chinese Society of Micro-Nano Technology, CSMNT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3, 2013 - November 6,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Tianji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5106</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Deep reactive ion etching (DRIE) process is specially invented for bulk micromachining fabrication with the objective of realizing high aspect ratio microstructures. However, various tolerances, such as slanted etched profile, uneven deep beams and undercut, cannot be avoided during the fabrication process. In this paper, the slanted etched profile fabrication tolerance with its effect on the performances of lateral comb-driving resonator, in terms of electrostatic force, mechanical stiffness, and resonance frequency, are discussed. It shows that comb finger with positive slope generates larger electrostatic force. The mechanical stiffness along lateral direction increases when the suspended beam slants negatively. The resonance frequency is 1.116 times larger if the comb finger and beam are tapered to -2° and + 2°, respectively. These analytical results can be used to compensate the fabrication tolerances at design stage and allow the resonator to provide more predictable performance. © (2014) Trans Tech Pub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its and toleranc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lectrostatic devices - Electrostatic force - Fabrication - Nanotechnology - Natural frequencies - Resonators - Stiffnes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mbdrive - Deep Reactive Ion Etching - Double-ended tuning forks - Double-ended-tuning-fork resonators - Fabrication tolerances - High aspect ratio microstructures - Resonance frequencies - Tolerance analysi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21 Strength of Building Materials; Mechanical Properties - 422 Strength of Building Materials; Test Equipment and Methods - 601 Mechanical Design - 701.1 Electricity: Basic Concepts and Phenomena - 711.1 Electromagnetic Waves in Different Media - 714 Electronic Components and Tubes - 761 Nanotechnology - 913.4 Manufacturing - 951 Materials Science</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KEM.609-610.137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0. Study on online mixing pesticide technology and automatic control and detection of concentratio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8146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Chen, Han Xiang (1, 2); Chen, Zhi Gang (1, 2); Zhao, Xin (3); Chen, Meng Xi (3); Chen, Jun Jing (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nvironmental Science and Engineering, Nanjing University of Information Science and Technology, Nanjing, Jiangsu, 210044, China; (2) Key Laboratory of Modern Agricultural Equipment and Technology, Ministry of Education, Jiangsu University, Zhenjiang, Jiangsu, 212013, China; (3) School of Electrical and information engineering, Jiangsu University, Zhenjiang, Jiangsu, 212013, China; (4) School of Environment engineering, Jiangsu University, Zhenjiang, Jiangsu, 212013,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38-841</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Civil, Structural and 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2019-202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261</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2013 2nd Global Conference on Civil, Structural and Environmental Engineering, GCCSEE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September 28, 2013 - September 29,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enzhen,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75</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Most pesticides mixing devices adopt open-loop control mode, its mixing precision is affected by undesired signal of mixing medicine line and the precision of pesticide injection equipment.In this paper the online pesticides mixing technology with closed-loop liquid injection method and the concentration tested as the feedback signal was studied in order to obtain the high efficiency and low cost online pesticides mixer. A pesticide mixing ratio detection method and equipment based on light permeability of pesticides, a pesticide injection device controlled by PWM duty cycle and a low power consumption control unit based on single chip microcomputer MSP430F149 are designed in the research. With these units above, an online pesticide mixer with mixing ratio feedback is constructed and a fixed-point tracking experiment on the Paraquat SL mixing pesticide and water by 1:200 is conducted. The result shows that the online pesticide mixer can acquire mixing ratio information in time,automatically adjust injection volume of pesticides and accurately tracks the set of mixing ratio. The error of mixing ratio relatively less than 4.3% and the regulating time not more than 2.6s.These mean that without flowmetre controlling the technological device can realize mixing pesticide online quickly with high precision,and the device should be economical and practical, easy to generalize, in addition,it reduced environment pollution and operators’ poison risk generated by pesticide spraying.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Pesticide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Automation - Control - Environmental engineering - Mixers (machinery) - Mixing</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etection methods - Environment pollution - Environmental security - Low-power consumption - On-line mixing - Open loop control - Pesticide spraying - Single chip microcomput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54 Environmental Engineering - 731 Automatic Control Principles and Applications - 732 Control Devices - 802.1 Chemical Plants and Equipment - 802.3 Chemical Operations - 803 Chemical Agents and Basic Industrial Chemicals</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838-841.201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1. Analysis of policy incentives for selection of CCS technologi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217193257</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Huang, Chao (1); Li, Xiao Qin (1); Chen, Li Fei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Economics and Management, Nanjing University of Information Science and Technology, Jiangsu,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Advanced Materials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Adv. Mater. Res.</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69-870</w:t>
      </w:r>
    </w:p>
    <w:p>
      <w:pPr>
        <w:pStyle w:val="Normal"/>
        <w:autoSpaceDE w:val="false"/>
        <w:jc w:val="left"/>
        <w:rPr/>
      </w:pPr>
      <w:r>
        <w:rPr>
          <w:rFonts w:cs="sans-serif;Times New Roman" w:ascii="sans-serif;Times New Roman" w:hAnsi="sans-serif;Times New Roman"/>
          <w:b/>
          <w:bCs/>
          <w:color w:val="000000"/>
          <w:kern w:val="0"/>
          <w:sz w:val="20"/>
          <w:szCs w:val="20"/>
        </w:rPr>
        <w:t xml:space="preserve">Monograph title: </w:t>
      </w:r>
      <w:r>
        <w:rPr>
          <w:rFonts w:cs="sans-serif;Times New Roman" w:ascii="sans-serif;Times New Roman" w:hAnsi="sans-serif;Times New Roman"/>
          <w:color w:val="000000"/>
          <w:kern w:val="0"/>
          <w:sz w:val="20"/>
          <w:szCs w:val="20"/>
        </w:rPr>
        <w:t>Sustainable Development of Industry and Economy</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67-970</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226680</w:t>
      </w:r>
    </w:p>
    <w:p>
      <w:pPr>
        <w:pStyle w:val="Normal"/>
        <w:autoSpaceDE w:val="false"/>
        <w:jc w:val="left"/>
        <w:rPr/>
      </w:pPr>
      <w:r>
        <w:rPr>
          <w:rFonts w:cs="sans-serif;Times New Roman" w:ascii="sans-serif;Times New Roman" w:hAnsi="sans-serif;Times New Roman"/>
          <w:b/>
          <w:bCs/>
          <w:color w:val="000000"/>
          <w:kern w:val="0"/>
          <w:sz w:val="20"/>
          <w:szCs w:val="20"/>
        </w:rPr>
        <w:t xml:space="preserve">ISBN-13: </w:t>
      </w:r>
      <w:r>
        <w:rPr>
          <w:rFonts w:cs="sans-serif;Times New Roman" w:ascii="sans-serif;Times New Roman" w:hAnsi="sans-serif;Times New Roman"/>
          <w:color w:val="000000"/>
          <w:kern w:val="0"/>
          <w:sz w:val="20"/>
          <w:szCs w:val="20"/>
        </w:rPr>
        <w:t>978303785975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Conference article (C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name: </w:t>
      </w:r>
      <w:r>
        <w:rPr>
          <w:rFonts w:cs="sans-serif;Times New Roman" w:ascii="sans-serif;Times New Roman" w:hAnsi="sans-serif;Times New Roman"/>
          <w:color w:val="000000"/>
          <w:kern w:val="0"/>
          <w:sz w:val="20"/>
          <w:szCs w:val="20"/>
        </w:rPr>
        <w:t>3rd International Conference on Energy, Environment and Sustainable Development, EESD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date: </w:t>
      </w:r>
      <w:r>
        <w:rPr>
          <w:rFonts w:cs="sans-serif;Times New Roman" w:ascii="sans-serif;Times New Roman" w:hAnsi="sans-serif;Times New Roman"/>
          <w:color w:val="000000"/>
          <w:kern w:val="0"/>
          <w:sz w:val="20"/>
          <w:szCs w:val="20"/>
        </w:rPr>
        <w:t>November 12, 2013 - November 13, 2013</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location: </w:t>
      </w:r>
      <w:r>
        <w:rPr>
          <w:rFonts w:cs="sans-serif;Times New Roman" w:ascii="sans-serif;Times New Roman" w:hAnsi="sans-serif;Times New Roman"/>
          <w:color w:val="000000"/>
          <w:kern w:val="0"/>
          <w:sz w:val="20"/>
          <w:szCs w:val="20"/>
        </w:rPr>
        <w:t>Shanghai,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nference code: </w:t>
      </w:r>
      <w:r>
        <w:rPr>
          <w:rFonts w:cs="sans-serif;Times New Roman" w:ascii="sans-serif;Times New Roman" w:hAnsi="sans-serif;Times New Roman"/>
          <w:color w:val="000000"/>
          <w:kern w:val="0"/>
          <w:sz w:val="20"/>
          <w:szCs w:val="20"/>
        </w:rPr>
        <w:t>10175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ns Tech Publications Ltd, Kreuzstrasse 10, Zurich-Durnten, CH-8635,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paper studies the effect of policy incentives on investment strategies of carbon capture and storage (CCS) technologies. We establish CCS investment models based on real options theory for investment value evaluation of CCS, which consider CO2 price, policy incentives and different CCS technologies that include the old existing CCS technology and the new one. We evaluate CCS investment option values and calculate the change of CCS investment values and thresholds due to the variation of CO2 price and policy incentives. We conclude that the optimal strategy is investing in the new CCS technology when there are enough policy incentives, otherwise, it is optimal to firstly invest in the old existing CCS technology and then upgrade to the new one. © (2014) Trans Tech Publications, Switzerlan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7</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nvestment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rbon capture - Carbon dioxide - Costs - Economics - Environmental protection - Strategic planning - Sustainable development -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arbon capture and storage - CCS technologies - Investment models - Investment Options - Investment strategy - Optimal strategies - Policy incentives - Real options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912.2 Management - 911.2 Industrial Economics - 911 Cost and Value Engineering; Industrial Economics - 901 Engineering Profession - 804.2 Inorganic Compounds - 454.2 Environmental Impact and Protection - 454 Environmental Engineering</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4028/www.scientific.net/AMR.869-870.967</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2. Research on the evolution of stock correlation based on maximal spanning tre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3518097239</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g, Chunxia (1); Zhu, Xueshuai (1); Li, Qian (1); Chen, Yanhua (1); Deng, Qiangqi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g, C.(y.cx@163.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Physica A: Statistical Mechanics and its Application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Phys A Stat Mech Appl</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415</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Dec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18</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3784371</w:t>
      </w:r>
    </w:p>
    <w:p>
      <w:pPr>
        <w:pStyle w:val="Normal"/>
        <w:autoSpaceDE w:val="false"/>
        <w:jc w:val="left"/>
        <w:rPr/>
      </w:pPr>
      <w:r>
        <w:rPr>
          <w:rFonts w:cs="sans-serif;Times New Roman" w:ascii="sans-serif;Times New Roman" w:hAnsi="sans-serif;Times New Roman"/>
          <w:b/>
          <w:bCs/>
          <w:color w:val="000000"/>
          <w:kern w:val="0"/>
          <w:sz w:val="20"/>
          <w:szCs w:val="20"/>
        </w:rPr>
        <w:t xml:space="preserve">CODEN: </w:t>
      </w:r>
      <w:r>
        <w:rPr>
          <w:rFonts w:cs="sans-serif;Times New Roman" w:ascii="sans-serif;Times New Roman" w:hAnsi="sans-serif;Times New Roman"/>
          <w:color w:val="000000"/>
          <w:kern w:val="0"/>
          <w:sz w:val="20"/>
          <w:szCs w:val="20"/>
        </w:rPr>
        <w:t>PHYADX</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lsevier</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 this study, we choose the daily closing price of 268 constituent stocks of the S&amp;P 500 index, 221 stocks of London Stock Exchange, 148 constituent stocks of the Shanghai Composite index and 152 constituent stocks of the Hang Seng index as the research objects and select the sample of all the stock markets from 2 January, 2003, to 16 September, 2013. For each stock market, first, using a moving window to scan through every stock return series and mutual information to measure the statistical interdependence between stock returns, we construct a corresponding weighted network in every given window. Then we study the evolution of stock correlation by analyzing the average mutual information, mutual information distribution and topology structure’s variation of the maximal spanning tree extracting from every weighted network. All the obtained results indicate that for all the stock markets, both the average mutual information and the standard deviation of mutual information distribution first gradually increase and they reach a peak during the full-outbreak periods, and finally, they decrease again. In addition, the topology structure of the maximal spanning tree also changes from compact star-like to loose chain-like first and then turns to compact star-like once more. All the facts tell us that the crisis does change the stock correlation and the stock correlation is from weak to strong first, and then becomes weak again. © 2014 Elsevier B.V. All rights reserved.</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5</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Commerce</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Investments - Parallel architectures - Stars - Topology</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verage mutual information - London Stock Exchange - Mutual informations - Spanning tree - Standard deviation - Stock correlation evolution - Topology structure - Weighted network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57.2 Extraterrestrial Physics and Stellar Phenomena - 722 Computer Systems and Equipment - 723 Computer Software, Data Handling and Applications - 911.2 Industrial Economics - 921.4 Combinatorial Mathematics, Includes Graph Theory, Set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16/j.physa.2014.07.069</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3. Research on the evaluation of urban rail transit network</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19177004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Kai (1); Qin, Bin-Bin (1); Liu, Yong-Shen (1); Zhang, Qiang (1)</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Nanjing University of Information Science and Technology, Nanjing, Jiangsu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Zhang, K.</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Railway Engineering Society</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Railw. Eng. So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31</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3</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97-10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Chinese</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0062106</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Editorial Department of Journal of Railway Engineering Society,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Research purposes: Urban rail transit network is the skeleton of the city, if its layout is reasonable, it will promote the development of the city, on the contrary, it will hinder the development of the city. Therefore, the rail transit network rating is of great significance. In order to realize a scientific and reasonable evaluation to urban rail transit network, we put forward a kind of urban rail transit network evaluation method based on APH method and entropy weight method in this paper. Research conclusions: (1) Based on systematic analysis of the rail transit evaluation index system, the five quantitative evaluation indexes we got are typical. (2) The calculation method of the evaluation index weight which is based on APH values method and entropy weight method we pointed out, both considered the subjective experience of relevant experts and followed the objective information contained in the index itself. (3) This method has been used to specific example. The calculation result shows that the greater coefficient of urban rail transit network evaluation is more superior, it is consistent with actual. (4) This method can realize the rail transit network comprehensive evaluation of each national big city, it can provide theoretical basis for reasonable urban rail transit network planning.</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Light rail transit</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Entropy -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APH method - Comprehensive evaluation - Entropy weight method - Evaluation index system - Network evaluation - Objective information - Quantitative evaluation - Subjective experienc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41.1 Thermodynamics - 682 Railroad Rolling Stock - 901.3 Engineering Research</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4. Image segmentation by Dirichlet process mixture model with generalised mean</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081735091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Zhang, Hui (1, 2, 3); Wu, Qing Ming Jonathan (2); Nguyen, Thanh Minh (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Computer and Software, Nanjing University of Information Science and Technology, Nanjing, China; (2) Department of Electrical and Computer Engineering, University of Windsor, Windsor, ON, Canada; (3) Jiangsu Engineering Center of Network Monitoring, Nanjing University of Information Science and Technology, Nanjing,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IET Image Processing</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IET Image Proc.</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8</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03-111</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7519659</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Institution of Engineering and Technology, Six Hills Way, Stevenage, SG1 2AY, United Kingdom</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e Dirichlet process mixture model (DPMM) with spatial constraints-e.g. hidden Markov random field (HMRF) model-has been considered as an effective algorithm for image processing application. However, the HMRF model is complex and time-consuming for implementation. A new DPMM has been introduced, where a generalised mean (GDM) is selected as the spatial constraints function. The GDM is applied not only on prior probability (and posterior probability) to incorporate local spatial information and component information, but also on conditional probability to incorporate local spatial information and observation information. The purpose of the HMRF model and GDM are the same for incorporating some spatial constraints into the system. However, compared to HMRF, GDM is easier, faster and simpler to implement. Finally, a variational Bayesian approach has been adopted for parameters estimation and model selection. Experimental results on image segmentation application demonstrate the improved performance of the proposed approach. © The Institution of Engineering and Technology 2014.</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51</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mage segmenta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Bayesian networks - Markov processes - Mixture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Conditional probabilities - Dirichlet process mixture model - Hidden Markov random fields - Image processing applications - Observation information - Parameters estimation - Posterior probability - Variational bayesian approache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741.1 Light/Optics - 802.3 Chemical Operations - 921.4 Combinatorial Mathematics, Includes Graph Theory, Set Theory - 922.1 Probability Theory</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049/iet-ipr.2013.0232</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5. Disparities and development of China national high-tech industrial development zone</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50800539622</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Xiusong, Shi (1, 2); Hong, Wang (3); Qiong, Liu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Huaiyin Institute of Technology, Jiangsu, China; (2) Nanjing University of Information Science and Technology, Jiangsu, China; (3) Huaiyin Institute of Technology, Jiangsu,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Xiusong, Shi</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BioTechnology: An Indian Journal</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Biotechnol. An Indian J.</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12</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November 1, 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6435-6439</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0974743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Trade Science Inc, 126,Prasheel Park,Sanjay Raj Farm House,Nr. Saurashtra Unive, Rajkot, Gujarat, 360 005, India</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International competition is a competition of science and technology and economy that linkage with high technological industry. High and new technological industry strengthens national competitiveness. In this paper the author analyzes developing periods, spatial distribution, region disparities of national high-tech industrial development zone. Result shows that more than half high-tech zones locate in the east area of China, and develop faster than others; there are different development stages of high-tech zones; Regional economic growth, innovation and research input, human resource migration are main factors to lead the disparities. © Trade Science Inc.</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6</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Industrial economics</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ompetition - Economics - Regional planning - Spatial distribution</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Disparities - Human capitals - Industrial zones - International competitions - National competitiveness - Region - Regional economic growths - Science and Technology</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403.2 Regional Planning and Development - 911.2 Industrial Economics - 921 Mathematics</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spacing w:before="0" w:after="56"/>
        <w:jc w:val="left"/>
        <w:rPr>
          <w:rFonts w:ascii="sans-serif;Times New Roman" w:hAnsi="sans-serif;Times New Roman" w:cs="sans-serif;Times New Roman"/>
          <w:b/>
          <w:b/>
          <w:bCs/>
          <w:color w:val="000000"/>
          <w:kern w:val="0"/>
          <w:sz w:val="24"/>
          <w:szCs w:val="24"/>
        </w:rPr>
      </w:pPr>
      <w:r>
        <w:rPr>
          <w:rFonts w:cs="sans-serif;Times New Roman" w:ascii="sans-serif;Times New Roman" w:hAnsi="sans-serif;Times New Roman"/>
          <w:b/>
          <w:bCs/>
          <w:color w:val="000000"/>
          <w:kern w:val="0"/>
          <w:sz w:val="24"/>
          <w:szCs w:val="24"/>
        </w:rPr>
        <w:t>406. Learning fast robust face detector with dual face samples</w:t>
      </w:r>
    </w:p>
    <w:p>
      <w:pPr>
        <w:pStyle w:val="Normal"/>
        <w:autoSpaceDE w:val="false"/>
        <w:jc w:val="left"/>
        <w:rPr/>
      </w:pPr>
      <w:r>
        <w:rPr>
          <w:rFonts w:cs="sans-serif;Times New Roman" w:ascii="sans-serif;Times New Roman" w:hAnsi="sans-serif;Times New Roman"/>
          <w:b/>
          <w:bCs/>
          <w:color w:val="000000"/>
          <w:kern w:val="0"/>
          <w:sz w:val="20"/>
          <w:szCs w:val="20"/>
        </w:rPr>
        <w:t xml:space="preserve">Accession number: </w:t>
      </w:r>
      <w:r>
        <w:rPr>
          <w:rFonts w:cs="sans-serif;Times New Roman" w:ascii="sans-serif;Times New Roman" w:hAnsi="sans-serif;Times New Roman"/>
          <w:color w:val="000000"/>
          <w:kern w:val="0"/>
          <w:sz w:val="20"/>
          <w:szCs w:val="20"/>
        </w:rPr>
        <w:t>20142117743894</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s: </w:t>
      </w:r>
      <w:r>
        <w:rPr>
          <w:rFonts w:cs="sans-serif;Times New Roman" w:ascii="sans-serif;Times New Roman" w:hAnsi="sans-serif;Times New Roman"/>
          <w:color w:val="000000"/>
          <w:kern w:val="0"/>
          <w:sz w:val="20"/>
          <w:szCs w:val="20"/>
        </w:rPr>
        <w:t>Yan, Shengye (1); Chang, Jinjin (2); Liu, Xuguang (3)</w:t>
      </w:r>
    </w:p>
    <w:p>
      <w:pPr>
        <w:pStyle w:val="Normal"/>
        <w:autoSpaceDE w:val="false"/>
        <w:jc w:val="left"/>
        <w:rPr/>
      </w:pPr>
      <w:r>
        <w:rPr>
          <w:rFonts w:cs="sans-serif;Times New Roman" w:ascii="sans-serif;Times New Roman" w:hAnsi="sans-serif;Times New Roman"/>
          <w:b/>
          <w:bCs/>
          <w:color w:val="000000"/>
          <w:kern w:val="0"/>
          <w:sz w:val="20"/>
          <w:szCs w:val="20"/>
        </w:rPr>
        <w:t xml:space="preserve">Author affiliation: </w:t>
      </w:r>
      <w:r>
        <w:rPr>
          <w:rFonts w:cs="sans-serif;Times New Roman" w:ascii="sans-serif;Times New Roman" w:hAnsi="sans-serif;Times New Roman"/>
          <w:color w:val="000000"/>
          <w:kern w:val="0"/>
          <w:sz w:val="20"/>
          <w:szCs w:val="20"/>
        </w:rPr>
        <w:t>(1) School of Information and Control, Nanjing University of Information Science and Technology, Nanjing 210044, China; (2) School of Binjiang, Nanjing University of Information Science and Technology, Nanjing 210044, China; (3) Department of Physical Education, Nanjing University of Information Science and Technology, Nanjing 210044, China</w:t>
      </w:r>
    </w:p>
    <w:p>
      <w:pPr>
        <w:pStyle w:val="Normal"/>
        <w:autoSpaceDE w:val="false"/>
        <w:jc w:val="left"/>
        <w:rPr/>
      </w:pPr>
      <w:r>
        <w:rPr>
          <w:rFonts w:cs="sans-serif;Times New Roman" w:ascii="sans-serif;Times New Roman" w:hAnsi="sans-serif;Times New Roman"/>
          <w:b/>
          <w:bCs/>
          <w:color w:val="000000"/>
          <w:kern w:val="0"/>
          <w:sz w:val="20"/>
          <w:szCs w:val="20"/>
        </w:rPr>
        <w:t xml:space="preserve">Corresponding author: </w:t>
      </w:r>
      <w:r>
        <w:rPr>
          <w:rFonts w:cs="sans-serif;Times New Roman" w:ascii="sans-serif;Times New Roman" w:hAnsi="sans-serif;Times New Roman"/>
          <w:color w:val="000000"/>
          <w:kern w:val="0"/>
          <w:sz w:val="20"/>
          <w:szCs w:val="20"/>
        </w:rPr>
        <w:t>Yan, S.(shengye.yan@gmail.com)</w:t>
      </w:r>
    </w:p>
    <w:p>
      <w:pPr>
        <w:pStyle w:val="Normal"/>
        <w:autoSpaceDE w:val="false"/>
        <w:jc w:val="left"/>
        <w:rPr/>
      </w:pPr>
      <w:r>
        <w:rPr>
          <w:rFonts w:cs="sans-serif;Times New Roman" w:ascii="sans-serif;Times New Roman" w:hAnsi="sans-serif;Times New Roman"/>
          <w:b/>
          <w:bCs/>
          <w:color w:val="000000"/>
          <w:kern w:val="0"/>
          <w:sz w:val="20"/>
          <w:szCs w:val="20"/>
        </w:rPr>
        <w:t xml:space="preserve">Source title: </w:t>
      </w:r>
      <w:r>
        <w:rPr>
          <w:rFonts w:cs="sans-serif;Times New Roman" w:ascii="sans-serif;Times New Roman" w:hAnsi="sans-serif;Times New Roman"/>
          <w:color w:val="000000"/>
          <w:kern w:val="0"/>
          <w:sz w:val="20"/>
          <w:szCs w:val="20"/>
        </w:rPr>
        <w:t>Journal of Computational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Abbreviated source title: </w:t>
      </w:r>
      <w:r>
        <w:rPr>
          <w:rFonts w:cs="sans-serif;Times New Roman" w:ascii="sans-serif;Times New Roman" w:hAnsi="sans-serif;Times New Roman"/>
          <w:color w:val="000000"/>
          <w:kern w:val="0"/>
          <w:sz w:val="20"/>
          <w:szCs w:val="20"/>
        </w:rPr>
        <w:t>J. Comput. Inf. Syst.</w:t>
      </w:r>
    </w:p>
    <w:p>
      <w:pPr>
        <w:pStyle w:val="Normal"/>
        <w:autoSpaceDE w:val="false"/>
        <w:jc w:val="left"/>
        <w:rPr/>
      </w:pPr>
      <w:r>
        <w:rPr>
          <w:rFonts w:cs="sans-serif;Times New Roman" w:ascii="sans-serif;Times New Roman" w:hAnsi="sans-serif;Times New Roman"/>
          <w:b/>
          <w:bCs/>
          <w:color w:val="000000"/>
          <w:kern w:val="0"/>
          <w:sz w:val="20"/>
          <w:szCs w:val="20"/>
        </w:rPr>
        <w:t xml:space="preserve">Volume: </w:t>
      </w:r>
      <w:r>
        <w:rPr>
          <w:rFonts w:cs="sans-serif;Times New Roman" w:ascii="sans-serif;Times New Roman" w:hAnsi="sans-serif;Times New Roman"/>
          <w:color w:val="000000"/>
          <w:kern w:val="0"/>
          <w:sz w:val="20"/>
          <w:szCs w:val="20"/>
        </w:rPr>
        <w:t>10</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w:t>
      </w:r>
      <w:r>
        <w:rPr>
          <w:rFonts w:cs="sans-serif;Times New Roman" w:ascii="sans-serif;Times New Roman" w:hAnsi="sans-serif;Times New Roman"/>
          <w:color w:val="000000"/>
          <w:kern w:val="0"/>
          <w:sz w:val="20"/>
          <w:szCs w:val="20"/>
        </w:rPr>
        <w:t>4</w:t>
      </w:r>
    </w:p>
    <w:p>
      <w:pPr>
        <w:pStyle w:val="Normal"/>
        <w:autoSpaceDE w:val="false"/>
        <w:jc w:val="left"/>
        <w:rPr/>
      </w:pPr>
      <w:r>
        <w:rPr>
          <w:rFonts w:cs="sans-serif;Times New Roman" w:ascii="sans-serif;Times New Roman" w:hAnsi="sans-serif;Times New Roman"/>
          <w:b/>
          <w:bCs/>
          <w:color w:val="000000"/>
          <w:kern w:val="0"/>
          <w:sz w:val="20"/>
          <w:szCs w:val="20"/>
        </w:rPr>
        <w:t xml:space="preserve">Issue date: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ublication year: </w:t>
      </w:r>
      <w:r>
        <w:rPr>
          <w:rFonts w:cs="sans-serif;Times New Roman" w:ascii="sans-serif;Times New Roman" w:hAnsi="sans-serif;Times New Roman"/>
          <w:color w:val="000000"/>
          <w:kern w:val="0"/>
          <w:sz w:val="20"/>
          <w:szCs w:val="20"/>
        </w:rPr>
        <w:t>2014</w:t>
      </w:r>
    </w:p>
    <w:p>
      <w:pPr>
        <w:pStyle w:val="Normal"/>
        <w:autoSpaceDE w:val="false"/>
        <w:jc w:val="left"/>
        <w:rPr/>
      </w:pPr>
      <w:r>
        <w:rPr>
          <w:rFonts w:cs="sans-serif;Times New Roman" w:ascii="sans-serif;Times New Roman" w:hAnsi="sans-serif;Times New Roman"/>
          <w:b/>
          <w:bCs/>
          <w:color w:val="000000"/>
          <w:kern w:val="0"/>
          <w:sz w:val="20"/>
          <w:szCs w:val="20"/>
        </w:rPr>
        <w:t xml:space="preserve">Pages: </w:t>
      </w:r>
      <w:r>
        <w:rPr>
          <w:rFonts w:cs="sans-serif;Times New Roman" w:ascii="sans-serif;Times New Roman" w:hAnsi="sans-serif;Times New Roman"/>
          <w:color w:val="000000"/>
          <w:kern w:val="0"/>
          <w:sz w:val="20"/>
          <w:szCs w:val="20"/>
        </w:rPr>
        <w:t>1597-1604</w:t>
      </w:r>
    </w:p>
    <w:p>
      <w:pPr>
        <w:pStyle w:val="Normal"/>
        <w:autoSpaceDE w:val="false"/>
        <w:jc w:val="left"/>
        <w:rPr/>
      </w:pPr>
      <w:r>
        <w:rPr>
          <w:rFonts w:cs="sans-serif;Times New Roman" w:ascii="sans-serif;Times New Roman" w:hAnsi="sans-serif;Times New Roman"/>
          <w:b/>
          <w:bCs/>
          <w:color w:val="000000"/>
          <w:kern w:val="0"/>
          <w:sz w:val="20"/>
          <w:szCs w:val="20"/>
        </w:rPr>
        <w:t xml:space="preserve">Language: </w:t>
      </w:r>
      <w:r>
        <w:rPr>
          <w:rFonts w:cs="sans-serif;Times New Roman" w:ascii="sans-serif;Times New Roman" w:hAnsi="sans-serif;Times New Roman"/>
          <w:color w:val="000000"/>
          <w:kern w:val="0"/>
          <w:sz w:val="20"/>
          <w:szCs w:val="20"/>
        </w:rPr>
        <w:t>English</w:t>
      </w:r>
    </w:p>
    <w:p>
      <w:pPr>
        <w:pStyle w:val="Normal"/>
        <w:autoSpaceDE w:val="false"/>
        <w:jc w:val="left"/>
        <w:rPr/>
      </w:pPr>
      <w:r>
        <w:rPr>
          <w:rFonts w:cs="sans-serif;Times New Roman" w:ascii="sans-serif;Times New Roman" w:hAnsi="sans-serif;Times New Roman"/>
          <w:b/>
          <w:bCs/>
          <w:color w:val="000000"/>
          <w:kern w:val="0"/>
          <w:sz w:val="20"/>
          <w:szCs w:val="20"/>
        </w:rPr>
        <w:t xml:space="preserve">ISSN: </w:t>
      </w:r>
      <w:r>
        <w:rPr>
          <w:rFonts w:cs="sans-serif;Times New Roman" w:ascii="sans-serif;Times New Roman" w:hAnsi="sans-serif;Times New Roman"/>
          <w:color w:val="000000"/>
          <w:kern w:val="0"/>
          <w:sz w:val="20"/>
          <w:szCs w:val="20"/>
        </w:rPr>
        <w:t>15539105</w:t>
      </w:r>
    </w:p>
    <w:p>
      <w:pPr>
        <w:pStyle w:val="Normal"/>
        <w:autoSpaceDE w:val="false"/>
        <w:jc w:val="left"/>
        <w:rPr/>
      </w:pPr>
      <w:r>
        <w:rPr>
          <w:rFonts w:cs="sans-serif;Times New Roman" w:ascii="sans-serif;Times New Roman" w:hAnsi="sans-serif;Times New Roman"/>
          <w:b/>
          <w:bCs/>
          <w:color w:val="000000"/>
          <w:kern w:val="0"/>
          <w:sz w:val="20"/>
          <w:szCs w:val="20"/>
        </w:rPr>
        <w:t xml:space="preserve">Document type: </w:t>
      </w:r>
      <w:r>
        <w:rPr>
          <w:rFonts w:cs="sans-serif;Times New Roman" w:ascii="sans-serif;Times New Roman" w:hAnsi="sans-serif;Times New Roman"/>
          <w:color w:val="000000"/>
          <w:kern w:val="0"/>
          <w:sz w:val="20"/>
          <w:szCs w:val="20"/>
        </w:rPr>
        <w:t>Journal article (JA)</w:t>
      </w:r>
    </w:p>
    <w:p>
      <w:pPr>
        <w:pStyle w:val="Normal"/>
        <w:autoSpaceDE w:val="false"/>
        <w:jc w:val="left"/>
        <w:rPr/>
      </w:pPr>
      <w:r>
        <w:rPr>
          <w:rFonts w:cs="sans-serif;Times New Roman" w:ascii="sans-serif;Times New Roman" w:hAnsi="sans-serif;Times New Roman"/>
          <w:b/>
          <w:bCs/>
          <w:color w:val="000000"/>
          <w:kern w:val="0"/>
          <w:sz w:val="20"/>
          <w:szCs w:val="20"/>
        </w:rPr>
        <w:t xml:space="preserve">Publisher: </w:t>
      </w:r>
      <w:r>
        <w:rPr>
          <w:rFonts w:cs="sans-serif;Times New Roman" w:ascii="sans-serif;Times New Roman" w:hAnsi="sans-serif;Times New Roman"/>
          <w:color w:val="000000"/>
          <w:kern w:val="0"/>
          <w:sz w:val="20"/>
          <w:szCs w:val="20"/>
        </w:rPr>
        <w:t>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Abstract: </w:t>
      </w:r>
      <w:r>
        <w:rPr>
          <w:rFonts w:cs="sans-serif;Times New Roman" w:ascii="sans-serif;Times New Roman" w:hAnsi="sans-serif;Times New Roman"/>
          <w:color w:val="000000"/>
          <w:kern w:val="0"/>
          <w:sz w:val="20"/>
          <w:szCs w:val="20"/>
        </w:rPr>
        <w:t>This article proposes a novel cascade learning method taking consideration of two types of cues, i. e. face cue and head cue. Specifically, for each stage’s learning, two candidate stage classifiers are learned from two feature pools generated from face-region based samples and head-region based samples separately. Then one of the two stage classifiers is selected to construct the final cascaded classifier based on the generation performance. The generative performance is judged by the Occam’s Razor rule (Simpler classifier is likely to have better generalization performance). Experiments to the point are conducted. The experimental results show that the proposed method is able to learn a cascaded classifier with better generalization performance and lower computation complexity. State-of-the-art results are achieved on broadly recognized benchmark dataset, CMU frontal face detection dataset. © 2014 Binary Information Press.</w:t>
      </w:r>
    </w:p>
    <w:p>
      <w:pPr>
        <w:pStyle w:val="Normal"/>
        <w:autoSpaceDE w:val="false"/>
        <w:jc w:val="left"/>
        <w:rPr/>
      </w:pPr>
      <w:r>
        <w:rPr>
          <w:rFonts w:cs="sans-serif;Times New Roman" w:ascii="sans-serif;Times New Roman" w:hAnsi="sans-serif;Times New Roman"/>
          <w:b/>
          <w:bCs/>
          <w:color w:val="000000"/>
          <w:kern w:val="0"/>
          <w:sz w:val="20"/>
          <w:szCs w:val="20"/>
        </w:rPr>
        <w:t xml:space="preserve">Number of references: </w:t>
      </w:r>
      <w:r>
        <w:rPr>
          <w:rFonts w:cs="sans-serif;Times New Roman" w:ascii="sans-serif;Times New Roman" w:hAnsi="sans-serif;Times New Roman"/>
          <w:color w:val="000000"/>
          <w:kern w:val="0"/>
          <w:sz w:val="20"/>
          <w:szCs w:val="20"/>
        </w:rPr>
        <w:t>22</w:t>
      </w:r>
    </w:p>
    <w:p>
      <w:pPr>
        <w:pStyle w:val="Normal"/>
        <w:autoSpaceDE w:val="false"/>
        <w:jc w:val="left"/>
        <w:rPr/>
      </w:pPr>
      <w:r>
        <w:rPr>
          <w:rFonts w:cs="sans-serif;Times New Roman" w:ascii="sans-serif;Times New Roman" w:hAnsi="sans-serif;Times New Roman"/>
          <w:b/>
          <w:bCs/>
          <w:color w:val="000000"/>
          <w:kern w:val="0"/>
          <w:sz w:val="20"/>
          <w:szCs w:val="20"/>
        </w:rPr>
        <w:t xml:space="preserve">Main heading: </w:t>
      </w:r>
      <w:r>
        <w:rPr>
          <w:rFonts w:cs="sans-serif;Times New Roman" w:ascii="sans-serif;Times New Roman" w:hAnsi="sans-serif;Times New Roman"/>
          <w:color w:val="000000"/>
          <w:kern w:val="0"/>
          <w:sz w:val="20"/>
          <w:szCs w:val="20"/>
        </w:rPr>
        <w:t>Face recognition</w:t>
      </w:r>
    </w:p>
    <w:p>
      <w:pPr>
        <w:pStyle w:val="Normal"/>
        <w:autoSpaceDE w:val="false"/>
        <w:jc w:val="left"/>
        <w:rPr/>
      </w:pPr>
      <w:r>
        <w:rPr>
          <w:rFonts w:cs="sans-serif;Times New Roman" w:ascii="sans-serif;Times New Roman" w:hAnsi="sans-serif;Times New Roman"/>
          <w:b/>
          <w:bCs/>
          <w:color w:val="000000"/>
          <w:kern w:val="0"/>
          <w:sz w:val="20"/>
          <w:szCs w:val="20"/>
        </w:rPr>
        <w:t xml:space="preserve">Controlled terms: </w:t>
      </w:r>
      <w:r>
        <w:rPr>
          <w:rFonts w:cs="sans-serif;Times New Roman" w:ascii="sans-serif;Times New Roman" w:hAnsi="sans-serif;Times New Roman"/>
          <w:color w:val="000000"/>
          <w:kern w:val="0"/>
          <w:sz w:val="20"/>
          <w:szCs w:val="20"/>
        </w:rPr>
        <w:t>Cascades (fluid mechanics) - Computer applications - Information systems</w:t>
      </w:r>
    </w:p>
    <w:p>
      <w:pPr>
        <w:pStyle w:val="Normal"/>
        <w:autoSpaceDE w:val="false"/>
        <w:jc w:val="left"/>
        <w:rPr/>
      </w:pPr>
      <w:r>
        <w:rPr>
          <w:rFonts w:cs="sans-serif;Times New Roman" w:ascii="sans-serif;Times New Roman" w:hAnsi="sans-serif;Times New Roman"/>
          <w:b/>
          <w:bCs/>
          <w:color w:val="000000"/>
          <w:kern w:val="0"/>
          <w:sz w:val="20"/>
          <w:szCs w:val="20"/>
        </w:rPr>
        <w:t xml:space="preserve">Uncontrolled terms: </w:t>
      </w:r>
      <w:r>
        <w:rPr>
          <w:rFonts w:cs="sans-serif;Times New Roman" w:ascii="sans-serif;Times New Roman" w:hAnsi="sans-serif;Times New Roman"/>
          <w:color w:val="000000"/>
          <w:kern w:val="0"/>
          <w:sz w:val="20"/>
          <w:szCs w:val="20"/>
        </w:rPr>
        <w:t>Benchmark datasets - Cascaded classifiers - Computation complexity - Generalization performance - Haar-like features - Head - Learning methods - Two-stage classifiers</w:t>
      </w:r>
    </w:p>
    <w:p>
      <w:pPr>
        <w:pStyle w:val="Normal"/>
        <w:autoSpaceDE w:val="false"/>
        <w:jc w:val="left"/>
        <w:rPr/>
      </w:pPr>
      <w:r>
        <w:rPr>
          <w:rFonts w:cs="sans-serif;Times New Roman" w:ascii="sans-serif;Times New Roman" w:hAnsi="sans-serif;Times New Roman"/>
          <w:b/>
          <w:bCs/>
          <w:color w:val="000000"/>
          <w:kern w:val="0"/>
          <w:sz w:val="20"/>
          <w:szCs w:val="20"/>
        </w:rPr>
        <w:t xml:space="preserve">Classification code: </w:t>
      </w:r>
      <w:r>
        <w:rPr>
          <w:rFonts w:cs="sans-serif;Times New Roman" w:ascii="sans-serif;Times New Roman" w:hAnsi="sans-serif;Times New Roman"/>
          <w:color w:val="000000"/>
          <w:kern w:val="0"/>
          <w:sz w:val="20"/>
          <w:szCs w:val="20"/>
        </w:rPr>
        <w:t>631.1 Fluid Flow, General - 723.5 Computer Applications - 903.2 Information Dissemination</w:t>
      </w:r>
    </w:p>
    <w:p>
      <w:pPr>
        <w:pStyle w:val="Normal"/>
        <w:autoSpaceDE w:val="false"/>
        <w:jc w:val="left"/>
        <w:rPr/>
      </w:pPr>
      <w:r>
        <w:rPr>
          <w:rFonts w:cs="sans-serif;Times New Roman" w:ascii="sans-serif;Times New Roman" w:hAnsi="sans-serif;Times New Roman"/>
          <w:b/>
          <w:bCs/>
          <w:color w:val="000000"/>
          <w:kern w:val="0"/>
          <w:sz w:val="20"/>
          <w:szCs w:val="20"/>
        </w:rPr>
        <w:t xml:space="preserve">DOI: </w:t>
      </w:r>
      <w:r>
        <w:rPr>
          <w:rFonts w:cs="sans-serif;Times New Roman" w:ascii="sans-serif;Times New Roman" w:hAnsi="sans-serif;Times New Roman"/>
          <w:color w:val="000000"/>
          <w:kern w:val="0"/>
          <w:sz w:val="20"/>
          <w:szCs w:val="20"/>
        </w:rPr>
        <w:t>10.12733/jcis9455</w:t>
      </w:r>
    </w:p>
    <w:p>
      <w:pPr>
        <w:pStyle w:val="Normal"/>
        <w:autoSpaceDE w:val="false"/>
        <w:jc w:val="left"/>
        <w:rPr/>
      </w:pPr>
      <w:r>
        <w:rPr>
          <w:rFonts w:cs="sans-serif;Times New Roman" w:ascii="sans-serif;Times New Roman" w:hAnsi="sans-serif;Times New Roman"/>
          <w:b/>
          <w:bCs/>
          <w:color w:val="000000"/>
          <w:kern w:val="0"/>
          <w:sz w:val="20"/>
          <w:szCs w:val="20"/>
        </w:rPr>
        <w:t xml:space="preserve">Database: </w:t>
      </w:r>
      <w:r>
        <w:rPr>
          <w:rFonts w:cs="sans-serif;Times New Roman" w:ascii="sans-serif;Times New Roman" w:hAnsi="sans-serif;Times New Roman"/>
          <w:color w:val="000000"/>
          <w:kern w:val="0"/>
          <w:sz w:val="20"/>
          <w:szCs w:val="20"/>
        </w:rPr>
        <w:t>Compendex</w:t>
      </w:r>
    </w:p>
    <w:p>
      <w:pPr>
        <w:pStyle w:val="Normal"/>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kern w:val="0"/>
          <w:sz w:val="20"/>
          <w:szCs w:val="20"/>
        </w:rPr>
        <w:t>Compilation and indexing terms, Copyright 2015 Elsevier Inc.</w:t>
      </w:r>
    </w:p>
    <w:p>
      <w:pPr>
        <w:pStyle w:val="Normal"/>
        <w:autoSpaceDE w:val="false"/>
        <w:spacing w:before="0" w:after="56"/>
        <w:jc w:val="left"/>
        <w:rPr/>
      </w:pPr>
      <w:r>
        <w:rPr>
          <w:rFonts w:cs="sans-serif;Times New Roman" w:ascii="sans-serif;Times New Roman" w:hAnsi="sans-serif;Times New Roman"/>
          <w:b/>
          <w:bCs/>
          <w:color w:val="000000"/>
          <w:kern w:val="0"/>
          <w:sz w:val="20"/>
          <w:szCs w:val="20"/>
        </w:rPr>
        <w:t xml:space="preserve">Data Provider: </w:t>
      </w:r>
      <w:r>
        <w:rPr>
          <w:rFonts w:cs="sans-serif;Times New Roman" w:ascii="sans-serif;Times New Roman" w:hAnsi="sans-serif;Times New Roman"/>
          <w:color w:val="000000"/>
          <w:kern w:val="0"/>
          <w:sz w:val="20"/>
          <w:szCs w:val="20"/>
        </w:rPr>
        <w:t>Engineering Village</w:t>
      </w:r>
    </w:p>
    <w:p>
      <w:pPr>
        <w:pStyle w:val="Normal"/>
        <w:tabs>
          <w:tab w:val="clear" w:pos="720"/>
          <w:tab w:val="right" w:pos="10518" w:leader="none"/>
        </w:tabs>
        <w:autoSpaceDE w:val="false"/>
        <w:jc w:val="left"/>
        <w:rPr>
          <w:rFonts w:ascii="sans-serif;Times New Roman" w:hAnsi="sans-serif;Times New Roman" w:cs="sans-serif;Times New Roman"/>
          <w:color w:val="000000"/>
          <w:kern w:val="0"/>
          <w:sz w:val="20"/>
          <w:szCs w:val="20"/>
        </w:rPr>
      </w:pPr>
      <w:r>
        <w:rPr>
          <w:rFonts w:cs="sans-serif;Times New Roman" w:ascii="sans-serif;Times New Roman" w:hAnsi="sans-serif;Times New Roman"/>
          <w:color w:val="000000"/>
          <w:spacing w:val="-10"/>
          <w:kern w:val="0"/>
          <w:sz w:val="20"/>
          <w:szCs w:val="20"/>
        </w:rPr>
        <w:tab/>
      </w:r>
    </w:p>
    <w:p>
      <w:pPr>
        <w:pStyle w:val="Normal"/>
        <w:autoSpaceDE w:val="false"/>
        <w:jc w:val="left"/>
        <w:rPr>
          <w:rFonts w:ascii="sans-serif;Times New Roman" w:hAnsi="sans-serif;Times New Roman" w:cs="sans-serif;Times New Roman"/>
          <w:color w:val="000000"/>
          <w:kern w:val="0"/>
          <w:sz w:val="24"/>
          <w:szCs w:val="24"/>
        </w:rPr>
      </w:pPr>
      <w:r>
        <w:rPr>
          <w:rFonts w:cs="sans-serif;Times New Roman" w:ascii="sans-serif;Times New Roman" w:hAnsi="sans-serif;Times New Roman"/>
          <w:color w:val="000000"/>
          <w:kern w:val="0"/>
          <w:sz w:val="24"/>
          <w:szCs w:val="24"/>
        </w:rPr>
      </w:r>
      <w:bookmarkStart w:id="0" w:name="last-page"/>
      <w:bookmarkStart w:id="1" w:name="last-page"/>
      <w:bookmarkEnd w:id="1"/>
    </w:p>
    <w:p>
      <w:pPr>
        <w:pStyle w:val="Normal"/>
        <w:autoSpaceDE w:val="false"/>
        <w:jc w:val="left"/>
        <w:rPr>
          <w:rFonts w:ascii="Arial" w:hAnsi="Arial" w:cs="Arial"/>
          <w:color w:val="000000"/>
          <w:kern w:val="0"/>
          <w:sz w:val="24"/>
          <w:szCs w:val="24"/>
        </w:rPr>
      </w:pPr>
      <w:r>
        <w:rPr>
          <w:rFonts w:cs="Arial" w:ascii="Arial" w:hAnsi="Arial"/>
          <w:color w:val="000000"/>
          <w:kern w:val="0"/>
          <w:sz w:val="24"/>
          <w:szCs w:val="24"/>
        </w:rPr>
      </w:r>
    </w:p>
    <w:sectPr>
      <w:headerReference w:type="default" r:id="rId2"/>
      <w:footerReference w:type="default" r:id="rId3"/>
      <w:type w:val="nextPage"/>
      <w:pgSz w:w="11906" w:h="16838"/>
      <w:pgMar w:left="680" w:right="680" w:gutter="0" w:header="720" w:top="1417"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ans-serif">
    <w:altName w:val="Arial"/>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18" w:leader="none"/>
      </w:tabs>
      <w:autoSpaceDE w:val="false"/>
      <w:jc w:val="left"/>
      <w:rPr/>
    </w:pPr>
    <w:r>
      <w:rPr>
        <w:rFonts w:cs="sans-serif;Times New Roman" w:ascii="sans-serif;Times New Roman" w:hAnsi="sans-serif;Times New Roman"/>
        <w:i/>
        <w:iCs/>
        <w:color w:val="848484"/>
        <w:kern w:val="0"/>
        <w:sz w:val="16"/>
        <w:szCs w:val="16"/>
      </w:rPr>
      <w:t>Content provided by Engineering Village. Copyright 2015</w:t>
    </w:r>
    <w:r>
      <w:rPr>
        <w:rFonts w:cs="sans-serif;Times New Roman" w:ascii="sans-serif;Times New Roman" w:hAnsi="sans-serif;Times New Roman"/>
        <w:i/>
        <w:iCs/>
        <w:color w:val="848484"/>
        <w:spacing w:val="-10"/>
        <w:kern w:val="0"/>
        <w:sz w:val="16"/>
        <w:szCs w:val="16"/>
      </w:rPr>
      <w:tab/>
    </w:r>
    <w:r>
      <w:rPr>
        <w:rFonts w:cs="sans-serif;Times New Roman" w:ascii="sans-serif;Times New Roman" w:hAnsi="sans-serif;Times New Roman"/>
        <w:i/>
        <w:iCs/>
        <w:color w:val="848484"/>
        <w:kern w:val="0"/>
        <w:sz w:val="16"/>
        <w:szCs w:val="16"/>
      </w:rPr>
      <w:t xml:space="preserve">Page </w:t>
    </w:r>
    <w:r>
      <w:rPr>
        <w:rFonts w:cs="sans-serif;Times New Roman" w:ascii="sans-serif;Times New Roman" w:hAnsi="sans-serif;Times New Roman"/>
        <w:i/>
        <w:iCs/>
        <w:color w:val="848484"/>
        <w:kern w:val="0"/>
        <w:sz w:val="16"/>
        <w:szCs w:val="16"/>
      </w:rPr>
      <w:fldChar w:fldCharType="begin"/>
    </w:r>
    <w:r>
      <w:rPr>
        <w:sz w:val="16"/>
        <w:i/>
        <w:kern w:val="0"/>
        <w:szCs w:val="16"/>
        <w:iCs/>
        <w:rFonts w:cs="sans-serif;Times New Roman" w:ascii="sans-serif;Times New Roman" w:hAnsi="sans-serif;Times New Roman"/>
        <w:color w:val="848484"/>
      </w:rPr>
      <w:instrText xml:space="preserve"> PAGE \* ARABIC </w:instrText>
    </w:r>
    <w:r>
      <w:rPr>
        <w:sz w:val="16"/>
        <w:i/>
        <w:kern w:val="0"/>
        <w:szCs w:val="16"/>
        <w:iCs/>
        <w:rFonts w:cs="sans-serif;Times New Roman" w:ascii="sans-serif;Times New Roman" w:hAnsi="sans-serif;Times New Roman"/>
        <w:color w:val="848484"/>
      </w:rPr>
      <w:fldChar w:fldCharType="separate"/>
    </w:r>
    <w:r>
      <w:rPr>
        <w:sz w:val="16"/>
        <w:i/>
        <w:kern w:val="0"/>
        <w:szCs w:val="16"/>
        <w:iCs/>
        <w:rFonts w:cs="sans-serif;Times New Roman" w:ascii="sans-serif;Times New Roman" w:hAnsi="sans-serif;Times New Roman"/>
        <w:color w:val="848484"/>
      </w:rPr>
      <w:t>358</w:t>
    </w:r>
    <w:r>
      <w:rPr>
        <w:sz w:val="16"/>
        <w:i/>
        <w:kern w:val="0"/>
        <w:szCs w:val="16"/>
        <w:iCs/>
        <w:rFonts w:cs="sans-serif;Times New Roman" w:ascii="sans-serif;Times New Roman" w:hAnsi="sans-serif;Times New Roman"/>
        <w:color w:val="848484"/>
      </w:rPr>
      <w:fldChar w:fldCharType="end"/>
    </w:r>
    <w:r>
      <w:rPr>
        <w:rFonts w:cs="sans-serif;Times New Roman" w:ascii="sans-serif;Times New Roman" w:hAnsi="sans-serif;Times New Roman"/>
        <w:i/>
        <w:iCs/>
        <w:color w:val="848484"/>
        <w:kern w:val="0"/>
        <w:sz w:val="16"/>
        <w:szCs w:val="16"/>
      </w:rPr>
      <w:t xml:space="preserve"> of </w:t>
    </w:r>
    <w:r>
      <w:rPr>
        <w:rFonts w:cs="sans-serif;Times New Roman" w:ascii="sans-serif;Times New Roman" w:hAnsi="sans-serif;Times New Roman"/>
        <w:i/>
        <w:iCs/>
        <w:color w:val="848484"/>
        <w:kern w:val="0"/>
        <w:sz w:val="16"/>
        <w:szCs w:val="16"/>
      </w:rPr>
      <w:fldChar w:fldCharType="begin"/>
    </w:r>
    <w:r>
      <w:rPr>
        <w:sz w:val="16"/>
        <w:i/>
        <w:kern w:val="0"/>
        <w:szCs w:val="16"/>
        <w:iCs/>
        <w:rFonts w:cs="sans-serif;Times New Roman" w:ascii="sans-serif;Times New Roman" w:hAnsi="sans-serif;Times New Roman"/>
        <w:color w:val="848484"/>
      </w:rPr>
      <w:instrText xml:space="preserve"> PAGEREF last-page \h </w:instrText>
    </w:r>
    <w:r>
      <w:rPr>
        <w:sz w:val="16"/>
        <w:i/>
        <w:kern w:val="0"/>
        <w:szCs w:val="16"/>
        <w:iCs/>
        <w:rFonts w:cs="sans-serif;Times New Roman" w:ascii="sans-serif;Times New Roman" w:hAnsi="sans-serif;Times New Roman"/>
        <w:color w:val="848484"/>
      </w:rPr>
      <w:fldChar w:fldCharType="separate"/>
    </w:r>
    <w:r>
      <w:rPr>
        <w:sz w:val="16"/>
        <w:i/>
        <w:kern w:val="0"/>
        <w:szCs w:val="16"/>
        <w:iCs/>
        <w:rFonts w:cs="sans-serif;Times New Roman" w:ascii="sans-serif;Times New Roman" w:hAnsi="sans-serif;Times New Roman"/>
        <w:color w:val="848484"/>
      </w:rPr>
      <w:t>358</w:t>
    </w:r>
    <w:r>
      <w:rPr>
        <w:sz w:val="16"/>
        <w:i/>
        <w:kern w:val="0"/>
        <w:szCs w:val="16"/>
        <w:iCs/>
        <w:rFonts w:cs="sans-serif;Times New Roman" w:ascii="sans-serif;Times New Roman" w:hAnsi="sans-serif;Times New Roman"/>
        <w:color w:val="84848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6" w:type="dxa"/>
      <w:jc w:val="left"/>
      <w:tblInd w:w="0" w:type="dxa"/>
      <w:tblLayout w:type="fixed"/>
      <w:tblCellMar>
        <w:top w:w="0" w:type="dxa"/>
        <w:left w:w="0" w:type="dxa"/>
        <w:bottom w:w="0" w:type="dxa"/>
        <w:right w:w="0" w:type="dxa"/>
      </w:tblCellMar>
    </w:tblPr>
    <w:tblGrid>
      <w:gridCol w:w="3712"/>
      <w:gridCol w:w="4330"/>
      <w:gridCol w:w="2474"/>
    </w:tblGrid>
    <w:tr>
      <w:trPr/>
      <w:tc>
        <w:tcPr>
          <w:tcW w:w="3712" w:type="dxa"/>
          <w:tcBorders/>
        </w:tcPr>
        <w:p>
          <w:pPr>
            <w:pStyle w:val="Normal"/>
            <w:autoSpaceDE w:val="false"/>
            <w:jc w:val="left"/>
            <w:rPr>
              <w:rFonts w:ascii="sans-serif;Times New Roman" w:hAnsi="sans-serif;Times New Roman" w:cs="sans-serif;Times New Roman"/>
              <w:color w:val="424242"/>
              <w:kern w:val="0"/>
              <w:sz w:val="16"/>
              <w:szCs w:val="16"/>
            </w:rPr>
          </w:pPr>
          <w:r>
            <w:rPr>
              <w:rFonts w:cs="sans-serif;Times New Roman" w:ascii="sans-serif;Times New Roman" w:hAnsi="sans-serif;Times New Roman"/>
              <w:color w:val="424242"/>
              <w:kern w:val="0"/>
              <w:sz w:val="16"/>
              <w:szCs w:val="16"/>
            </w:rPr>
            <w:drawing>
              <wp:inline distT="0" distB="0" distL="0" distR="0">
                <wp:extent cx="180022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3" r="-11" b="-63"/>
                        <a:stretch>
                          <a:fillRect/>
                        </a:stretch>
                      </pic:blipFill>
                      <pic:spPr bwMode="auto">
                        <a:xfrm>
                          <a:off x="0" y="0"/>
                          <a:ext cx="1800225" cy="360045"/>
                        </a:xfrm>
                        <a:prstGeom prst="rect">
                          <a:avLst/>
                        </a:prstGeom>
                      </pic:spPr>
                    </pic:pic>
                  </a:graphicData>
                </a:graphic>
              </wp:inline>
            </w:drawing>
          </w:r>
        </w:p>
      </w:tc>
      <w:tc>
        <w:tcPr>
          <w:tcW w:w="4330" w:type="dxa"/>
          <w:tcBorders/>
          <w:vAlign w:val="center"/>
        </w:tcPr>
        <w:p>
          <w:pPr>
            <w:pStyle w:val="Normal"/>
            <w:autoSpaceDE w:val="false"/>
            <w:snapToGrid w:val="false"/>
            <w:jc w:val="center"/>
            <w:rPr>
              <w:rFonts w:ascii="sans-serif;Times New Roman" w:hAnsi="sans-serif;Times New Roman" w:cs="sans-serif;Times New Roman"/>
              <w:color w:val="424242"/>
              <w:kern w:val="0"/>
              <w:sz w:val="16"/>
              <w:szCs w:val="16"/>
            </w:rPr>
          </w:pPr>
          <w:r>
            <w:rPr>
              <w:rFonts w:cs="sans-serif;Times New Roman" w:ascii="sans-serif;Times New Roman" w:hAnsi="sans-serif;Times New Roman"/>
              <w:color w:val="424242"/>
              <w:kern w:val="0"/>
              <w:sz w:val="16"/>
              <w:szCs w:val="16"/>
            </w:rPr>
          </w:r>
        </w:p>
      </w:tc>
      <w:tc>
        <w:tcPr>
          <w:tcW w:w="2474" w:type="dxa"/>
          <w:tcBorders/>
          <w:vAlign w:val="center"/>
        </w:tcPr>
        <w:p>
          <w:pPr>
            <w:pStyle w:val="Normal"/>
            <w:autoSpaceDE w:val="false"/>
            <w:jc w:val="right"/>
            <w:rPr>
              <w:rFonts w:ascii="sans-serif;Times New Roman" w:hAnsi="sans-serif;Times New Roman" w:cs="sans-serif;Times New Roman"/>
              <w:color w:val="424242"/>
              <w:kern w:val="0"/>
              <w:sz w:val="16"/>
              <w:szCs w:val="16"/>
            </w:rPr>
          </w:pPr>
          <w:hyperlink r:id="rId2">
            <w:r>
              <w:rPr>
                <w:rStyle w:val="InternetLink"/>
                <w:rFonts w:cs="sans-serif;Times New Roman" w:ascii="sans-serif;Times New Roman" w:hAnsi="sans-serif;Times New Roman"/>
                <w:color w:val="424242"/>
                <w:kern w:val="0"/>
                <w:sz w:val="16"/>
                <w:szCs w:val="16"/>
              </w:rPr>
              <w:t>www.engineeringvillage.com</w:t>
            </w:r>
          </w:hyperlink>
        </w:p>
        <w:p>
          <w:pPr>
            <w:pStyle w:val="Normal"/>
            <w:autoSpaceDE w:val="false"/>
            <w:jc w:val="right"/>
            <w:rPr>
              <w:rFonts w:ascii="sans-serif;Times New Roman" w:hAnsi="sans-serif;Times New Roman" w:cs="sans-serif;Times New Roman"/>
              <w:color w:val="424242"/>
              <w:kern w:val="0"/>
              <w:sz w:val="16"/>
              <w:szCs w:val="16"/>
            </w:rPr>
          </w:pPr>
          <w:r>
            <w:rPr>
              <w:rFonts w:cs="sans-serif;Times New Roman" w:ascii="sans-serif;Times New Roman" w:hAnsi="sans-serif;Times New Roman"/>
              <w:color w:val="424242"/>
              <w:kern w:val="0"/>
              <w:sz w:val="16"/>
              <w:szCs w:val="16"/>
            </w:rPr>
            <w:t>Detailed results: 406</w:t>
          </w:r>
        </w:p>
        <w:p>
          <w:pPr>
            <w:pStyle w:val="Normal"/>
            <w:autoSpaceDE w:val="false"/>
            <w:jc w:val="right"/>
            <w:rPr>
              <w:rFonts w:ascii="sans-serif;Times New Roman" w:hAnsi="sans-serif;Times New Roman" w:cs="sans-serif;Times New Roman"/>
              <w:color w:val="424242"/>
              <w:kern w:val="0"/>
              <w:sz w:val="16"/>
              <w:szCs w:val="16"/>
            </w:rPr>
          </w:pPr>
          <w:r>
            <w:rPr>
              <w:rFonts w:cs="sans-serif;Times New Roman" w:ascii="sans-serif;Times New Roman" w:hAnsi="sans-serif;Times New Roman"/>
              <w:color w:val="424242"/>
              <w:kern w:val="0"/>
              <w:sz w:val="16"/>
              <w:szCs w:val="16"/>
            </w:rPr>
            <w:t>Downloaded: 6/2/2015</w:t>
          </w:r>
        </w:p>
      </w:tc>
    </w:tr>
  </w:tbl>
  <w:p>
    <w:pPr>
      <w:pStyle w:val="Normal"/>
      <w:rPr>
        <w:rFonts w:ascii="sans-serif;Times New Roman" w:hAnsi="sans-serif;Times New Roman" w:cs="sans-serif;Times New Roman"/>
        <w:color w:val="424242"/>
        <w:kern w:val="0"/>
        <w:sz w:val="16"/>
        <w:szCs w:val="16"/>
      </w:rPr>
    </w:pPr>
    <w:r>
      <w:rPr>
        <w:rFonts w:cs="sans-serif;Times New Roman" w:ascii="sans-serif;Times New Roman" w:hAnsi="sans-serif;Times New Roman"/>
        <w:color w:val="424242"/>
        <w:kern w:val="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ngineeringvillage.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16:00Z</dcterms:created>
  <dc:creator>微软用户</dc:creator>
  <dc:description/>
  <cp:keywords/>
  <dc:language>en-US</dc:language>
  <cp:lastModifiedBy>微软用户</cp:lastModifiedBy>
  <dcterms:modified xsi:type="dcterms:W3CDTF">2015-06-10T01:16:00Z</dcterms:modified>
  <cp:revision>2</cp:revision>
  <dc:subject/>
  <dc:title/>
</cp:coreProperties>
</file>