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14</w:t>
      </w:r>
      <w:r>
        <w:rPr>
          <w:sz w:val="36"/>
          <w:szCs w:val="36"/>
        </w:rPr>
        <w:t>年</w:t>
      </w:r>
      <w:r>
        <w:rPr>
          <w:sz w:val="36"/>
          <w:szCs w:val="36"/>
        </w:rPr>
        <w:t>ISTP</w:t>
      </w:r>
      <w:r>
        <w:rPr>
          <w:sz w:val="36"/>
          <w:szCs w:val="36"/>
        </w:rPr>
        <w:t>论文</w:t>
      </w:r>
    </w:p>
    <w:p>
      <w:pPr>
        <w:pStyle w:val="Normal"/>
        <w:rPr>
          <w:sz w:val="36"/>
          <w:szCs w:val="36"/>
        </w:rPr>
      </w:pPr>
      <w:r>
        <w:rPr>
          <w:sz w:val="36"/>
          <w:szCs w:val="36"/>
        </w:rPr>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PTIMAL DESIGN ON BEARINGLESS PERMANENT MAGNET SYNCHRONOUS MOTOR ON ROTOR EDDY CURRENT LOSSES AND TORQUE RIPPL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T (Zhang, Tao); Jia, HY (Jia, Hongyun); Ni, W (Ni, Wei); Ding, WH (Ding Weiho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OURNAL OF INVESTIGATIVE MEDICINE  </w:t>
            </w:r>
            <w:r>
              <w:rPr>
                <w:rFonts w:ascii="Times New Roman" w:hAnsi="Times New Roman" w:cs="Times New Roman"/>
                <w:b/>
                <w:bCs/>
                <w:kern w:val="0"/>
                <w:szCs w:val="21"/>
              </w:rPr>
              <w:t>会议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94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2  </w:t>
            </w:r>
            <w:r>
              <w:rPr>
                <w:rFonts w:ascii="Times New Roman" w:hAnsi="Times New Roman" w:cs="Times New Roman"/>
                <w:b/>
                <w:bCs/>
                <w:kern w:val="0"/>
                <w:szCs w:val="21"/>
              </w:rPr>
              <w:t>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107-S107  </w:t>
            </w:r>
            <w:r>
              <w:rPr>
                <w:rFonts w:ascii="Times New Roman" w:hAnsi="Times New Roman" w:cs="Times New Roman"/>
                <w:b/>
                <w:bCs/>
                <w:kern w:val="0"/>
                <w:szCs w:val="21"/>
              </w:rPr>
              <w:t>增刊</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C 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12160019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eting Abstrac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nd International Conference on Biomedicine and Pharmaceutics (ICBP)</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CT 17-19,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uhai,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Tao; Ni, Wei; Ding Weihong] Huaiyin Inst Technol, Fac Elect &amp; Elect Engn, Huaian 223005, Peoples R China.</w:t>
            </w:r>
            <w:r>
              <w:rPr>
                <w:rFonts w:cs="Times New Roman" w:ascii="Times New Roman" w:hAnsi="Times New Roman"/>
                <w:kern w:val="0"/>
              </w:rPr>
              <w:t> </w:t>
            </w:r>
            <w:r>
              <w:rPr>
                <w:rFonts w:cs="Times New Roman" w:ascii="Times New Roman" w:hAnsi="Times New Roman"/>
                <w:kern w:val="0"/>
                <w:szCs w:val="21"/>
              </w:rPr>
              <w:br/>
              <w:t>[Jia, Hongyun] Nanjing Univ Informat Sci &amp; Technol, Sch Informat &amp; Control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taohyit@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81-5589</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eISSN:</w:t>
            </w:r>
            <w:r>
              <w:rPr>
                <w:rFonts w:cs="Times New Roman" w:ascii="Times New Roman" w:hAnsi="Times New Roman"/>
                <w:kern w:val="0"/>
              </w:rPr>
              <w:t> </w:t>
            </w:r>
            <w:r>
              <w:rPr>
                <w:rFonts w:cs="Times New Roman" w:ascii="Times New Roman" w:hAnsi="Times New Roman"/>
                <w:kern w:val="0"/>
                <w:szCs w:val="21"/>
              </w:rPr>
              <w:t>1708-826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TRENGTH ANALYSIS ON HIGH-SPEED PERMANENT MAGNET ROTOR USING FINITE ELEMENT METHO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T (Zhang, Tao); Jia, HY (Jia, Hongyun); Ni, W (Ni, Wei); Ding, WH (Ding Weiho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OURNAL OF INVESTIGATIVE MEDICINE  </w:t>
            </w:r>
            <w:r>
              <w:rPr>
                <w:rFonts w:ascii="Times New Roman" w:hAnsi="Times New Roman" w:cs="Times New Roman"/>
                <w:b/>
                <w:bCs/>
                <w:kern w:val="0"/>
                <w:szCs w:val="21"/>
              </w:rPr>
              <w:t>会议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77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2  </w:t>
            </w:r>
            <w:r>
              <w:rPr>
                <w:rFonts w:ascii="Times New Roman" w:hAnsi="Times New Roman" w:cs="Times New Roman"/>
                <w:b/>
                <w:bCs/>
                <w:kern w:val="0"/>
                <w:szCs w:val="21"/>
              </w:rPr>
              <w:t>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102-S102  </w:t>
            </w:r>
            <w:r>
              <w:rPr>
                <w:rFonts w:ascii="Times New Roman" w:hAnsi="Times New Roman" w:cs="Times New Roman"/>
                <w:b/>
                <w:bCs/>
                <w:kern w:val="0"/>
                <w:szCs w:val="21"/>
              </w:rPr>
              <w:t>增刊</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C 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12160017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eting Abstrac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nd International Conference on Biomedicine and Pharmaceutics (ICBP)</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CT 17-19,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uhai,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Tao; Ni, Wei; Ding Weihong] Huaiyin Inst Technol, Fac Elect &amp; Elect Engn, Huaian 223005, Peoples R China.</w:t>
            </w:r>
            <w:r>
              <w:rPr>
                <w:rFonts w:cs="Times New Roman" w:ascii="Times New Roman" w:hAnsi="Times New Roman"/>
                <w:kern w:val="0"/>
              </w:rPr>
              <w:t> </w:t>
            </w:r>
            <w:r>
              <w:rPr>
                <w:rFonts w:cs="Times New Roman" w:ascii="Times New Roman" w:hAnsi="Times New Roman"/>
                <w:kern w:val="0"/>
                <w:szCs w:val="21"/>
              </w:rPr>
              <w:br/>
              <w:t>[Jia, Hongyun] Nanjing Univ Informat Sci &amp; Technol, Sch Informat &amp; Control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taohyit@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81-5589</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eISSN:</w:t>
            </w:r>
            <w:r>
              <w:rPr>
                <w:rFonts w:cs="Times New Roman" w:ascii="Times New Roman" w:hAnsi="Times New Roman"/>
                <w:kern w:val="0"/>
              </w:rPr>
              <w:t> </w:t>
            </w:r>
            <w:r>
              <w:rPr>
                <w:rFonts w:cs="Times New Roman" w:ascii="Times New Roman" w:hAnsi="Times New Roman"/>
                <w:kern w:val="0"/>
                <w:szCs w:val="21"/>
              </w:rPr>
              <w:t>1708-826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mical structures of dissolved organic matter from various sources as characterized by solid-state NMR: Insights into molecular signatures in relation to point and nonpoint sourc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ou, ZG (Zhou, Zhigao); Hua, B (Hua, Bin); Cao, XY (Cao, Xiaoyan); Yang, J (Yang, John); Schmidt-Rohrc, K (Schmidt-Rohrc, Klaus); Olkd, D (Olkd, Dan); Deng, BL (Deng, Baolin); Li, RY (Li, Renying); Mao, JD (Mao, Jingdo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BSTRACTS OF PAPERS OF THE AMERICAN CHEMICAL SOCIETY  </w:t>
            </w:r>
            <w:r>
              <w:rPr>
                <w:rFonts w:ascii="Times New Roman" w:hAnsi="Times New Roman" w:cs="Times New Roman"/>
                <w:b/>
                <w:bCs/>
                <w:kern w:val="0"/>
                <w:szCs w:val="21"/>
              </w:rPr>
              <w:t>会议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81-ENVR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48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G 10 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16510561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eting Abstrac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48th National Meeting of the American-Chemical-Society (AC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G 10-14,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an Francisco, C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ou, Zhigao; Cao, Xiaoyan; Mao, Jingdong] Old Dominion Univ, Dept Chem &amp; Biochem, Norfolk, VA 23529 USA.</w:t>
            </w:r>
            <w:r>
              <w:rPr>
                <w:rFonts w:cs="Times New Roman" w:ascii="Times New Roman" w:hAnsi="Times New Roman"/>
                <w:kern w:val="0"/>
              </w:rPr>
              <w:t> </w:t>
            </w:r>
            <w:r>
              <w:rPr>
                <w:rFonts w:cs="Times New Roman" w:ascii="Times New Roman" w:hAnsi="Times New Roman"/>
                <w:kern w:val="0"/>
                <w:szCs w:val="21"/>
              </w:rPr>
              <w:br/>
              <w:t>[Hua, Bin; Yang, John] Lincoln Univ Missouri, Dept Agr &amp; Environm Sci, Jefferson City, MO 65102 USA.</w:t>
            </w:r>
            <w:r>
              <w:rPr>
                <w:rFonts w:cs="Times New Roman" w:ascii="Times New Roman" w:hAnsi="Times New Roman"/>
                <w:kern w:val="0"/>
              </w:rPr>
              <w:t> </w:t>
            </w:r>
            <w:r>
              <w:rPr>
                <w:rFonts w:cs="Times New Roman" w:ascii="Times New Roman" w:hAnsi="Times New Roman"/>
                <w:kern w:val="0"/>
                <w:szCs w:val="21"/>
              </w:rPr>
              <w:br/>
              <w:t>[Schmidt-Rohrc, Klaus] Iowa State Univ, Dept Chem, Ames, IA 50011 USA.</w:t>
            </w:r>
            <w:r>
              <w:rPr>
                <w:rFonts w:cs="Times New Roman" w:ascii="Times New Roman" w:hAnsi="Times New Roman"/>
                <w:kern w:val="0"/>
              </w:rPr>
              <w:t> </w:t>
            </w:r>
            <w:r>
              <w:rPr>
                <w:rFonts w:cs="Times New Roman" w:ascii="Times New Roman" w:hAnsi="Times New Roman"/>
                <w:kern w:val="0"/>
                <w:szCs w:val="21"/>
              </w:rPr>
              <w:br/>
              <w:t>[Olkd, Dan] USDA ARS, Natl Lab Agr &amp; Environm, Ames, IA 50011 USA.</w:t>
            </w:r>
            <w:r>
              <w:rPr>
                <w:rFonts w:cs="Times New Roman" w:ascii="Times New Roman" w:hAnsi="Times New Roman"/>
                <w:kern w:val="0"/>
              </w:rPr>
              <w:t> </w:t>
            </w:r>
            <w:r>
              <w:rPr>
                <w:rFonts w:cs="Times New Roman" w:ascii="Times New Roman" w:hAnsi="Times New Roman"/>
                <w:kern w:val="0"/>
                <w:szCs w:val="21"/>
              </w:rPr>
              <w:br/>
              <w:t>[Deng, Baolin] Univ Missouri, Dept Civil &amp; Environm Engn, Columbia, MO 65211 USA.</w:t>
            </w:r>
            <w:r>
              <w:rPr>
                <w:rFonts w:cs="Times New Roman" w:ascii="Times New Roman" w:hAnsi="Times New Roman"/>
                <w:kern w:val="0"/>
              </w:rPr>
              <w:t> </w:t>
            </w:r>
            <w:r>
              <w:rPr>
                <w:rFonts w:cs="Times New Roman" w:ascii="Times New Roman" w:hAnsi="Times New Roman"/>
                <w:kern w:val="0"/>
                <w:szCs w:val="21"/>
              </w:rPr>
              <w:br/>
              <w:t>[Li, Renying] Nanjing Univ Informat Sci &amp; Technol, Dept Appl Meteo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b@lincolnu.edu</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065-772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riving inherent optical property for highly turbid productive inland water from MERIS data by semi-analytical model: A case study in Taihu Lake,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C (Huang, C.); Chen, X (Chen, X.); Li, Y (Li, Y.); Yang, H (Yang, H.); Sun, D (Sun, D.); Le, C (Le, C.); Xu, L (Xu, L.)</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QUATIC ECOSYSTEM HEALTH &amp; MANAGEMENT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7  </w:t>
            </w:r>
            <w:r>
              <w:rPr>
                <w:rFonts w:ascii="Times New Roman" w:hAnsi="Times New Roman" w:cs="Times New Roman"/>
                <w:b/>
                <w:bCs/>
                <w:kern w:val="0"/>
                <w:szCs w:val="21"/>
              </w:rPr>
              <w:t>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  </w:t>
            </w:r>
            <w:r>
              <w:rPr>
                <w:rFonts w:ascii="Times New Roman" w:hAnsi="Times New Roman" w:cs="Times New Roman"/>
                <w:b/>
                <w:bCs/>
                <w:kern w:val="0"/>
                <w:szCs w:val="21"/>
              </w:rPr>
              <w:t>特刊</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I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52-260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80/14634988.2014.94485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SEP 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mote estimation of inherent optical properties was greatly challenged by significant spatial-temporal variation and the extreme complexity of bio-optical properties in inland turbid water. The multiband quasi-analytical algorithm has advantages over traditional band ratio and semi-analytical algorithm in that it is based on the remote sensing reflectance model derived from radiative transfer equation and does not need the parameterization of absorption coefficients. An improved model, which used, was developed to retrieve inherent optical properties in high turbid inland water. As a first step, the backscattering coefficient at reference wavelength [bbp(lambda(0))] was retrieved directly by support vector machine optimization algorithm instead of step 2 in the quasi analytical algorithm for the high correlation between b(bp)(lambda(0)) and remote sensing reflectance at the near-infrared wavelength. The second step, a semi-analytical support vector machine algorithm, was used to retrieve spectral shape of b(bp)(lambda) instead the step 4 in the quasi analytical algorithm. Part of field-measured dataset collected on November 2006, November 2007, November 2008 and April 2009 in Taihu Lake was used to train the support vector machine model, and the other part was used to test this algorithm. Results indicated that the mean square root of percentage between the derived and measured value of b(bp)(532 nm) was less than 3.73% and root mean square percentage of a(p)(442 nm) and a(p)(532 nm) were 15.29% and 30.45%, respectively. Furthermore, the potential application of this algorithm to MERIS data was investigated by the reduced resolution MERIS satellite image. The result shows that satellite-derived data using the support vector machine model is consistent with in situ measured data. This study advances the semi-analytical model and broadens the application of MERIS data in highly turbid inland water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2280800007</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rticle; 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rkshop on Ocean Color Remote Sensing of Case 2 Waters in Ch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012</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uangzho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C.; Chen, X.; Li, Y.; Yang, H.; Xu, L.] Nanjing Normal Univ, Minist Educ, Key Lab Virtual Geog Environm, Nanjing 210046, Jiangsu, Peoples R China.</w:t>
            </w:r>
            <w:r>
              <w:rPr>
                <w:rFonts w:cs="Times New Roman" w:ascii="Times New Roman" w:hAnsi="Times New Roman"/>
                <w:kern w:val="0"/>
              </w:rPr>
              <w:t> </w:t>
            </w:r>
            <w:r>
              <w:rPr>
                <w:rFonts w:cs="Times New Roman" w:ascii="Times New Roman" w:hAnsi="Times New Roman"/>
                <w:kern w:val="0"/>
                <w:szCs w:val="21"/>
              </w:rPr>
              <w:br/>
              <w:t>[Sun, D.] Nanjing Univ Informat Sci &amp; Technol, Coll Remote Sensing, Nanjing 210046, Jiangsu, Peoples R China.</w:t>
            </w:r>
            <w:r>
              <w:rPr>
                <w:rFonts w:cs="Times New Roman" w:ascii="Times New Roman" w:hAnsi="Times New Roman"/>
                <w:kern w:val="0"/>
              </w:rPr>
              <w:t> </w:t>
            </w:r>
            <w:r>
              <w:rPr>
                <w:rFonts w:cs="Times New Roman" w:ascii="Times New Roman" w:hAnsi="Times New Roman"/>
                <w:kern w:val="0"/>
                <w:szCs w:val="21"/>
              </w:rPr>
              <w:br/>
              <w:t>[Le, C.] Univ S Florida, Coll Marine Sci, Tampa, FL US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X (</w:t>
            </w:r>
            <w:r>
              <w:rPr>
                <w:rFonts w:ascii="Times New Roman" w:hAnsi="Times New Roman" w:cs="Times New Roman"/>
                <w:kern w:val="0"/>
                <w:szCs w:val="21"/>
              </w:rPr>
              <w:t>通讯作者</w:t>
            </w:r>
            <w:r>
              <w:rPr>
                <w:rFonts w:cs="Times New Roman" w:ascii="Times New Roman" w:hAnsi="Times New Roman"/>
                <w:kern w:val="0"/>
                <w:szCs w:val="21"/>
              </w:rPr>
              <w:t>),Nanjing Normal Univ, Minist Educ, Key Lab Virtual Geog Environm, Nanjing 210046,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xia@njnu.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463-4988</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eISSN:</w:t>
            </w:r>
            <w:r>
              <w:rPr>
                <w:rFonts w:cs="Times New Roman" w:ascii="Times New Roman" w:hAnsi="Times New Roman"/>
                <w:kern w:val="0"/>
              </w:rPr>
              <w:t> </w:t>
            </w:r>
            <w:r>
              <w:rPr>
                <w:rFonts w:cs="Times New Roman" w:ascii="Times New Roman" w:hAnsi="Times New Roman"/>
                <w:kern w:val="0"/>
                <w:szCs w:val="21"/>
              </w:rPr>
              <w:t>1539-40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5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Entropy Based Personal Privacy Measurement in Ubiquitous Comput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 TH (Ma, Tinghuai); Cao, J (Cao, Jie); Otgonbayar, A (Otgonbayar, Ankhbaya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7TH INTERNATIONAL CONFERENCE ON UBI-MEDIA COMPUTING AND WORKSHOPS (UMEDIA)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3-36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09/U-MEDIA.2014.3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designs a scheme, which can quantize the personal privacy based on profile and context, using entropy. It aims to configure the persons privacy in numerical form that can be dynamically adjusted instead of using the traditional simple rule engine. In addition, we design the scenario to design a adjust algorithm to modify the privacy based on numerical valu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52622200007</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7th IEEE International Conference on Ubi-Media Computing and Workshops (U-MEDI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12-14,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Ulaanbaatar, MONGOL PEO REP</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 Tinghuai; Cao, Jie] Nanjing Univ Informat Sci &amp; Technol, Nanjing, Jiangsu, Peoples R China.</w:t>
            </w:r>
            <w:r>
              <w:rPr>
                <w:rFonts w:cs="Times New Roman" w:ascii="Times New Roman" w:hAnsi="Times New Roman"/>
                <w:kern w:val="0"/>
              </w:rPr>
              <w:t> </w:t>
            </w:r>
            <w:r>
              <w:rPr>
                <w:rFonts w:cs="Times New Roman" w:ascii="Times New Roman" w:hAnsi="Times New Roman"/>
                <w:kern w:val="0"/>
                <w:szCs w:val="21"/>
              </w:rPr>
              <w:br/>
              <w:t>[Otgonbayar, Ankhbayar] Natl Univ Mongolia, Ulaanbaatar, Mongol Peo Rep.</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 TH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ma@xyz.com; cj@xyz.com; ankhbayar@smcs.num.edu.m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426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5"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6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Impacts of Urban Development on Long-Term Variation of Fog in Low Latitude Plateau Cit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e, P (He, Ping); Li, JX (Li, Jin-xiao); Mo, SEB (Mo, Se Er Bu); Li, HB (Li, Hong-bo)</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onymous (Anonymou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INFORMATION TECHNOLOGY AND MANAGEMENT ENGINEERING (ITME 2014)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71-47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choices the urban meteorological station (Qujing city Qilin district meteorological station) and suburb station (Zhanyi meteorological station) as the typical meteorological stations. Basing on the meteorological data of fog of the typical meteorological stations nearly 30 years. This paper will analyze the fog variation characteristic of urban and suburban in Qujing city nearly 30 years. Then analyze the relationship between fog and natural factors (air temperature, vapor pressure, and wind speed) and human factor (population, built-up area) in Qujing city. The result by analyzed shows that a gradually increase in the influence of human factors on fog. We can conclude that urban fog increases year by year in Qujing, more than the suburbs fog by 2000 years later. Suburban fog shows a fluctuation which between 10 to 25 d, increases slowly, and large fluctuation amplitude appear in 1990 years before, but after 1990, fluctuation amplitude is smaller. Basing On the characteristic of monthly fog variation, we can found that the urban fog days and suburban fog days is mainly concentrated in the autumn and winter, and the spring and summer appear le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5191060008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Information Technology and Management Engineering (ITM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R 26-27,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ong Ko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e, Ping; Mo, Se Er Bu] Chuxiong Normal Univ, Dept Geog &amp; Tourism Management, Chuxiong 675000, Yunnan, Peoples R China.</w:t>
            </w:r>
            <w:r>
              <w:rPr>
                <w:rFonts w:cs="Times New Roman" w:ascii="Times New Roman" w:hAnsi="Times New Roman"/>
                <w:kern w:val="0"/>
              </w:rPr>
              <w:t> </w:t>
            </w:r>
            <w:r>
              <w:rPr>
                <w:rFonts w:cs="Times New Roman" w:ascii="Times New Roman" w:hAnsi="Times New Roman"/>
                <w:kern w:val="0"/>
                <w:szCs w:val="21"/>
              </w:rPr>
              <w:br/>
              <w:t>[Li, Jin-xiao] Nanjing Informat Engn Univ, Coll Environm Sci &amp; Engn, Nanjing 210044, Jiangsu, Peoples R China.</w:t>
            </w:r>
            <w:r>
              <w:rPr>
                <w:rFonts w:cs="Times New Roman" w:ascii="Times New Roman" w:hAnsi="Times New Roman"/>
                <w:kern w:val="0"/>
              </w:rPr>
              <w:t> </w:t>
            </w:r>
            <w:r>
              <w:rPr>
                <w:rFonts w:cs="Times New Roman" w:ascii="Times New Roman" w:hAnsi="Times New Roman"/>
                <w:kern w:val="0"/>
                <w:szCs w:val="21"/>
              </w:rPr>
              <w:br/>
              <w:t>[Li, Hong-bo] Lincang Meteorol Observ, Lincang 677000,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e, P (</w:t>
            </w:r>
            <w:r>
              <w:rPr>
                <w:rFonts w:ascii="Times New Roman" w:hAnsi="Times New Roman" w:cs="Times New Roman"/>
                <w:kern w:val="0"/>
                <w:szCs w:val="21"/>
              </w:rPr>
              <w:t>通讯作者</w:t>
            </w:r>
            <w:r>
              <w:rPr>
                <w:rFonts w:cs="Times New Roman" w:ascii="Times New Roman" w:hAnsi="Times New Roman"/>
                <w:kern w:val="0"/>
                <w:szCs w:val="21"/>
              </w:rPr>
              <w:t>),Chuxiong Normal Univ, Dept Geog &amp; Tourism Management, Chuxiong 675000, Yunnan,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0595-182-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6"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7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wo Consensus Models based on the Minimum Cost and the Maximum Retur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ong, ZW (Gong, Zaiwu); Zhang, HH (Zhang, Huanhuan); Guo, CL (Guo, Chonglan); Xu, XX (Xu, Xiaoxia); Xu, C (Xu, Chao)</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CONFERENCE ON FUZZY SYSTEMS (FUZZ-IEEE)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Fuzzy Systems Conference Proceeding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4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proposes two kinds of minimum cost models regarding all the individuals and regarding with one particular individual respectively, shows the economic significance of these two models by exploring their dual models based on the primal-dual linear programming theories, and builds the conditions when these two models have the same optimal consensus opin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5079350000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Conference on Fuzzy System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06-1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ong, Zaiwu; Zhang, Huanhuan; Guo, Chonglan; Xu, Xiaoxia; Xu, Chao] Nanjing Univ Informat Sci &amp; Technol, Sch Econ &amp; Managemen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ong, ZW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con &amp; Managemen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wgong26@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544-5615</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2072-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7"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8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Distance Based Ranking Methods For Type-1 Fuzzy Numbers and Interval Type-2 Fuzzy Number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ang, XZ (Sang, Xiuzhi); Liu, XW (Liu, Xinwang); Cai, M (Cai, Me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CONFERENCE ON FUZZY SYSTEMS (FUZZ-IEEE)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Fuzzy Systems Conference Proceeding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47-454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lthough there are many methods for ranking type-1 fuzzy numbers, most of which exist some limitations. In this paper, we firstly propose a new distance measure based method to rank type-1 fuzzy numbers, which defines two formats of possibility mean and variation coefficient. It not only clearly discriminates the ranking of the type-1 fuzzy numbers especially for the reasonable ranking of symmetric type-1 fuzzy numbers, but also satisfies the consistence of the ranking with their images. Then, we extend such ranking method to interval type-2 fuzzy numbers. For ranking both the type-1 fuzzy numbers and interval type-2 fuzzy numbers, the proposed methods are easy to understand and their computations are simple. Several typical examples are used to illustrate our new ranking methods for type-1 fuzzy numbers and interval type-2 fuzzy number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5079350006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Conference on Fuzzy System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06-1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ang, Xiuzhi; Liu, Xinwang] Southeast Univ, Sch Econ &amp; Management, Nanjing 210096, Jiangsu, Peoples R China.</w:t>
            </w:r>
            <w:r>
              <w:rPr>
                <w:rFonts w:cs="Times New Roman" w:ascii="Times New Roman" w:hAnsi="Times New Roman"/>
                <w:kern w:val="0"/>
              </w:rPr>
              <w:t> </w:t>
            </w:r>
            <w:r>
              <w:rPr>
                <w:rFonts w:cs="Times New Roman" w:ascii="Times New Roman" w:hAnsi="Times New Roman"/>
                <w:kern w:val="0"/>
                <w:szCs w:val="21"/>
              </w:rPr>
              <w:br/>
              <w:t>[Cai, Mei] Nanjing Univ Informat Sci &amp; Technol, Coll Econ &amp; Managemen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ang, XZ (</w:t>
            </w:r>
            <w:r>
              <w:rPr>
                <w:rFonts w:ascii="Times New Roman" w:hAnsi="Times New Roman" w:cs="Times New Roman"/>
                <w:kern w:val="0"/>
                <w:szCs w:val="21"/>
              </w:rPr>
              <w:t>通讯作者</w:t>
            </w:r>
            <w:r>
              <w:rPr>
                <w:rFonts w:cs="Times New Roman" w:ascii="Times New Roman" w:hAnsi="Times New Roman"/>
                <w:kern w:val="0"/>
                <w:szCs w:val="21"/>
              </w:rPr>
              <w:t>),Southeast Univ, Sch Econ &amp; Management, Nanjing 210096,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ellen1280@hotmail.com; xwliu@seu.edu.cn; caimei@nuist.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544-5615</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2072-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8"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9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Numerical Two-Scale Model of Multi-granularity Linguistic Variables and It's Application to Group Decision Mak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ai, M (Cai, Mei); Sang, XZ (Sang, Xiuzhi); Liu, XW (Liu, Xinwa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CONFERENCE ON FUZZY SYSTEMS (FUZZ-IEEE)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Fuzzy Systems Conference Proceeding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760-76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ny group decision making (GDM) problems under uncertain environments have vague and imprecise information in linguistic variable formats. Multi-granularity linguistic method with the process of symbolic computation is a typical tool to solve such problems, and can be associated with the popular computing with words domain. In the paper, we present numerical two-scale model which is the extension of symbolic computation model. Firstly, numerical two-scale representation model is proposed with two scale measurements. One is used to reflect the order of linguistic variable and the other is used to model vagueness. Secondly, we give numerical two-scale computational model in group decision making. We discuss the rules of symbolic method which directly compute with the two numerical measurements. Finally, some aggregation operators are developed. The new model has the advantage of avoiding the vague information losing without adding the calculation difficult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5079350011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Conference on Fuzzy System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06-1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ai, Mei] Nanjing Univ Informat Sci &amp; Technol, Sch Econ &amp; Management, Nanjing, Jiangsu, Peoples R China.</w:t>
            </w:r>
            <w:r>
              <w:rPr>
                <w:rFonts w:cs="Times New Roman" w:ascii="Times New Roman" w:hAnsi="Times New Roman"/>
                <w:kern w:val="0"/>
              </w:rPr>
              <w:t> </w:t>
            </w:r>
            <w:r>
              <w:rPr>
                <w:rFonts w:cs="Times New Roman" w:ascii="Times New Roman" w:hAnsi="Times New Roman"/>
                <w:kern w:val="0"/>
                <w:szCs w:val="21"/>
              </w:rPr>
              <w:br/>
              <w:t>[Sang, Xiuzhi; Liu, Xinwang] Southeast Univ, Sch Econ &amp; Management,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ai, M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con &amp; Management, Nanjing,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544-5615</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2072-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9"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0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Framework for Detecting Weighted Communities in the International Trade Network</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n, LM (Yan, Leiming); Han, J (Han, Ji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u DL; Zhu XB; Xu KL; Fang D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SCIENCE, MATERIALS SCIENCE AND INFORMATION TECHNOLOGIES IN INDUSTRY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13-51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59-2062  </w:t>
            </w:r>
            <w:r>
              <w:rPr>
                <w:rFonts w:cs="Times New Roman" w:ascii="Times New Roman" w:hAnsi="Times New Roman"/>
                <w:b/>
                <w:bCs/>
                <w:kern w:val="0"/>
                <w:szCs w:val="21"/>
              </w:rPr>
              <w:t>DOI:</w:t>
            </w:r>
            <w:r>
              <w:rPr>
                <w:rFonts w:cs="Times New Roman" w:ascii="Times New Roman" w:hAnsi="Times New Roman"/>
                <w:kern w:val="0"/>
                <w:szCs w:val="21"/>
              </w:rPr>
              <w:t>10.4028/www.scientific.net/AMM.513-517.2059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mmunity discovery is a crucial task in social network analysis, especially in describing the evolution of social networks. Although some works have focused on finding the dynamic community, there are still some open problems need to be conquered, such as analyzing the dynamic and weighted community. In this paper, we propose a framework for analyzing weighted communities and their evolutions via clustering correlated weight vectors to enhance existing community detection algorithms. The International trade network is used to verify our framework. Experiments show that the framework discovers and captures the evolving behaviors with temporal elements and weight valu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66890300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Advances in Materials Science and Information Technologies in Industry (AMSIT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AN 11-12,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Xia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n, Leiming] Jiangsu Engn Ctr Network Monitoring, Nanjing 210044, Jiangsu, Peoples R China.</w:t>
            </w:r>
            <w:r>
              <w:rPr>
                <w:rFonts w:cs="Times New Roman" w:ascii="Times New Roman" w:hAnsi="Times New Roman"/>
                <w:kern w:val="0"/>
              </w:rPr>
              <w:t> </w:t>
            </w:r>
            <w:r>
              <w:rPr>
                <w:rFonts w:cs="Times New Roman" w:ascii="Times New Roman" w:hAnsi="Times New Roman"/>
                <w:kern w:val="0"/>
                <w:szCs w:val="21"/>
              </w:rPr>
              <w:br/>
              <w:t>[Yan, Leiming; Han, Jin] Nanjing Univ Informat Sci &amp; Technol, Sch Comp &amp; Software,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n, LM (</w:t>
            </w:r>
            <w:r>
              <w:rPr>
                <w:rFonts w:ascii="Times New Roman" w:hAnsi="Times New Roman" w:cs="Times New Roman"/>
                <w:kern w:val="0"/>
                <w:szCs w:val="21"/>
              </w:rPr>
              <w:t>通讯作者</w:t>
            </w:r>
            <w:r>
              <w:rPr>
                <w:rFonts w:cs="Times New Roman" w:ascii="Times New Roman" w:hAnsi="Times New Roman"/>
                <w:kern w:val="0"/>
                <w:szCs w:val="21"/>
              </w:rPr>
              <w:t>),Jiangsu Engn Ctr Network Monitoring,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n_leiming@163.com; hjhaohj@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01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0"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1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ULTIMISSION SATELLITE ALTIMETRIC DATA VALIDATION IN THE BALTIC SE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C (Cheng, Yongcun); Andersen, OB (Andersen, Ole Baltazar); Knudsen, P (Knudsen, Per); Xu, Q (Xu, Q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GEOSCIENCE AND REMOTE SENSING SYMPOSIUM (IGARSS)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Symposium on Geoscience and Remote Sensing IGARSS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assessment of altimetric data is crucial for investigating the regional sea level variability. Few works has been performed to validate the altimetric data [1, 2] in the Baltic Sea. The exploring of multi-mission altimetric data in the Baltic Sea has yet to be published. The number of available altimetric measurements increases of 96% by replacing the radiometer wet troposphere correction with model based correction. The results indicate the high quality of the along-track altimetry measurements in the semi-closed sea, which shows good agreement with tide gauge data except in the shallow waters and ice-covered regions, such as Danish Straits and the Gulf of Bothnia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68810610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Geoscience and Remote Sensing Symposium (IGAR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13-18,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Quebec, CANAD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ongcun] Nanjing Univ Informat Sci &amp; Technol, Sch Marine Sci,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C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Marine Sci, Nanjing 210044,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53-699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57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1"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2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NEW SEMI-EMPIRICAL SEA SURFACE MICROWAVE BACKSCATTER MODEL COUPLED WITH THE RAIN EFFEC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 (Zhang, Biao); Zhang, GS (Zhang, Guosheng); Perrie, W (Perrie, William); He, YJ (He, Yiju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GEOSCIENCE AND REMOTE SENSING SYMPOSIUM (IGARSS)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Symposium on Geoscience and Remote Sensing IGARS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683-268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68810317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Geoscience and Remote Sensing Symposium (IGAR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13-18,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Quebec, CANAD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iao; Zhang, Guosheng; He, Yijun] Nanjing Univ Informat Sci &amp; Technol, Sch Marine Sci,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Marine Sci, Nanjing,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53-699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57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2"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3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RRICANE TANGENTIAL WIND PROFILE FROM SYNTHETIC APERTURE RADAR OBSERVATION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A (Zhang, Biao); Perrie, W (Perrie, William); He, YJ (He, Yiju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GEOSCIENCE AND REMOTE SENSING SYMPOSIUM (IGARSS)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Symposium on Geoscience and Remote Sensing IGARS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890-3893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688105115</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Geoscience and Remote Sensing Symposium (IGAR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13-18,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Quebec, CANAD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iao; He, Yijun] Nanjing Univ Informat Sci &amp; Technol, Sch Marine Sci,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B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Marine Sci, Nanjing,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53-699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57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3"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4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Y-2A SATELLITE ALTIMETRIC DATA EVALUATION IN THE ARCTIC OCEA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C (Cheng, Yongcun); Andersen, OB (Andersen, Ole Baltaza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EEE INTERNATIONAL GEOSCIENCE AND REMOTE SENSING SYMPOSIUM (IGARSS)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Symposium on Geoscience and Remote Sensing IGARS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164-516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Y-2A ('HaiYang' denotes Ocean) was launched in August 2011. It payloads Ku and C bands radar altimeters with repeat cycles of 14 days (for three years) and 168 days. In the present study, we preliminary evaluate the HY-2 satellite altimetric data against SARAL/AltiKa and CryoSat-2 data in the Arctic Ocean. The results demonstrates that the HY-2 data shows higher standard variation and mean sea level than AltiKa and CryoSat-2 data during HY-2 cycle 49 (20130803 and 20130817) with more available sea level measurements than CryoSat-2 satellite altimetry. Moreover, consistent sea level variation is observed from AltiKa and CryoSat-2 monthly sea level time seri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68810707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 International Geoscience and Remote Sensing Symposium (IGAR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UL 13-18,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Quebec, CANAD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ongcun] Nanjing Univ Informat Sci &amp; Technol, Sch Marine Sci,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g, YC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Marine Sci, Nanjing 210044,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53-699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57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4"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5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ault Tolerant Shape Control for Output PDFs Tracking of Stochastic Distribution System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T (Li, Tao); Li, G (Li, Gang); Zhao, Q (Zhao, Q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AMERICAN CONTROL CONFERENCE (ACC)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the American Control Conference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investigates the fault-tolerant shape control (FTSC) problem for stochastic distribution systems. The available information for the addressed problem is the input and the measurable output Probability Density Function (PDF) of the system. The system is subject to actuator faults. In this case, the main objective is to achieve fault-tolerant shape control so that the output PDF can track a given target PDF shape even in the presence of faults. In this framework, an effective novel FTSC strategy is proposed based on the online estimation of the actuator faults, which includes a normal control law and an adaptive compensation control law simultaneously. The former can track the given output PDF with optimized performance index in the fault-free case, while the latter can automatically reduce (or even eliminate) the impact of faults for the given PDF shape. Finally, the effectiveness of the proposed design method is illustrated via a numerical exampl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6492602082</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merican Control Conferen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C 04-06,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ortland, O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Tao] 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T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taojia@nuist.edu.cn; gl2@ualberta.ca; qingz@ualberta.c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743-1619</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3274-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5"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6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sign and Implementation of Embedded Software for Context-Aware Wearable Body Sensor Network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uang, W (Zhuang, Wei); Dai, D (Dai, Dong); Yu, RJ (Yu, Renji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Xu XD; Li B; Lu QM; Yan XY; Li JL</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CHATRONICS ENGINEERING, COMPUTING AND INFORMATION TECHNOLOGY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56-562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497-5500  </w:t>
            </w:r>
            <w:r>
              <w:rPr>
                <w:rFonts w:cs="Times New Roman" w:ascii="Times New Roman" w:hAnsi="Times New Roman"/>
                <w:b/>
                <w:bCs/>
                <w:kern w:val="0"/>
                <w:szCs w:val="21"/>
              </w:rPr>
              <w:t>DOI:</w:t>
            </w:r>
            <w:r>
              <w:rPr>
                <w:rFonts w:cs="Times New Roman" w:ascii="Times New Roman" w:hAnsi="Times New Roman"/>
                <w:kern w:val="0"/>
                <w:szCs w:val="21"/>
              </w:rPr>
              <w:t>10.4028/www.scientific.net/AMM.556-562.549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ding wireless communication and smart sensing technology into telemedicine filed can enhance the abilities of detecting vital signals of the patients and significantly reduce diagnose cost. An embedded software for monitoring health status based on Zigbee network is proposed in this paper. Motion detection is also exploited to recognize current contexts. Experiments have shown the feasibility of proposed programs which can be easily transplanted into different hardware platfor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448507147</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Mechatronics Engineering and Computing Technology (ICMEC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R 09-10,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anghai,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uang, Wei; Yu, Renjie] Nanjing Univ Informat Sci &amp; Techn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uang, W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w@nuist.edu.cn; daidong2869@gmail.com; renjie_yu@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11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6"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7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ossible-Degree Generalized Hesitant Fuzzy Set and Its Application in MAD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n, Y (Han, Ying); Zhao, ZZ (Zhao, Zhizhou); Li, QT (Li, Qiangtian); Chen, S (Chen, She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en Z; Li 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OUNDATIONS OF INTELLIGENT SYSTEMS (ISKE 2013)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s in Intelligent Systems and Computing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7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12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42-54924-3_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s a generalization of the fuzzy set, the hesitant fuzzy set has developed quickly. While in practice and theory, it is observed that the modeling of the hesitant fuzzy set is unreasonable in some cases. In this paper, an improved concept-the possible-degree generalized hesitant fuzzy set-is introduced, which is very important to the hesitant information-based decision making because the new concept allows us to consider hesitant fuzzy information with possibility information together in decision making. Some fundamental operations of the possible-degree generalized hesitant fuzzy sets are discussed. Furthermore, series of the aggregation operators about the possible-degree generalized hesitant fuzzy information will be proposed. At last, a method to possible-degree generalized hesitant fuzzy information-based multi-attribute decision making problems is proposed, and a practical example is given to prove the feasibility of the new model and the concep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45700000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th International Conference on Intelligent Systems and Knowledge Engineering (ISK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20-23,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zhe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n, Ying; Zhao, Zhizhou; Chen, Sheng] Nanjing Univ Informat Sci &amp; Technol, Sch Informat &amp; Contr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n, Y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nyingcs@163.com; xtyb123@126.com; lqttw@163.com; chenshenghy@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94-5357</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42-54924-3; 978-3-642-5492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7"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8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Design and Simulation of Intelligent Traffic Signal Control System Based on Fuzzy Logic</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n, Y (Lin, Y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en Z; Li 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OUNDATIONS OF INTELLIGENT SYSTEMS (ISKE 2013)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s in Intelligent Systems and Computing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7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65-973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42-54924-3_90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kind of the traffic signal two-stage fuzzy control system for the single intersection was designed on the basis of analyzing the urban traffic signal control research status. The fuzzy controller determined the traffic intensity of each phase according to each lane traffic flow and the queue length, and then decided whether to extend or terminate the current signal phase. With the average vehicle delays as evaluation index to measure the control performance of the control system, the simulation of the intersection of four phases was realized using Matlab. The simulation results shown that the two-stage fuzzy control system could effectively reduce the average vehicle delay, and it was superior to the traditional timing control system and induction control syste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45700009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th International Conference on Intelligent Systems and Knowledge Engineering (ISK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20-23,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zhe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jing Univ Informat Sci &amp; Technol, Coll Informat &amp; Contr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n, Y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Coll Informat &amp; Contr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uistly@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94-5357</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42-54924-3; 978-3-642-5492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8"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19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ew Operations of the Intuitionistic Fuzzy Sets in a Crisp Approximation Space and Application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QT (Li, Qiangtian); Han, Y (Han, Ying); Chen, S (Chen, She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en Z; Li 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OUNDATIONS OF INTELLIGENT SYSTEMS (ISKE 2013)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s in Intelligent Systems and Computing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7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167-1178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42-54924-3_110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 this paper, firstly, two new operations of the intuitionistic fuzzy sets in a crisp approximation space are introduced. Using the new operations, some information lost problems in the computation of the rough set theory will be solved. Secondly, the parameters-related roughness measure of the intuitionistic fuzzy sets in a crisp approximation space is defined, and with the help of the two new proposed operations, we discuss the bounds about the parameters-related roughness measures of the union and intersection of the intuitionistic fuzzy sets in a crisp approximation space, respectively, which will be helpful to avoid unnecessary time and space in computation. Finally, we discuss the results and consider further work.</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45700011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th International Conference on Intelligent Systems and Knowledge Engineering (ISK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20-23,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zhe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Qiangtian] Jiangsu Univ Sci &amp; Technol, Sch Energy &amp; Power Engn, Zhenjia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n, Y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qttw@163.com; hanyingcs@163.com; chenshenghy@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94-5357</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42-54924-3; 978-3-642-5492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19"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0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sign of Rain Sensor based on Optical Principl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Chen, Haixiu)</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e W</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CHANICAL COMPONENTS AND CONTROL ENGINEERING II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68-669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77-980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M.668-669.97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 optical rain sensor which can be used in automobile is described in this paper. The sensor is mainly composed of light source, light collimation system and light focusing system. When it rains, the rain sensor detects the rainfall on the automobile's windshield surface through the light from the transmitter, and the light intensity received by the sensor receiver can be used to control the wiper to work automatically. The structure of the sensor is designed and the corresponding optical simulation is finished. With the optical rain sensor, the wiper device can work automatically and adjust the swing speed with the rainfall. The performance of automatic control of automobile and the driving safety are also improve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89810021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rd Asian Pacific Conference on Mechanical Components and Control Engineering (ICMC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0-2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ianjin, PEOPLES R CHINA</w:t>
            </w:r>
          </w:p>
        </w:tc>
      </w:tr>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会议主办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kai Uni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ix_chen@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31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0"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1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search on License Plate Recognition based on Template Matching Metho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Chen, Haixiu); Ding, XY (Ding, Xiaoyu)</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e W</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CHANICAL COMPONENTS AND CONTROL ENGINEERING II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68-669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106-1109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M.668-669.110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th the rapid development of transportation, more application of computer, communication and intelligent detection technology appeared in transportation field. The license plate recognition system based on template matching is researched in this paper. The preprocessing to the image such as binarization, tilt compensation and edge extraction has been finished, and then the positioning and segmentation of image are realized. After the normalization to the image, the license plate recognition result based on template matching method is obtained through experiment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89810024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rd Asian Pacific Conference on Mechanical Components and Control Engineering (ICMC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0-2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ianji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主办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kai Uni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aixiu; Ding, Xiaoyu] 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aix_chen@126.com; dxy_ding@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31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1"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2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Self-healing Connectivity Recovery Algorithm in Wireless Sensor-Actor Network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o, L (Yao, Lei); Xu, DD (Xu, Dongdong); Zhou, J (Zhou, Jie); Du, JL (Du, Jingli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e W</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CHANICAL COMPONENTS AND CONTROL ENGINEERING II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68-669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19-1222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M.668-669.1219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reless sensor and actor networks (WSANs) additionally employ actor nodes within the wireless sensor network (WSN) which can process the sensed data and perform certain actions based on this collected data. In most applications, inter-actor coordination is required to provide the best response. One actor failure may lead to partitioning the inter-actor networks, tolerating the actor failure and restoring the lost connectivity need to be performed while imposing the least overhead on the individual actors autonomously. In this paper, we present a Self-healing Connectivity Recovery Algorithm (SCRA) which is to recover the failure actor. SCRA proactively identifies actors whether is a cut vertex or not to the network connectivity based on the depth-first search algorithm (DFS), and designates a minimal CDS backup nodes. If an actor node suddenly fails, the minimal block backup nodes move and initiate a recovery process until the network is reconnected. Through simulated experiments, the results show that the algorithm is more effective than present algorithms in terms of total travel distance, and total number of messag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89810026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rd Asian Pacific Conference on Mechanical Components and Control Engineering (ICMC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0-2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ianji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主办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kai Uni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o, Lei; Xu, Dongdong; Zhou, Jie; Du, Jinglin] Nanjing Univ Informat Sci &amp; Technol, Dept Elect &amp; Elect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o, L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Dept Elect &amp; Elect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olei890707@163.com; xudongd07@163.com; zhoujie45@hotmail.com; jldu@nuist.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31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2"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3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peat-pass interferometric performance analysis for geosynchronous circular SA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ou, LL (Kou, Leile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tarnicola C; Paloscia S; Pierdicca 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AR IMAGE ANALYSIS, MODELING, AND TECHNIQUES XIV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SPI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43  </w:t>
            </w:r>
            <w:r>
              <w:rPr>
                <w:rFonts w:ascii="Times New Roman" w:hAnsi="Times New Roman" w:cs="Times New Roman"/>
                <w:b/>
                <w:bCs/>
                <w:kern w:val="0"/>
                <w:szCs w:val="21"/>
              </w:rPr>
              <w:t>文献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430W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17/12.206369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 interferometric performance analysis for repeat-pass geosynchronous circular SAR (GEOCSAR) is presented. The analysis mainly includes the errors caused by the following sources: radar thermal noise, spatial baseline decorrelation, images' misregistration and the atmospheric effects. For circular SAR (CSAR) imaging on the geosynchronous orbit, the altitude is very high, the atmospheric effect is severe and the high sidelobe is existed in the focused GEOCSAR signal, the characteristics of the various error sources of GEOCSAR interferometry will behave differently from the conventional interferometric SA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37320002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ference on SAR Image Analysis, Modeling, and Techniques XI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4-25,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msterdam, NETHERLAN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jing Univ Informat Sci &amp; Technol, Sch Atmospher Phys,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ou, LL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Atmospher Phys,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assie320@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277-786X</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2841-30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3"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4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eliminary analysis on the wind retrieval method in nowcast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N (Li, Nan); Mu, XY (Mu, Xiyu); Li, L (Li, Luan); Shao, NQ (Shao, Nanq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arlagadda P; Choi SB; Kim YH</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MPUTER AND INFORMATION TECHNOLOGY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19-520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87-1291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M.519-520.128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Extrapolation nowcasting of radar echoes is implemented based on reflectivity data and radial velocity data of Doppler weather radars. VAD algorithm is used to retrieve wind fields, which are used as motion vectors to implement the extrapolation for the reflectivity data within 60 mins. Extrapolation nowcasting results of a weather case by the method agree well with the fact according to radar echo images and statistics. However, nowcasting accuracy decreases as the extrapolation time increas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89760025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Forum on Computer and Information Technology (IFCI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C 24-25,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zhe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Nan] Nanjing Univ Informat Sci &amp; Technol, Key Lab Aerosol Cloud Precipit China Meteorol Adm,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N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Key Lab Aerosol Cloud Precipit China Meteorol Adm,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angjineh@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019-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4"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5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 integrated GIS application system for soil moisture data assimila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D (Wang Di); Shen, RP (Shen Runping); Huang, XL (Huang Xiaolong); Shi, CX (Shi Chunxia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orovoi AG; Liu 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SYMPOSIUM ON OPTOELECTRONIC TECHNOLOGY AND APPLICATION 2014: OPTICAL REMOTE SENSING TECHNOLOGY AND APPLICATIONS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SPI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99  </w:t>
            </w:r>
            <w:r>
              <w:rPr>
                <w:rFonts w:ascii="Times New Roman" w:hAnsi="Times New Roman" w:cs="Times New Roman"/>
                <w:b/>
                <w:bCs/>
                <w:kern w:val="0"/>
                <w:szCs w:val="21"/>
              </w:rPr>
              <w:t>文献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990J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17/12.2071153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gaps in knowledge and existing challenges in precisely describing the land surface process make it critical to represent the massive soil moisture data visually and mine the data for further research. This article introduces a comprehensive soil moisture assimilation data analysis system, which is instructed by tools of C#, IDL, ArcSDE, Visual Studio 2008 and SQL Server 2005. The system provides integrated service, management of efficient graphics visualization and analysis of land surface data assimilation. The system is not only able to improve the efficiency of data assimilation management, but also comprehensively integrate the data processing and analysis tools into GIS development environment. So analyzing the soil moisture assimilation data and accomplishing GIS spatial analysis can be realized in the same system. This system provides basic GIS map functions, massive data process and soil moisture products analysis etc. Besides, it takes full advantage of a spatial data engine called ArcSDE to effeciently manage, retrieve and store all kinds of data. In the system, characteristics of temporal and spatial pattern of soil moiture will be plotted. By analyzing the soil moisture impact factors, it is possible to acquire the correlation coefficients between soil moisture value and its every single impact factor. Daily and monthly comparative analysis of soil moisture products among observations, simulation results and assimilations can be made in this system to display the different trends of these products. Furthermore, soil moisture map production function is realized for business applica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37640001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Symposium on Optoelectronic Technology and Application (IPTA) - Optical Remote Sensing Technology and Application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Y 13-15,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Di; Shen Runping; Huang Xiaolong] Nanjing Univ Informat Sci &amp; Technol, Remote Sensing Sch, Meteorol Disaster Minist Educ,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D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Remote Sensing Sch, Meteorol Disaster Minist Educ, Nanjing 210044,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277-786X</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2841-38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5"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6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olerance Analysis of Comb-Driving Double Ended Tuning Fork Resonator Fabricated by DRIE technolog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ng, RL (Meng Rui Li); Zhang, HQ (Zhang Hong Qun); Liu, H (Liu He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ang F</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ICRO-NANO TECHNOLOGY XV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ey Engineering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09-610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375-1380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KEM.609-610.1375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ep reactive ion etching (DRIE) process is specially invented for bulk micromachining fabrication with the objective of realizing high aspect ratio microstructures. However, various tolerances, such as slanted etched profile, uneven deep beams and undercut, cannot be avoided during the fabrication process. In this paper, the slanted etched profile fabrication tolerance with its effect on the performances of lateral comb-driving resonator, in terms of electrostatic force, mechanical stiffness, and resonance frequency, are discussed. It shows that comb finger with positive slope generates larger electrostatic force. The mechanical stiffness along lateral direction increases when the suspended beam slants negatively. The resonance frequency is 1.116 times larger if the comb finger and beam are tapered to -2(0) and + 2(0), respectively. These analytical results can be used to compensate the fabrication tolerances at design stage and allow the resonator to provide more predictable performan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284900232</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5th Annual Conference of the Chinese-Society-of-Micro-Nano-Technology (CSMNT) / 4th International Conference of the Chinese-Society-of-Micro-Nano-Technology (CSMN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03-06,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ianji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ng Rui Li; Zhang Hong Qun] Nanjing Univ Informat Sci &amp; Technol, Sch Elect &amp; Informat Engn,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eng, RL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lect &amp; Informat Engn,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host80boy@126.com; hqzhangmy482@sohu.com; lh002357@nuist.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13-982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835-071-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6"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7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applications of optical computerized tomography (OCT) in cold and hot complex flow fiel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YY (Chen, Yun-yun); Chen, LZ (Chen, Li-zhu); Gu, F (Gu, Fa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alali B; Li M; Goda K; Asghari MH</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AL-TIME PHOTONIC MEASUREMENTS, DATA MANAGEMENT, AND PROCESSING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SPI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79  </w:t>
            </w:r>
            <w:r>
              <w:rPr>
                <w:rFonts w:ascii="Times New Roman" w:hAnsi="Times New Roman" w:cs="Times New Roman"/>
                <w:b/>
                <w:bCs/>
                <w:kern w:val="0"/>
                <w:szCs w:val="21"/>
              </w:rPr>
              <w:t>文献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7913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17/12.2071203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ptical computerized tomography (OCT), as a branch of computerized tomography (CT) techniques, has been widely used to display and diagnose a variety of complex flow fields, due to its characteristics of real-time, stable, non-contact and can supply 3-D distributions. In practical applications, we found some different phenomenon when they are adopted in clod and hot complex flow fields. In this paper, the cold and hot flow field's OCT diagnosis is analyzed and compared. The results show that 1) OCT can directly reflect the spatial distribution of the measured flow field's refractive index, for both the cold and the hot complex flow fields; 2) OCT can reflect the boundary or structure of the cold flow fields, but could not well done for the hot flow fields. The involved results will help us to make better use of OCT methods to diagnose various cold or hot complex flow fiel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939550002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ference on Real-Time Photonic Measurements, Data Management, and Process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CT 09-11,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Yun-yun; Chen, Li-zhu; Gu, Fang] Nanjing Univ Informat Sci &amp; Technol, Sch Phys &amp; Optoelect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YY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Phys &amp; Optoelect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unqq321@sina.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277-786X</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2841-35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7"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8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novel plasmonic nanosensor based on electro-magnetically induced transparency of waveguide resonator system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i, B (Ni, B.); Chen, XY (Chen, X. Y.); Xiong, DY (Xiong, D. Y.); Liu, H (Liu, H.); Hua, GH (Hua, G. H.); Chang, JH (Chang, J. H.); Zhang, JH (Zhang, J. H.); Zhou, H (Zhou, H.)</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iprek J; Javaloyes J</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14th International Conference on Numerical Simulation of Optoelectronic Devices (NUSOD 2014)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Numerical Simulation of Optoelectronic Devices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3-44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e propose a plasmonic refractive index-sensitive nanosensor based on the electromagnetically induced transparency (EIT) of waveguide resonator systems. The structure consists of one tooth-shaped cavity as well as the bus and stub metal-insulator-metal waveguides. By adjusting the structural geometry, it is demonstrated that the controllable transmission of EIT response can be obtained with the finite-difference-time-domain simulations. It is found that the transmission spectra dip can be strongly controlled by changing the refractive index filled in the stub waveguide. The calculated results show that the sensitivity of tbe plasmonic nanosensor is 733 nm/RIU.</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722000022</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4th International Conference on Numerical Simulation of Optoelectronic Devices (NUSO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01-04,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alma de Mallorca, SPAI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i, B.; Liu, H.; Hua, G. H.; Chang, J. H.; Zhang, J. H.; Zhou, H.] Nanjing Univ Informat Sci &amp; Technol, Jiangsu Key Lab Meteorol Observat &amp; Informat Proc,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Xiong, DY (</w:t>
            </w:r>
            <w:r>
              <w:rPr>
                <w:rFonts w:ascii="Times New Roman" w:hAnsi="Times New Roman" w:cs="Times New Roman"/>
                <w:kern w:val="0"/>
                <w:szCs w:val="21"/>
              </w:rPr>
              <w:t>通讯作者</w:t>
            </w:r>
            <w:r>
              <w:rPr>
                <w:rFonts w:cs="Times New Roman" w:ascii="Times New Roman" w:hAnsi="Times New Roman"/>
                <w:kern w:val="0"/>
                <w:szCs w:val="21"/>
              </w:rPr>
              <w:t>),E China Normal Univ, Minist Educ, Key Lab Polar Mat &amp; Devices, Shanghai 200241,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yxiong@ee.ecnu.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2158-3234</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3682-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8"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29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 improved algorithm for extracting atmospheric motion vectors in cloud-free region from FY-2E thermal infrared imager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ZH (Wang Zhenhui); Zhang, Q (Zhang Qing); Tang, M (Tang Min); Zhao, H (Zhao Hang); Yang, L (Yang Lu); Zhan, YZ (Zhan Yizh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ruzzone L; Benediktsson JA; Bovolo F</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MAGE AND SIGNAL PROCESSING FOR REMOTE SENSING XX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SPI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44  </w:t>
            </w:r>
            <w:r>
              <w:rPr>
                <w:rFonts w:ascii="Times New Roman" w:hAnsi="Times New Roman" w:cs="Times New Roman"/>
                <w:b/>
                <w:bCs/>
                <w:kern w:val="0"/>
                <w:szCs w:val="21"/>
              </w:rPr>
              <w:t>文献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4416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17/12.2067108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tmospheric motion vectors (AMV) in cloud-free region can not be obtained with current operational cloud-motion tracking and water-vapor channel algorithms. The motivation of this study is to introduce a supplementary algorithm in order to work out the low-level AMVs in the clear area with FY-2E long wave, window (10.3 similar to 11.5, 11.6 similar to 12.8 mu m) channel imagery. It has been shown that the weak signals indicating water vapor in "cloud-free region" can be extracted from FY-2E long wave infrared imagery and may be used as tracers for atmospheric motion vectors. The algorithm, named as Second Order difference method, has been raised in order to weaken the surface temperature interference to the weak signals of water vapor in "cloud-free region" by means of split window and temporal difference calculations. The results from theory analysis and cases study show that this method can make up for the wind data in regions lack of cloud but rich of water vapor and comparison between the wind vectors from this method and the NCEP reanalysis data shows a good consistenc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12850003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ference on Image and Signal Processing for Remote Sensing XX</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2-24,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msterdam, NETHERLAN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Zhenhui] Nanjing Univ Informat Sci &amp; Technol, Collaborat Innovat Ctr Forecast &amp; Evaluat Meteoro,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ZH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Collaborat Innovat Ctr Forecast &amp; Evaluat Meteoro,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eiap@nuist.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277-786X</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2841-30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29"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0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ree-dimensional Fusion of Reflectivities from Space and Ground Radar Observation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ou, LL (Kou, Leilei); Wang, ZH (Wang, Zhenhui); Chu, ZG (Chu, Zhigang); Li, N (Li, Nan); Xu, D (Xu, Da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meron A; Kassianov EI; Schafer K; Picard RH; Stein K; Gonglewski J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MOTE SENSING OF CLOUDS AND THE ATMOSPHERE XIX AND OPTICS IN ATMOSPHERIC PROPAGATION AND ADAPTIVE SYSTEMS XVI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of SPI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242  </w:t>
            </w:r>
            <w:r>
              <w:rPr>
                <w:rFonts w:ascii="Times New Roman" w:hAnsi="Times New Roman" w:cs="Times New Roman"/>
                <w:b/>
                <w:bCs/>
                <w:kern w:val="0"/>
                <w:szCs w:val="21"/>
              </w:rPr>
              <w:t>文献号</w:t>
            </w:r>
            <w:r>
              <w:rPr>
                <w:rFonts w:cs="Times New Roman" w:ascii="Times New Roman" w:hAnsi="Times New Roman"/>
                <w:b/>
                <w:bCs/>
                <w:kern w:val="0"/>
                <w:szCs w:val="21"/>
              </w:rPr>
              <w:t>:</w:t>
            </w:r>
            <w:r>
              <w:rPr>
                <w:rFonts w:cs="Times New Roman" w:ascii="Times New Roman" w:hAnsi="Times New Roman"/>
                <w:kern w:val="0"/>
                <w:szCs w:val="21"/>
              </w:rPr>
              <w:t>92421G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117/12.206516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precipitation radar (PR) on the Tropical Rainfall Measuring Mission (TRMM) satellite has high vertical resolution, and ground radar (GR) has relatively good capability to detect weak precipitation and relatively good horizontal resolution. The joint utilization of PR and GR will be an important factor in maximizing the benefit to be reaped from both instruments. In this paper, we will blend the PR data and GR reflectivity in Nanjing, China based on image fusion algorithm. Integrating PR and GR mainly includes following steps: spatial-temporal matchup of PR and GR data, image fusion algorithms selection and quality evaluation of the fused imag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8316100038</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ference on Remote Sensing of Clouds and the Atmosphere XIX and Optics in Atmospheric Propagation and Adaptive Systems XVI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2-25,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msterdam, NETHERLAN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ou, Leilei; Wang, Zhenhui; Chu, Zhigang; Li, Nan; Xu, Dan] Nanjing Univ Informat Sci &amp; Technol, Sch Atmospher Phys,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Kou, LL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Atmospher Phys,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assie320@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277-786X</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2841-305-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0"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1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ynamic analysis of China's carbon intensity: empirical findings from 1978 to 201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F (Huang, Fang); Jiang, KS (Jiang, Keshe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n P; Du Z</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NUFACTURE ENGINEERING AND ENVIRONMENT ENGINEERING, VOL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T Transactions on Engineering Science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4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29-335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2495/MEEE2013046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ased on the IPCC guidelines and energy consumptions from 1978 to 2010, China's energy-related carbon intensities have been calculated. Adopting Vector Error-Correction Model preceded by Johansen's cointegration tests, this study has analyzed the long-run equilibrium and short-run fluctuation among China's carbon intensity and the proportion of coal as well as per capita GDP. It found out that China's carbon intensity has shown a downward trend with the increase of per capita GDP but is positively correlated with the proportion of coal in energy structure. The empirical results indicate that the healthy development of economy and optimization of energy structure can decrease China's carbon intensit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565500004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Manufacture Engineering and Environment Engineering (M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ong Ko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Fang] Nanjing Univ Informat Sci &amp; Technol, Sch Econ &amp; Management,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F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con &amp; Management, Nanjing,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746-4471</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84564-825-1; 978-1-84564-82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1"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2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search on measures and actions of energy conservation and emission reduc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YP (Wang, Yanping); Lv, XD (Lv, Xuedu); Huang, C (Huang, Chao); Ma, XQ (Ma, Xiuqi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n P; Du Z</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NUFACTURE ENGINEERING AND ENVIRONMENT ENGINEERING, VOL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T Transactions on Engineering Science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4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89-1294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2495/MEEE20131792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ina's energy conservation and emissions reduction implementation process has faced many barriers, especially financial barriers. Through the survey research, financial problems have been analyzed and several relevant measures have been proposed. Meanwhile, a case study for an innovative Financial Intermediation Loan patterns of energy efficiency and emission reduction project in one province of China has been done. Based on the exploration of Chinese energy conservation and emissions reduction measures, the aim of the paper is to find effective ways to improve the energy consumption, and promote the energy conservation and emissions reduction to a sustainable developmen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565500017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Manufacture Engineering and Environment Engineering (M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ong Ko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Yanping; Lv, Xuedu] Nanjing Univ Informat Sci &amp; Technol, Sch Remote Sensing, Nan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YP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Remote Sensing, Nanjing,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746-4471</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84564-825-1; 978-1-84564-82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2"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3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monstration analysis on relationship between energy saving in Chinese industry and mitigation of climate chang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un, J (Sun, Ji); Lv, XD (Lv, Xuedu); Ma, XQ (Ma, Xiuqin); Huang, C (Huang, Chao)</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en P; Du Z</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NUFACTURE ENGINEERING AND ENVIRONMENT ENGINEERING, VOL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T Transactions on Engineering Science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4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395-1400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2495/MEEE20131942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inese industry primary energy demand is met by coal and coal has higher greenhouse gas emission factor. In this paper, a series of pilot programs related to energy saving and energy efficiency have been analyzed and calculated. With implementation of the pilot programs, it is expected to achieve annual energy saving of around 920,000 tons of standard coal equivalent, and annual emission reduction of approximately 2,684,000 tons of CO2, 22,100 tons of SO2, 7400 tons of NOx, 2700 tons of CO and 1800 tons of particulate matter. The paper aimed to be a data foundation to contribute the mitigation of climate change and the sustainable development of overall Chinese industry.</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565500019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Manufacture Engineering and Environment Engineering (M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ong Ko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un, Ji; Lv, Xuedu] Nanjing Univ Informat Sci &amp; Technol, Sch Remote Sensing,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un, J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Remote Sensing, Nanjing,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746-4471</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84564-825-1; 978-1-84564-82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3"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4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parse Additive Subspace Cluster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uan, XT (Yuan, Xiao-Tong); Li, P (Li, P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leet D; Pajdla T; Schiele B; Tuytelaars 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MPUTER VISION - ECCV 2014, PT II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ecture Notes in Computer Scienc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691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644-659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 this paper, we introduce and investigate a sparse additive model for subspace clustering problems. Our approach, named SASC (Sparse Additive Subspace Clustering), is essentially a functional extension of the Sparse Subspace Clustering (SSC) of Elhamifar &amp; Vidal [7] to the additive nonparametric setting. To make our model computationally tractable, we express SASC in terms of a finite set of basis functions, and thus the formulated model can be estimated via solving a sequence of grouped Lasso optimization problems. We provide theoretical guarantees on the subspace recovery performance of our model. Empirical results on synthetic and real data demonstrate the effectiveness of SASC for clustering noisy data points into their original subspac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5527000042</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3th European Conference on Computer Vision (ECC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06-12,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urich, SWITZERLAN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uan, Xiao-Tong] Nanjing Univ Informat Sci &amp; Technol, S Mart Lab,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Yuan, XT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 Mart Lab,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xtyuan@nuist.edu.cn; pingli@stat.rutgers.edu</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302-9743</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319-10578-9; 978-3-319-10577-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4"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5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ast Visual Tracking via Dense Spatio-temporal Context Learn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KH (Zhang, Kaihua); Zhang, L (Zhang, Lei); Liu, QS (Liu, Qingshan); Zhang, D (Zhang, David); Yang, MH (Yang, Ming-Hsua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leet D; Pajdla T; Schiele B; Tuytelaars T</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MPUTER VISION - ECCV 2014, PT V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ecture Notes in Computer Scienc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693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7-14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 this paper, we present a simple yet fast and robust algorithm which exploits the dense spatio-temporal context for visual tracking. Our approach formulates the spatio-temporal relationships between the object of interest and its locally dense contexts in a Bayesian framework, which models the statistical correlation between the simple low-level features (i.e., image intensity and position) from the target and its surrounding regions. The tracking problem is then posed by computing a confidence map which takes into account the prior information of the target location and thereby alleviates target location ambiguity effectively. We further propose a novel explicit scale adaptation scheme, which is able to deal with target scale variations efficiently and effectively. The Fast Fourier Transform (FFT) is adopted for fast learning and detection in this work, which only needs 4 FFT operations. Implemented in MATLAB without code optimization, the proposed tracker runs at 350 frames per second on an i7 machine. Extensive experimental results show that the proposed algorithm performs favorably against state-of-the-art methods in terms of efficiency, accuracy and robustne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552820000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3th European Conference on Computer Vision (ECCV)</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06-12,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urich, SWITZERLAN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Kaihua; Liu, Qingshan] Nanjing Univ Informat Sci &amp; Technol, S Mart Grp,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KH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 Mart Grp, Nanjing,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khua@gmail.com; cslzhang@comp.polyu.edu.hk; qsliu@nuist.edu.cn; csdzhang@comp.polyu.edu.hk; mhyang@ucmerced.edu</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302-9743</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319-10602-1; 978-3-319-10601-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5"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6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2 controller design of linear systems with time-varying uncertainties and input quantiza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eng, BC (Zheng, Bo-Chao); Li, YL (Li, Yuan-Lu); Sun, N (Sun, N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EE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6TH CHINESE CONTROL AND DECISION CONFERENCE (2014 CCDC)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inese Control and Decision Conference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28-432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e paper considers the robust H-2 state feedback control design for a class of linear uncertain systems with input quantization. The uncertainties are assumed to be time-varying, unknown, but bounded. The state feedback controller includes two parts. The first part, u(1)(t), whose gains updating automatically between the lower bounds and upper bounds of uncertain parameters, is obtained according to linear matrix inequalities conditions. Such design purpose is to guarantee the robust stability and H-2 performance. The second part, u(2)(t) is designed to eliminate the effect of the quantization error. The main feature of this paper is that a switching mechanism is introduced effectively to determine which bound of uncertain parameters is active in the process of control at each time instant. Finally, a numerical example is given to demonstrate the effectiveness of the proposed schem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3577700080</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6th Chinese Control and Decision Conference (CCDC)</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Y 31-JUN 02,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angsha,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eng, Bo-Chao; Li, Yuan-Lu; Sun, Ning] 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eng, BC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Informat &amp; Control,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engbochao81@126.com; yuanlu_li@163.com; sunning0908@nuist.edu.cn</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948-9439</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4799-3706-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6"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7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 New Reversible Data Hiding Scheme Based on Efficient Predic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J (Li, Jian); Li, XL (Li, Xiaolong); Sun, XM (Sun, Xingm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i YQ; Kim HJ; PerezGonzalez F</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IGITAL-FORENSICS AND WATERMARKING, IWDW 2013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ecture Notes in Computer Scienc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389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26-336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62-43886-2_24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presents a new reversible data hiding scheme based on a popular technique, namely prediction error expansion (PEE). The prediction accuracy is important to the efficiency of this kind of scheme. We predict the pixels through their six round neighboring ones. And the gradient information is also taken into consideration. As a result the proposed prediction method helps us to obtain a large data hiding space. Furthermore, a sorting strategy that tries to reduce the overflow/underflow problems is employed to improve the algorithm efficiency. Experimental results prove that the proposed reversible data hiding scheme outperforms the most prior art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386570002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th International Workshop on Digital-Forensics and Watermarking (IWDW)</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CT 01-04,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ckland, NEW ZEALAN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主办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ckland UnivTechnol</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Jian; Sun, Xingming] Nanjing Univ Informat Sci &amp; Technol, Sch Comp &amp; Software, Jiangsu Engn Ctr Network Monitoring,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J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Comp &amp; Software, Jiangsu Engn Ctr Network Monitoring,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jian20@gmail.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302-9743</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62-43886-2; 978-3-662-43885-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7"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8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ew Forensic Methods for OOXML Format Document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u, ZJ (Fu, Zhangjie); Sun, XM (Sun, Xingming); Zhou, L (Zhou, Lu); Shu, JG (Shu, Jianga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i YQ; Kim HJ; PerezGonzalez F</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IGITAL-FORENSICS AND WATERMARKING, IWDW 2013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ecture Notes in Computer Science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389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03-513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62-43886-2_36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S Office 2007-2013 documents, which use new Office Open XML (OOXML) format, could be illegally used as cover mediums to transmit secret information by offenders, because they do not easily arouse others suspicion. This paper proposes five forensic methods for OOXML format documents on the basis of researching the potential information hiding methods. The proposed forensic methods are classified into two groups to describe the details: document structure and document format. The aim is to provide security detection technology for electronic documents downloaded by users, and then prevent the damage of secret information embedded by offenders. Extensive experiments based on real data set demonstrate the effectiveness of the proposed method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386570003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2th International Workshop on Digital-Forensics and Watermarking (IWDW)</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OCT 01-04,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ckland, NEW ZEALAN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主办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uckland UnivTechnol</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u, Zhangjie] Nanjing Univ Informat Sci &amp; Technol, Sch Comp &amp; Software,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Fu, ZJ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Comp &amp; Software,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wwfzj@126.com; sunnudt@163.com; 1047655584@qq.com; sjg.2008@qq.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0302-9743</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62-43886-2; 978-3-662-43885-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8"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39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eliminary Results of Tropospheric Wet Refractivity Tomography Based on GPS/GLONASS/BDS Satellite Navigation Syste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XY (Wang, Xiaoying); Dai, ZQ (Dai, Ziqiang); Wang, L (Wang, Li); Cao, YC (Cao, Yunchang); Song, LC (Song, Lianchu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un J; Jiao W; Wu H; Lu 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INA SATELLITE NAVIGATION CONFERENCE (CSNC) 2014 PROCEEDINGS, VOL I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ecture Notes in Electrical Engineering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03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9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1007/978-3-642-54737-9_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Up until the end of October 2012, the Chinese BeiDou navigation satellite system (BDS) had launched 16 satellites, and then started providing formal operation services for China and surrounding regions from the beginning of 2013. It is of theoretical and practical significance to do research on Tropospheric wet refractivity tomography based on BeiDou system. The simulation experiment is conducted based on the ephemeris obtained from two line elements (TLE) and SDP4 model, Shenzhen-Hongkong GNSS network and standard atmosphere. The multiplicative algebraic reconstruction techniques (MART) are used to solve tomography equations to obtain tropospheric wet refractivity field. The results show that for the Shenzhen-Hongkong area the tomography precision has not improved obviously by the signals fusion of GPS/GLONASS/BeiDou, and the tropospheric wet refractivity field can be obtained with high precision based purely on the BeiDou system when GPS/GLONASS become unavailable due to certain factor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42438900001</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5th China Satellite Navigation Conference (CSNC)</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AY 21-23,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Xiaoying; Wang, Li] Nanjing Univ Informat Sci &amp; Technol, Sch Remote Sensing,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ong, LC (</w:t>
            </w:r>
            <w:r>
              <w:rPr>
                <w:rFonts w:ascii="Times New Roman" w:hAnsi="Times New Roman" w:cs="Times New Roman"/>
                <w:kern w:val="0"/>
                <w:szCs w:val="21"/>
              </w:rPr>
              <w:t>通讯作者</w:t>
            </w:r>
            <w:r>
              <w:rPr>
                <w:rFonts w:cs="Times New Roman" w:ascii="Times New Roman" w:hAnsi="Times New Roman"/>
                <w:kern w:val="0"/>
                <w:szCs w:val="21"/>
              </w:rPr>
              <w:t>),China Meteorol Adm, Natl Climate Ctr, Beijing 100081,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yzhwxl@163.com; songlc_cma@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876-1100</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642-54737-9; 978-3-642-54736-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39"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0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tudy on online mixing pesticide technology and automatic control and detection of concentrat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Chen, Hanxiang); Chen, ZG (Chen, Zhigang); Zhao, X (Zhao, Xin); Chen, MX (Chen, Mengxi); Chen, JJ (Chen, Junj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ng X; Zhang B; Jiang L; Xie 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IVIL, STRUCTURAL AND ENVIRONMENTAL ENGINEERING, PTS 1-4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d Materials Research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38-841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9-2024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R.838-841.2019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Most pesticides mixing devices adopt open-loop control mode, its mixing precision is affected by undesired signal of mixing medicine line and the precision of pesticide injection equipment. In this paper the online pesticides mixing technology with closed-loop liquid injection method and the concentration tested as the feedback signal was studied in order to obtain the high efficiency and low cost online pesticides mixer. A pesticide mixing ratio detection method and equipment based on light permeability of pesticides, a pesticide injection device controlled by P'VVM duty cycle and a low power consumption control unit based on single chip microcomputer MSP430F149 are designed in the research. With these units above, an online pesticide mixer with mixing ratio feedback is constructed and a fixed-point tracking experiment on the Paraquat SL mixing pesticide and water by 1:200 is conducted. The result shows that the online pesticide mixer can acquire mixing ratio information in time, automatically adjust injection volume of pesticides and accurately tracks the set of mixing ratio. The error of mixing ratio relatively less than 4.3% and the regulating time not more than 2.6s.These mean that without flowmetre controlling the technological device can realize mixing pesticide online quickly with high precision,and the device should be economical and practical, easy to generalize, in. addition,it reduced environment pollution and operators' poison risk generated by pesticide spraying.</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953170106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nd Global Conference on Civil, Structural and Environmental Engineering (GCCSEE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28-29,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zhen,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anxiang; Chen, Zhigang] Nanjing Univ Informat Sci &amp; Technol, Sch Environm Sci &amp;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HX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nvironm Sci &amp;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illiamchensong@126.com; chenzg@ujs.edu.cn; zhaoxin_sy@126.com; mengxi173@163.com; chengjunjing000@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22-6680</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785-926-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0"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1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lor Face Recognition Based on Quaternion Zernike Moment Invariants and Quaternion BP Neural Network</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BJ (Chen, Beijing); Shu, HZ (Shu, Huazhong); Chen, G (Chen, Gang); Ge, J (Ge, Ju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Rui H</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D RESEARCH IN MATERIAL SCIENCE AND MECHANICAL ENGINEERING, PT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pplied Mechanics and Materials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46-44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1034-1039  </w:t>
            </w:r>
            <w:r>
              <w:rPr>
                <w:rFonts w:cs="Times New Roman" w:ascii="Times New Roman" w:hAnsi="Times New Roman"/>
                <w:b/>
                <w:bCs/>
                <w:kern w:val="0"/>
                <w:szCs w:val="21"/>
              </w:rPr>
              <w:t>DOI:</w:t>
            </w:r>
            <w:r>
              <w:rPr>
                <w:rFonts w:cs="Times New Roman" w:ascii="Times New Roman" w:hAnsi="Times New Roman"/>
                <w:kern w:val="0"/>
                <w:szCs w:val="21"/>
              </w:rPr>
              <w:t>10.4028/www.scientific.net/AMM.446-447.1034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s an active research topic, many algorithms have been presented for face recognition. However, they mainly utilize the monochromatic intensity information. Among a few color face recognition methods, most of them treat the three channels separately. In this paper, a color face image is treated in a holistic manner by using the quaternion theory. We then propose a new algorithm for color face recognition, which uses the quaternion Zernike moment invariants and the quaternion BP neural network for the color face recognition. Experimental results on the Collection of Facial Images (Grimace) database, including major expression variation and considerable variation in head turn and tilt, show that the proposed method is better than the conventional ones in recognition rat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8976600196</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nd International Conference on Mechanics and Control Engineering (ICMCE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EP 01-02,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eijing,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Beijing] Nanjing Univ Informat Sci &amp; Technol, Sch Comp &amp; Software,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hen, BJ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Comp &amp; Software,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butimage@126.com; shu.list@seu.edu.cn; gangchen@zju.edu.cn; green21th@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660-9336</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785-908-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1"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2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tents and Characteristics of Phthalic Acid Esters in Municipal Sewage Sludge in Jiangsu Provinc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o, XL (Zhao, Xiaoli); Zhu, W (Zhu, Wei); Xu, DF (Xu, Defu); Ying, C (Ying, Cui); Xia, Y (Xia, Yun); Chu, Y (Chu, Yuan); Yang, XX (Yang, Xix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Li H; Xu Q; Ge H</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ENVIRONMENTAL ENGINEERING, PTS 1-4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d Materials Research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64-867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61-865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R.864-867.86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oncentrations of 6 kinds of phthalic acid esters(PAEs) in sewage sludge from 20 typical municipal wastewater treatment plants(WWTPs) in Jiangsu province were determined by gas chromatography-mass spectrometry(GC-MS). The results shows that the sewage sludge samples contain phthalic acid ester compounds, which total content of phthalic acid esters (Sigma PAEs) range from 15.126 to 71.107 ug/g (dry sludge). The content of diethylhexyl phthalate (DEEP) is the highest, which amounts more than 80% of total phthalic acid esters (Sigma PAE); the content of dimethyl phthalate (DMP) is low,which is less than 1.0 ug/g;Diethyl phthalate (DEP), dibutyl phthalate (DBP) and benzyl butyl phthalate (BBP) are detected in each sludge sample, but which content display greater difference; Dioctyl phthalate (DOP) in most cities is not detected.</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9362700175</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rd International Conference on Energy, Environment and Sustainable Development (EESD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12-13,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anghai,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o, Xiaoli; Xu, Defu; Ying, Cui; Xia, Yun; Chu, Yuan; Yang, Xixi] Nanjing Univ Informat Sci &amp; Technol, Sch Environm Sci &amp;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o, XL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nvironm Sci &amp; Engn,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zhaoxiaoli2187@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22-6680</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785-973-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2"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3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ecise large deviation of claim surplus process in a renewal risk model with random premium incom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ong, YH (Dong, Yinghu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ang Y; Si H; Su Y; Xu P</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S IN APPLIED SCIENCES AND MANUFACTURING, PT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d Materials Research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50-851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771-775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R.850-851.771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 this paper, we consider a nonstandard renewal risk model in which claim sizes and corresponding inter-arrival times form a sequence of independent and identically distributed random pairs. Each pair satisfies a certain dependence structure. In addition, premium income is described by a compound Poisson process. When the distribution of claim sizes belongs to the consistent variation class, we obtain precise large deviation of claim surplus proces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9031400179</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Forum on Materials Analysis and Testing Technology (IFMATT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C 09-10,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Qingdao,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anjing Univ Informat Sci &amp; Technol, Coll Math &amp; Sta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ong, YH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Coll Math &amp; Sta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ongyinghua1@163.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22-6680</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785-953-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3"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4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nalysis of Policy Incentives for Selection of CCS Technologie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C (Huang, Chao); Li, XQ (Li, Xiaoqin); Chen, LF (Chen, Lifei)</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编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Xu Q; Li H; Li Q</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USTAINABLE DEVELOPMENT OF INDUSTRY AND ECONOMY, PTS 1 AND 2  </w:t>
            </w:r>
            <w:r>
              <w:rPr>
                <w:rFonts w:ascii="Times New Roman" w:hAnsi="Times New Roman" w:cs="Times New Roman"/>
                <w:b/>
                <w:bCs/>
                <w:kern w:val="0"/>
                <w:szCs w:val="21"/>
              </w:rPr>
              <w:t>丛书</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Advanced Materials Research  </w:t>
            </w:r>
            <w:r>
              <w:rPr>
                <w:rFonts w:ascii="Times New Roman" w:hAnsi="Times New Roman" w:cs="Times New Roman"/>
                <w:b/>
                <w:bCs/>
                <w:kern w:val="0"/>
                <w:szCs w:val="21"/>
              </w:rPr>
              <w:t>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869-870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967-970  </w:t>
            </w:r>
            <w:r>
              <w:rPr>
                <w:rFonts w:cs="Times New Roman" w:ascii="Times New Roman" w:hAnsi="Times New Roman"/>
                <w:b/>
                <w:bCs/>
                <w:kern w:val="0"/>
                <w:szCs w:val="21"/>
              </w:rPr>
              <w:t>DOI:</w:t>
            </w:r>
            <w:r>
              <w:rPr>
                <w:rFonts w:cs="Times New Roman" w:ascii="Times New Roman" w:hAnsi="Times New Roman"/>
                <w:kern w:val="0"/>
              </w:rPr>
              <w:t> </w:t>
            </w:r>
            <w:r>
              <w:rPr>
                <w:rFonts w:cs="Times New Roman" w:ascii="Times New Roman" w:hAnsi="Times New Roman"/>
                <w:kern w:val="0"/>
                <w:szCs w:val="21"/>
              </w:rPr>
              <w:t>10.4028/www.scientific.net/AMR.869-870.967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This paper studies the effect of policy incentives on investment strategies of carbon capture and storage (CCS) technologies. We establish CCS investment models based on real options theory for investment value evaluation of CCS, which consider CO2 price, policy incentives and different CCS technologies that include the old existing CCS technology and the new one. We evaluate CCS investment option values and calculate the change of CCS investment values and thresholds due to the variation of CO2 price and policy incentives. We conclude that the optimal strategy is investing in the new CCS technology when there are enough policy incentives, otherwise, it is optimal to firstly invest in the old existing CCS technology and then upgrade to the new on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912580018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3rd International Conference on Energy, Environment and Sustainable Development (EESD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NOV 12-13, 2013</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anghai,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Chao; Li, Xiaoqin; Chen, Lifei] Nanjing Univ Informat Sci &amp; Technol, Sch Econ &amp; Managemen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Huang, C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Sch Econ &amp; Management,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电子邮件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cchhuang@sina.com; 001793@126.com; chenlifei2188@126.com</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SN:</w:t>
            </w:r>
            <w:r>
              <w:rPr>
                <w:rFonts w:cs="Times New Roman" w:ascii="Times New Roman" w:hAnsi="Times New Roman"/>
                <w:kern w:val="0"/>
              </w:rPr>
              <w:t> </w:t>
            </w:r>
            <w:r>
              <w:rPr>
                <w:rFonts w:cs="Times New Roman" w:ascii="Times New Roman" w:hAnsi="Times New Roman"/>
                <w:kern w:val="0"/>
                <w:szCs w:val="21"/>
              </w:rPr>
              <w:t>1022-6680</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3-03785-97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272405" cy="19050"/>
                <wp:effectExtent l="0" t="0" r="0" b="0"/>
                <wp:docPr id="44" name=""/>
                <a:graphic xmlns:a="http://schemas.openxmlformats.org/drawingml/2006/main">
                  <a:graphicData uri="http://schemas.microsoft.com/office/word/2010/wordprocessingShape">
                    <wps:wsp>
                      <wps:cNvSpPr/>
                      <wps:spPr>
                        <a:xfrm>
                          <a:off x="0" y="0"/>
                          <a:ext cx="5272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15.1pt;height:1.45pt;mso-wrap-style:none;v-text-anchor:middle;mso-position-vertical:top">
                <v:fill o:detectmouseclick="t" type="solid" color2="#cccccc"/>
                <v:stroke color="#3465a4" joinstyle="round" endcap="flat"/>
                <w10:wrap type="square"/>
              </v:rect>
            </w:pict>
          </mc:Fallback>
        </mc:AlternateContent>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shd w:fill="FFFFFF" w:val="clear"/>
          </w:tcPr>
          <w:p>
            <w:pPr>
              <w:pStyle w:val="Normal"/>
              <w:widowControl/>
              <w:jc w:val="left"/>
              <w:rPr>
                <w:rFonts w:ascii="Times New Roman" w:hAnsi="Times New Roman" w:cs="Times New Roman"/>
                <w:kern w:val="0"/>
                <w:szCs w:val="21"/>
              </w:rPr>
            </w:pPr>
            <w:r>
              <w:rPr>
                <w:rFonts w:ascii="Times New Roman" w:hAnsi="Times New Roman" w:cs="Times New Roman"/>
                <w:b/>
                <w:bCs/>
                <w:kern w:val="0"/>
                <w:szCs w:val="21"/>
              </w:rPr>
              <w:t>第</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共</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 xml:space="preserve">45 </w:t>
            </w:r>
            <w:r>
              <w:rPr>
                <w:rFonts w:ascii="Times New Roman" w:hAnsi="Times New Roman" w:cs="Times New Roman"/>
                <w:b/>
                <w:bCs/>
                <w:kern w:val="0"/>
                <w:szCs w:val="21"/>
              </w:rPr>
              <w:t>条</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标题</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babilistic Projections of Precipitation Change Over China Based on CMIP5 Models</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 YC (Shen, Yuchen); Jiang, XF (Jiang, Xiaofei); Hang, YH (Hang, Yuehe)</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书籍团体作者</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DEStech Publicat, Inc</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来源出版物</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INTERNATIONAL CONFERENCE ON GIS AND RESOURCE MANAGEMENT (ICGRM)  </w:t>
            </w:r>
            <w:r>
              <w:rPr>
                <w:rFonts w:ascii="Times New Roman" w:hAnsi="Times New Roman" w:cs="Times New Roman"/>
                <w:b/>
                <w:bCs/>
                <w:kern w:val="0"/>
                <w:szCs w:val="21"/>
              </w:rPr>
              <w:t>页</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445-452  </w:t>
            </w:r>
            <w:r>
              <w:rPr>
                <w:rFonts w:ascii="Times New Roman" w:hAnsi="Times New Roman" w:cs="Times New Roman"/>
                <w:b/>
                <w:bCs/>
                <w:kern w:val="0"/>
                <w:szCs w:val="21"/>
              </w:rPr>
              <w:t>出版年</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2014  </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摘要</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Based on precipitation datasets from coupled atmosphere-ocean general circulation models (AOGCMs) provided by Coupled Model Intercomparison Project phase 5 (CMIP5), model performance has been estimated. In present study, we operated probabilistic projection of precipitation change according to the result of estimation. Different weights are given to each model according to its simulating performance in present-day climate. Results of the evaluation for the current climate show 4 models which have relatively higher resolutions-namely, MRI-CGCM3, MIROC4h, HadCM3, FGOALS2-s, perform better than others in simulating precipitation over China. Their corresponding weights (normalized to 1) are 0.252, 0.108, 0.094 and 0.076, respectively. Under RCP45, precipitation is projected to increase significantly for both the early (2016-2035) and the end (2070-2099) of 21st century, especially in winter. During the former period, the main increasing area is located in the Northwest Territories and Yangtze-Huaihe River region. Precipitation increases by more than 10% with the probability greater than 0.5. Besides, there are much more significant increases for the period of 2070-2099. The precipitation intensity will substantial increase. More than 10% increase has a possibility greater than 0.5 in Northwest Territories and Yangtze-Huaihe River region.</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入藏号</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WOS:000337469200057</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文献类型</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Proceedings Paper</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名称</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International Conference on GIS and Resource Management (ICGRM)</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日期</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JAN 03-05, 2014</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会议地点</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Guangzho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 Yuchen; Hang, Yuehe] Nanjing Univ Informat Sci &amp; Technol, Key Lab Meteorol Disaster, Minist Educ, Nanjing 210044, Jiangsu, Peoples R China.</w:t>
            </w:r>
          </w:p>
        </w:tc>
      </w:tr>
      <w:tr>
        <w:trPr/>
        <w:tc>
          <w:tcPr>
            <w:tcW w:w="8366" w:type="dxa"/>
            <w:tcBorders/>
            <w:shd w:fill="FFFFFF" w:val="clear"/>
          </w:tcPr>
          <w:p>
            <w:pPr>
              <w:pStyle w:val="Normal"/>
              <w:widowControl/>
              <w:jc w:val="left"/>
              <w:rPr/>
            </w:pPr>
            <w:r>
              <w:rPr>
                <w:rFonts w:ascii="Times New Roman" w:hAnsi="Times New Roman" w:cs="Times New Roman"/>
                <w:b/>
                <w:bCs/>
                <w:kern w:val="0"/>
                <w:szCs w:val="21"/>
              </w:rPr>
              <w:t>通讯作者地址</w:t>
            </w:r>
            <w:r>
              <w:rPr>
                <w:rFonts w:cs="Times New Roman" w:ascii="Times New Roman" w:hAnsi="Times New Roman"/>
                <w:b/>
                <w:bCs/>
                <w:kern w:val="0"/>
                <w:szCs w:val="21"/>
              </w:rPr>
              <w:t>:</w:t>
            </w:r>
            <w:r>
              <w:rPr>
                <w:rFonts w:cs="Times New Roman" w:ascii="Times New Roman" w:hAnsi="Times New Roman"/>
                <w:kern w:val="0"/>
              </w:rPr>
              <w:t> </w:t>
            </w:r>
            <w:r>
              <w:rPr>
                <w:rFonts w:cs="Times New Roman" w:ascii="Times New Roman" w:hAnsi="Times New Roman"/>
                <w:kern w:val="0"/>
                <w:szCs w:val="21"/>
              </w:rPr>
              <w:t>Shen, YC (</w:t>
            </w:r>
            <w:r>
              <w:rPr>
                <w:rFonts w:ascii="Times New Roman" w:hAnsi="Times New Roman" w:cs="Times New Roman"/>
                <w:kern w:val="0"/>
                <w:szCs w:val="21"/>
              </w:rPr>
              <w:t>通讯作者</w:t>
            </w:r>
            <w:r>
              <w:rPr>
                <w:rFonts w:cs="Times New Roman" w:ascii="Times New Roman" w:hAnsi="Times New Roman"/>
                <w:kern w:val="0"/>
                <w:szCs w:val="21"/>
              </w:rPr>
              <w:t>),Nanjing Univ Informat Sci &amp; Technol, Key Lab Meteorol Disaster, Minist Educ, Nanjing 210044, Jiangsu, Peoples R China.</w:t>
            </w:r>
          </w:p>
        </w:tc>
      </w:tr>
      <w:tr>
        <w:trPr/>
        <w:tc>
          <w:tcPr>
            <w:tcW w:w="8366" w:type="dxa"/>
            <w:tcBorders/>
            <w:shd w:fill="FFFFFF" w:val="clear"/>
          </w:tcPr>
          <w:p>
            <w:pPr>
              <w:pStyle w:val="Normal"/>
              <w:widowControl/>
              <w:jc w:val="left"/>
              <w:rPr/>
            </w:pPr>
            <w:r>
              <w:rPr>
                <w:rFonts w:cs="Times New Roman" w:ascii="Times New Roman" w:hAnsi="Times New Roman"/>
                <w:b/>
                <w:bCs/>
                <w:kern w:val="0"/>
                <w:szCs w:val="21"/>
              </w:rPr>
              <w:t>ISBN:</w:t>
            </w:r>
            <w:r>
              <w:rPr>
                <w:rFonts w:cs="Times New Roman" w:ascii="Times New Roman" w:hAnsi="Times New Roman"/>
                <w:kern w:val="0"/>
              </w:rPr>
              <w:t> </w:t>
            </w:r>
            <w:r>
              <w:rPr>
                <w:rFonts w:cs="Times New Roman" w:ascii="Times New Roman" w:hAnsi="Times New Roman"/>
                <w:kern w:val="0"/>
                <w:szCs w:val="21"/>
              </w:rPr>
              <w:t>978-1-60595-147-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17:00Z</dcterms:created>
  <dc:creator>nju</dc:creator>
  <dc:description/>
  <cp:keywords/>
  <dc:language>en-US</dc:language>
  <cp:lastModifiedBy>微软用户</cp:lastModifiedBy>
  <dcterms:modified xsi:type="dcterms:W3CDTF">2015-06-10T01:17:00Z</dcterms:modified>
  <cp:revision>2</cp:revision>
  <dc:subject/>
  <dc:title/>
</cp:coreProperties>
</file>