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2014</w:t>
      </w:r>
      <w:r>
        <w:rPr/>
        <w:t>年</w:t>
      </w:r>
      <w:r>
        <w:rPr/>
        <w:t>SCI</w:t>
      </w:r>
      <w:r>
        <w:rPr/>
        <w:t>（</w:t>
      </w:r>
      <w:r>
        <w:rPr/>
        <w:t>E</w:t>
      </w:r>
      <w:r>
        <w:rPr/>
        <w:t>）论文</w:t>
      </w:r>
      <w:r>
        <w:rPr/>
        <w:t>-1</w: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rupt termination of the 2012 Pacific warming and its implication on ENSO predi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, JZ (Su, Jingzhi); Xiang, BQ (Xiang, Baoqiang); Wang, B (Wang, Bin); Li, T (Li, Tim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PHYSICAL RESEARCH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58-906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GL06238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8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9165000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, Jingzhi] Chinese Acad Meteorol Sci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ng, Baoqiang] NOAA, Geophys Fluid Dynam Lab, Princeton, NJ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ng, Baoqiang] Univ Corp Atmospher Res, Boulder, CO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; Li, Tim] Univ Hawaii, Int Pacific Res Ctr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; Li, Tim] Univ Hawaii, Dept Meteorol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; Li, Tim] Nanjing Univ Informat Sci &amp; Technol, Earth Syst Modeling Ctr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, J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Meteorol Sci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jz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4Z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4-82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80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urst of intracloud current pulses during the initial continuous current in a rocket-triggered lightning flas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GP (Lu, Gaopeng); Jiang, RB (Jiang, Rubin); Qie, XS (Qie, Xiushu); Zhang, HB (Zhang, Hongbo); Sun, ZL (Sun, Zhuling); Liu, MY (Liu, Mingyuan); Wang, ZC (Wang, Zhichao); Liu, K (Liu, K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PHYSICAL RESEARCH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74-918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GL0621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8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91650006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u, Gaopeng; Jiang, Rubin; Qie, Xiushu; Zhang, Hongbo; Sun, Zhuling; Liu, Mingyuan; Wang, Zhichao] Chinese Acad Sci, Inst Atmospher Phys, Key Lab Middle Atmosphere &amp; Global Environm Obs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Gaopeng; Jiang, Rubin; Qie, Xiushu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ongbo; Wang, Zhichao] Univ Chinese Acad Sci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Kun] Chengdu Univ Informat &amp; Technol, Inst Elect Engn, Chengd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G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penglu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4Z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4-82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80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ale dependence of entrainment-mixing mechanisms in cumulus cloud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CS (Lu, Chunsong); Liu, YG (Liu, Yangang); Niu, SJ (Niu, Shengjie); Endo, SS (Endo, Satos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77-1389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D02226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4600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u, Chunsong; Niu, Shengjie] Nanjing Univ Informat Sci &amp; Technol, Collaborat Innovat Ctr Forecast &amp; Evaluat Meteoro, Key Lab Aerosol Cloud Precipitat China Meteorol A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Chunsong; Niu, Shengjie] Nanjing Univ Informat Sci &amp; Technol, Key Lab Meteorol Disaster, Minist Educ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Chunsong] Chinese Acad Sci, State Key Lab Numer Modeling Atmospher Sci &amp; Geop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Chunsong; Liu, Yangang; Endo, Satoshi] Brookhaven Natl Lab, Biol Environm &amp; Climate Sci Dept, Upton, NY 1197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C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Key Lab Aerosol Cloud Precipitat China Meteorol A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chunsong11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8I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stimation of monthly average sunshine duration over China based on cloud fraction from MODIS satellite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e, YJ (He, Yongjian); Qiu, XF (Qiu, Xinfa); Cao, Y (Cao, Yun); Zeng, Y (Zeng, 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RRENT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-20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4744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e, Yongjian; Qiu, Xinfa; Cao, Yun] Minist Educ, Key Lab Meteorol Disaster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e, Yongjian; Qiu, Xinfa; Cao, Yun] Nanjing Univ Informat Sci &amp; Technol, Sch Geog &amp; Remote Sensing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eng, Yan] Jiangsu Res Inst Meteorol Sc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u, X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Minist Educ, Key Lab Meteorol Disaster, 219 Ningliu Rd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fqiu135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3H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1-38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nthesis, structure and optical properties of polycrystalline Cr,Nd:GSAG powders by a co-precipitation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Y (Zhang, Ying); Su, J (Su, Jing); Yao, YJ (Yao, Yi-jun); Liu, B (Liu, Bin); Xu, LH (Xu, Lin-hua); Sang, L (Sang, L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LLOYS AND COMPOUND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-6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allcom.2014.07.18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1358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Ying; Su, Jing; Yao, Yi-jun; Liu, Bin; Xu, Lin-hua; Sang, Lin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j007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2U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5-838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46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RITICAL EXPONENT AND BLOW-UP RATE FOR THE omega-DIFFUSION EQUATIONS ON GRAPHS WITH DIRICHLET BOUNDARY CONDI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WC (Zhou, Weican); Chen, MM (Chen, Miaomiao); 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ECTRONIC JOURNAL OF DIFFERENTIAL EQU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507612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, Weican; Chen, Miaomiao; Liu, Wenjun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496@nuist.edu.cn; mmchennuist@163.com; 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D0K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2-66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oppler power spectrum density and multi-antenna system performance in three-dimensional environ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e, Z (Jie, Zhou); Wang, YL (Wang Ya-Lin); Kikuchi, H (Kikuchi, Hisakaz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050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24050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6109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e, Zhou; Wang Ya-Lin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e, Zhou; Kikuchi, Hisakazu] Niigata Univ, Dept Elect &amp; Elect Engn, Niigata 9502181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e, 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jie45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5K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al control of the vibrational excitation of the polyatomic ions via strong field multi-photon ioniz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YZ (Liu Yu-Zhu); Gerber, T (Gerber Thomas); Knopp, G (Knopp Gregor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420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24420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6109000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 Yu-Zhu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Gerber Thomas; Knopp Gregor] Paul Scherrer Inst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Liu, Y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yuzhu.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5K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fractive index sensing characteristic of a hybrid-Fabry-Perot interferometer based on an in-fiber ellipsoidal ca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TT (Wang Ting-Ting); Ge, YX (Ge Yi-Xian); Chang, JH (Chang Jian-Hua); Ke, W (Ke Wei); Wang, M (Wang 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070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2407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6109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 Ting-Ting; Ge Yi-Xian; Chang Jian-Hua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e Wei; Wang Ming] Nanjing Normal Univ, Prov Key Lab Optoelect Technol, Nanjing 21002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T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tt79812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5K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source altitude, electric current, and intrinsic brightness of terrestrial gamma ray flash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mmer, SA (Cummer, Steven A.); Briggs, MS (Briggs, Michael S.); Dwyer, JR (Dwyer, Joseph R.); Xiong, SL (Xiong, Shaolin); Connaughton, V (Connaughton, Valerie); Fishman, GJ (Fishman, Gerald J.); Lu, GP (Lu, Gaopeng); Lyu, FC (Lyu, Fanchao); Solanki, R (Solanki, Rahulkumar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PHYSICAL RESEARCH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86-859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GL06219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462000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ummer, Steven A.; Lyu, Fanchao; Solanki, Rahulkumar] Duke Univ, Dept Elect &amp; Comp Engn, Durham, NC 27708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riggs, Michael S.; Xiong, Shaolin; Connaughton, Valerie] Univ Alabama, CSPAR, Huntsville, AL 3589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wyer, Joseph R.] Univ New Hampshire, Dept Phys, Durham, NH 0382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[Fishman, Gerald J.] Univ Alabama, Ctr Earth Syst Sci, Huntsville, AL 35899 USA.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Lu, Gaopeng] Chinese Acad Sci, Inst Atmospher Phys, Key Lab Middle Atmosphere &amp; Global Environm Obs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Gaopeng] Nanjing Univ Informat Sci &amp; Technol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mmer, SA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Duke Univ, Dept Elect &amp; Comp Engn, Durham, NC 27708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mmer@ee.duk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8J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4-82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80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Flux-Gradient System for Simultaneous Measurement of the CH4, CO2, and H2O. Fluxes at a Lake-Air Interfa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, W (Xiao, Wei); Liu, SD (Liu, Shoudong); Li, HC (Li, Hanchao); Xiao, QT (Xiao, Qitao); Wang, W (Wang, Wei); Hu, ZH (Hu, Zhenghua); Hu, C (Hu, Cheng); Gao, YQ (Gao, Yunqiu); Shen, J (Shen, Jing); Zhao, XY (Zhao, Xiaoyan); Zhang, M (Zhang, Mi); Lee, XH (Lee, Xu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VIRONMENTAL SCIENCE &amp;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90-1449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21/es50337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68610005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37799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o, Wei; Liu, Shoudong; Li, Hanchao; Wang, Wei; Hu, Zhenghua; Hu, Cheng; Gao, Yunqiu; Shen, Jing; Zhang, Mi; Lee, Xuhui] Nanjing Univ Informat Sci &amp; Technol, Yale NUIST Ctr Atmospher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o, Wei; Liu, Shoudo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o, Qitao; Zhao, Xiaoyan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e, Xuhui] Yale Univ, Sch Forestry &amp; Environm Studies, New Haven, CT 0651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e, X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Yale NUIST Ctr Atmospher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hui.lee@yal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1C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3-936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585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itiation, maintenance, and properties of convection in an extreme rainfall event during SCMREX: Observational analysi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 (Wang, Hui); Luo, YL (Luo, Yali); Jou, BJD (Jou, Ben Jong-D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206-1323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D02233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071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Hui; Luo, Yali] Chinese Acad Meteorol Sci, State Key Lab Severe Weath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Hui] Chinese Acad Meteorol Sci, Key Lab Cloud Phys &amp; Weather Modificat China Mete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o, Yali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[Jou, Ben Jong-Dao] Natl Taiwan Univ, Dept Atmospher Sci, Taipei 10764, Taiw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Luo, Y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),Chinese Acad Meteorol Sci, State Key Lab Severe Weathe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yali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M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cteristics of a rocket-triggered lightning flash with large stroke number and the associated leader propag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ZL (Sun, Zhuling); Qie, XS (Qie, Xiushu); Jiang, RB (Jiang, Rubin); Liu, MY (Liu, Mingyuan); Wu, XK (Wu, Xueke); Wang, ZC (Wang, Zhichao); Lu, GP (Lu, Gaopeng); Zhang, HB (Zhang, Hongb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388-1339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D02210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071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n, Zhuling; Qie, Xiushu; Jiang, Rubin; Liu, Mingyuan; Wang, Zhichao; Lu, Gaopeng; Zhang, Hongbo] Chinese Acad Sci, Inst Atmospher Phys, Key Lab Middle Atmosphere &amp; Global Environm Obs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Zhuling; Wang, Zhichao; Zhang, Hongbo] Univ Chinese Acad Sci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e, Xiushu; Jiang, Rubin; Lu, Gaopeng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Xueke] Lanzhou Univ, Coll Atmospher Sci, Minist Educ, Key Lab Semiarid Climate Change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, X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x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M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adiation budget biases in AMIP5 models over the East Asian monsoon reg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F (Wang, Fang); Yang, S (Yang, Song); Wu, TW (Wu, Tong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400-1342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D0222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071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Fang; Wu, Tongwen] CMA, Natl Climate Ct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Fang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Fang] Joint Ctr Global Change Studies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Song] Sun Yat Sen Univ, Sch Environm Sci &amp; Engn, Guangzhou 510275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MA, Natl Climate Ct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gwang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M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ong-term variability in the water budget and its controls in an oak-dominated temperate fores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e, J (Xie, Jing); Sun, G (Sun, Ge); Chu, HS (Chu, Hou-Sen); Liu, JG (Liu, Junguo); McNulty, SG (McNulty, Steven G.); Noormets, A (Noormets, Asko); John, R (John, Ranjeet); Ouyang, ZT (Ouyang, Zutao); Zha, TS (Zha, Tianshan); Li, HT (Li, Haitao); Guan, WB (Guan, Wenbin); Chen, JQ (Chen, Jiq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YDROLOGICAL PROCESS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54-60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hyp.1007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3374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e, Jing; Zha, Tianshan] Beijing Forestry Univ, Coll Soil &amp; Water Conservat, Beijing 10008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e, Jing; Chu, Hou-Sen; John, Ranjeet; Ouyang, Zutao; Chen, Jiquan] Univ Toledo, Dept Environm Sci, Toledo, OH 436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Ge; McNulty, Steven G.] US Forest Serv, Eastern Forest Environm Threat Assessment Ctr, Southern Res Stn, USDA, Raleigh, NC 276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Junguo; Guan, Wenbin] Beijing Forestry Univ, Coll Nat Conservat, Beijing 10008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Noormets, Asko] N Carolina State Univ, Dept Forestry &amp; Environm Resources, Raleigh, NC 2769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Haitao] Chinese Acad Sci, Inst Geog Sci &amp; Nat Resources Res, Beijing 10010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Nanjing Univ Informat Sci &amp; Technol, Sch Appl Meteorol, Int Ctr Ecol Meteorol &amp; Environm IceM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J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ppl Meteorol, Int Ctr Ecol Meteorol &amp; Environm IceM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quan.chen@.utoledo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5T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85-608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9-108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mized Laplacian image sharpening algorithm based on graphic processing uni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TH (Ma, Tinghuai); Li, L (Li, Lu); Ji, S (Ji, Sai); Wang, X (Wang, Xin); Tian, Y (Tian, Yuan); Al-Dhelaan, A (Al-Dhelaan, Abdullah); Al-Rodhaan, M (Al-Rodhaan, Mznah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 A-STATISTICAL MECHANICS AND ITS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-41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hysa.2014.09.0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72530003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, Tinghuai] Nanjing Univ Informat Sci &amp;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Lu; Ji, Sai] Nanjing Univ Informat Sci &amp;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Xin] Huafeng Meteorol Media Grp, Beijing 10008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ian, Yuan; Al-Dhelaan, Abdullah; Al-Rodhaan, Mznah] King Saud Univ, Coll Comp &amp; Informat Sci, Dept Comp Sci, Riyadh 11362, Saudi Arab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T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ma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6P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78-43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11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al and structural properties of Sr-doped ZnO thin fil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LH (Xu, Linhua); Xiao, SR (Xiao, Shaorong); Zhang, CY (Zhang, Chengyi); Zheng, GG (Zheng, Gaige); Su, J (Su, Jing); Zhao, LL (Zhao, Lilong); Wang, JF (Wang, Jun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ERIALS CHEMISTRY AND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20-72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atchemphys.2014.08.04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4297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Linhua; Xiao, Shaorong; Zhang, Chengyi; Zheng, Gaige; Su, Jing; Zhao, Lilong; Wang, Junfeng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Linhua; Xiao, Shaorong; Zhang, Chengyi; Zheng, Gaige; Su, Jing; Zhao, Lilong; Wang, Junfeng] Nanjing Univ Informat Sci &amp; Technol, Opt &amp; Photon Technol Lab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L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ngyu3256@tom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7I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4-05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331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roximate analysis of spatial fading correlation for multiple antenna syst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J (Zhou Jie); Wang, YL (Wang Ya-Lin); Kikuchi, H (Kikuchi, Hisakaz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020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23020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047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 Jie; Wang Ya-Lin] Nanjing Univ Informat Sci &amp; Technol, Sch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 Jie; Kikuchi, Hisakazu] Niigata Univ, Dept Elect &amp; Elect Engn, Niigata 9502181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jie45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construction of MODIS land-surface temperature in a flat terrain and fragmented landscap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, XM (Fan, Xiao-Mei); Liu, HG (Liu, Hong-Guang); Liu, GH (Liu, Gao-Huan); Li, SB (Li, Shou-B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857-787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01431161.2014.97803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5835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Fan, Xiao-Mei; Li, Shou-Bo] Nanjing Univ Informat Sci &amp; Technol, Sch Remote Sens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Hong-Guang] Nanjing Agr Univ, Coll Publ Adm, Nanjing 210095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Gao-Huan] Chinese Acad Sci, LREIS Inst Geog Sci &amp; Nat Resources Res, Beijing 1001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, X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Remote Sens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xm@lreis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4L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6-59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patial variability of heavy metals in the coastal soils under long-term reclam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L (Wang, Lin); Coles, NA (Coles, Neil A.); Wu, CF (Wu, Chunfa); Wu, JP (Wu, Jia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STUARINE COASTAL AND SHELF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0-31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ecss.2014.07.0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7688000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Lin; Wu, Chunfa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oles, Neil A.] Univ Western Australia, Inst Agr, Nedlands, WA 6009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Jiaping] Zhejiang Univ, Inst Isl &amp; Coastal Ecosyst, Hangzhou 310058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J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Zhejiang Univ, Inst Isl &amp; Coastal Ecosyst, Hangzhou 310058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w67@z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7X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72-77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6-001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ghly efficient light-harvesting boradiazaindacene sensitizers for dye-sensitized solar cells featuring phenothiazine donor anten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M (Mao, Mao); Zhang, XL (Zhang, Xiao-Lin); Fang, XQ (Fang, Xia-Qin); Wu, GH (Wu, Guo-Hua); Dai, SY (Dai, Song-Yuan); Song, QH (Song, Qin-Hua); Zhang, XX (Zhang, Xian-X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POWER SOUR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65-97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powsour.2014.05.07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118001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o, Mao; Zhang, Xiao-Lin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o, Mao; Song, Qin-Hua] Univ Sci &amp; Technol China, Dept Chem, Hefei 230026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Xiao-Lin] Mississippi State Univ, Starkville, MS 3976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g, Xia-Qin; Wu, Guo-Hua; Dai, Song-Yuan] Chinese Acad Sci, Inst Plasma Phys, Key Lab Novel Thin Film Solar Cells, Hefei 23003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Xian-Xi] Liaocheng Univ, Shandong Prov Key Lab Chem Energy Storage &amp; Novel, Sch Chem &amp; Chem Engn, Liaocheng 25205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Sci &amp; Technol China, Dept Chem, Hefei 23002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ao@mail.ustc.edu.cn; mcszlx@gmail.com; qhsong@ustc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0Z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78-775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75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bust visual tracking via online informative feature sele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Song, HH (Song, Hui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ECTRON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1-193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49/el.2014.19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9947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Coll Hydro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ng, H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Hydro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hsongsherry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0P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3-51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0-91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the semilinear reaction diffusion system arising from nuclear reacto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FD (Jiang, Feida); Li, G (Li, Gang); Zhu, J (Zhu, J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CABLE ANALYSI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08-262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00036811.2014.88077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9072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ang, Feida] Nanjing Univ Sci &amp; Technol, Sch Sci, Nanjing 21009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Gang] Nanjing Univ Informat Sci &amp; Technol, Dept Math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Jiang] MCT, Lab Nacl Comp Cient, BR-25651075 Petropolis, RJ, Brazil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F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Sci &amp; Technol, Sch Sci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fd2001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9P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3-68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3-50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Ordered Network Structure and Prediction Summary for M &gt;= 7 Earthquakes in Xinjiang Region of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Men, KP (Men, Ke-Pei); Zhao, K (Zhao, K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ZEITSCHRIFT FUR NATURFORSCHUNG SECTION A-A JOURNAL OF PHYSICAL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6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635-64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DOI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10.5560/ZNA.2014-005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97427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en, Ke-Pei; Zhao, Kai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n, K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nkepei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B6N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32-078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ew pair of indices to describe the relationship between ionospheric disturbances and geomagnetic acti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Z (Chen, Zhou); Wang, JS (Wang, Jing-Song); Huang, CM (Huang, Chun-Ming); Huang, LF (Huang, Lin-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SPACE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A02043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916110005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Zhou; Huang, Chun-Ming] Wuhan Univ, Sch Elect Informat, Wuhan, Hubei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Zhou; Wang, Jing-Song; Huang, Lin-Feng] China Meteorol Adm, Natl Ctr Space Weath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Lin-Feng] 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J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Natl Ctr Space Weathe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js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8I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93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940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ploratory analysis of extremely low tropical cyclone activity during the late-season of 2010 and 1998 over the western North Pacific and the South China Se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HK (Zhao, Haikun); Chu, PS (Chu, Pao-Shin); Hsu, PC (Hsu, Pang-Chi); Murakami, H (Murakami, Hiroyuk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DVANCES IN MODELING EARTH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41-115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90834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, Haikun; Hsu, Pang-Chi] Nanjing Univ Informat Sci &amp; Technol, Int Lab Climate &amp; Environm Change, Key Lab Meteorol Disaster, Pacific Typhoon Res Ctr,Minist Educ,CDRC ESMC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u, Pao-Shin] Univ Hawaii, Sch Ocean &amp; Earth Sci &amp; Technol, Dept Atmospher Sci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urakami, Hiroyuki] Princeton Univ, Geophys Fluid Dynam Lab, Princeton, NJ 0854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urakami, Hiroyuki] Meteorol Res Inst, Tsukuba, Ibaraki 305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H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Int Lab Climate &amp; Environm Change, Key Lab Meteorol Disaster, Pacific Typhoon Res Ctr,Minist Educ,CDRC ESMC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k2004y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7F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2-246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tellite evidence for significant biophysical consequences of the "Grain for Green" Program on the Loess Plateau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, JF (Xiao, Jing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Biogeo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61-227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G0028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8468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o, Jingfeng] Nanjing Univ Informat Sci &amp; Technol, Sch Appl Meteorol, Int Ctr Ecol Meteorol &amp; Environm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o, Jingfeng] Univ New Hampshire, Inst Study Earth Oceans &amp; Space, Earth Syst Res Ctr, Durham, NH 0382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, J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ppl Meteorol, Int Ctr Ecol Meteorol &amp; Environm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.xiao@unh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4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5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MAL DESIGN ON BEARINGLESS PERMANENT MAGNET SYNCHRONOUS MOTOR ON ROTOR EDDY CURRENT LOSSES AND TORQUE RIPPL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T (Zhang, Tao); Jia, HY (Jia, Hongyun); Ni, W (Ni, Wei); Ding, WH (Ding Wei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INVESTIGATIVE MEDICIN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摘要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107-S10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增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12160019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eting Abstrac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名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nd International Conference on Biomedicine and Pharmaceutics (ICBP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日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7-19, 2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地点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hai, PEOPLES R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Tao; Ni, Wei; Ding Weihong] Huaiyin Inst Technol, Fac Elect &amp; Elect Engn, Huaian 22300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, Hongyun] Nanjing Univ Informat Sci &amp; Technol, Sch Informat &amp; Control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taohyit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3I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1-558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8-826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RENGTH ANALYSIS ON HIGH-SPEED PERMANENT MAGNET ROTOR USING FINITE ELEMENT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T (Zhang, Tao); Jia, HY (Jia, Hongyun); Ni, W (Ni, Wei); Ding, WH (Ding Wei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INVESTIGATIVE MEDICIN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摘要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102-S1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增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12160017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eting Abstrac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名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nd International Conference on Biomedicine and Pharmaceutics (ICBP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日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7-19, 2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地点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hai, PEOPLES R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Tao; Ni, Wei; Ding Weihong] Huaiyin Inst Technol, Fac Elect &amp; Elect Engn, Huaian 22300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, Hongyun] Nanjing Univ Informat Sci &amp; Technol, Sch Informat &amp; Control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taohyit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3I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1-558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8-826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valuation of CMIP5 Earth System Models in Reproducing Leaf Area Index and Vegetation Cover over the Tibetan Plate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o, Y (Bao Yan); Gao, YH (Gao Yanhong); Lu, SH (Lu Shihua); Wang, QX (Wang Qingxia); Zhang, SB (Zhang Shaobo); Xu, JW (Xu Jianwei); Li, RQ (Li Ruiqing); Li, SS (Li Suosuo); Ma, D (Ma Di); Meng, XH (Meng Xianhong); Chen, H (Chen Hao); Chang, Y (Chang 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1-106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4023-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1383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Bao Yan] Nanjing Univ Informat Sci &amp; Technol, Earth Syst Modeling Ct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ao Yan; Gao Yanhong; Lu Shihua; Wang Qingxia; Zhang Shaobo; Xu Jianwei; Li Ruiqing; Li Suosuo; Ma Di; Meng Xianhong; Chen Hao; Chang Yan] Chinese Acad Sci, Key Lab Land Surface Proc &amp; Climate Change Cold &amp;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Y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Key Lab Land Surface Proc &amp; Climate Change Cold &amp;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yh@lzb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3P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nges of precipitation intensity spectra in different regions of mainland China during 1961-2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ZH (Jiang Zhihong); Shen, YC (Shen Yuchen); Ma, TT (Ma Tingting); Zhai, PM (Zhai Panmao); Fang, SD (Fang Sid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5-109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3233-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1383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ang Zhihong; Shen Yuchen; Ma Tingting; Zhai Panmao; Fang Sida] Nanjing Univ Informat Sci &amp; Technol, Collaborat Innovat Ctr Forecast &amp; Evaluat Meteoro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i Panmao] Chinese Acad Meteorol Sci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g Sida] Wuhan Reg Climate Ctr, Wuhan 43007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Z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jiang@nuist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3P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adal variability of extreme precipitation days over Northwest China from 1963 to 2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PW (Guo Pinwen); Zhang, XK (Zhang Xiakun); Shuyu, ZY (Zhang Shuyu); Wang, CL (Wang Chunling); Zhang, X (Zhang Xi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9-111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4022-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1383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o Pinwen; Zhang Xiakun] Nanjing Univ Informat Sci &amp; Technol, Sch Atmospher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Shuyu] China Meteorol Adm, Lanzhou Inst Arid Meteorol, Key Labs Arid Climate Change &amp; Disaster Reduct Ga, Lanzhou 73002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Chunling] Nanjing Univ Informat Sci &amp; Technol, Sch Appl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Xiao] Chinese Acad Sci, Inst Atmospher Phy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uyu, Z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Lanzhou Inst Arid Meteorol, Key Labs Arid Climate Change &amp; Disaster Reduct Ga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sy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3P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ltiple change detection for multispectral remote sensing images via joint sparse represen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ng, HH (Song, Huihui); Wang, GJ (Wang, Guojie); Zhang, KH (Zhang, Kai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AL ENGINEER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31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17/1.OE.53.12.12310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7252000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ong, Huihui] Nanjing Univ Informat Sci &amp; Technol, Coll Hydro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Guojie] Nanjing Univ Informat Sci &amp; Technol, Coll Hydrometeor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Kaihua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ng, H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Hydro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hsongsherry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7E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1-328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0-230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uffer Scheme Optimization of Epidemic Routing in Delay Tolerant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, J (Shen, Jian); Moh, S (Moh, Sangman); Chung, I (Chung, Ilyong); Sun, XM (Sun, Xing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OMMUNICATIONS AND NETWORK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6-6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JCN.2014.0001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9171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en, Jian] Nanjing Univ Informat Sci &amp; Technol, Sch Comp &amp; Software, Jiangsu Technol &amp; Engn Ctr Meteorol Sensor Networ, Jiangsu Engn Ctr Network Monitoring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oh, Sangman; Chung, Ilyong] Chosun Univ, Dept Comp Engn, Kwangju, South Kore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Xingming] Nanjing Univ Informat Sci &amp; Technol, Sch Comp &amp; Software, Jiangsu Engn Ctr Network Monitoring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Comp &amp; Software, Jiangsu Technol &amp; Engn Ctr Meteorol Sensor Networ, Jiangsu Engn Ctr Network Monitoring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_shenjian@126.com; smmoh@chosun.ac.kr; iyc@chosun.ac.kr; sunnudt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0D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9-237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6-554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sulfur hexafluoride in-situ measurements at the Shangdianzi regional background station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o, B (Yao, Bo); Zhou, LX (Zhou, Lingxi); Xia, LJ (Xia, Lingjun); Zhang, G (Zhang, Gen); Guo, LF (Guo, Lifeng); Liu, Z (Liu, Zhao); Fang, SX (Fang, Shuangx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ENVIRONMENTAL SCIENCES-CHIN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51-245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es.2014.03.00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6641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49949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o, Bo; Zhou, Lingxi] Chinese Acad Sci, Guangzhou Inst Geochem, Guangzhou 510640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o, Bo; Zhou, Lingxi; Xia, Lingjun; Zhang, Gen; Liu, Zhao; Fang, Shuangxi] China Meteorol Adm CMA, Chinese Acad Meteorol Sci CAMS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o, Bo; Zhou, Lingxi] Univ Chinese Acad Sci, Beijing 10004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, Lingjun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Zhao] Meteorol Res Inst Heilongjiang Prov, Harbin 15003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L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Guangzhou Inst Geochem, Guangzhou 510640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obo@cams.cma.gov.cn; zhoulx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6G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1-07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8-732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rect radiative forcing of urban aerosols over Pretoria (25.75 degrees S, 28.28 degrees E) using AERONET Sunphotometer data: First scientific results and environmental impac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esina, AJ (Adesina, Ayodele Joseph); Kumar, KR (Kumar, Kanike Raghavendra); Sivakumar, V (Sivakumar, Venkataraman); Griffith, D (Griffith, Derek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ENVIRONMENTAL SCIENCES-CHIN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59-247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es.2014.04.0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6641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4994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Adesina, Ayodele Joseph; Kumar, Kanike Raghavendra; Sivakumar, Venkataraman] Univ KwaZulu Natal, Coll Agr Engn &amp; Sci, Sch Chem &amp; Phys, Discipline Phys, ZA-4000 Durban, South Afric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umar, Kanike Raghavendra] Nanjing Univ Informat Sci &amp; Technol, Sch Atmospher Phys, Key Lab Aerosol Cloud Precipitat China Meteorol A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riffith, Derek] Council Sci &amp; Ind Res CSIR DPSS, Optron Sensor Syst, ZA-0001 Pretoria, South Afric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umar, KR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KwaZulu Natal, Coll Agr Engn &amp; Sci, Sch Chem &amp; Phys, Discipline Phys, Westville Campus, ZA-4000 Durban, South Afric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rkumar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6G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1-07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8-732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iform Fe2O3 nanocubes on BiOCl nanosheets and its improved photocatalytic acti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N (Li, Na); Jin, YJ (Jin, Yujian); Hua, X (Hua, Xia); Wang, K (Wang, Kai); Xu, JJ (Xu, Jingjing); Chen, MD (Chen, Min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OLECULAR CATALYSIS A-CHEMICAL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28-43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olcata.2014.08.04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49850005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Na; Jin, Yujian; Hua, Xia; Wang, Kai; Xu, Jingjing; Chen, Mindong; Teng, Fei] Nanjing Univ Informat Sci &amp; Technol, Jiangsu Engn &amp; Technol Res Ctr Environm Cleaning, Jiangsu Key Lab Atmospher Environm Monitoring &amp; P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ng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&amp; Technol Res Ctr Environm Cleaning, Jiangsu Key Lab Atmospher Environm Monitoring &amp; P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3Q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1-116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31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el Calibration Method for the Multi-Camera Measurement Syst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Wang, XL (Wang, Xinl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THE OPTICAL SOCIETY OF KORE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46-75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807/JOSK.2014.18.6.74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1801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X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per_wy@l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4G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6-47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3-688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EL HIERARCHICAL NANORODS OF SILICON-DOPED Bi2O2CO3 AND ITS PHOTOCATALYTIC ACTI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P (Sun, Peng); Jin, YJ (Jin, Yujian); Zhao, YX (Zhao, Yunxuan); Xu, J (Xu, Juan); Chen, MD (Chen, Mindong); Yao, WQ (Yao, Wenqing); Zhu, YF (Zhu, Yongfa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O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5009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42/S179329201450094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81421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n, Peng; Jin, Yujian; Zhao, Yunxuan; Xu, Juan; Chen, Mindong; Teng, Fei] Nanjing Univ Informat Sci &amp; Technol, Sch Environm Sci &amp; Engn,Jiangsu Joint Lab Atmosph, Collaborat Innovat Ctr Atmospher Environm &amp; Equip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o, Wenqing; Zhu, Yongfa] Tsinghua Univ, Dept Chem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nvironm Sci &amp; Engn,Jiangsu Joint Lab Atmosph, Collaborat Innovat Ctr Atmospher Environm &amp; Equip, Jiangsu Key Lab Atmospher Environm Monitoring &amp; P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Z3Q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29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70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cident angle insensitive tunable multichannel perfect absorber consisting of nonlinear plasma and matching metamateria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ng, XK (Kong, Xiang-kun); Liu, SB (Liu, Shao-Bin); Zhang, HF (Zhang, Hai-feng); Bian, BR (Bian, Bo-rui); Chen, C (Chen, Ch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S OF PLASMA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31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63/1.490506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1627000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Kong, Xiang-kun; Liu, Shao-Bin; Zhang, Hai-feng; Bian, Bo-rui; Chen, Chen] Nanjing Univ Aeronaut &amp; Astronaut, Coll Elect &amp; Informat Engn, Key Lab Radar Imaging &amp; Microwave Photon, Nanjing 21001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ong, Xiang-kun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ai-feng] PLA, Artillery Acad, Nanjing Branch, Nanjing 211132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ng, X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Aeronaut &amp; Astronaut, Coll Elect &amp; Informat Engn, Key Lab Radar Imaging &amp; Microwave Photon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rg@nua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8M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0-664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9-767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ybrid region merging method for segmentation of high-resolution remote sensing imag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XL (Zhang, Xueliang); Xiao, PF (Xiao, Pengfeng); Feng, XZ (Feng, Xuezhi); Wang, JG (Wang, Jiangeng); Wang, Z (Wang, Zu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PRS JOURNAL OF PHOTOGRAMMETRY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-2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sprsjprs.2014.09.0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1355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Xueliang; Xiao, Pengfeng; Feng, Xuezhi; Wang, Zuo] Nanjing Univ, Jiangsu Prov Key Lab Geog Informat Sci &amp; Technol, Nan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Xueliang; Xiao, Pengfeng; Feng, Xuezhi; Wang, Zuo] Nanjing Univ, Key Lab Satellite Mapping Technol &amp; Applicat Stat, Nan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Xueliang; Xiao, Pengfeng; Feng, Xuezhi; Wang, Zuo] Nanjing Univ, Dept Geog Informat Sci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Jiangeng] Nanjing Univ Informat Sci &amp; Technol, Sch Atmospher Phys, Nan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, P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Dept Geog Informat Sc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pf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8B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4-27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823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sight into wintertime aerosol characteristics over Beij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XL (Zhang, Xiaolin); Mao, M (Mao, Mao); Berg, MJ (Berg, Matthew J.); Sun, WB (Sun, Wenb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TMOSPHERIC AND SOLAR-TERRESTRI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-7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astp.2014.09.0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子辑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0222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Xiaolin; Mao, Mao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Xiaolin] Univ Chinese Acad Sci, Beijing 10003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Xiaolin; Berg, Matthew J.] Mississippi State Univ, Mississippi State, MS 3976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Wenbo] Sci Syst &amp; Applicat Inc, Hampton, VA 2366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Wenbo] NASA, Langley Res Ctr, Hampton, VA 2368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cszlx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6G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4-68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8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ANALYSIS OF THE RELATIONSHIP BETWEEN THE SUBSYSTEMS OF THE ASIAN SUMMER MONSO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J (Wu Jin); Zhang, ZQ (Zhang Zu-qiang); He, JH (He Jin-hai); Qi, L (Qi 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2-34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2712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 Jin] Beijing Municipal Weather Forecast Ctr, Beijing 10008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Zu-qiang] Natl Climate Ct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e Jin-hai; Qi Li] Nanjing Univ Informat Sci &amp; Technol, Minist Educ, Collaborat Innovat Ctr Forecast &amp; Evaluat Meteoro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Beijing Municipal Weather Forecast Ctr, Beijing 10008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jin_0472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0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upled natural and human systems: a landscape ecology perspectiv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JQ (Chen, Jiquan); Liu, YQ (Liu, Yong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NDSCAPE EC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41-164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980-014-0125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209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ditorial Mater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Jiquan] Nanjing Univ Informat Sci &amp; Technol, IceM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Chen, Jiquan] Michigan State Univ, CGCEO Geog, E Lansing, MI 48823 USA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Liu, Yongqiang] US Forest Serv, Ctr Forest Disturbance Sci, USDA, Athens, GA 3060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J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Michigan State Univ, CGCEO Geog, E Lansing, MI 4882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qchen@msu.edu; yliu@fs.fed.u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S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29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7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s of precipitation on grassland ecosystem restoration under grazing exclusion in Inner Mongolia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o, L (Hao, Lu); Sun, G (Sun, Ge); Liu, YQ (Liu, Yongqiang); Gao, ZQ (Gao, Zhiqiu); He, JJ (He, Junjie); Shi, TT (Shi, Tingting); Wu, BJ (Wu, Bingj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NDSCAPE EC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57-167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980-014-0092-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209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ao, Lu; Gao, Zhiqiu; Shi, Tingting] Nanjing Univ Informat Sci &amp; Technol, IceMe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Ge] US Forest Serv, Eastern Forest Environm Threat Assessment Ctr, Southern Res Stn, USDA, Raleigh, NC 276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ongqiang] US Forest Serv, Ctr Forest Disturbance Sci, Southern Res Stn, USDA, Athens, GA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e, Junjie] Xilinhot Natl Climatol Observ, Xilinhot 026000, Inner Mongolia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Bingjuan] Jiangsu Meteorol Serv Ctr, Nanjing 21000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o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IceMe, Jiangsu Key Lab Agr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l_haolu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S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29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7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contribution of China's Grain to Green Program to carbon sequestr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D (Liu, Dan); Chen, Y (Chen, Yang); Cai, WW (Cai, Wenwen); Dong, WJ (Dong, Wenjie); Xiao, JF (Xiao, Jingfeng); Chen, JQ (Chen, Jiquan); Zhang, HC (Zhang, Haicheng); Xia, JZ (Xia, Jiangzhou); Yuan, WP (Yuan, Wen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NDSCAPE EC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5-168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980-014-0081-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209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Dan; Chen, Yang; Cai, Wenwen; Dong, Wenjie; Zhang, Haicheng; Xia, Jiangzhou; Yuan, Wenping] Beijing Normal Univ, State Key Lab Earth Surface Proc &amp; Resource Ecol, Beijing 10087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o, Jingfeng] Univ New Hampshire, Earth Syst Res Ctr, Inst Study Earth Oceans &amp; Space, Durham, NH 0382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o, Jingfeng; Chen, Jiquan] Nanjing Univ Informat Sci &amp; Technol, Int Ctr Ecol Meteorol &amp; Environm, Sch Appl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Michigan State Univ, Dept Geog, Ctr Global Change &amp; Earth Observat, E Lansing, MI 4882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, W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Beijing Normal Univ, State Key Lab Earth Surface Proc &amp; Resource Ecol, Beijing 100875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npingyuancn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S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29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7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Vulnerability of a coupled natural and human system in a changing environment: dynamics of Lanzhou's urban landscap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, PL (Fan, Peilei); Xie, YW (Xie, Yaowen); Qi, JG (Qi, Jiaguo); Chen, JQ (Chen, Jiquan); Huang, HQ (Huang, Huiq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NDSCAPE EC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9-172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980-014-0061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209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Fan, Peilei] Michigan State Univ, Sch Planning Design &amp; Construct, E Lansing, MI 4882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, Peilei; Qi, Jiaguo; Chen, Jiquan; Huang, Huiqing] Michigan State Univ, CGCEO, E Lansing, MI 4882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e, Yaowen] Lanzhou Univ, Sch Earth &amp; Environm Sci, Lanzhou 730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, Jiaguo; Chen, Jiquan; Huang, Huiqing] Michigan State Univ, Dept Geog, E Lansing, MI 4882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Nanjing Univ Informat Sci &amp; Technol, IceMe, Sch Appl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, P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Michigan State Univ, Sch Planning Design &amp; Construct, E Lansing, MI 4882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peile@ms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S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29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7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urning in agricultural landscapes: an emerging natural and human issue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i, TT (Shi, Tingting); Liu, YQ (Liu, Yongqiang); Zhang, LB (Zhang, Libo); Hao, L (Hao, Lu); Gao, ZQ (Gao, Zhiqi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NDSCAPE EC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85-179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980-014-0060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209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i, Tingting; Zhang, Libo; Hao, Lu; Gao, Zhiqiu] Nanjing Univ Informat Sci &amp; Technol, Jiangsu Key Lab Agr Meteorol, Int Ctr Ecol Meteorol &amp;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ongqiang] US Forest Serv, Ctr Forest Disturbance Sci, USDA, Athens, GA 3060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Y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S Forest Serv, Ctr Forest Disturbance Sci, USDA, Athens, GA 3060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liu@fs.fed.u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S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29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7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eural Fuzzy Inference System-Based Weather Prediction Model and Its Precipitation Predicting Experi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J (Lu, Jing); Xue, SJ (Xue, Shengjun); Zhang, XK (Zhang, Xiakun); Zhang, SY (Zhang, Shuyu); Lu, WS (Lu, Wansh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88-80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390/atmos504078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8003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u, Jing; Xue, Shengjun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Jing; Lu, Wanshun] Shanxi Prov Meteorol Bur, Taiyuan 030002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Jing] Univ Maryland, Earth Syst Sci Interdisciplinary Ctr, College Pk, MD 2074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Xiakun] Nanjing Univ Informat Sci &amp; Technol, Sch Atmospher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Shuyu] China Meteorol Adm, Lanzhou Inst Arid Meteorol, Key Lab Arid Climat Change &amp; Reducing Disaster Ga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S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Lanzhou Inst Arid Meteorol, Key Lab Arid Climat Change &amp; Reducing Disaster Ga, 2070 Donggang East Rd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jing19810629@hotmail.com; sjxue@nuist.edu.cn; zxk668@126.com; zhangsy@cma.gov.cn; sxsqxjlws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2U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3-44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eam filter and splitter based on surface plasmon propagation in ring metal heterowavegui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Zheng, Gaige); Xu, LH (Xu, Linhua); Chen, YY (Chen, Yunyun); Su, W (Su, Wei); Liu, YZ (Liu, Yu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AMANA-JOURNAL OF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5-100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2043-014-0826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7725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g, Gaige; Xu, Linhua; Chen, Yunyun] Nanjing Univ Informat Sci &amp; Technol, Opt &amp; Photon Technol Lab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Gaige; Xu, Linhua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, Wei] Nanjing Univ Informat Sci &amp; Technol, Sch Sci, Nanjing 21009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uzhu] Paul Scherrer Inst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Opt &amp; Photon Technol Lab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riot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2K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04-428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73-711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 w:val="22"/>
          <w:szCs w:val="22"/>
        </w:rPr>
      </w:pPr>
      <w:r>
        <w:rPr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4965"/>
      </w:tblGrid>
      <w:tr>
        <w:trPr/>
        <w:tc>
          <w:tcPr>
            <w:tcW w:w="334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5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 -- 50)</w:t>
            </w:r>
          </w:p>
          <w:tbl>
            <w:tblPr>
              <w:tblW w:w="49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5"/>
            </w:tblGrid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200025"/>
                        <wp:effectExtent l="0" t="0" r="0" b="0"/>
                        <wp:docPr id="5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4" t="-180" r="-16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 1 | </w:t>
                  </w:r>
                  <w:hyperlink r:id="rId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5310"/>
        <w:gridCol w:w="1498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53" name="Image3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1 -- 100)</w:t>
            </w:r>
          </w:p>
          <w:tbl>
            <w:tblPr>
              <w:tblW w:w="53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10"/>
            </w:tblGrid>
            <w:tr>
              <w:trPr/>
              <w:tc>
                <w:tcPr>
                  <w:tcW w:w="531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5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1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2 | </w:t>
                  </w:r>
                  <w:hyperlink r:id="rId1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object w:dxaOrig="345" w:dyaOrig="255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7.25pt;height:12.75pt" filled="f" o:ole="">
                        <v:imagedata r:id="rId27" o:title=""/>
                      </v:shape>
                      <o:OLEObject Type="Embed" ProgID="" ShapeID="ole_rId26" DrawAspect="Content" ObjectID="_1592856548" r:id="rId26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5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mal modeling and forecasting of the energy consumption and production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ong, PP (Xiong, Ping-ping); Dang, YG (Dang, Yao-guo); Yao, TX (Yao, Tian-xiang); Wang, ZX (Wang, Zheng-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ER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3-63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energy.2014.09.05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54250006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ong, Ping-ping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ang, Yao-guo] Nanjing Univ Aeronaut &amp; Astronaut, Sch Econ &amp; Management, Nanjing 21001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o, Tian-xiang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heng-xin] Zhejiang Univ Finance &amp; Econ, Sch Econ &amp; Int Trade, Hangzhou 310018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ong, P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pp8125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8X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60-54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678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ltrafast Imaging of Electronic Relaxation in Ortho-xylene: New Features from Fragmentation-Ion Spectroscop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YZ (Liu Yu-Zhu); Knopp, G (Knopp Gregor); Xiao, SR (Xiao Shao-Rong); Gerber, T (Gerber Thoma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PHYS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780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8/0256-307X/31/12/1278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1582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 Yu-Zhu; Xiao Shao-Rong] Nanjing Univ Informat Sci &amp; Technol, Coll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Knopp Gregor; Gerber Thomas] Paul Scherrer Inst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Liu, Y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),Nanjing Univ Informat Sci &amp; Technol, Coll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yuzhu.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3A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30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41-35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nsified Impact of East Indian Ocean SST Anomaly on Tropical Cyclone Genesis Frequency over the Western North Pacifi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, RF (Zhan, Ruifen); Wang, YQ (Wang, Yuqing); Tao, L (Tao, 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24-873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CLI-D-14-00119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0551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, Ruifen] China Meteorol Adm, Shanghai Typhoon Inst, Shanghai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Yuqing] Univ Hawaii Manoa, SOEST, IPRC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Yuqing] Univ Hawaii Manoa, Sch Ocean &amp; Earth Sci &amp; Technol, Dept Meteorol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o, Li] Nanjing Univ Informat Sci &amp; Technol, Minist Educ, Key Lab Meteorol Disaster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Y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Hawaii Manoa, SOEST, IPRC, POST 409G,1680 East West Rd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qing@hawaii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1N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isture Asymmetry and MJO Eastward Propagation in an Aquaplanet General Circulation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su, PC (Hsu, Pang-Chi); Li, T (Li, Tim); Murakami, H (Murakami, Hiroyuk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47-876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CLI-D-14-00148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0551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su, Pang-Chi; Li, Tim] Nanjing Univ Informat Sci &amp; Technol, Int Lab Climate &amp; Environm Change, CDRC ESMC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su, Pang-Chi; Li, Tim; Murakami, Hiroyuki] Univ Hawaii Manoa, SOEST, IPRC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urakami, Hiroyuki] Meteorol Res Inst, Climate Res Dept, Tsukuba, Ibaraki 305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Hawaii Manoa, SOEST, IPRC, 1680 East West Rd,Post Bldg 401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li@hawaii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1N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nsity, Viscosity and Excess Molar Volume of the Aqueous Ionic Liquid Tris(monoethanolamine) Citrate at 293.15-323.15 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H (Zhang, Hui); Lu, CT (Lu, Chun-Ting); Lu, JG (Lu, Jian-Gang); Gao, L (Gao, Liu); Hai, GP (Hai, Guang-Peng); Tang, YQ (Tang, Yin-Qin); Chen, LX (Chen, Lin-Xi); Hua, AC (Hua, Ai-Chun); Wang, LJ (Wang, Lian-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SOLUTION CHEMISTR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17-213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953-014-0270-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9678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Hui; Wang, Lian-Jun] Nanjing Univ Sci &amp; Technol, Jiangsu Key Lab Chem Pollut Control &amp; Resources R, Nanjing 21009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ui; Lu, Jian-Gang; Gao, Liu; Hai, Guang-Peng; Tang, Yin-Qin; Chen, Lin-Xi; Hua, Ai-Chun] Nanjing Univ Informat Sci &amp; Technol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Chun-Ting] 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L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Sci &amp; Technol, Jiangsu Key Lab Chem Pollut Control &amp; Resources R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anglu@126.com; wanglj@mail.nju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0F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5-978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89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s of Monsoon Trough Intraseasonal Oscillation on Tropical Cyclogenesis over the Western North Pacifi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X (Cao, Xi); Li, T (Li, Tim); Peng, M (Peng, Melinda); Chen, W (Chen, Wen); Chen, GH (Chen, Guang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THE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5-2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AS-D-13-0407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8861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o, Xi; Chen, Wen; Chen, Guanghua] Chinese Acad Sci, Ctr Monsoon Syst Res, Inst Atmospher Phys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o, Xi; Li, Tim] Univ Hawaii Manoa, IPRC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o, Xi; Li, Tim] Univ Hawaii Manoa, Sch Ocean &amp; Earth Sci &amp; Technol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Tim] Nanjing Univ Informat Sci &amp; Technol, Int Lab Climate &amp; Environm Change, CDRC ESMC, Nan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eng, Melinda] Naval Res Lab, Monterey, CA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Hawaii Manoa, IPRC, 1680 East West Rd,POST Bldg 401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li@hawaii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9B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49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preliminary study of the single crest phenomenon in total electron content (TEC) in the equatorial anomaly region around 120 degrees E longitude between 1999 and 2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LF (Huang, Linfeng); Wang, JS (Wang, Jinsong); Jiang, Y (Jiang, Yong); Huang, J (Huang, Jiang); Chen, Z (Chen, Zhou); Zhao, K (Zhao, K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SPACE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-220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sr.2014.08.0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7223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Linfeng; Jiang, Yong; Zhao, Kai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Linfeng; Wang, Jinsong; Chen, Zhou] China Meteorol Adm, Natl Ctr Spac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Jiang] Guangzhou Meteorol Satellite Ground Stn, Guangzhou 510640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Zhou] Wuhan Univ, Sch Elect Informat, Wuhan 43007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J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Natl Ctr Spac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js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6O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73-11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94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study of GPS ionospheric scintillations observed at Shenzhe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LF (Huang, Linfeng); Wang, JS (Wang, Jinsong); Jiang, Y (Jiang, Yong); Chen, Z (Chen, Zhou); Zhao, K (Zhao, K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SPACE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8-221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sr.2014.08.0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7223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Linfeng; Jiang, Yong; Zhao, Kai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Linfeng; Wang, Jinsong; Chen, Zhou] China Meteorol Adm, Natl Ctr Spac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Zhou] Wuhan Univ, Wuhan 430072, Hube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J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Natl Ctr Spac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is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6O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73-11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94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cation of photochemical indicators to evaluate ozone nonlinear chemistry and pollution control countermeasure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e, M (Xie, Min); Zhu, KG (Zhu, Kuanguang); Wang, TJ (Wang, Tijian); Yang, HM (Yang, Haoming); Zhuang, BL (Zhuang, Bingliang); Li, S (Li, Shu); Li, MG (Li, Minggao); Zhu, XS (Zhu, Xinsheng); Ouyang, Y (Ouyang, 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6-47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10.0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80440004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e, Min; Zhu, Kuanguang; Wang, Tijian; Zhuang, Bingliang; Li, Shu] Nanjing Univ, Sch Atmospher Sci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Haoming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Minggao] Hubei Acad Environm Sci, Wuhan 430072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Xinsheng; Ouyang, Yan] MEP, Nanjing Inst Environm Sci, Nanjing 210042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e, Min; Wang, Tijian; Zhuang, Bingliang] Jiangsu Collaborat Innovat Ctr Climate Change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e, 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Sch Atmospher Sci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inxie@nju.edu.cn; tjwang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7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alysis of kinematic parameters of Internal Solitary Waves in the Northern South China Se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o, GH (Liao, Guanghong); Xu, XH (Xu, Xiao Hua); Liang, CJ (Liang, Chujin); Dong, CM (Dong, Changming); Zhou, BF (Zhou, Beifeng); Ding, T (Ding, Tao); Huang, WG (Huang, Weigen); Xu, DF (Xu, Dong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EP-SEA RESEARCH PART I-OCEANOGRAPHIC RESEARCH PAP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9-17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dsr.2014.10.0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8201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ao, Guanghong; Xu, Xiao Hua; Liang, Chujin; Zhou, Beifeng; Ding, Tao; Huang, Weigen; Xu, Dongfeng] State Ocean Adm, Inst Oceanog 2, State Key Lab Satellite Ocean Environm Dynam, Hangzhou 310012, Zhejia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ong, Changming] Nanjing Univ Informat Sci &amp; Technol, Coll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ong, Changming] Univ Calif Los Angeles, Dept Atmospher &amp; Ocean Sci, Los Angeles, CA 9009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o, G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tate Ocean Adm, Inst Oceanog 2, State Key Lab Satellite Ocean Environm Dynam, Hangzhou 310012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ghongliao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8A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67-06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011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ew Piecewise Linear Hyperchaotic Circui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CB (Li, Chunbiao); Sprott, JC (Sprott, Julien Clinton); Thio, W (Thio, Wesley); Zhu, HQ (Zhu, Huan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CIRCUITS AND SYSTEMS II-EXPRESS BRIEF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7-98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CSII.2014.23569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8522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Chunbiao] Nanjing Univ Informat Sci &amp; Technol, Sch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prott, Julien Clinton] Univ Wisconsin, Coll Letters &amp; Sci, Dept Phys, Madison, WI 537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hio, Wesley] Ohio State Univ, Dept Elect &amp; Comp Engn, Coll Engn, Columbus, OH 4321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Huanqiang] Secondary Specialized Sch Nanjing Pukou, Nanjing 210007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C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unbiaolee@gmail.com; sprott@physics.wisc.edu; thio.7@osu.edu; zhuhqiang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8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9-774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37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ice transgene flow: its patterns, model and risk manage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, SR (Jia, Shirong); Yuan, QH (Yuan, Qianhua); Pei, XW (Pei, Xinwu); Wang, F (Wang, Feng); Hu, N (Hu, Ning); Yao, KM (Yao, Kemin); Wang, ZX (Wang, Zhix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NT BIOTECHNOLOGY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59-127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11/pbi.123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7025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4312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a, Shirong; Pei, Xinwu; Wang, Zhixing] Chinese Acad Agr Sci, Biotechnol Res Inst, Beijing 10019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an, Qianhua] Hainan Univ, Hainan Key Lab Sustainable Utilizat Trop Bioresou, Haiko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Feng] Guangdong Acad Agr Sci, Rice Res Inst, Guangzhou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Ning; Yao, Kemin] Nanjing Univ Informat Sci &amp; Technol, Coll Appl 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, SR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Agr Sci, Biotechnol Res Inst, Beijing 10019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shirong@caas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6G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7-76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7-765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luence of a red band-based water classification approach on chlorophyll algorithms for optically complex estuar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DY (Sun, Deyong); Hu, CM (Hu, Chuanmin); Qiu, ZF (Qiu, Zhongfeng); Cannizzaro, JP (Cannizzaro, Jennifer P.); Barnes, BB (Barnes, Brian B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MOTE SENSING OF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9-30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rse.2014.08.0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8042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n, Deyong; Qiu, Zhongfeng] Nanjing Univ Informat Sci &amp; Technol, Sch Marine Sci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Deyong; Hu, Chuanmin; Cannizzaro, Jennifer P.; Barnes, Brian B.] Univ S Florida, Coll Marine Sci, St Petersburg, FL 3370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D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rine Sc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deyong198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7T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4-425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070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milarities and Differences in PM2.5, PM10 and TSP Chemical Profiles of Fugitive Dust Sources in a Coastal Oilfield City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ng, SF (Kong, Shaofei); Ji, YQ (Ji, Yaqin); Lu, B (Lu, Bing); Zhao, XY (Zhao, Xueyan); Han, B (Han, Bin); Bai, ZP (Bai, Zhip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ROSOL AND AIR QUALITY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-U29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4209/aaqr.2013.06.02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2974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Kong, Shaofei] Nanjing Univ Informat Sci &amp; Technol, Collaborat Innovat Ctr Forecast &amp; Evaluat Meteoro, Key Lab Aerosol Cloud Precipitat, China Meteorol Ad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ong, Shaofei; Ji, Yaqin; Lu, Bing; Zhao, Xueyan; Han, Bin; Bai, Zhipeng] Nankai Univ, Coll Environm Sci &amp; Engn, Tianjin 300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, Xueyan; Han, Bin; Bai, Zhipeng] Chinese Res Inst Environm Sci, Beijing 10001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ng, S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Key Lab Aerosol Cloud Precipitat, China Meteoro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ngshaofei@126.com; baizp@craes.org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0E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80-85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1-140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study of the meteorological causes of a prolonged and severe haze episode in January 2013 over central-easter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 (Wang, Hong); Xu, JY (Xu, Jiayu); Zhang, M (Zhang, Meng); Yang, YQ (Yang, Yuanqin); Shen, XJ (Shen, Xiaojing); Wang, YQ (Wang, Yaqiang); Chen, D (Chen, Dong); Guo, JP (Guo, Jian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-15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8.05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4750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Hong; Yang, Yuanqin; Shen, Xiaojing; Wang, Yaqiang; Guo, Jianping] Chinese Acad Meteorol Sci, Inst Atmospher Composit, Key Lab Atmospher Chem, China Meteorol Adm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Ho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Jiayu] Tsinghua Univ, Sch Environm, Beijing 100084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Jiayu] State Environm Protect Key Lab Sources &amp; Control, Beijing 100084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Meng] Beijing Meteorol Bur, Beijing 10008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Dong] Chinese Acad Meteorol Sci, CMA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Meteorol Sci, Inst Atmospher Composit, Key Lab Atmospher Chem, China Meteorol Adm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h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2W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titudinal effect to the size distribution of water soluble inorganic ions in PM at Huangshan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L (Li, Li); Yin, Y (Yin, Yan); Kong, SF (Kong, Shaofei); Wen, B (Wen, Bin); Chen, K (Chen, Kui); Yuan, L (Yuan, Liang); Li, Q (Li, 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2-25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8.07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4750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Li; Yin, Yan; Kong, Shaofei; Wen, Bin; Chen, Kui; Yuan, Liang; Li, Qi] Nanjing Univ Informat Sci &amp; Technol, Sch Atmospher Phys, China Meteorol Adm, Key Lab Aerosol Cloud Precipitat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in, Yan; Kong, Shaofei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n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tmospher Phys, Ningliu Rd 219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n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2W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nthesis and crystal structure of nickel coordination polymer with 2,8-di(pyridine-4-yl)dibenzothiophen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D (Zhang, M. -D.); Chen, MD (Chen, M. -D.); Xu, J (Xu, J.); Jiao, Y (Jiao, Y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RYSTALLOGRAPHY REPORT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9-102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34/S10637745140702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3829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M. -D.; Chen, M. -D.; Xu, J.; Jiao, Y.] Nanjing Univ Informat Sci &amp; Technol, Sch Environm Sci &amp; Engn, Jiangsu Collaborat Innovat Ctr Atmospher Environm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M. -D.] Nanjing Univ, State Key Lab Coordinat Chem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nvironm Sci &amp; Engn, Jiangsu Collaborat Innovat Ctr Atmospher Environm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chlessjimmy@163.com; chenmd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1L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63-77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2-689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larization signature from the FengYun-3 Microwave Humidity Sound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ou, XL (Zou, Xiaolei); Chen, X (Chen, Xu); Weng, FZ (Weng, Fuz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RONTIERS OF EARTH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5-63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707-014-0479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3896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ou, Xiaolei; Chen, Xu] Nanjing Univ Informat Sci &amp; Technol, Ctr Data Assimilat Res &amp; Applic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Xu] Florida State Univ, Dept Earth Ocean &amp; Atmospher Sci, Tallahassee, FL 323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eng, Fuzhong] Natl Ocean &amp; Atmospher Adm, Natl Environm Satellite Data &amp; Informat Serv, College Pk, MD 2074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ou, X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tr Data Assimilat Res &amp; Applic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zou@fs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1O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01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020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arning Deep and Wide: A Spectral Method for Learning Deep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Shao, Ling); Wu, D (Wu, Di); Li, XL (Li, Xue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NEURAL NETWORKS AND LEARNING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03-230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NNLS.2014.23085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5189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42025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ao, Ling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ao, Ling; Wu, Di] Univ Sheffield, Dept Elect &amp; Elect Engn, Sheffield S1 3JD, S Yorkshire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Xuelong] Chinese Acad Sci, Ctr Optic Imagery Anal &amp; Learning, State Key Lab Transient Opt &amp; Photon, Xian Inst Opt &amp; Precis Mech, Xian 71011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g.shao@sheffield.ac.uk; stevenwudi@gmail.com; xuelong_li@opt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3M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2-23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2-23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ofitability of wind energy investments in China using a Monte Carlo approach for the treatment of uncertaint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ralis, G (Caralis, George); Diakoulaki, D (Diakoulaki, Danae); Yang, PJ (Yang, Peijin); Gao, ZQ (Gao, Zhiqiu); Zervos, A (Zervos, Arthouros); Rados, K (Rados, Kosta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NEWABLE &amp; SUSTAINABLE ENERGY REVIEW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4-23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rser.2014.07.18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4736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ralis, George; Yang, Peijin; Gao, Zhiqiu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ralis, George; Gao, Zhiqiu] Chinese Acad Sci, Inst Atmospher Phys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iakoulaki, Danae; Zervos, Arthouros] Natl Tech Univ Athens, Athens, Greece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Rados, Kostas] Technol Educ Inst West Macedonia, Kozani, Greec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ralis, 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caralis@mail.ntua.g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2U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4-032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togrouped Sparse Representation for Visual Analysi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eng, JS (Feng, Jiashi); Yuan, XT (Yuan, Xiao-Tong); Wang, ZL (Wang, Zilei); Xu, H (Xu, Huan); Yan, SC (Yan, Shuic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IMAGE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90-539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IP.2014.23620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0880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3129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Feng, Jiashi] Univ Calif Berkeley, Int Comp Sci Inst, Dept Elect Engn &amp; Comp Sci, Berkeley, CA 9472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an, Xiao-Tong] Nanjing Univ Informat Sci &amp; Technol, Jiangsu Key Lab Big Data Anal Techn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ilei] Univ Sci &amp; Technol China, Dept Automat, Hefei 23002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Huan] Natl Univ Singapore, Dept Mech Engn &amp; Math, Singapore 119077, Singapore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, Shuicheng] Natl Univ Singapore, Dept Elect &amp; Comp Engn, Singapore 119077, Singapor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Z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Sci &amp; Technol China, Dept Automat, Hefei 23002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shfeng@berkeley.edu; xyuan@stat.rutgers.edu; zlwang@ustc.edu.cn; mpexuh@nus.edu.sg; eleyans@nus.edu.s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7A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7-71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1-00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improving aggregate recommendation diversity and novelty in folksonomy-based social syst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H (Wu, Hao); Cui, XH (Cui, Xiaohui); He, J (He, Jun); Li, B (Li, Bo); Pei, YJ (Pei, Yij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RSONAL AND UBIQUITOUS 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55-186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779-014-0785-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8122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, Hao; Li, Bo; Pei, Yijian] Yunnan Univ, Sch Informat Sci &amp; Engn, Kunming 65009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ui, Xiaohui] Wuhan Univ, Sch Software, Wuhan 42007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e, Jun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Yunnan Univ, Sch Informat Sci &amp; Engn, Kunming 65009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owu@ynu.edu.cn; cuixhui@gmail.com; hejun.zz@gmail.com; libo@ynu.edu.cn; pei3p@y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3C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17-49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17-491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a problem of Sierpinski, I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YG (Chen YongGao); Fang, JH (Fang Jin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19-252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25-014-4874-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1922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 YongGao] Nanjing Normal Univ, Sch Math Sci, Nanjing 21002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 YongGao] Nanjing Normal Univ, Inst Math, Nanjing 21002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g JinHui] Nanjing Univ Informat Sci &amp; Technol, Dept Math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Y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Normal Univ, Sch Math Sci, Nanjing 21002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gchen@njnu.edu.cn; fangjinhui111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8O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28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6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supervised author disambiguation using Dempster-Shafer theo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H (Wu, Hao); Li, B (Li, Bo); Pei, YJ (Pei, Yijian); He, J (He, 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TOMETR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55-197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192-014-1283-x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1360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, Hao; Li, Bo; Pei, Yijian] Yunnan Univ, Sch Informat Sci &amp; Engn, Kunming 65009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e, Jun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Yunnan Univ, Sch Informat Sci &amp; Engn, Kunming 65009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owu@y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7R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38-91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88-28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rovement of aerosol optical properties modeling over Eastern Asia with MODIS AOD assimilation in a global non-hydrostatic icosahedral aerosol transport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ai, T (Dai, Tie); Schutgens, NAJ (Schutgens, Nick A. J.); Goto, D (Goto, Daisuke); Shi, GY (Shi, Guangyu); Nakajima, T (Nakajima, Teruyuk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VIRONMENTAL POLLU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9-32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envpol.2014.06.0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43760003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174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ai, Tie; Shi, Guangyu] Chinese Acad Sci, Inst Atmospher Phys, State Key Lab Numer Modeling Atmospher Sci &amp; Geop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ai, Tie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ai, Tie; Nakajima, Teruyuki] Univ Tokyo, Atmosphere &amp; Ocean Res Inst, Kashiwa, Chiba, Japan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Schutgens, Nick A. J.] Univ Oxford, Oxford OX1 2JD, England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Goto, Daisuke] Natl Inst Environm Studies, Tsukuba, Ibaraki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ai, 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State Key Lab Numer Modeling Atmospher Sci &amp; Geop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aitie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7L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69-749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64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lind Image Deblurring Using Spectral Properties of Convolution Operato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GC (Liu, Guangcan); Chang, SY (Chang, Shiyu); Ma, Y (Ma, 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IMAGE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47-505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IP.2014.236205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4817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3129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Guangcan] Nanjing Univ Informat Sci &amp; Technol, Jiangsu Key Lab Big Data Anal Techn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[Chang, Shiyu] Univ Illinois, Dept Elect &amp; Comp Engn, Champaign, IL 61820 USA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Ma, Yi] ShanghaiTech Univ, Sch Informat Sci &amp; Technol, Shanghai 20003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G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Big Data Anal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cliu@nuist.edu.cn; chang87@illinois.edu; mayi@shanghaitech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8E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7-71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1-00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quence Memory Based on Coherent Spin-Interaction Neural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, M (Xia, Min); Wong, WK (Wong, W. K.); Wang, ZJ (Wang, Zhi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EURAL COMPUTA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44-296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62/NECO_a_006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9214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14969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t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, Min] Nanjing Univ Informat Sci &amp; Technol, Coll Informat &amp; Control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, Min; Wong, W. K.] Hong Kong Polytech Univ, Inst Text &amp; Clothing, Hong Kong 999077, Hong K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ong, W. K.] Hong Kong Polytech Univ, Shenzhen Res Inst, Shenzhe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hijie] Donghua Univ, Coll Informat Sci &amp; Technol, Shanghai 2016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, 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Informat &amp; Control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min_wh@hotmail.com; calvin.wong@polyu.edu.hk; wangzj@dh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4P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9-766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0-888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gional modeling of dust mass balance and radiative forcing over East Asia using WRF-Ch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SY (Chen, Siyu); Zhao, C (Zhao, Chun); Qian, Y (Qian, Yun); Leung, LR (Leung, L. Ruby); Huang, JP (Huang, Jianping); Huang, ZW (Huang, Zhongwei); Bi, JR (Bi, Jianrong); Zhang, W (Zhang, Wu); Shi, JS (Shi, Jinsen); Yang, L (Yang, Lei); Li, DS (Li, Deshuai); Li, JX (Li, Jin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OLIAN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-3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eolia.2014.02.0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4233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Siyu; Huang, Jianping; Huang, Zhongwei; Bi, Jianrong; Zhang, Wu; Shi, Jinsen] Lanzhou Univ, Minist Educ, Key Lab Semiarid Climate Change, Lanzhou 730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Siyu; Zhao, Chun; Qian, Yun; Leung, L. Ruby] Pacific NW Natl Lab, Atmospher Sci &amp; Global Change Div, Richland, WA 9935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Lei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Deshuai; Li, Jinxin] Lanzhou Univ, Key Lab Arid Climat Change &amp; Reducing Disaster Ga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Pacific NW Natl Lab, Atmospher Sci &amp; Global Change Div, Richland, WA 9935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un.zhao@pnnl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7F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5-96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12-168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alytical inversion of the absorption spectrum to determine non-spherical particle size distribu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JQ (Zhao, Jian-Qi); Zhang, F (Zhang, Feng); Li, JN (Li, Jiangn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QUANTITATIVE SPECTROSCOPY &amp; RADIATIVE TRANSFER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-13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qsrt.2014.08.00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4223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, Jian-Qi] Chinese Acad Sci, Inst Atmospher Phys, State Key Lab Numer Modeling Atmospher Sci &amp; Geop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Feng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Jiangnan] Univ Victoria, Canadian Ctr Climate Modelling &amp; Anal, Victoria, BC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J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State Key Lab Numer Modeling Atmospher Sci &amp; Geop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jianqi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7F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407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35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search on the evolution of stock correlation based on maximal spanning tre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CX (Yang Chunxia); Zhu, XS (Zhu Xueshuai); Li, Q (Li Qian); Chen, YH (Chen Yanhua); Deng, QQ (Deng Qiang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 A-STATISTICAL MECHANICS AND ITS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1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hysa.2014.07.06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8504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ng Chunxia; Zhu Xueshuai; Li Qian; Chen Yanhua; Deng Qiangqiang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C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.cx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8U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78-43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11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bitrary rate of decay for a viscoelastic equation with acoustic boundary condi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ED MATHEMAT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-16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ml.2014.07.02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37940002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1Y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3-96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Validation and revision of far-field-current relationship for the lightning strike to electrically short objec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QL (Zhang, Qilin); Hou, WH (Hou, Wenhao); Ji, TT (Ji, Tongtong); He, LX (He, Lixia); Su, JF (Su, Jian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TMOSPHERIC AND SOLAR-TERRESTRI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-5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astp.2014.08.0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224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Qilin; Hou, Wenhao; Ji, Tongtong; He, Lixia; Su, Jianfeng] Nanjing Univ Informat Sci &amp; Technol, Collaborat Innovat Ctr Forecast &amp; Evaluat Meteoro, Key Lab Aerosol Cloud Precipit China Meteorol Ad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Qilin] Chinese Acad Sci, Inst Atmospher Phys, Lab Middle Atmosphere &amp; Global Environm Observat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Q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Key Lab Aerosol Cloud Precipit China Meteoro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qilin71@163.com; hwhnuist@163.com; jitong0908@126.com; helixia_1013@163.com; 272926711@qq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J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4-68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8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luence of complex topography on global solar radiation in the Yangtze River Basi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L (Wang Li); Qiu, XF (Qiu Xinfa); Wang, PF (Wang Peifa); Wang, XY (Wang Xiaoying); Liu, AL (Liu Ai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GRAPHICAL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0-99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42-014-1132-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7419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 Li; Qiu Xinfa; Wang Peifa; Wang Xiaoying; Liu Aili] Nanjing Univ Informat Sci &amp; Technol, Sch Remote Sens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Remote Sens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er217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7E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9-63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6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ynamic risk assessment model for flood disaster on a projection pursuit cluster and its applic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J (Zhao, Jun); Jin, JL (Jin, Juliang); Guo, QZ (Guo, Qizhong); Liu, L (Liu, Li); Chen, YQ (Chen, Yaqian); Pan, M (Pan, M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OCHASTIC ENVIRONMENTAL RESEARCH AND RISK ASSESS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75-218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477-014-0881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7560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, Jun] Nanjing Univ Informat Sci &amp; Technol, Appl Hydrometeorol Res Ins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, Jun; Guo, Qizhong] Rutgers State Univ, Dept Civil &amp; Environm Engn, Sch Engn, Piscataway, NJ 0885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n, Juliang; Liu, Li] Hefei Univ Technol, Sch Civil Engn, Hefei 23000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Yaqian] Pearl Water Resources Protect Inst, Guangzhou 510611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an, Mei] Yancheng Inst Technol, Yancheng 22405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Appl Hydrometeorol Res Ins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smzyq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7J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6-324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6-32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pping global surface roughness using AMSR-E passive microwave remote sens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XZ (Chen, X. Z.); Li, Y (Li, Y.); Su, YX (Su, Y. X.); Han, LS (Han, L. S.); Liao, JS (Liao, J. S.); Yang, SB (Yang, S. B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DERM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8-31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geoderma.2014.07.0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55280003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X. Z.] Chinese Acad Sci, South China Bot Garden, Key Lab Vegetat Restorat &amp; Management Degraded Ec, Guangzhou 510650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X. Z.; Yang, S. B.] Nanjing Univ Informat Sci &amp; Technol, Coll Appl Meteor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Y.; Su, Y. X.; Han, L. S.] Guangzhou Inst Geog, Guangzhou 510070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ao, J. S.] Univ Notre Dame, Dept Biol Sci, Notre Dame, IN 4655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X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South China Bot Garden, Guangzhou 510650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xz@scbg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1P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6-70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62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alistic action recognition via sparsely-constructed Gaussian process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L (Liu, Li); Shao, L (Shao, Ling); Zheng, F (Zheng, Feng); Li, XL (Li, Xue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TTERN RECOGNI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19-382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atcog.2014.07.0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8709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Li; Shao, Ling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Li; Shao, Ling; Zheng, Feng] Univ Sheffield, Dept Elect &amp; Elect Engn, Sheffield S1 3JD, S Yorkshire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Xuelong] Chinese Acad Sci, XIOPM, State Key Lab Transient Opt &amp; Photon, Xian 71011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g.shao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5T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1-32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51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umber size distribution of aerosols at Mt. Huang and Nanjing in the Yangtze River Delta, China: Effects of air masses and characteristics of new particle form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L (Wang, Honglei); Zhu, B (Zhu, Bin); Shen, LJ (Shen, Lijuan); An, JL (An, Junlin); Yin, Y (Yin, Yan); Kang, HQ (Kang, Hang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2-5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res.2014.07.0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665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Honglei; Zhu, Bin; An, Junlin; Yin, Yan; Kang, Hanging] Nanjing Univ Informat Sci &amp; Technol, Key Lab Aerosol Cloud Precipitat China Meteorol A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Honglei; Zhu, Bin; An, Junlin; Yin, Yan; Kang, Hangi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, Lijuan] Jiaxing Environm Monitoring Stn, Jiaxing 314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, 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Aerosol Cloud Precipitat China Meteorol 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inzh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7O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mote sensing of lightning by a ground-based microwave radiome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ZH (Wang, Zhenhui); Li, Q (Li, Qing); Hu, FC (Hu, Fangchao); Cao, XF (Cao, Xuefen); Chu, YL (Chu, Yan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-15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res.2014.07.00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665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Zhenhui] Nanjing Univ Informat Sci &amp; Technol, Collaborat Innovat Ctr Forecast &amp; Evaluat Meteoro, CMA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henhui; Li, Qing; Hu, Fangchao; Cao, Xuefen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u, Yanli] CMA Inst Urban Meteorol Res, Beijing 10008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Z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ap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7O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ross-Polarization Radar Backscattering From the Ocean Surface and Its Dependence on Wind Veloc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Hwang, PA (Hwang, Paul A.); Perrie, W (Perrie, William); Zhang, B (Zhang, Bi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GEOSCIENCE AND REMOTE SENSING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88-219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LGRS.2014.232427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9514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wang, Paul A.] Naval Res Lab, Remote Sensing Div, Washington, DC 2037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errie, William] Fisheries &amp; Oceans Canada, Bedford Inst Oceanog, Dartmouth, NS B2Y 4A2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Biao] Nanjing Univ Informat Sci &amp; Technol, Sch Marine Sci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wang, PA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val Res Lab, Remote Sensing Div, Washington, DC 2037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ul.hwang@nrl.navy.mil; perriew@mar.dfo-mpo.gc.ca; zhangbiao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9T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5-59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057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sessment of water constituents in highly turbid productive water by optimization bio-optical retrieval model after optical classific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CC (Huang, Changchun); Li, YM (Li, Yunmei); Yang, H (Yang, Hao); Li, JS (Li, Junsheng); Chen, X (Chen, Xia); Sun, DY (Sun, Deyong); Le, CF (Le, Chengfeng); Zou, J (Zou, Jun); Xu, LJ (Xu, Liangj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HYD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158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hydrol.2014.09.00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子辑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0181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Changchun; Li, Yunmei; Yang, Hao; Chen, Xia; Zou, Jun; Xu, Liangjiang] Nanjing Normal Univ, Key Lab Virtual Geog Environm, Minist Educ, Nanjing 21004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Junsheng] Chinese Acad Sci, Ctr Earth Observat &amp; Digital Earth, Beijing 100094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Deyong] Nanjing Univ Informat Sci &amp; Technol, Coll Remote Sensing, Nanjing 21004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, Chengfeng] Univ S Florida, Coll Marine Sci, Tampa, FL 3362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Changchun] Nanjing Normal Univ, Jiangsu Ctr Collaborat Innovat Geog Informat Reso, Nanjing 21002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Changchun] Nanjing Normal Univ, Jiangsu Prov Key Lab Mat Cycling &amp; Pollut Control, Nanjing 21002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Y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Normal Univ, Dept Geog, Wenyuan Rd 1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changchun_aaa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6F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16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27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nges of summer precipitation in China: The dominance of frequency and intensity and linkage with changes in moisture and air temperat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E (Lu, Er); Zeng, YT (Zeng, Yingting); Luo, YL (Luo, Yali); Ding, Y (Ding, Ying); Zhao, W (Zhao, Wei); Liu, SY (Liu, Siyuan); Gong, LQ (Gong, Liqing); Jiang, Y (Jiang, Ying); Jiang, ZH (Jiang, Zhihong); Chen, HS (Chen, Haish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575-1258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D02245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3456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u, Er; Zeng, Yingting; Ding, Ying; Zhao, Wei; Liu, Siyuan; Gong, Liqing; Jiang, Ying; Jiang, Zhihong; Chen, Haishan] Nanjing Univ Informat Sci &amp; Technol, Minist Educ, Key Lab Meteorol Disaster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Er] NOAA Climate Predict Ctr, College Pk, MD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o, Yali] CAMS CMA, State Key Lab Severe Weathe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E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t Educ, Key Lab Meteorol Disaster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5Y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raveling the cause-effect relation between time ser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ng, XS (Liang, X. S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L REVIEW 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215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3/PhysRevE.90.0521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6646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ang, X. San] Nanjing Univ Informat Sci &amp; Technol, Nanjing Inst Meteorol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ang, X. San] Cent Univ Finance &amp; Econ, China Inst Adv Study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ng, X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anjing Inst Meteor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nliang@courant.ny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5R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9-3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0-237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sorder effect on the quantum Hall effect in thin films of three-dimensional topological insulato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R (Ma, R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UROPEAN PHYSICAL JOURNAL B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40/epjb/e2014-50439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3255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, Rong] Nanjing Univ, Natl Lab Solid State Microstruct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, Rong] Nanjing Univ, Dept Phys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, Rong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R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Natl Lab Solid State Microstruct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jrma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0P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4-60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4-603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ase-dependent field-free molecular alignment and orien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, CC (Qin, Chaochao); Liu, YZ (Liu, Yuzhu); Zhang, XZ (Zhang, Xianzhou); Gerber, T (Gerber, Thoma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L REVIEW 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342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3/PhysRevA.90.0534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5367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n, Chaochao; Zhang, Xianzhou] Henan Normal Univ, Dept Phys, Xinxiang 45300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Liu, Yuzhu; Gerber, Thomas] Paul Scherrer Inst, CH-5232 Villigen, Switzerland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Liu, Yuzhu] Nanjing Univ Informat Sci &amp; Technol, Coll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, C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Henan Normal Univ, Dept Phys, Xinxiang 45300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ch@hotmail.com; yuzhu.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3T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0-294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4-162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Vegetation-specific model parameters are not required for estimating gross primary produ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, WP (Yuan, Wenping); Cai, WW (Cai, Wenwen); Liu, SG (Liu, Shuguang); Dong, WJ (Dong, Wenjie); Chen, JQ (Chen, Jiquan); Arain, MA (Arain, M. Altaf); Blanken, PD (Blanken, Peter D.); Cescatti, A (Cescatti, Alessandro); Wohlfahrt, G (Wohlfahrt, Georg); Georgiadis, T (Georgiadis, Teodoro); Genesio, L (Genesio, Lorenzo); Gianelle, D (Gianelle, Damiano); Grelle, A (Grelle, Achim); Kiely, G (Kiely, Gerard); Knohl, A (Knohl, Alexander); Liu, D (Liu, Dan); Marek, MV (Marek, Michal V.); Merbold, L (Merbold, Lutz); Montagnani, L (Montagnani, Leonardo); Panferov, O (Panferov, Oleg); Peltoniemi, M (Peltoniemi, Mikko); Rambal, S (Rambal, Serge); Raschi, A (Raschi, Antonio); Varlagin, A (Varlagin, Andrej); Xia, JZ (Xia, Jiangzho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COLOGICAL MODELL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1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ecolmodel.2014.08.0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8454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uan, Wenping; Cai, Wenwen; Dong, Wenjie; Liu, Dan; Xia, Jiangzhou] Beijing Normal Univ, State Key Lab Earth Surface Proc &amp; Resource, Beijing 10087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an, Wenping; Cai, Wenwen; Dong, Wenjie; Liu, Dan; Xia, Jiangzhou] Beijing Normal Univ Zhuhai, Future Earth Res Inst, Zhuhai 51908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Shuguang] Cent South Univ Forestry &amp; Technol, State Engn Lab Southern Forestry Appl Ecol &amp; Tech, Changsha 410004, Huna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Nanjing Univ Informat Sci &amp; Technol, Sch Appl Meteorol, Int Ctr Ecol Meteorol &amp;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Chen, Jiquan] Michigan State Univ, CGCEO Geog, E Lansing, MI 48824 USA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Arain, M. Altaf] McMaster Univ, Sch Geog &amp; Earth Sci, Hamilton, ON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lanken, Peter D.] Univ Colorado, Dept Geog, Boulder, CO 8030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escatti, Alessandro] Commiss European Communities, Joint Res Ctr, Inst Environm &amp; Sustainabil, I-21020 Ispra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ohlfahrt, Georg] Univ Innsbruck, Inst Ecol, A-6020 Innsbruck, Austr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eorgiadis, Teodoro] IBIMET CNR, Inst Biometeorol, I-40129 Bologna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enesio, Lorenzo; Raschi, Antonio] IBIMET CNR, Inst Biometeorol, I-50145 Florence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ianelle, Damiano] Fdn E Mach, Res &amp; Innovat Ctr, Sustainable Agroecosyst &amp; Bioresources Dept, San Michele All Adige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relle, Achim] Swedish Univ Agr Sci, Dept Ecol, S-75007 Uppsala, Sweden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iely, Gerard] Natl Univ Ireland Univ Coll Cork, Dept Civil &amp; Environm Engn, Cork, Ire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iely, Gerard] Natl Univ Ireland Univ Coll Cork, Environm Res Inst, Cork, Ire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nohl, Alexander; Panferov, Oleg] Univ Gottingen, Busgen Inst, Bioclimatol Grp, D-37073 Gottingen, German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rek, Michal V.] Mendel Univ Brno, Dept Forest Ecol, Brno 60300, Czech Republic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erbold, Lutz] ETH, Inst Agr Sci, Dept Environm Syst Sci, CH-8092 Zurich, Switzer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ontagnani, Leonardo] Forest Serv Autonomous Prov Bolzano, Bolzano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ontagnani, Leonardo] Free Univ Bolzano, Fac Sci &amp; Technol, I-39100 Bolzano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eltoniemi, Mikko] Finnish Forest Res Inst, FIN-01301 Vantaa, Fin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Rambal, Serge] CNRS, CEFE, DREAM, UMR5175, F-34293 Montpellier 5, France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Varlagin, Andrej] Russian Acad Sci, AN Severtsov Inst Ecol &amp; Evolut, Moscow 119071, Russ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, W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Beijing Normal Univ, State Key Lab Earth Surface Proc &amp; Resource, Beijing 100875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wpcn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8S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04-380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70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ovel high-selective bandpass frequency selective surface with multiple transmission zero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, JL (Yuan, Jialin); Liu, SB (Liu, Shaobin); Bian, BR (Bian, Borui); Kong, XK (Kong, Xiangkun); Zhang, HF (Zhang, Haifeng); Wang, SY (Wang, Sheny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ELECTROMAGNETIC WAVES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7-220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09205071.2014.9596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1474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uan, Jialin; Liu, Shaobin; Bian, Borui; Kong, Xiangkun; Zhang, Haifeng] Nanjing Univ Aeronaut &amp; Astronaut, Coll Elect &amp; Informat Engn, Key Lab Radar Imaging &amp; Microwave Photon, Minist Educ, Nanjing 21001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ong, Xiangkun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Shenyun] 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, J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Aeronaut &amp; Astronaut, Coll Elect &amp; Informat Engn, Key Lab Radar Imaging &amp; Microwave Photon, Minist Educ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2326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7X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0-50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9-393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onosphere phase decontamination method based on subspace in sky-wave OTH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, C (Bo, Chao); Gu, H (Gu, Hong); Su, WM (Su, Weimin); Chen, JL (Chen, Jin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ECTRON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4-U24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49/el.2014.29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69510005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Bo, Chao; Gu, Hong; Su, Weimin] Nanjing Univ Sci &amp; Technol, Res Ctr Elect Engn Technol, Nanjing 21009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nli] 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, 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Sci &amp; Technol, Res Ctr Elect Engn Technol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chao417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6E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3-51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0-91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oretical prediction of hydrogen storage on Li-decorated monolayer black phosphoru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QF (Li, Qing-Fang); Wan, XG (Wan, X. G.); Duan, CG (Duan, Chun-Gang); Kuo, JL (Kuo, Jer-L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PHYSICS D-APPLIED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530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8/0022-3727/47/46/4653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9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8598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 xml:space="preserve">[Li, Qing-Fang; Wan, X. G.] 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, Natl Lab Solid State Microstruct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Qing-Fang; Wan, X. G.] Nanjing Univ, Dept Phys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Qing-Fang] Nanjing Univ Informat Sci &amp; Technol, Dept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uan, Chun-Gang] E China Normal Univ, Key Lab Polar Mat &amp; Devices, Minist Educ, Shanghai 200062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[Kuo, Jer-Lai] Acad Sinica, Inst Atom &amp; Mol Sci, Taipei 106, Taiw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Q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Natl Lab Solid State Microstruct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cmp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3U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37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1-646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9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roximating the finite Hilbert transform via a companion of Ostrowski's inequality for function of bounded variation and applic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Liu, Wenjun); Gao, XY (Gao, Xingyu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ED MATHEMATICS AND COMPUTA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3-38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mc.2014.08.09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4748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Wenjun; Gao, Xingyue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jliu@nuist.edu.cn; gao_xingyue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8B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6-3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564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Simple Analytical Model for Understanding the Formation of Sea Surface Temperature Patterns under Global Warm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Zhang, L (Zhang, Lei); Li, T (Li, Tim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413-842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CLI-D-14-00346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7742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Lei; Li, Tim] Univ Hawaii Manoa, Dept Atmospher Sci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Tim] Nanjing Univ Informat Sci &amp; Technol, Climate Dynam Res Ctr, Earth Syst Modeling Ctr, Int Lab Climate &amp; Environm Change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Hawaii, IPRC, 1680 East West Rd,Post 409B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li@hawaii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2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4966"/>
      </w:tblGrid>
      <w:tr>
        <w:trPr/>
        <w:tc>
          <w:tcPr>
            <w:tcW w:w="33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108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1 -- 100)</w:t>
            </w:r>
          </w:p>
          <w:tbl>
            <w:tblPr>
              <w:tblW w:w="49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10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3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2 | </w:t>
                  </w:r>
                  <w:hyperlink r:id="rId3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3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3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3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3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3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4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4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5310"/>
        <w:gridCol w:w="1498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110" name="Image8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1 -- 150)</w:t>
            </w:r>
          </w:p>
          <w:tbl>
            <w:tblPr>
              <w:tblW w:w="53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10"/>
            </w:tblGrid>
            <w:tr>
              <w:trPr/>
              <w:tc>
                <w:tcPr>
                  <w:tcW w:w="531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1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4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4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3 | </w:t>
                  </w:r>
                  <w:hyperlink r:id="rId4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4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4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5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5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5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5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object w:dxaOrig="345" w:dyaOrig="255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7.25pt;height:12.75pt" filled="f" o:ole="">
                        <v:imagedata r:id="rId55" o:title=""/>
                      </v:shape>
                      <o:OLEObject Type="Embed" ProgID="" ShapeID="ole_rId54" DrawAspect="Content" ObjectID="_2048847474" r:id="rId54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112" name="Image10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derstanding the Anthropogenically Forced Change of Equatorial Pacific Trade Winds in Coupled Climate Mode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ng, BQ (Xiang, Baoqiang); Wang, B (Wang, Bin); Li, J (Li, Juan); Zhao, M (Zhao, Ming); Lee, JY (Lee, June-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10-852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CLI-D-14-00115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7742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ng, Baoqiang; Zhao, Ming] NOAA, Geophys Fluid Dynam Lab, Princeton, NJ 0854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ng, Baoqiang; Zhao, Ming] Univ Corp Atmospheric Res, Boulder, CO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ng, Baoqiang; Wang, Bin; Li, Juan] Univ Hawaii Manoa, Int Pacific Res Ctr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] NOAA, Dept Meteorol, Princeton, NJ 0854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] Nanjing Univ Informat Sci &amp; Technol, Earth Syst Modeling Ctr, NIAMS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e, June-Yi] Pusan Natl Univ, Inst Environm Studies, Pusan, South Kore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ng, B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OAA, Geophys Fluid Dynam Lab, 201 Forrestal Rd, Princeton, NJ 0854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oqiang.xiang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2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mporal and spatial variability of frost-free seasons in the Great Lakes region of the United St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, LJ (Yu, Lejiang); Zhong, SY (Zhong, Shiyuan); Bian, XD (Bian, Xindi); Heilman, WE (Heilman, Warren E.); Andresen, JA (Andresen, Jeffrey A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99-351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joc.39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1772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u, Lejiang] Nanjing Univ Informat Sci &amp; Technol, Appl Hydrometeorol Res Inst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ng, Shiyuan; Andresen, Jeffrey A.] Michigan State Univ, Dept Geog, E Lansing, MI 4882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ng, Shiyuan; Andresen, Jeffrey A.] Michigan State Univ, Ctr Global Change &amp; Earth Observat, E Lansing, MI 4882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ian, Xindi; Heilman, Warren E.] US Forest Serv, USDA, No Res Stn, E Lansing, MI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, L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Appl Hydrometeorol Res Ins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lj@ms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3K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9-84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7-00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ltifractal detrended cross-correlations between the CSI 300 index futures and the spot markets based on high-frequency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GX (Cao, Guangxi); Han, Y (Han, Yan); Cui, WJ (Cui, Weijun); Guo, Y (Guo, 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 A-STATISTICAL MECHANICS AND ITS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8-32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hysa.2014.07.06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5330003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o, Guangxi; Han, Yan; Cui, Weijun; Guo, Yu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o, Guangxi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G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con &amp; Management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guangxi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7J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78-43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11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icrostructure and catalytic activity of Li0.15Ni025Cu0.3Zn0.3O2-delta-Ce0.8Sm0.2O1.9-carbonate nanocomposite materials functioning as single component fuel cel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n, C (Pan, Cai); Tan, WY (Tan, Wenyi); Lu, JG (Lu, Jiangang); Zhu, B (Zhu, 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HYDROGEN ENER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140-1914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jhydene.2014.09.05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80390004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Pan, Cai; Tan, Wenyi; Lu, Jiangang] Nanjing Univ Informat Sci &amp; Technol, Sch Environm Sci &amp; Engn, Nanjing 21000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an, Cai; Tan, Wenyi] Nanjing Inst Technol, Dept Environm Engn, Nanjing 211167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, Wenyi; Zhu, Bin] Royal Inst Technol KTH, Dept Energy Technol, S-10044 Stockholm, Swede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, W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nvironm Sci &amp; Engn, Nanjing 21000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wy9@sina.com; jgl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7T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60-319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348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rameterization of land surface albed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i, SC (Cui, Shengcheng); Wang, Z (Wang, Zhen); Yang, SZ (Yang, Shiz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OPT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10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788/COL201412.1101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9657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ui, Shengcheng; Yang, Shizhi] Chinese Acad Sci, Anhui Inst Opt &amp; Fine Mech, Key Lab Opt Calibrat &amp; Characterizat, Hefei 23003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hen] Nanjing Univ Informat Sci &amp; Technol, Coll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i, S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Anhui Inst Opt &amp; Fine Mech, Key Lab Opt Calibrat &amp; Characterizat, Hefei 23003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chcui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5E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1-76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feasibility study for the construction of an atmospheric precipitable water vapor model based on the neural network technolog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Wang, H (Wang, H.); Wei, M (Wei, M.); Zhou, SH (Zhou, S. H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SALINATION AND WATER TREAT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-3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412-742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19443994.2014.9330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00130005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H.] Chengdu Univ Informat Technol, Coll Meteorol Observat, Chengdu 610225, Sichua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H.; Wei, M.; Zhou, S. H.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H.; Wei, M.; Zhou, S. H.] Chinese Acad Meteorol Sci, State Key Lab Severe Weath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engdu Univ Informat Technol, Coll Meteorol Observat, 24 Xuefu Rd, Chengdu 610225, Sichu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hao911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5S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39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39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sorption and dissociation of O-2 on MoSe2 and MoTe2 monolayers: ab initio stud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Zhu, XF (Zhu, X. F.); Wang, L (Wang, L.); Chen, LF (Chen, L. F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MODERN PHYSICS B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5019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42/S021797921450195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9901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 xml:space="preserve">[Zhu, X. F.; Chen, L. F.] 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Normal Univ, Dept Phys, Nanjing 210097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L.] Nanjing Univ Informat Sci &amp; Technol, Dept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, X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Normal Univ, Dept Phys, Nanjing 210097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xf-physics@163.com; wangyznj@gmail.com; lfchen@nj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5N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17-97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657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ltrafast dynamics of ethylbenzene cations probed by photofragmentation and photoelectron spectromet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YZ (Liu, Yuzhu); Knopp, G (Knopp, Gregor); Gerber, T (Gerber, Thoma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OLECULAR STRUCTUR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-3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olstruc.2014.07.03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134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Yuzhu; Knopp, Gregor; Gerber, Thomas] Paul Scherrer Inst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Y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zhu.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G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286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801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gnetic property and thermal analysis of a Mn(II) complex with [Mn(CO2)](n) chains based on 4,4 '-bis(1H-imidazol-1-yl-methyl)bipheny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D (Zhang, Ming-Dao); Zheng, BH (Zheng, Bao-Hui); Wang, Z (Wang, Zhe); Jiao, Y (Jiao, Yan); Chen, MD (Chen, Min-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OLECULAR STRUCTUR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96-50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olstruc.2014.08.0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13400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Ming-Dao; Wang, Zhe; Jiao, Yan; Chen, Min-Dong] Nanjing Univ Informat Sci &amp; Technol, Jiangsu Collaborat Innovat Ctr Atmospher Environm, Sch Environm Sci &amp; Engn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Ming-Dao] Nanjing Univ, State Key Lab Coordinat Chem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Bao-Hui] China Acad Engn Phys, Inst Chem Mat, Mianyang 621999, Sichu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Collaborat Innovat Ctr Atmospher Environm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chlessjimmy@163.com; chenmd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G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286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801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witched-Reluctance Position Senso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i, J (Cai, Jun); Deng, ZQ (Deng, Zhiq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MAGNE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10580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MAG.2014.23299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94659004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i, Jun] Nanjing Univ Informat Sci &amp; Technol, Sch Informat &amp; Cont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i, Jun] Univ Sheffield, Dept Automat Control &amp; Syst Engn, Sheffield S1 3JD, S Yorkshire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eng, Zhiquan] Nanjing Univ Aeronaut &amp; Astronaut, Dept Elect Engn, Nanjing 21001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i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.cai@sheffield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B2N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8-946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1-00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bstacle Avoidance Routing Scheme Through Optimal Sink Movement for Home Monitoring and Mobile Robotic Consumer Devi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nak, P (Chanak, Prasenjit); Banerjee, I (Banerjee, Indrajit); Wang, J (Wang, Jin); Sherratt, RS (Sherratt, R. Simo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CONSUMER ELECTRON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6-60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96245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anak, Prasenjit; Banerjee, Indrajit] Indian Inst Engn Sci &amp; Technol, Dept Informat Technol, Sibpur 711103, Howrah, Ind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Jin] Nanjing Univ Informat Sci &amp; Technol, Jiangsu Engn Ctr Network Monitoring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Jin] Nanjing Univ Informat Sci &amp; Technol, Comp &amp; Software Ins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rratt, R. Simon] Univ Reading, Sch Syst Engn, Reading RG6 6AY, Berks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nak, 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Indian Inst Engn Sci &amp; Technol, Dept Informat Technol, Sibpur 711103, Howrah, Ind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asenjit.chanak.2013@ieee.org; ibanerjee@it.becs.ac.in; wangjin@nuist.edu.cn; sherratt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B4U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8-3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41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mart Cloud Search Services: Verifiable Keyword-based Semantic Search over Encrypted Cloud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u, ZJ (Fu, Zhangjie); Shu, JG (Shu, Jiangang); Sun, XM (Sun, Xingming); Linge, N (Linge, Nigel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CONSUMER ELECTRON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62-77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96245000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Fu, Zhangjie; Shu, Jiangang; Sun, Xingmi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u, Zhangjie; Shu, Jiangang; Sun, Xing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nge, Nigel] Univ Salford, Sch Comp Sci &amp; Engn, Salford M5 4WT, Lancs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u, Z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wwfzj@126.com; kennethshu@126.com; sunnudt@163.com; n.linge@salford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B4U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8-3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41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otolumineseence and excitonic absorption of ZnO/SiO2 multilayer thin films under various annealing temperatur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LH (Xu, Linhua); Xiao, SR (Xiao, Shaorong); Zhang, CY (Zhang, Chengyi); Zheng, GG (Zheng, Gaige); Rao, WF (Rao, Weifeng); Xian, FL (Xian, Fenglin); Miao, JH (Miao, Juhong); Wu, HY (Wu, Hongyan); Liu, ZH (Liu, Zhan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OPTOELECTRONICS AND ADVANCED MATERIAL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5-128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-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5100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Linhua; Xiao, Shaorong; Zhang, Chengyi; Zheng, Gaige; Rao, Weifeng; Miao, Juhong; Wu, Hongyan; Liu, Zhanhui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Linhua; Xiao, Shaorong; Zhang, Chengyi; Zheng, Gaige] Nanjing Univ Informat Sci &amp; Technol, Opt &amp; Photon Technol Lab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n, Fenglin] Nanjing Univ Sci &amp; Technol, Dept Appl Phys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L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ngyu3256@tom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3W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54-416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41-713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ckward Error Analysis for an Eigenproblem Involving Two Classes of Matri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, L (Zhu, Lei); Xu, WW (Xu, Wei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AST ASIAN JOURNAL ON APPLIED 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9-34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4208/eajam.090614.031014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1853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u, Lei] Nanjing Univ Aeronaut &amp; Astronaut, Coll Civil Aviat, Nanjing 21001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Lei] Nanjing Agr Univ, Coll Engn, Nanjing 210031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Weiwei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W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uaazhulei@gmail.com; wwx19840904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8W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9-736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9-737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NLINEAR EULER SU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Mezo, I (Mezo, Istv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CIFIC JOURNAL OF 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-22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2140/pjm.2014.272.2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9056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Dept Math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zo, I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Math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tvanmezo81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M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0-873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valuating bus transit performance of Chinese cities: Developing an overall bus comfort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K (Zhang, Kai); Zhou, K (Zhou, Kan); Zhang, FZ (Zhang, Fangzho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RANSPORTATION RESEARCH PART A-POLICY AND PRACTI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-11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tra.2014.08.0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8835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Kai; Zhou, Kan; Zhang, Fangzhou] 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219 Ningliu Rd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kark@163.com; xzero72@126.com; zhangfangzhou93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4D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65-856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ice integration in the farmed and wild fish markets in Ugand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ukenya, JO (Bukenya, James O.); Ssebisubi, M (Ssebisubi, Mauric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ISHERIES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47-135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2562-014-0813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1900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Bukenya, James O.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ukenya, James O.] Alabama A&amp;M Univ, Normal, AL 3576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sebisubi, Maurice] Aquaculture Management Consultants, Kampala, Ugan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ukenya, JO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Alabama A&amp;M Univ, POB 1042, Normal, AL 3576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ames.bukenya@aam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3M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19-926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4-290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sorbance enhancement of thin film solar cells with front double dielectric and back metallic grat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Zheng, Gaige); Zhang, W (Zhang, Wei); Xu, LH (Xu, Linhua); Chen, YY (Chen, Yunyun); Liu, YZ (Liu, Yu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RARED PHYSICS &amp;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-5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nfrared.2014.07.00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5497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g, Gaige; Xu, Linhua; Chen, Yunyun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Wei] Nanjing Univ Sci &amp; Technol, Dept Opt Engn, Nanjing 21009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uzhu] Paul Scherrer Inst,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gggyh198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9A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0-44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02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1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act polarizers with single layer high-index contrast grating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Zheng, Gaige); Cong, JW (Cong, Jiawei); Xu, LH (Xu, Linhua); Su, W (Su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RARED PHYSICS &amp;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8-41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nfrared.2014.09.0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54970006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g, Gaige; Xu, Linhua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ong, Jiawei] Jiangsu Univ, Sch Mech Engn, Zhenjiang 21201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, Wei] Nanjing Univ Sci &amp; Technol, Sch Sci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snanophotonics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9A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0-44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02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istence of Generalized Heteroclinic Solutions of the Coupled Schrodinger System under a Small Perturb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ng, SF (Deng, Shengfu); Guo, BL (Guo, Boling); Wang, TC (Wang, Tingch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ANNALS OF MATHEMATICS SERIES B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7-87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01-014-0867-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1230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eng, Shengfu] Zhanjiang Normal Univ, Dept Math, Zhanjiang 524048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o, Boling] Inst Appl Phys &amp; Computat Math, Beijing 100088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Tingchun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T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f_deng@sohu.com; gbl@iapcm.ac.cn; iapcmwang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2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2-959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0-62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ified Structured Learning for Simultaneous Human Pose Estimation and Garment Attribute Classific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, J (Shen, Jie); Liu, GC (Liu, Guangcan); Chen, J (Chen, Jia); Fang, YQ (Fang, Yuqiang); Xie, JB (Xie, Jianbin); Yu, Y (Yu, Yong); Yan, SC (Yan, Shuic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IMAGE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86-479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IP.2014.235808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0547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24818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en, Jie; Chen, Jia; Yu, Yong] Shanghai Jiao Tong Univ, Dept Comp Sci &amp; Engn, Shanghai 20024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Guangcan] Nanjing Univ Informat Sci &amp; Technol, Sch Informat &amp; Control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g, Yuqiang] Natl Univ Def Technol, Coll Mechatron Engn &amp; Automat, Changsha 410073, Huna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e, Jianbin] Natl Univ Def Technol, Coll Elect Sci &amp; Engn, Changsha 410073, Huna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, Shuicheng] Natl Univ Singapore, Dept Elect &amp; Comp Engn, Singapore 119077, Singapor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hanghai Jiao Tong Univ, Dept Comp Sci &amp; Engn, Shanghai 20024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eshen@apex.sjtu.edu.cn; gcliu@nuist.edu.cn; chenjia@apex.sjtu.edu.cn; fangyuqiang@nudt.edu.cn; jbxie@126.com; yyu@apex.sjtu.edu.cn; eleyans@nus.edu.s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1M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7-71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1-00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Variable Threshold-Value Authentication Architecture for Wireless Mesh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P (Guo, Ping); Wang, J (Wang, Jin); Geng, XH (Geng, Xue Hua); Kim, CS (Kim, Chang Seob); Kim, JU (Kim, Jeong-Uk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INTERNET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29-93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6138/JIT.2014.15.6.0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8855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o, Ping; Wang, Jin; Geng, Xue Hua] Nanjing Univ Informat Sci &amp; Technol, Jiangsu Engn Ctr Network Monitoring, Sch Comp &amp; Software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im, Chang Seob] Gachon Univ, Dept Energy IT, Songnam, South Kore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im, Jeong-Uk] Sangmyung Univ, Dept Energy Grid, Cheonan Si, South Kore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Sch Comp &amp; Software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ngguo@nuist.edu.cn; wangjin@nuist.edu.cn; gxhgg@nuist.edu.cn; cskim407185@gmail.com; jukim@smu.ac.k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9A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7-926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9-402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ivacy-Preserving Data Aggregation in Two-Tiered Wireless Sensor Networks with Mobile Nod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o, YL (Yao, Yonglei); Liu, JF (Liu, Jingfa); Xiong, NN (Xiong, Neal N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NSO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174-2119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390/s14112117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56280006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3904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o, Yonglei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Jingfa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ong, Neal N.] Colorado Tech Univ, Sch Comp Sci, Colorado Springs, CO 80907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ong, NN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olorado Tech Univ, Sch Comp Sci, Colorado Springs, CO 80907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lyao@nuist.edu.cn; jfliu@nuist.edu.cn; nxiong@coloradotech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4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24-822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arative studies on solar activity variations of NmF2 at the Arctic and Antarctic St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S (Xu Sheng); Zhang, BC (Zhang Bei-Chen); Liu, RY (Liu Rui-Yuan); Guo, LX (Guo Li-Xin); Wu, YW (Wu Ye-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GEOPHYSICS-CHINESE EDI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02-351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6038/cjg201411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5512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 Sheng; Guo Li-Xin] Xidian Univ, Sch Phys &amp; Optoelect Engn, Xian 710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 Sheng; Zhang Bei-Chen; Liu Rui-Yuan] Polar Res Inst China, SOA Key Lab Polar Sci, Shanghai 200136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 Ye-Wen] Nanjing Univ Informat Sci &amp; Technol, Inst Space Weath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Xidian Univ, Sch Phys &amp; Optoelect Engn, Xian 7100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sheng@pric.org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4A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1-57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hemispheric comparisons of ionospheric upflow H+ at various geomagnetic activity levels using FAST observ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K (Zhao Kai); Jiang, Y (Jiang Yong); Men, KP (Men Ke-Pei); Huang, LF (Huang Lin-Feng); Fu, S (Fu Shu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GEOPHYSICS-CHINESE EDI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15-372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6038/cjg201411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5512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 Kai; Jiang Yong; Huang Lin-Feng; Fu Shuai] Nanjing Univ Informat Sci &amp; Technol, Inst Spac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en Ke-Pei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 Lin-Feng] China Meteorol Adm, Natl Satellite Meteorol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Inst Spac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ngzhixi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4A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1-57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study of the solar wind pressure coeffici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M (Wang Ming); Lu, JY (Lu JianYong); Li, G (Li G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GEOPHYSICS-CHINESE EDI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04-381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6038/cjg2014113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5512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 Ming; Lu JianYong; Li Gang] Nanjing Univ Informat Sci &amp; Technol, Inst Space Weather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Inst Space Weather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wang01@outlook.com; jyl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4A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1-57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istence and uniqueness of an inverse source problem for a fractional integrodifferential equ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Wu, B (Wu, Bin); Wu, SY (Wu, Siy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UTERS &amp; MATHEMATICS WITH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23-113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camwa.2014.08.0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4756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, Bin; Wu, Siyuan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bing790831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2W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8-12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766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ationary patterns for a Leslie-Gower type three species model with diffus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, GP (Hu, Guangping); Li, XL (Li, Xiaoling); Lu, SP (Lu, Shi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BIO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5006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42/S179352451450069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5841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, Guangping; Li, Xiaoling; Lu, Shiping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, G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gp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4M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52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71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2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urnal variations of the planetary boundary layer height estimated from intensive radiosonde observations over Yichang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YH (Zhang YeHui); Zhang, SD (Zhang ShaoDong); Huang, CM (Huang ChunMing); Huang, KM (Huang KaiMing); Gong, Y (Gong Yun); Gan, Q (Gan Q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TECHNOLOGICAL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72-217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1-014-5639-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4841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 YeHui] Nanjing Univ Informat Sci &amp; Technol, Appl Hydrometeorol Res Ins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ShaoDong; Huang ChunMing; Huang KaiMing; Gong Yun; Gan Quan] Wuhan Univ, Sch Elect Informat, Wuhan 43007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YeHui; Zhang ShaoDong; Huang ChunMing; Huang KaiMing; Gong Yun; Gan Quan] Wuhan Univ, State Key Lab Informat Engn Surveying Mapping &amp; R, Wuhan 43007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S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Wuhan Univ, Sch Elect Informat, Wuhan 43007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sd@wh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2Z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90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pping maximum urban air temperature on hot summer day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o, HC (Ho, Hung Chak); Knudby, A (Knudby, Anders); Sirovyak, P (Sirovyak, Paul); Xu, YM (Xu, Yongming); Hodul, M (Hodul, Matus); Henderson, SB (Henderson, Sarah B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MOTE SENSING OF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-4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rse.2014.08.0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2019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o, Hung Chak; Knudby, Anders; Sirovyak, Paul; Hodul, Matus] Simon Fraser Univ, Dept Geog, Burnaby, BC V5A 1S6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Yongming] Nanjing Univ Informat Sci &amp; Technol, Sch Remote Sensing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enderson, Sarah B.] Univ British Columbia, Sch Populat &amp; Publ Hlth, Vancouver, BC V5Z 1M9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[Henderson, Sarah B.] BC Ctr Dis Control, Vancouver, BC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o, H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imon Fraser Univ, Dept Geog, Burnaby, BC V5A 1S6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ohungh@sfu.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8S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4-425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070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abilization of hybrid stochastic differential equations by feedback control based on discrete-time state observ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XR (Mao, Xuerong); Liu, W (Liu, Wei); Hu, LJ (Hu, Liangjian); Luo, Q (Luo, Qi); Lu, JQ (Lu, Jianqi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STEMS &amp; CONTROL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8-9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sysconle.2014.08.0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1080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o, Xuerong; Lu, Jianqiu] Univ Strathclyde, Dept Math &amp; Stat, Glasgow G1 1XH, Lanark, Scot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o, Xuerong] Fuzhou Univ, Sch Econ &amp; Management, Fuzho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Wei] Univ Loughborough, Dept Math Sci, Loughborough LE11 3TU, Leics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Liangjian] Donghua Univ, Dept Appl Math, Shanghai 20162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o, Qi] Nanjing Univ Informat Sci &amp; Technol, Dept Informat &amp; Commu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XR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Strathclyde, Dept Math &amp; Stat, Glasgow G1 1XH, Lanark, Scot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.mao@strath.ac.uk; lwbvb@hotmail.com; ljhu@dhu.edu.cn; q_luo_lq@163.com; jianqiu.lu@strath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7H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7-69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795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mal Design of Focused Antenna Array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ong, S (Long Shan); Wen, GY (Wen Ge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ANTENNAS AND PROPAGA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65-557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AP.2014.23574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5889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ong Shan; Wen Geyi] Nanjing Univ Informat Sci &amp; Technol, Res Ctr Appl Electromagne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ong, 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Res Ctr Appl Electromagne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xl8912@163.com; wg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9W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8-926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222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sticizing Effects of Epoxidized Sun Flower Oil on Biodegradable Polylactide Films: A Comparative Stud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empeh, N (Prempeh, Nana); Li, JL (Li, Jinlei); Liu, DG (Liu, Dagang); Das, K (Das, Kunal); Maiti, S (Maiti, Sonakshi); Zhang, Y (Zhang, Y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LYMER SCIENCE SERIES 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6-86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34/S0965545X1406018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5759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Prempeh, Nana; Li, Jinlei; Liu, Dagang; Das, Kunal; Maiti, Sonakshi; Zhang, Ying] Nanjing Univ Informat Sci &amp; Technol, Dept Chem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empeh, N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Chem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agang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9Q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65-54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5-61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luences of Indian Ocean interannual variability on different stages of El Nio: A FOAM1.5 model approac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ong, XY (Hong XiaoYuan); Hu, HB (Hu HaiBo); Yang, XQ (Yang XiuQun); Zhang, Y (Zhang Yuan); Liu, GQ (Liu GuoQiang); Liu, W (Liu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16-262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932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7844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ong XiaoYuan] Chinese Acad Sci, Inst Oceanol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ong XiaoYuan; Hu HaiBo; Yang XiuQun] Nanjing Univ, Sch Atmospher Sci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Yuan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ong XiaoYuan] Univ Chinese Acad Sci, Beijing 10004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 HaiBo; Liu GuoQiang] Canada Bedford Inst Oceanog, Dartmouth, NS B2Y 4A2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 Wei] Univ Calif San Diego, Scripps Inst Oceanog, La Jolla, CA 9209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, H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Sch Atmospher Sci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haibo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2S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ltiple sulfur and oxygen isotope compositions in Beijing aeroso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ZB (Guo ZhaoBing); Wu, ML (Wu MengLong); Liu, FL (Liu FengLing); Wei, Y (Wei Ying); Li, DF (Li Dong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71-267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99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7844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o ZhaoBing; Wu MengLong; Liu FengLing; Wei Ying; Li DongFang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o ZhaoBing; Wu MengLong; Liu FengLing; Wei Ying; Li DongFang]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Z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cumt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2S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patial and temporal variability of precipitation indices during 1961-2010 in Hunan Province, central south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J (Huang, Jin); Sun, SL (Sun, Shanlei); Xue, Y (Xue, Yan); Zhang, JC (Zhang, Jinc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ORETICAL AND APPLIED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1-59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704-013-1087-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8133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Jin; Xue, Yan] Nanjing Univ Informat Sci &amp; Technol, Jiangsu Key Lab Atmospher Environm Monitoring &amp; P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Shanlei] Nanjing Univ Informat Sci &amp; Technol, Appl Hydrometeorol Res Inst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Jinchi] Nanjing Forestry Univ, Jiangsu Key Lab Forestry Ecol Engn, Coll Forest Source &amp; Environm, Nanjing 210037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J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Forestry Univ, Jiangsu Key Lab Forestry Ecol Engn, Coll Forest Source &amp; Environm, Long Pan Rd 159, Nanjing 210037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jcforest@yahoo.com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3C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77-79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4-448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del-proxy comparison for overshoot phenomenon of Atlantic thermohaline circulation at Bolling-Aller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g, J (Cheng, Jun); Liu, ZY (Liu, Zhengyu); He, F (He, Feng); Otto-Bliesner, B (Otto-Bliesner, Bette); Brady, E (Brady, Esther); Lynch-Stieglitz, J (Lynch-Stieglitz, Je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SCIENCE BULLETI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10-451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4-014-0586-x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3215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g, Jun] Nanjing Univ Informat Sci &amp; Technol, NIAMS, Polar Climate Syst &amp; Global Change Lab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g, Jun] Nanjing Univ Informat Sci &amp; Technol, NIAMS, ESM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Zhengyu; He, Feng] Univ Wisconsin, Dept Atmospher &amp; Ocean Sci, Ctr Climat Res, Madison, WI 537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Zhengyu] Peking Univ, LaCOAS, Dept Atmospher &amp; Ocean Sci, Beijing 1008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Otto-Bliesner, Bette; Brady, Esther] Natl Ctr Atmospher Res, Climate &amp; Global Dynam Div, Boulder, CO 80307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ynch-Stieglitz, Jean] Georgia Inst Technol, Sch Earth &amp; Atmospher Sci, Atlanta, GA 3033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g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IAMS, Polar Climate Syst &amp; Global Change Lab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gju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5P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1-653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4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ow climate change impacted the collapse of the Ming dynas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JY (Zheng, Jingyun); Xiao, LB (Xiao, Lingbo); Fang, XQ (Fang, Xiuqi); Hao, ZX (Hao, Zhixin); Ge, QS (Ge, Quansheng); Li, BB (Li, Beib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IC CHANG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9-18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584-014-1244-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3870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g, Jingyun; Xiao, Lingbo; Fang, Xiuqi; Hao, Zhixin; Ge, Quansheng] Chinese Acad Sci, Inst Geog Sci &amp; Nat Resources Res, Key Lab Land Surface Pattern &amp; Simulat, Beijing 10010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o, Lingbo] Renmin Univ China, Inst Qing Hist, Beijing 100872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g, Xiuqi; Li, Beibei] Beijing Normal Univ, Sch Geog, Beijing 10087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Beibei] Nanjing Univ Informat Sci &amp; Technol, Sch Language &amp; Cultu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, Q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Geog Sci &amp; Nat Resources Res, Key Lab Land Surface Pattern &amp; Simulat, Beijing 1001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qs@igsnrr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6Q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5-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14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3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uture changes of the terrestrial ecosystem based on a dynamic vegetation model driven with RCP8.5 climate projections from 19 GC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, M (Yu, Miao); Wang, GL (Wang, Guiling); Parr, D (Parr, Dana); Ahmed, KF (Ahmed, Kazi Farz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IC CHANG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7-27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584-014-1249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3870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u, Miao; Wang, Guiling; Parr, Dana; Ahmed, Kazi Farzan] Univ Connecticut, Dept Civil &amp; Environm Engn, Storrs, CT 0626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, Miao; Wang, Guiling; Parr, Dana; Ahmed, Kazi Farzan] Univ Connecticut, Ctr Environm Sci &amp; Engn, Storrs, CT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, Miao] Nanjing Univ Informat Sci &amp; Technol, Minist Educ, Key Lab Meteorol Disaster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, Miao] Nanjing Univ Informat Sci &amp; Technol, Int Joint Lab Climate &amp; Environm Change ILCEC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G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Connecticut, Dept Civil &amp; Environm Engn, Storrs, CT 06269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wang@engr.uconn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6Q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5-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14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roving the Prediction of the Summer Asian Pacific Oscillation Using the Interannual Increment Approac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YY (Huang, Yanyan); Wang, HJ (Wang, Huijun); Fan, K (Fan, K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126-813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CLI-D-14-00209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1315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Yanyan] Chinese Acad Sci, Inst Atmospher Phys, Nansen Zhu Int Res Ctr, Univ Chinese Acad Sci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Yanyan] Chinese Acad Sci, Climate Change Res Ct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Yanyan; Wang, Huijun; Fan, Ke] Chinese Acad Sci, Inst Atmospher Phys, Nansen Zhu Int Res Ct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Huijun] Chinese Acad Sci, Climate Change Res Ct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, Ke] Nanjing Univ Informat Sci &amp; Technol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Y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Nansen Zhu Int Res Ctr, 40 Huayanli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yy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2T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semble Transform with 3D Rescaling Initialization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JH (Ma, Juhui); Zhu, YJ (Zhu, Yuejian); Hou, DC (Hou, Dingchen); Zhou, XQ (Zhou, Xiaqiong); Pena, M (Pena, Malaquia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NTHLY WEATHER REVIEW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53-407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MWR-D-13-00367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2194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, Juhui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, Juhui] Chinese Acad Meteorol Sci, State Key Lab Severe Weath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Yuejian; Hou, Dingchen; Zhou, Xiaqiong; Pena, Malaquias] NOAA, NCEP, Environm Modeling Ctr, College Pk, MD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, Xiaqiong; Pena, Malaquias] IM Syst Grp Inc, College Pk, MD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J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hui.ma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4B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7-06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9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inding coexisting attractors using amplitude contro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CB (Li, Chunbiao); Sprott, JC (Sprott, J. C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NLINEAR DYNAM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59-206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071-014-1568-x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17490003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Chunbiao] Nanjing Univ Informat Sci &amp; Technol, Sch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Chunbiao] Jiangsu Inst Commerce, Jiangsu Circulat Modernizat Sensor Network, Engn Technol Res &amp; Dev Ctr, Dept Engn Technol, Nanjing 210007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Chunbiao; Sprott, J. C.] Univ Wisconsin, Dept Phys, Madison, WI 537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C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oontry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3J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4-09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269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ovel signature based on the combination of global and local signatures for image copy dete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ZL (Zhou, Zhili); Sun, XM (Sun, Xingming); Chen, XY (Chen, Xianyi); Chang, C (Chang, Cheng); Fu, ZJ (Fu, Zhang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CURITY AND COMMUNICATION NETWORK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2-171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sec.86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3221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, Zhili; Sun, Xingming; Chen, Xianyi; Chang, Cheng] Hunan Univ, Hunan Prov Key Lab Network &amp; Informat Secur, Changsha 410082, Huna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Xingming; Fu, Zhangjie] 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X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nudt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5P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9-01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9-012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lobal annual soil respiration in relation to climate, soil properties and vegetation characteristics: Summary of available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ST (Chen, Shutao); Zou, JW (Zou, Jianwen); Hu, ZH (Hu, Zhenghua); Chen, HS (Chen, Haishan); Lu, YY (Lu, Yan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RICULTURAL AND FOREST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5-34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grformet.2014.08.0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-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84590003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Shutao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ou, Jianwen] Nanjing Agr Univ, Coll Resources &amp; Environm Sci, Nanjing 210095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Zhenghua] Nanjing Univ Informat Sci &amp; Technol, Sch Appl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Haishan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Yanyu] Anhui Climate Ctr, Hefei 23003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ou, J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Agr Univ, Coll Resources &amp; Environm Sci, Nanjing 210095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wzou21@nja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8S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8-19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2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s of astigmatism and coma on rotating point spread fun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ZL (Cao, Zhaolou); Wang, KY (Wang, Ke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ED OP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325-733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364/AO.53.0073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91940003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4028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o, Zhaolou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Keyi] Univ Sci &amp; Technol China, Dept Precis Machinery &amp; Precis Instrumentat, Hefei 23002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Z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oenixczl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9T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9-12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55-316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cteristics and source apportionment of VOCs measured in an industrial area of Nanjing, Yangtze River Delta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, JL (An, Junlin); Zhu, B (Zhu, Bin); Wang, HL (Wang, Honglei); Li, YY (Li, Yongyu); Lin, X (Lin, Xu); Yang, H (Yang, 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6-21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8.0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3367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An, Junlin; Zhu, Bin] Nanjing Univ Informat Sci &amp; Technol, China Meteorol Adm, Collaborat Innovat Ctr Forecast &amp; Evaluat Meteoro,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Honglei; Li, Yongyu; Lin, Xu; Yang, Hui] Nanjing Univ Informat Sci &amp; Technol, Sch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, J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hina Meteorol Adm, Collaborat Innovat Ctr Forecast &amp; Evaluat Meteoro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lin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1H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volvement of an Antioxidant Defense System in the Adaptive Response to Cadmium in Maize Seedlings (Zea mays L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XH (Xu, Xianghua); Liu, CY (Liu, Cuiying); Zhao, XY (Zhao, Xiaoyan); Li, RY (Li, Renying); Deng, WJ (Deng, Wenj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ULLETIN OF ENVIRONMENTAL CONTAMINATION AND TOXIC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18-62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128-014-1361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0430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1548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Xianghua; Liu, Cuiying; Zhao, Xiaoyan; Li, Renying] Nanjing Univ Informat Sci &amp; Technol, Jiangsu Key Lab Agr Meteor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eng, Wenjing] Hong Kong Inst Educ, Dept Sci &amp; Environm Studies, Tai Po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X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Agr 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nghua_xu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8A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7-48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2-080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arative studies on ionospheric climatological features of NmF2 among the Arctic and Antarctic st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S (Xu, Sheng); Zhang, BC (Zhang, Bei-Chen); Liu, RY (Liu, Rui-Yuan); Guo, LX (Guo, Li-Xin); Wu, YW (Wu, Ye-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TMOSPHERIC AND SOLAR-TERRESTRI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-7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astp.2014.06.0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8901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Sheng; Guo, Li-Xin] Xidian Univ, Sch Sci, Xian 710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Sheng; Zhang, Bei-Chen; Liu, Rui-Yuan] Polar Res Inst China, SOA Key Lab Polar Sci, Shanghai 200136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Ye-Wen] Nanjing Univ Informat Sci &amp; Technol, Inst Space Weath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Xidian Univ, Sch Sci, Xian 7100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sheng@pric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6A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4-68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8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4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d-wet spells in mainland China during 1951-2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an, X (Qian, Xi); Miao, QL (Miao, Qilong); Zhai, PM (Zhai, Panmao); Chen, Y (Chen, Y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TURAL HAZARD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31-94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069-014-1227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9104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an, Xi; Miao, Qilong; Zhai, Panmao; Chen, Yang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an, Xi; Zhai, Panmao; Chen, Yang] Chinese Acad Meteorol Sci, State Key Lab Severe Weather, CMA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i, P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Meteorol Sci, State Key Lab Severe Weather, CMA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mzhai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6H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03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08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nstraining anthropogenic CH4 emissions in Nanjing and the Yangtze River Delta, China, using atmospheric CO2 and CH4 mixing ratio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, SH (Shen Shuanghe); Yang, D (Yang Dong); Xiao, W (Xiao Wei); Liu, SD (Liu Shoudong); Lee, X (Lee, Xu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43-135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4-3231-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9075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en Shuanghe; Xiao Wei; Liu Shoudong; Lee, Xuhui] Nanjing Univ Informat Sci &amp; Technol, Yale NUIST Ctr Atmospher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 Shuanghe; Xiao Wei; Liu Shoudong; Lee, Xuhui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 Shuanghe; Xiao Wei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 Dong] Ningbo Meteorol Observ, Ningbo 315012, Zhejia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e, Xuhui] Yale Univ, Sch Forestry &amp; Environm Studies, New Haven, CT 0651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, 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Yale NUIST Ctr Atmospher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i.xiao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2M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4966"/>
      </w:tblGrid>
      <w:tr>
        <w:trPr/>
        <w:tc>
          <w:tcPr>
            <w:tcW w:w="33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165" name="Image11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1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1 -- 150)</w:t>
            </w:r>
          </w:p>
          <w:tbl>
            <w:tblPr>
              <w:tblW w:w="49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16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6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6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3 | </w:t>
                  </w:r>
                  <w:hyperlink r:id="rId6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6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6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6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6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6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6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5310"/>
        <w:gridCol w:w="1498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167" name="Image13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1 -- 200)</w:t>
            </w:r>
          </w:p>
          <w:tbl>
            <w:tblPr>
              <w:tblW w:w="53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10"/>
            </w:tblGrid>
            <w:tr>
              <w:trPr/>
              <w:tc>
                <w:tcPr>
                  <w:tcW w:w="531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16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7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7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7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4 | </w:t>
                  </w:r>
                  <w:hyperlink r:id="rId7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7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7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7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8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8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object w:dxaOrig="345" w:dyaOrig="255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7.25pt;height:12.75pt" filled="f" o:ole="">
                        <v:imagedata r:id="rId83" o:title=""/>
                      </v:shape>
                      <o:OLEObject Type="Embed" ProgID="" ShapeID="ole_rId82" DrawAspect="Content" ObjectID="_907095176" r:id="rId82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169" name="Image15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5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acts of the diurnal cycle of radiation on tropical cyclone intensification and struct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, XY (Ge Xuyang); Ma, Y (Ma Yue); Zhou, SW (Zhou Shunwu); Li, T (Li, Tim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77-138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4-4060-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9075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e Xuyang] Nanjing Univ Informat Sci &amp; Technol, Earth Syst Modeling Ct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 Yue; Zhou Shunwu] Nanjing Univ Informat Sci &amp; Technol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e Xuyang; Ma Yue; Zhou Shunwu] Nanjing Univ Informat Sci &amp; Technol, Coll Atmospher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Tim] Univ Hawaii, Int Pacific Res Ctr, Honolulu, HI 968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, X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Earth Syst Modeling Ct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y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2M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ter vapor motion signal extraction from FY-2E longwave infrared window images for cloud-free regions: The temporal difference techniqu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L (Yang Lu); Wang, ZH (Wang Zhenhui); Chu, YL (Chu Yanli); Zhao, H (Zhao Hang); Tang, M (Tang M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6-139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4-3165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9075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ng Lu] Beijing Meteorol Off Da Xing, Beijing 1026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Zhenhui; Zhao Hang; Tang Min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Zhenhui; Zhao Hang; Tang Min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u Yanli] China Meteorol Adm, Inst Urban Meteorol, Beijing 10008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Beijing Meteorol Off Da Xing, Beijing 1026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lu_19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2M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cteristics of upward lightning from a 325-m-tall meteorology tow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RB (Jiang, Rubin); Qie, XS (Qie, Xiushu); Wu, ZJ (Wu, Zhijun); Wang, DF (Wang, Dongfang); Liu, MY (Liu, Mingyuan); Lu, GP (Lu, Gaopeng); Liu, DX (Liu, Dongx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1-11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res.2014.06.00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4681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ang, Rubin; Qie, Xiushu; Wu, Zhijun; Wang, Dongfang; Liu, Mingyuan; Lu, Gaopeng; Liu, Dongxia] Chinese Acad Sci, Inst Atmospher Phys, Key Lab Middle Atmosphere &amp; Global Environm Obs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ng, Rubin; Qie, Xiushu; Lu, Gaopeng; Liu, Dongxia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Zhijun; Wang, Dongfang] Univ Chinese Acad Sci, Beijing 10004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R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rubin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6N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ree-dimensional propagation characteristics of the upward connecting leaders in six negative tall-object flashes in Guangzho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Y (Gao, Yan); Lu, WT (Lu, Weitao); Ma, Y (Ma, Ying); Chen, LW (Chen, Luwen); Zhang, Y (Zhang, Yang); Yan, X (Yan, Xu); Zhang, YJ (Zhang, Y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-2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res.2014.06.00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4681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ao, Yan; Lu, Weitao; Ma, Ying; Zhang, Yang; Zhang, Yijun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Yan; Lu, Weitao; Ma, Ying; Zhang, Yang; Zhang, Yijun] Chinese Acad Meteorol Sci, Lab Lightning Phys &amp; Protect Engn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Weitao; Zhang, Yijun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Luwen; Yan, Xu] Lightning Protect Ctr Guangdong Prov, Guangzhou 510080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W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Meteorol Sci, State Key Lab Severe Weather, 46 Zhongguancun South Ave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tlu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6N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lycyclic aromatic hydrocarbons (PAHs) in atmospheric PM2.5 and PM10 at a coal-based industrial city: Implication for PAH control at industrial agglomeration regions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D (Wu, Di); Wang, ZS (Wang, Zongshuang); Chen, JH (Chen, Jianhua); Kong, SF (Kong, Shaofei); Fu, X (Fu, Xiao); Deng, HB (Deng, Hongbing); Shao, GF (Shao, Guofan); Wu, G (Wu, G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7-22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res.2014.06.0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4681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, Di; Shao, Guofan] Chinese Acad Sci, Inst Urban Environm, Xiamen 36102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ongshuang; Chen, Jianhua] Chinese Res Inst Environm Sci, Beijing 10012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ong, Shaofei] Nanjing Univ Informat Sci &amp; Technol, Key Lab Aerosol Cloud Precipitat, Collaborat Innovat Ctr Forecast &amp; Evaluat Meteoro, China Meteorol Ad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u, Xiao; Deng, Hongbing; Wu, Gang] Chinese Acad Sci, Res Ctr Ecoenvironm Sci, State Key Lab Urban &amp; Reg Ecol, Beijing 10008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Di] Univ Chinese Acad Sci, Beijing 10004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Z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Res Inst Environm Sci, Beijing 1001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ongshuangw@yahoo.com.cn; kongshaofei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6N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ghly efficient photodegradation of RhB-MO mixture dye wastewater by Ag3PO4 dodecahedrons under acidic cond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K (Wang, Kai); Xu, J (Xu, Juan); Hua, X (Hua, Xia); Li, N (Li, Na); Chen, MD (Chen, Mindong); Teng, F (Teng, Fei); Zhu, YF (Zhu, Yongfa); Yao, WQ (Yao, Wenq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OLECULAR CATALYSIS A-CHEMICAL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2-30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olcata.2014.06.0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462700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Kai; Xu, Juan; Hua, Xia; Li, Na; Chen, Mindong; Teng, Fei] Nanjing Univ Informat Sci &amp; Technol, Jiangsu Engn Technol Res Ctr Environm Cleaning Ma, Jiangsu Key Lab Atmospher Environm Monitoring &amp; P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Kai; Zhu, Yongfa; Yao, Wenqing] Tsinghua Univ, Dept Chem, Beijing 10008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ng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Technol Res Ctr Environm Cleaning Ma, Jiangsu Key Lab Atmospher Environm Monitoring &amp; P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6L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1-116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31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Hurricane Tangential Wind Profile Estimation Method for C-Band Cross-Polarization S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GS (Zhang, Guosheng); Zhang, B (Zhang, Biao); Perrie, W (Perrie, William); Xu, Q (Xu, Qing); He, YJ (He, Y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GEOSCIENCE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86-719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GRS.2014.230883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2788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Guosheng; Zhang, Biao; He, Yijun] Nanjing Univ Informat Sci &amp; Technol Nanjing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Guosheng] Hohai Univ Nanjing, Coll Harbor Coastal &amp; Offshore Engn, Nanjing 21009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errie, William] Fisheries &amp; Oceans Canada, Bedford Inst Oceanog, Dartmouth, NS B2Y 4A2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Qing] Hohai Univ Nanjing, Coll Harbor Coastal &amp; Offshore Engn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G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 Nanjing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biao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0M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96-28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06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act of quality control of satellite soil moisture data on their assimilation into land surface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n, JF (Yin, Jifu); Zhan, XW (Zhan, Xiwu); Zheng, YF (Zheng, Youfei); Liu, JC (Liu, Jicheng); Hain, CR (Hain, Christopher R.); Fang, L (Fang, 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PHYSICAL RESEARCH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59-71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GL06065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8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3431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in, Jifu] Nanjing Univ Informat Sci &amp; Technol, China Meteorol Adm, Key Lab Aerosol Cloud Precipitat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in, Jifu; Zhan, Xiwu; Liu, Jicheng; Hain, Christopher R.; Fang, Li] NOAA, NESDIS Ctr Satellite Applicat &amp; Res, College Pk, MD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Youfei] Nanjing Univ Informat Sci &amp; Technol, Jiangsu Key Lab Atmospher Environm Monitoring &amp; P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Jicheng] George Mason Univ, Dept Geog &amp; Geoinformat Sci, Fairfax, VA 2203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ain, Christopher R.; Fang, Li] Univ Maryland, ESSIC CICS, College Pk, MD 2074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Y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Atmospher Environm Monitoring &amp; P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yf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0W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4-82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80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5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 emerging precursor signal in the stratosphere in recent decades for the Indian summer monsoon ons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n, RC (Ren, Rongcai); Hu, JG (Hu, Jingg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PHYSICAL RESEARCH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391-739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GL06163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8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34310005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Ren, Rongcai; Hu, Jinggao] Chinese Acad Sci, Inst Atmospher Phys, State Key Lab Numer Modeling Atmospher Sci &amp; Geop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Ren, Rongcai; Hu, Jinggao] Nanjing Univ Informat Sci &amp; Technol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n, R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State Key Lab Numer Modeling Atmospher Sci &amp; Geop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rc@lasg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0W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4-82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80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GaN/GaN blue light emitting diodes grown on Si(110) and Si(111) substr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ZH (Liu Zhan-Hui); Zhang, LL (Zhang Li-Li); Li, QF (Li Qing-Fang); Zhang, R (Zhang Rong); Xiu, XQ (Xiu Xiang-Qian); Xie, ZL (Xie Zi-Li); Shan, Y (Shan Y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30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20730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6165000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 Zhan-Hui; Zhang Li-Li; Li Qing-Fang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Rong; Xiu Xiang-Qian; Xie Zi-Li] Nanjing Univ, Sch Elect Sci &amp; Engn, Key Lab Adv Photon &amp; Elect Mat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an Yun] Nanjing Xiaozhuang Coll, Sch Biochem &amp; Environm Engn, Nanjing 211171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Z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pleer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0H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rformance evaluation of Chinese air temperature simulated by Beijing Climate Center Climate System Model on the basis of the long-range correl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SS (Zhao Shan-Shan); He, WP (He Wen-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20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2092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61650005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 Shan-Shan; He Wen-Ping] China Meteorol Adm, Natl Climate Ct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 Shan-Shan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e, W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Natl Climate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nping_he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0H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iqueness of an inverse problem for an integro-differential equation related to the Basset probl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Wu, B (Wu, Bin); Yu, J (Yu, 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UNDARY VALUE PROBLEM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86/s13661-014-0229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1620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, Bin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Yu, Jun] Univ Vermont, Dept Math &amp; Stat, Burlington, VT 0540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Wu, 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binw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3F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87-277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-Landau sampling in face-centered-cubic hydrophobic-hydrophilic lattice model protei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JF (Liu, Jingfa); Song, BB (Song, Beibei); Yao, YL (Yao, Yonglei); Xue, Y (Xue, Yu); Liu, WJ (Liu, Wenjie); Liu, ZX (Liu, Zhaox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L REVIEW 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271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3/PhysRevE.90.0427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2417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3755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Jingfa; Song, Beibei; Yao, Yonglei; Xue, Yu; Liu, Wenjie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Jingfa; Song, Beibei; Yao, Yonglei; Xue, Yu; Liu, Wenjie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Jingfa; Liu, Zhaoxia] Nanjing Univ Informat Sci &amp; Technol, Network Informat Ct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J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4J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9-3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0-237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gle-insensitive and narrow band grating filter with a gradient-index lay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Zheng, Gaige); Cong, JW (Cong, Jiawei); Xu, LH (Xu, Linhua); Su, W (Su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29-593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364/OL.39.0059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912000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3611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g, Gaige; Xu, Linhua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ong, Jiawei] Jiangsu Univ, Sch Mech Engn, Zhenjiang 21201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, Wei] Univ Victoria, Dept Elect &amp; Comp Engn, Victoria, BC V8W 3P6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snanophotonics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9R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46-95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9-47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atistical analysis of outflow ionospheric O+ on the declining phase of solar cycle 23 using Fast observ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K (Zhao, Kai); Jiang, Y (Jiang, Yong); Ding, LG (Ding, Liu-Guan); Huang, LF (Huang, Lin-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NETARY AND SPACE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-18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ss.2014.07.00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564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, Kai; Jiang, Yong] Nanjing Univ Informat Sci &amp; Technol, Inst Space Weath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ing, Liu-Guan] Nanjing Univ Informat Sci &amp; Technol, Coll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Lin-Feng] China Meteorol Adm, Natl Satellite Meteorol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Inst Space Weath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ngzhixi@126.com; jznuist@163.com; dlgnuist@163.com; lxq850808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7K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2-06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rpet cloak with photonic crystal shield that permits information exchang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Y (Xu, Yan); Wang, SY (Wang, Shenyun); Wen, GY (Wen, Ge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 B-CONDENSED MATTER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8-7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hysb.2014.06.02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0860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Yan; Wang, Shenyun; Wen, Geyi] Nanjing Univ Informat Sci &amp; Technol, Res Ctr Appl Electromagne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Shenyun] 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S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UIST, Sch Elect &amp; Informat Engn, 219 Ningliu Rd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sy2006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7Y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45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13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cycled chitosan nanofibril as an effective Cu(II), Pb(II) and Cd(II) ionic chelating agent: Adsorption and desorption performan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DG (Liu, Dagang); Li, ZH (Li, Zehui); Zhu, Y (Zhu, Yi); Li, ZX (Li, Zhenxuan); Kumar, R (Kumar, Rakesh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RBOHYDRATE POLYM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9-47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carbpol.2014.04.0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3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02100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373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Dagang; Li, Zehui; Zhu, Yi; Li, Zhenxuan] Nanjing Univ Informat Sci &amp; Technol, Dept Chem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umar, Rakesh] Birla Inst Technol, Dept Appl Chem, Patna 800014, Bihar, Ind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D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Chem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agang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0V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44-86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3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nthesis and Properties of Two Phosphorescence Iridium Complex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YH (Zhou Yong-Hui); Kong, QG (Kong Qing-Gang); Wang, ZM (Wang Zheng-Mei); Wang, CC (Wang Cheng-Cheng); Zheng, YX (Zheng You-X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INORGANIC CHEMISTR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88-22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6760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 Yong-Hui; Kong Qing-Gang; Wang Zheng-Mei] Nanjing Univ Informat Sci &amp; Technol, Coll Environm Sci &amp; Engn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Cheng-Cheng; Zheng You-Xuan] Nanjing Univ, Sch Chem &amp; Chem Engn, State Key Lab Coordinat Chem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Y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083@nuist.edu.cn; yxzheng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5X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1-48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6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ion recognition by spatio-temporal oriented energ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, XT (Zhen, Xiantong); Shao, L (Shao, Ling); Li, XL (Li, Xue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ORMATION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5-30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ns.2014.05.0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156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, Xiantong; Shao, Ling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, Xiantong; Shao, Ling] Univ Sheffield, Dept Elect &amp; Elect Engn, Sheffield S1 3JD, S Yorkshire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Xuelong] Chinese Acad Sci, Xian Inst Opt &amp; Precis Mech, State Key Lab Transient Opt &amp; Photon, Xian 710119, Shaanx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g.shao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0-02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62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arning the object location, scale and view for image categorization with adapted classifi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, SY (Yan, Shengye); Xu, XX (Xu, Xinxing); Liu, QS (Liu, Qingsh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ORMATION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1-67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ns.2014.03.0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1560004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n, Shengye; Liu, Qingshan] Nanjing Univ Informat Sci &amp; Technol, Sch Informat &amp; Control, Dept Autom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Xinxing] Nanyang Technol Univ, Sch Comp Engn, Singapore 639798, Singapor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, S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Informat &amp; Control, Dept Autom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gye.yan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0-02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62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s of grain size and shape on mechanical properties of nanocrystalline copper investigated by molecular dynamic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K (Zhou, Kai); Liu, B (Liu, Bin); Yao, YJ (Yao, Yijun); Zhong, K (Zhong, K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ERIALS SCIENCE AND ENGINEERING A-STRUCTURAL MATERIALS PROPERTIES MICROSTRUCTURE AND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2-9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sea.2014.07.06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3364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, Kai; Liu, Bin; Yao, Yijun; Zhong, Kun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aizhou@aliyun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1H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509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493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periodic problem of drift motion of the guidance center in the earth's magnetosphere electromagnetic fiel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LJ (Chen Li-Juan); Lu, SP (Lu Shi-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20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1902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6162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 Li-Juan; Lu Shi-Ping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L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j_99@sohu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0G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yperspectral image denoising via low-rank matrix recove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ng, HH (Song, Huihui); Wang, GJ (Wang, Guojie); Zhang, KH (Zhang, Kai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MOTE SENSING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2-88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2150704X.2014.97399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3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3188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ong, Huihui; Wang, Guojie] Nanjing Univ Informat Sci &amp; Technol, Coll Hydrometeor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Kaihua] Nanjing Univ Informat Sci &amp; Technol, Sch Informat &amp; Cont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ng, H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Hydro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hsongsherry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5O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50-704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50-705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lobal surface soil moisture from the Microwave Radiation Imager onboard the Fengyun-3B satellit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rinussa, RM (Parinussa, R. M.); Wang, G (Wang, G.); Holmes, TRH (Holmes, T. R. H.); Liu, YY (Liu, Y. Y.); Dolman, AJ (Dolman, A. J.); de Jeu, RAM (de Jeu, R. A. M.); Jiang, T (Jiang, T.); Zhang, P (Zhang, P.); Shi, J (Shi,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07-702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01431161.2014.96062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2946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 xml:space="preserve">[Parinussa, R. M.; Dolman, A. J.; de Jeu, R. A. M.] </w:t>
            </w:r>
            <w:r>
              <w:rPr>
                <w:rFonts w:cs="宋体;SimSun" w:ascii="宋体;SimSun" w:hAnsi="宋体;SimSun"/>
                <w:kern w:val="0"/>
                <w:szCs w:val="21"/>
              </w:rPr>
              <w:t>Vrije Univ Amsterdam, Dept Earth Sci, Amsterdam, Netherlands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G.] Nanjing Univ Informat Sci &amp; Technol, Collaborat Innovat Ctr Forecast &amp; Evaluat Meteoro, Coll Hydrometeor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olmes, T. R. H.] USDA, Hydrol &amp; Remote Sensing Lab, Greenbelt, MD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. Y.] Univ New S Wales, Climate Change Ctr, Sydney, NSW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. Y.] Univ New S Wales, ARC Ctr Excellence Climate Syst Sci, Sydney, NSW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ng, T.] China Meteorol Adm, Natl Climate Ct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P.] China Meteorol Adm, Natl Satellite Meteorol Ct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i, J.] Chinese Acad Sci, Inst Remote Sensing &amp; Digital Earth, State Key Lab Remote Sensing Sci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rinussa, R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Vrije Univ Amsterdam, Dept Earth Sci, Amsterdam, Netherlands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.M.Parinussa@VU.n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0W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6-59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gregate-Associated Organic Carbon and Nitrogen Impacted by the Long-Term Application of Fertilizers, Rice Straw, and Pig Man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YL (Wang, Yanling); Tang, JW (Tang, Jianwu); Zhang, HL (Zhang, Hailin); Gao, ZQ (Gao, Zhiqiu); Kou, TJ (Kou, Taij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IL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-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2-52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97/SS.000000000000009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-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516710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Yanling; Tang, Jianwu] Nanjing Univ Informat Sci &amp; Technol, Int Ctr Ecol Meteorol &amp; Environm, Sch Appl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Yanling] Chinese Acad Sci, State Key Lab Soil &amp; Sustainable Agr, Inst Soil Sci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g, Jianwu] Marine Biol Lab, Ctr Ecosyst, Woods Hole, MA 02543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ailin] Oklahoma State Univ, Dept Plant &amp; Soil Sci, Stillwater, OK 74078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Zhiqiu] Chinese Acad Sci, Inst Atmospher Phys, State Key Lab Atmospher Boundary Layer Phys &amp; Atm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ou, Taiji] Henan Univ Sci &amp; Technol, Coll Agr, Luoy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Y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Int Ctr Ecol Meteorol &amp; Environm, Sch Appl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yl2117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E2T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8-07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8-924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ponential Stability of the Energy of the Wave Equation with Variable Coefficients and a Boundary Distributed Del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EITSCHRIFT FUR NATURFORSCHUNG SECTION A-A JOURNAL OF PHYSICAL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-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7-55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5560/ZNA.2014-004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-NOV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98118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B7M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32-078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influence of large-scale circulations on the extremely inactive tropical cyclone activity in 2010 over the western North Pacifi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HK (Zhao, Haikun); Raga, GB (Raga, Graciela B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FER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3-36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5464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, Haikun] Nanjing Univ Informat Sci &amp; Technol, Pacif Typhoon Res Ctr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[Raga, Graciela B.] Univ Nacl Autonoma Mexico, Ctr Ciencias Atmosfera, Mexico City 04510, DF, Mexico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pt-BR"/>
              </w:rPr>
              <w:t>: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Zhao, H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),Nanjing Univ Informat Sci &amp; Technol, Pacif Typhoon Res Ctr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pt-BR"/>
              </w:rPr>
              <w:t>: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zhk2004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4K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87-623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TAIHU EDDY FLUX NETWORK An Observational Program on Energy, Water, and Greenhouse Gas Fluxes of a Large Freshwater Lak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e, X (Lee, Xuhui); Liu, SD (Liu, Shoudong); Xiao, W (Xiao, Wei); Wang, W (Wang, Wei); Gao, ZQ (Gao, Zhiqiu); Cao, C (Cao, Chang); Hu, C (Hu, Cheng); Hu, ZH (Hu, Zhenghua); Shen, SH (Shen, Shuanghe); Wang, YW (Wang, Yongwei); Wen, XF (Wen, Xuefa); Xiao, QT (Xiao, Qitao); Xu, JP (Xu, Jiaping); Yang, JB (Yang, Jinbiao); Zhang, M (Zhang, M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ULLETIN OF THE AMERICAN METEOROLOGICAL SOCIE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83-159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BAMS-D-13-00136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3354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ee, Xuhui; Liu, Shoudong; Xiao, Wei; Wang, Wei; Gao, Zhiqiu; Cao, Chang; Hu, Cheng; Wang, Yongwei; Xiao, Qitao; Xu, Jiaping; Zhang, Mi] Nanjing Univ Informat Sci &amp; Technol, Yale NUIST Ctr Atmospher Environm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e, Xuhui] Yale Univ, Sch Forestry &amp; Environm Studies, New Haven, CT 06511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Zhiqiu; Shen, Shuanghe] Nanjing Univ Informat Sci &amp; Technol, Coll Appl Meteor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en, Xuefa] Chinese Acad Sci, Inst Geog Sci &amp; Nat Resources Res, Key Lab Ecosyst Network Observat &amp; Modeling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Jinbiao] Suzhou Meteorol Bur, Su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e, 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Yale Univ, Sch Forestry &amp; Environm Studies, New Haven, CT 0651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hui.lee@yal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5S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3-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7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7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onospheric effects on three-dimensional imaging of L-band geosynchronous circular synthetic aperture rad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u, LL (Kou, Leilei); Xiang, MS (Xiang, Maosheng); Wang, XQ (Wang, Xiaoq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T RADAR SONAR AND NAVIGA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5-88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49/iet-rsn.2013.029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3564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Kou, Leilei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ng, Maosheng; Wang, Xiaoqing] Chinese Acad Sci, Inst Elect, Beijing 10019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u, L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ssie320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W6C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1-87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1-879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THE INTEGERS OF THE FORM p plus 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QH (Yang, Quan-Hui); Chen, YG (Chen, Yong-G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IWANESE JOURNAL OF 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23-16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54929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ng, Quan-Hui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Quan-Hui; Chen, Yong-Gao] Nanjing Normal Univ, Sch Math Sci, Nanjing 21002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Quan-Hui; Chen, Yong-Gao] Nanjing Normal Univ, Inst Math, Nanjing 21002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Q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quanhui01@163.com; ygchen@nj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3D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7-548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24-685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mulation of the radiometric characteristics of 118 GHz and 183 GHz channels for FY-3C new microwave radiometer sound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Y (Guo Yang); Lu, NM (Lu Nai-Meng); Gu, SY (Gu Song-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INFRARED AND MILLIMETER WAV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1-49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724/SP.J.1010.2014.0048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5117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o Yang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o Yang; Lu Nai-Meng; Gu Song-Yan] Natl Satellite Meteorol Ctr, China Meteorol Adm, Key Lab Radiometr Calibrat &amp; Validat Environm Sat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yang@cma.gov.cn; lunm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8P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1-901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ew convective-stratiform rainfall separation schem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XF (Li, Xiaofan); Zhai, GQ (Zhai, Guoqing); Gao, ST (Gao, Shouting); Shen, XY (Shen, Xin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SCIENCE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5-25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asl2.49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-DEC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3382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Xiaofan; Zhai, Guoqing] Zhejiang Univ, Dept Earth Sci, Hangzhou 310027, Zhejia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Shouting] Chinese Acad Sci, Lab Cloud Precipitat Phys &amp; Severe Storms LACS, Inst Atmospher Phys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, Xinyong] Nanjing Univ Informat Sci &amp; Technol, Key Lab Meteorol Disaster, Minist Educ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X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Zhejiang Univ, Dept Earth Sci, 38 Zheda Rd, Hangzhou 310027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fanli@z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5W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0-26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cent advances in research of lightning meteorolog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, XS (Qie Xiushu); Liu, DX (Liu Dongxia); Sun, ZL (Sun Zhul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3-100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3295-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0780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e Xiushu; Liu Dongxia; Sun Zhuling] Chinese Acad Sci, Key Lab Middle Atmosphere &amp; Global Environm Obser, Inst Atmospher Phys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e Xiushu; Liu Dongxia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, X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Key Lab Middle Atmosphere &amp; Global Environm Obser, Inst Atmospher Phy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x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1Z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ovenance of sediment in the Labrador Current: a record of hinterland glaciation over the past 125 k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LJ (Mao, Longjiang); Piper, DJW (Piper, David J. W.); Saint-Ange, F (Saint-Ange, Francky); Andrews, JT (Andrews, John T.); Kienast, M (Kienast, Marku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QUATERNARY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0-66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jqs.273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0035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o, Longjiang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iper, David J. W.; Saint-Ange, Francky] Geol Survey Canada Atlantic, Bedford Inst Oceanog, Dartmouth, NS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Andrews, John T.] Univ Colorado, Dept Geol Sci, Boulder, CO 8030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Andrews, John T.] Univ Colorado, Inst Arctic &amp; Alpine Res, Boulder, CO 8030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ienast, Markus] Dalhousie Univ, Dept Oceanog, Halifax, NS B3H 3J5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L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lj121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0Y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67-817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9-141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operties of an AlGaN/AlN distributed-Bragg-reflector struct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LL (Zhang, Li-Li); Liu, ZH (Liu, Zhan-Hui); Huang, XG (Huang, Xiao-Gu); Li, QF (Li, Qing-Fang); Zhang, R (Zhang, Rong); Xie, ZL (Xie, Zi-Li); Xiu, XQ (Xiu, Xiang-Q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THE KOREAN PHYSICAL SOCIE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1-110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938/jkps.65.11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3333000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Li-Li; Liu, Zhan-Hui; Huang, Xiao-Gu; Li, Qing-Fang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Rong; Xie, Zi-Li; Xiu, Xiang-Qian] Nanjing Univ, Sch Elect Sci &amp; Engn, Key Lab Adv Photon &amp; Elect Mat, Nanjing Natl Lab Microstruct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L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llpaper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5T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74-48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6-852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E-POT SYNTHESIS OF INTERESTING 3D gamma-MnOOH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HQ (Liu, Haiqiu); Jin, YJ (Jin, Yujian); Li, N (Li, Na); Wang, LL (Wang, Lili); Lou, SQ (Lou, Sunqi); Sun, P (Sun, Peng); Hua, X (Hua, Xia); Wang, K (Wang, Kai); Teng, F (Teng, Fei); Chen, MD (Chen, Min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O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5008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42/S179329201450084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4637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Haiqiu; Jin, Yujian; Li, Na; Wang, Lili; Lou, Sunqi; Sun, Peng; Hua, Xia; Wang, Kai; Teng, Fei; Chen, Mindong] Nanjing Univ Informat Sci &amp; Technol, Jiangsu Engn Technol Res Ctr Environm Cleaning Ma, Jiangsu Key Lab Atmospher Environm Monitoring &amp; P, Collaborat Innovat Ctr Atmospher Environm &amp; Equi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H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Technol Res Ctr Environm Cleaning Ma, Jiangsu Key Lab Atmospher Environm Monitoring &amp; P, Collaborat Innovat Ctr Atmospher Environm &amp; Equi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fwd@163.com; chenmdnuist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7W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29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70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inite-size behavior near the critical point of QCD phase-trans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LZ (Chen Li-Zhu); Chen, YY (Chen Yun-Yun); Wu, YF (Wu Yuan-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PHYSICS C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1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8/1674-1137/38/10/10410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7805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 Li-Zhu; Chen Yun-Yun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 Yuan-Fang] Cent China Normal Univ, Key Lab Quark &amp; Lepton Phys MOE, Wuhan 43007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 Yuan-Fang] Cent China Normal Univ, Inst Particle Phys, Wuhan 43007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L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lziopp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7S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113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ltistability in the Lorenz System: A Broken Butterfl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CB (Li, Chunbiao); Sprott, JC (Sprott, Julien Clinto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BIFURCATION AND CHAO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5013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42/S02181274145013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4567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Chunbiao] Nanjing Univ Informat Sci &amp; Technol, Sch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Chunbiao] Jiangsu Inst Commerce, Engn Technol Res &amp; Dev Ctr, Jiangsu Circulat Modernizat Sensor Network, Nanjing 210007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Chunbiao; Sprott, Julien Clinton] Univ Wisconsin, Dept Phys, Madison, WI 537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C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unbiaolee@gmail.com; sprott@physics.wis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7T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18-127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655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8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act of East Asian winter monsoon on the Pacific storm trac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 (Zhang, Man); Qi, YC (Qi, Youcun); Hu, XM (Hu, Xiao-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TEOROLOGICAL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3-87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met.14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8616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Man; Qi, Youcun; Hu, Xiao-Ming] Nanjing Univ Informat Sci &amp; Technol, Key Lab Meteorol Disaster, Minist Educ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Man; Qi, Youcun; Hu, Xiao-Ming] Nanjing Univ Informat Sci &amp; Technol, Coll Atmospher Sci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Xiao-Ming] Univ Oklahoma, Ctr Anal &amp; Predict Storms, Norman, OK 73019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, Y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oucun.Qi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8Z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0-48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9-80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effect of vermifiltration height and wet:dry time ratio on nutrient removal performance and biological features, and their influence on nutrient removal efficienc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LM (Wang, Longmian); Guo, ZB (Guo, Zhaobing); Che, YX (Che, Yuxiao); Yang, F (Yang, Fei); Chao, JY (Chao, Jianying); Gao, YX (Gao, Yuexiang); Zhang, YM (Zhang, Yim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COLOGICAL ENGINEER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5-17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ecoleng.2014.07.0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1510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Longmian; Yang, Fei; Chao, Jianying; Gao, Yuexiang; Zhang, Yimin] Nanjing Inst Environm Sci, Minist Environm Protect, Nanjing 210042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o, Zhaobing; Che, Yuxiao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L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Inst Environm Sci, Minist Environm Protect, 8 Jiang Wang Miao St, Nanjing 210042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lmian@sina.com; zym@nies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9E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5-857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699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homogeneous Background Error Modeling for WRF-Var Using the NMC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L (Wang, Hongli); Huang, XY (Huang, Xiang-Yu); Sun, JZ (Sun, Juanzhen); Xu, DM (Xu, Dongmei); Zhang, M (Zhang, Man); Fan, SY (Fan, Shuiyong); Zhong, JQ (Zhong, Jiq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PPLIED METEOROLOGY AND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87-230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AMC-D-13-0281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5284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Hongli; Huang, Xiang-Yu; Sun, Juanzhen] Natl Ctr Atmospher Res, Boulder, CO 80307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Dongmei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Man] Univ Colorado, Boulder, CO 8030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, Shuiyong; Zhong, Jiqin] Beijing Meteorol Bu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OAA, ESRL, 325 Broadway, Boulder, CO 8030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ongli.wang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3Z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84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843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s of Urea and Controlled Release Urea Fertilizers on Methane Emission from Paddy Fields: A Multi-Year Field Stud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, Y (Ji Yang); Liu, G (Liu Gang); Ma, J (Ma Jing); Zhang, GB (Zhang Guang-Bin); Xu, H (Xu 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DOSPHER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2-67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3784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 Yang; Liu Gang; Ma Jing; Zhang Guang-Bin; Xu Hua] Chinese Acad Sci, Inst Soil Sci, State Key Lab Soil &amp; Sustainable Agr, Nanjing 21000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 Yang] Univ Informat Sci &amp; Technol, Dept Appl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Soil Sci, State Key Lab Soil &amp; Sustainable Agr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xu@issas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1X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2-016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10-51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irst-principles calculations for the structural, elastic and thermodynamic properties of cubic perovskite BaHfO3 under press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, F (Gu, Fang); Chen, YY (Chen, Yun-Yun); Zhang, XL (Zhang, Xian-Ling); Zhang, JH (Zhang, Jia-Hong); Liu, QQ (Liu, Qing-Q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 SCRIPT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7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8/0031-8949/89/10/10570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434000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, Fang; Chen, Yun-Yun; Zhang, Xian-Ling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Jia-Hong; Liu, Qing-Quan] 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jhnuist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S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1-89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02-48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Doubly Hierarchical MoM for High-Fidelity Modeling of Multiscale Structur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MM (Li, Mengmeng); Francavilla, MA (Francavilla, Matteo Alessandro); Vipiana, F (Vipiana, Francesca); Vecchi, G (Vecchi, Giuseppe); Fan, ZH (Fan, Zhenhong); Chen, RS (Chen, Rush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ELECTROMAGNETIC COMPATIBILI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3-111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EMC.2014.230669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0607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Mengmeng; Fan, Zhenhong; Chen, Rushan] Nanjing Univ Sci &amp; Technol, Dept Commun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rancavilla, Matteo Alessandro] Ist Super Mario Boella, Antenna &amp; EMC Lab LACE, I-10138 Turin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Vipiana, Francesca; Vecchi, Giuseppe] Politecn Torino, Antenna &amp; EMC Lab LACE, I-10138 Turin, Ital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M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Sci &amp; Technol, Dept Commun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ngmengismb@gmail.com; francavilla@ismb.it; francesca.vipiana@polito.it; giuseppe.vecchi@polito.it; zhfan@njust.edu.cn; eerschen@nju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8F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8-93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187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Validation of the Approximate Time-Domain Method for the Lightning-Horizontal Electric Field at the Surface of Two-layer Earth by Using FDT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QL (Zhang, Qilin); Zhang, L (Zhang, Liang); Hou, WH (Hou, Wenhao); Su, JF (Su, Jian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ELECTROMAGNETIC COMPATIBILI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21-112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EMC.2014.230959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0607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Qilin; Zhang, Liang; Hou, Wenhao; Su, Jianfeng] Nanjing Univ Informat Sci &amp; Technol, Collaborat Innovat Ctr Forecast &amp; Evaluat Meteoro, Key Lab Aerosol Cloud Precipitat, China Meteorol Ad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Qilin; Zhang, Liang; Hou, Wenhao; Su, Jianfeng] Chinese Acad Sci, Inst Atmospher Phys, Lab Middle Atmosphere &amp; Global Environm Observat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Q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Key Lab Aerosol Cloud Precipitat, China Meteoro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qilin71@163.com; stephenzl@foxmail.com; hwhnuist@163.com; suhaosjf@fox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8F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8-93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187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Real-Time Algorithm for Merging Radar QPEs with Rain Gauge Observations and Orographic Precipitation Climatolog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J (Zhang, Jian); Qi, YC (Qi, Youcun); Langston, C (Langston, Carrie); Kaney, B (Kaney, Brian); Howard, K (Howard, Kenneth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HYDRO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4-180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HM-D-13-0163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9644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Jian; Qi, Youcun; Langston, Carrie; Kaney, Brian; Howard, Kenneth] NOAA OAR Natl Severe Storms Lab, Norman, OK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, Youcun; Langston, Carrie; Kaney, Brian] Univ Oklahoma, Cooperat Inst Mesoscale Meteorol Studies, Norman, OK 7301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, Youcun] 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SSL WRDD, 120 David L Boren Blvd, Norman, OK 7307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.zhang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7A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5-75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5-754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ing a Lagrangian model to estimate source regions of particles in sediment trap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u, ZF (Qiu ZhongFeng); Doglioli, AM (Doglioli, A. M.); Carlotti, F (Carlotti, F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47-245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80-x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3636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u ZhongFeng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[Doglioli, A. M.; Carlotti, F.] 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Aix Marseille Univ, Lab Oceanog Phys &amp; Biogeochim, OSU Ctr Oceanol Marseille, CNRS,IRD,LOPB UMR 6535, Marseille, Franc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u, Z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ngfeng.q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1R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urces of heavy metal pollution in agricultural soils of a rapidly industrializing area in the Yangtze Delta of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XH (Xu, Xianghua); Zhao, YC (Zhao, Yongcun); Zhao, XY (Zhao, Xiaoyan); Wang, YD (Wang, Yudong); Deng, WJ (Deng, Wenj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COTOXICOLOGY AND ENVIRONMENTAL SAFE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1-16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ecoenv.2014.07.0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7278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6388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Xianghua; Zhao, Xiaoyan; Wang, Yudong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Xianghua; Zhao, Yongcun] Chinese Acad Sci, Inst Soil Sci, State Key Lab Soil &amp; Sustainable Agr, Nanjing 21000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Xianghua] Zhejiang Univ, Hangzhou 310029, Zhejia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eng, Wenjing] Hong Kong Inst Educ, Dept Sci &amp; Environm Studies, Tai Po, Hong K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eng, Wenjing] Hong Kong Inst Educ, Ctr Educ Environm Sustainabil, Tai Po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X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Agr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nghua_xu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3X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47-65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0-241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9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ive fuzzy clustering algorithm with Bayesian model and mean template for image segmen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H (Zhang, Hui); Wu, QMJ (Wu, Qing Ming Jonathan); Zheng, YH (Zheng, Yuhui); Nguyen, TM (Thanh Minh Nguyen); Wang, DC (Wang, Dingc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T IMAGE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1-58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49/iet-ipr.2013.017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8982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Hui; Zheng, Yuhui; Wang, Dingcheng] Nanjing Univ Informat Sci &amp; Technol, Sch Comp Software, Sch Comp &amp; Software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ui; Wu, Qing Ming Jonathan; Thanh Minh Nguyen] Univ Windsor, Dept Elect &amp; Comp Engn, Windsor, ON N9B 3P4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ui; Zheng, Yuhui; Wang, Dingcheng] Nanjing Univ Informat Sci &amp; Technol, Jiangsu Engn Ctr Network Monitoring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Comp Software, Sch Comp &amp; Software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wu@uwindsor.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6D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1-965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1-966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moving Gaussian noise for colour images by quaternion representation and optimisation of weights in non-local means fil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BJ (Chen, Beijing); Liu, QS (Liu, Quansheng); Sun, XM (Sun, Xingming); Li, X (Li, Xu); Shu, HZ (Shu, Huaz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T IMAGE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1-60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49/iet-ipr.2013.05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8982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Beijing; Liu, Quansheng; Sun, Xingmi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Beijing; Sun, Xing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[Liu, Quansheng] Univ Bretagne Sud, CNRS UMR 6205, Lab Math Bretagne Atlantique, F-56017 Vannes, France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  <w:t>[Liu, Quansheng; Li, Xu] Changsha Univ Sci &amp; Technol, Coll Math &amp; Comp Sci, Changsha 410014, Hunan, Peoples R China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Shu, Huazhong] Southeast Univ, Sch Comp Sci &amp; Engn, Lab Image Sci &amp; Technol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B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uansheng.liu@univ-ubs.f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6D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1-965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1-966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4966"/>
      </w:tblGrid>
      <w:tr>
        <w:trPr/>
        <w:tc>
          <w:tcPr>
            <w:tcW w:w="33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222" name="Image16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6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1 -- 200)</w:t>
            </w:r>
          </w:p>
          <w:tbl>
            <w:tblPr>
              <w:tblW w:w="49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22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8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9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9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4 | </w:t>
                  </w:r>
                  <w:hyperlink r:id="rId9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9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9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9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9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9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Z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4614"/>
        <w:gridCol w:w="1846"/>
      </w:tblGrid>
      <w:tr>
        <w:trPr/>
        <w:tc>
          <w:tcPr>
            <w:tcW w:w="184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5A84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224" name="Image18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8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eb of Science™</w:t>
              <w:br/>
            </w: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 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记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201 -- 250)</w:t>
            </w:r>
          </w:p>
          <w:tbl>
            <w:tblPr>
              <w:tblW w:w="46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14"/>
            </w:tblGrid>
            <w:tr>
              <w:trPr/>
              <w:tc>
                <w:tcPr>
                  <w:tcW w:w="461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225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Appleconvertedspace"/>
                      <w:szCs w:val="21"/>
                    </w:rPr>
                    <w:t> </w:t>
                  </w:r>
                  <w:r>
                    <w:rPr>
                      <w:szCs w:val="21"/>
                    </w:rPr>
                    <w:t>[</w:t>
                  </w:r>
                  <w:r>
                    <w:rPr>
                      <w:rStyle w:val="Appleconvertedspace"/>
                      <w:szCs w:val="21"/>
                    </w:rPr>
                    <w:t> </w:t>
                  </w:r>
                  <w:hyperlink r:id="rId101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1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102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2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103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3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104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4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5 | </w:t>
                  </w:r>
                  <w:hyperlink r:id="rId105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6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106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7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107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8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108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9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109">
                    <w:r>
                      <w:rPr>
                        <w:rStyle w:val="InternetLink"/>
                        <w:color w:val="005A84"/>
                        <w:szCs w:val="21"/>
                        <w:u w:val="none"/>
                      </w:rPr>
                      <w:t>10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]</w:t>
                  </w:r>
                  <w:r>
                    <w:rPr>
                      <w:rStyle w:val="Appleconvertedspace"/>
                      <w:szCs w:val="21"/>
                    </w:rPr>
                    <w:t> </w:t>
                  </w:r>
                  <w:r>
                    <w:rPr>
                      <w:szCs w:val="21"/>
                    </w:rPr>
                    <w:object w:dxaOrig="1440" w:dyaOrig="144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72pt;height:72pt" filled="f" o:ole="">
                        <v:imagedata r:id="rId111" o:title=""/>
                      </v:shape>
                      <o:OLEObject Type="Embed" ProgID="" ShapeID="ole_rId110" DrawAspect="Content" ObjectID="_969177069" r:id="rId110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color w:val="005A84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226" name="Image20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0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GSI-Based Coupled EnSRF-En3DVar Hybrid Data Assimilation System for the Operational Rapid Refresh Model: Tests at a Reduced Resolu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an, YJ (Pan, Yujie); Zhu, KF (Zhu, Kefeng); Xue, M (Xue, Ming); Wang, XG (Wang, Xuguang); Hu, M (Hu, Ming); Benjamin, SG (Benjamin, Stanley G.); Weygandt, SS (Weygandt, Stephen S.); Whitaker, JS (Whitaker, Jeffrey S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ONTHLY WEATHER REVIEW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2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756-3780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75/MWR-D-13-00242.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4824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Pan, Yujie; Zhu, Kefeng] Ctr Anal &amp; Predict Storms, Norman, OK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Pan, Yujie] Nanjing Univ Informat Sci &amp; Technol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u, Kefeng; Xue, Ming; Weygandt, Stephen S.; Whitaker, Jeffrey S.] Nanjing Univ, Nanjing 210008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Xue, Ming; Wang, Xuguang] Univ Oklahoma, Ctr Anal &amp; Predict Storms, Norman, OK 73072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Xue, Ming; Wang, Xuguang] Univ Oklahoma, Sch Meteorol, Norman, OK 73072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u, Ming] Univ Colorado, NOAA, Earth Syst Res Lab, Boulder, CO 80309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u, Ming] Univ Colorado, Cooperat Inst Res Environm Sci, Boulder, CO 80309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Benjamin, Stanley G.] NOAA, Earth Syst Res Lab, Boulder, CO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ue, M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Univ Oklahoma, Ctr Anal &amp; Predict Storms, 120 David L Boren Blvd, Norman, OK 7307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xue@o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0O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27-06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20-049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terdecadal variability of winter precipitation in Southeast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L (Zhang, Ling); Zhu, XH (Zhu, Xiuhua); Fraedrich, K (Fraedrich, Klaus); Sielmann, F (Sielmann, Frank); Zhi, XF (Zhi, Xie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LIMATE DYNAM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-8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239-224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00382-014-2048-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49360003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ang, Ling; Fraedrich, Klaus; Zhi, Xiefei] Nanjing Univ Informat Sci &amp; Technol, Key Lab Meteorol Disaster, Minist Educ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Ling; Fraedrich, Klaus] Max Planck Inst Meteorol, D-20146 Hamburg, Germany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u, Xiuhua] Univ Hamburg, Hamburg, Germany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ielmann, Frank] Univ Hamburg, Inst Meteorol, Hamburg, German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Key Lab Meteorol Disaster, Minist Educ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ng.zhang@zmaw.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0S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30-75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32-089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terative Grassmannian optimization for robust image align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e, J (He, Jun); Zhang, DJ (Zhang, Dejiao); Balzano, L (Balzano, Laura); Tao, T (Tao, T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MAGE AND VISION COMPUT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2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特刊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00-81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imavis.2014.02.015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2567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He, Jun; Zhang, Dejiao; Tao, Tao] Nanjing Univ Informat Sci &amp; Technol, Sch Elect &amp; Informat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Balzano, Laura] Univ Michigan, Dept Elect Engn &amp; Comp Sci, Ann Arbor, MI 48109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e, J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he@nuist.edu.cn; dejiao@umich.edu; girasole@umich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7K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262-88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2-8138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fluences of statistics and initial size fluctuation on high-order cumulants of conserved quantities in relativistic heavy ion collis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LZ (Chen, Lizhu); Li, ZM (Li, Zhiming); Wu, YF (Wu, Yuan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PHYSICS G-NUCLEAR AND PARTICLE PHYS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1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5107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8/0954-3899/41/10/10510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3565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, Lizhu] Nanjing Univ Informat Sci &amp; Technol, Sch Phys &amp; Optoelect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Zhiming; Wu, Yuanfang] Cent China Normal Univ, Key Lab Quark &amp; Lepton Phys MOE, Wuhan 430079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Zhiming; Wu, Yuanfang] Cent China Normal Univ, Inst Particle Phys, Wuhan 43007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LZ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lziopp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8V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54-389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61-647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iscriminative vessel segmentation in retinal images by fusing context-aware hybrid featur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g, EK (Cheng, Erkang); Du, L (Du, Liang); Wu, Y (Wu, Yi); Zhu, YJ (Zhu, Ying J.); Megalooikonomou, V (Megalooikonomou, Vasileios); Ling, HB (Ling, Hai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CHINE VISION AND APPLICATION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5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  </w:t>
            </w:r>
            <w:r>
              <w:rPr>
                <w:b/>
                <w:bCs/>
                <w:szCs w:val="21"/>
              </w:rPr>
              <w:t>特刊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79-179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00138-014-0638-x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4358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g, Erkang; Du, Liang; Megalooikonomou, Vasileios; Ling, Haibin] Temple Univ, Dept Comp &amp; Informat Sci, Philadelphia, PA 19122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u, Yi] Nanjing Univ Informat Sci &amp; Technol, Sch Informat &amp; Control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u, Ying J.] Temple Univ, Dept Elect &amp; Comp Engn, Philadelphia, PA 19122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egalooikonomou, Vasileios] Univ Patras, Comp Engn &amp; Informat Dept, Patras 26500, Greec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ng, HB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Temple Univ, Dept Comp &amp; Informat Sci, Philadelphia, PA 191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rkang.cheng@temple.edu; liang.du@temple.edu; ywu.china@gmail.com; yingzhu97@gmail.com; vasilis@temple.edu; hbling@templ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9X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32-80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32-176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aracteristics of UV radiation at Tazhong of the Tarim Basin, west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in, LL (Jin, Lili); He, Q (He, Qing); Li, ZJ (Li, Zhenjie); Liu, R (Liu, Rui); Mamtimin, A (Mamtimin, Ali); Miao, QL (Miao, Qi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ETEOROLOGY AND ATMOSPHERIC PHYS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-2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1-10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00703-014-0337-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4327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Jin, Lili; He, Qing; Miao, Qilong] Nanjing Univ Informat Sci &amp; Technol, Coll Appl Meteoro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Jin, Lili; He, Qing; Mamtimin, Ali] China Meteorol Adm, Inst Desert Meteorol, Urumqi 830002, Xinjia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Jin, Lili; He, Qing; Mamtimin, Ali] Desert Atmosphere &amp; Environm Observat Expt Taklim, Tazhong 841000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Zhenjie] Lincang Meteorol Bur, Lincang 677099, Yunnan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, Rui] Guizhou Normal Coll, Guiyang 550018, Gui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e, Q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China Meteorol Adm, Inst Desert Meteorol, 46 Jianguo Rd, Urumqi 830002, Xin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inlili6687060@126.com; qinghe@idm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9W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77-79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36-506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on-homogenous discrete grey model with fractional-order accumul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u, LF (Wu, Li-Feng); Liu, SF (Liu, Si-Feng); Cui, W (Cui, Wei); Liu, DL (Liu, Ding-Lin); Yao, TX (Yao, Tian-X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EURAL COMPUTING &amp; APPLICATION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5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15-122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00521-014-1605-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2046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u, Li-Feng; Liu, Si-Feng; Cui, Wei; Liu, Ding-Lin] Nanjing Univ Aeronaut &amp; Astronaut, Coll Econ &amp; Management, Nanjing 210016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ao, Tian-Xiang] 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u, L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Aeronaut &amp; Astronaut, Coll Econ &amp; Management, Nanjing 21001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lf6666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6R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41-064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33-3058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orecasting wind speed using empirical mode decomposition and Elman neural networ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JJ (Wang, Jujie); Zhang, WY (Zhang, Wenyu); Li, YN (Li, Yaning); Wang, JZ (Wang, Jianzhou); Dang, ZL (Dang, Zhang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PLIED SOFT COMPUT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52-459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asoc.2014.06.02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168000003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, Jujie] Nanjing Univ Informat Sci &amp; Technol, Sch Econ &amp; Managemen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, Jujie; Zhang, Wenyu; Dang, Zhangli] Lanzhou Univ, Coll Atmospher Sci, Key Lab Semiarid Climate Change, Minist Educ, Lanzhou 730000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Yaning; Wang, Jianzhou] Lanzhou Univ, Sch Math &amp; Stat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W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Lanzhou Univ, Coll Atmospher Sci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wy@lz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O9M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68-494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2-968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0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ROPERTIES OF SHORT-WAVELENGTH OBLIQUE ALFVEN AND SLOW WAV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o, JS (Zhao, J. S.); Voitenko, Y (Voitenko, Y.); Yu, MY (Yu, M. Y.); Lu, JY (Lu, J. Y.); Wu, DJ (Wu, D.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STROPHYSICAL JOURNAL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9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7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8/0004-637X/793/2/10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196530003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ao, J. S.; Wu, D. J.] Chinese Acad Sci, Purple Mt Observ, Nanjing 210008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o, J. S.] Chinese Acad Sci, Natl Astron Observ, Key Lab Solar Act, Beijing 100012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o, J. S.] Nanjing Univ, Key Lab Modern Astron &amp; Astrophys, Nanjing 210093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Voitenko, Y.] Belgian Inst Space Aeron, Space Phys Div, Solar Terr Ctr Excellence, B-1180 Brussels, Belgium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, M. Y.] Zhejiang Univ, Inst Fus Theory &amp; Simulat, Hangzhou 310027, Zhejia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, M. Y.] Zhejiang Univ, Dept Phys, Hangzhou 310027, Zhejia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, M. Y.] Ruhr Univ Bochum, Inst Theoret Phys 1, D-44780 Bochum, Germany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u, J. Y.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o, JS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Chinese Acad Sci, Purple Mt Observ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szhao@pmo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3H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04-63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38-4357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uantized Output Feedback Control of Uncertain Discrete-Time Systems with Input Satur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ong, GF (Song, Gongfei); Shen, H (Shen, Hao); Wei, YL (Wei, Yunliang); Li, Z (Li, Z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IRCUITS SYSTEMS AND SIGNAL PROCESS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065-308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00034-014-9795-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2270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ong, Gongfei] Nanjing Univ Informat Sci &amp; Technol, Sch Informat &amp; Contro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en, Hao] Anhui Univ Technol, Sch Elect Engn &amp; Informat, Maanshan 243002, Anhui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ei, Yunliang] Nanjing Univ Informat Sci &amp; Technol, Sch Automat, Nanjing 21009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Ze] Suzhou Univ Sci &amp; Technol, Sch Mech &amp; Elect Engn, Suzhou 215000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ong, G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onggongfei200509@163.com; haoshen10@gmail.com; xllweiyunliang@gmail.com; lizeing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6Z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278-081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31-5878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Biodiesel produced by waste cooking oil: Review of recycling modes in China, the US and Jap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HM (Zhang, Huiming); Ozturk, UA (Ozturk, U. Aytun); Wang, QW (Wang, Qunwei); Zhao, ZY (Zhao, Zengy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NEWABLE &amp; SUSTAINABLE ENERGY REVIEW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8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77-68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rser.2014.07.04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167610005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ang, Huiming] Nanjing Univ Informat Sci &amp; Technol, China Inst Mfg Dev, Nanjing 210044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Huiming; Ozturk, U. Aytun] Nanjing Univ Informat Sci &amp; Technol, Sch Econ &amp; Managemen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, Qunwei; Zhao, Zengyao] Soochow Univ, Sch Business, Suzhou 21502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QW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Soochow Univ, Sch Business, 50 Donghuan Rd, Suzhou 21502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qw0305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O9L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64-032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TERACTION BETWEEN TWO CORONAL MASS EJECTIONS IN THE 2013 MAY 22 LARGE SOLAR ENERGETIC PARTICLE EV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ing, LG (Ding, Liu-Guan); Li, G (Li, Gang); Jiang, Y (Jiang, Yong); Le, GM (Le, Gui-Ming); Shen, CL (Shen, Cheng-Long); Wang, YM (Wang, Yu-Ming); Chen, Y (Chen, Yao); Xu, F (Xu, Fei); Gu, B (Gu, Bin); Zhang, YN (Zhang, Ya-N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STROPHYSICAL JOURNAL LETTER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9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3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8/2041-8205/793/2/L35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18859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Ding, Liu-Guan; Xu, Fei; Gu, Bin; Zhang, Ya-Nan] Nanjing Univ Informat Sci &amp; Technol, Inst Space Weather, Sch Phys &amp; Optoelect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Ding, Liu-Guan; Li, Gang] Univ Alabama, Dept Space Sci, Huntsville, AL 35899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Ding, Liu-Guan; Li, Gang] Univ Alabama, CSPAR, Huntsville, AL 35899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Jiang, Yong] Nanjing Univ Informat Sci &amp; Technol, Inst Space Weather, Coll Math &amp; Sta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e, Gui-Ming] China Meteorol Adm, Natl Ctr Space Weather, Beijing 100081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en, Cheng-Long; Wang, Yu-Ming] Univ Sci &amp; Technol China, Dept Geophys &amp; Planetary Sci, CAS Key Lab Geospace Environm, Hefei 230026, Anhui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Yao] Shandong Univ, Inst Space Sci, Weihai 264209, Shando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Yao] Shandong Univ, Sch Space Sci &amp; Phys, Weihai 264209, Shan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ing, LG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Inst Space Weather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gang.li@uah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2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41-82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41-821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ast Compressive Track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KH (Zhang, Kaihua); Zhang, L (Zhang, Lei); Yang, MH (Yang, Ming-Hs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EEE TRANSACTIONS ON PATTERN ANALYSIS AND MACHINE INTELLIGENCE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02-201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09/TPAMI.2014.2315808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19813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ang, Kaihua] Nanjing Univ Informat Sci &amp; Technol, Sch Informat &amp; Control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Lei] Hong Kong Polytech Univ, Dept Comp, Hong Kong, Hong Ko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ang, Ming-Hsuan] Univ Calif Merced, Sch Engn, Dept Elect Engn &amp; Comp Sci EECS, Merced, CA 9534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K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Informat &amp; Cont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khua@gmail.com; cslzhang@comp.polyu.edu.hk; mhyang@ucmerced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3M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62-88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39-353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stablishment and optimization of a regionally applicable maize gene-flow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u, N (Hu, Ning); Hu, JC (Hu, Jichao); Jiang, XD (Jiang, Xiaodong); Lu, ZZ (Lu, Zongzhi); Peng, YF (Peng, Yufa); Chen, WL (Chen, Wanlong); Yao, KM (Yao, Kemin); Zhang, M (Zhang, Ming); Jia, SR (Jia, Shirong); Pei, XW (Pei, Xinwu); Luo, WH (Luo, Wei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RANSGENIC RESEARCH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95-807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1248-014-9810-3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14346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PubMed ID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9628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Hu, Ning; Luo, Weihong] Nanjing Agr Univ, Coll Agr, Nanjing 210095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u, Ning; Hu, Jichao; Jiang, Xiaodong; Chen, Wanlong; Yao, Kemin] Nanjing Univ Informat Sci &amp; Technol, Coll Appl Meteorol, Jiangsu Key Lab Agr Meteoro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u, Zongzhi] Jilin Acad Agr Sci, Inst Plant Protect, Gongzhuling 136100, Jilin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Peng, Yufa] Chinese Acad Agr Sci, Inst Plant Protect, Beijing 100193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Ming] Jilin Acad Agr Sci, Biotechnol Res Ctr, Changchun 130124, Jilin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Jia, Shirong; Pei, Xinwu] Chinese Acad Agr Sci, Biotechnol Res Inst, Lab Crop Genet Engn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o, W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Agr Univ, Coll Agr, 1 Weigang, Nanjing 210095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rjia@126.com; peixw@mail.caas.net.cn; lwh@nja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O6B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62-88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73-9368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ong-term (2003-2013) climatological trends and variations in aerosol optical parameters retrieved from MODIS over three stations in South Afri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Kumar, KR (Kumar, K. Raghavendra); Sivakumar, V (Sivakumar, V.); Yin, Y (Yin, Yan); Reddy, RR (Reddy, R. R.); Kang, N (Kang, Na); Diao, YW (Diao, Yiwei); Adesina, AJ (Adesina, A. Joseph); Yu, XN (Yu, Xingn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TMOSPHERIC ENVIRONMENT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5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00-40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atmosenv.2014.07.00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097740004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Kumar, K. Raghavendra; Yin, Yan; Kang, Na; Diao, Yiwei; Yu, Xingna] Nanjing Univ Informat Sci &amp; Technol, Sch Atmospher Phys, Key Lab Aerosol Cloud Precipitat China Meteorol A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ivakumar, V.; Adesina, A. Joseph] Univ KwaZulu Natal, Sch Chem &amp; Phys, Discipline Phys, ZA-4000 Durban, KwaZulu Natal, South Afric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Reddy, R. R.] Sri Krishnadevaraya Univ, Dept Phys, Aerosol &amp; Atmospher Res Lab, Anantapur 515003, Andhra Pradesh, Ind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Kumar, KR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Atmospher Phys, Key Lab Aerosol Cloud Precipitat China Meteorol 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kanike.kumar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O0C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284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modified general modulus-based matrix splitting method for linear complementarity problems of H-matri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u, WW (Xu, Wei-wei); Liu, H (Liu, 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NEAR ALGEBRA AND ITS APPLICATION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58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26-637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laa.2014.06.02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0329300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Xu, Wei-wei] Nanjing Univ Informat Sci &amp; Technol, Sch Math &amp; Sta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, Hao] Nanjing Univ Aeronaut &amp; Astronaut, Coll Sci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u, WW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wx19840904@sina.com; hliu@nua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N1F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24-37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185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ptimal l (a) error estimates of finite difference methods for the coupled Gross-Pitaevskii equations in high dimens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TC (Wang TingChun); Zhao, XF (Zhao Xiao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CIENCE CHINA-MATHEMAT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89-221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1425-014-4773-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05689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 TingChun] Nanjing Univ Informat Sci &amp; Technol, Sch Math &amp; Sta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o XiaoFei] Natl Univ Singapore, Dept Math, Singapore 119076, Singapor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TC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tingchun2010@gmail.com; zhxfnus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N4P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74-728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69-1862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on chemistry for atmospheric size-segregated aerosol and depositions at an offshore site of Yangtze River Delta region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Kong, SF (Kong, Shaofei); Wen, B (Wen, Bin); Chen, K (Chen, Kui); Yin, Y (Yin, Yan); Li, L (Li, Li); Li, Q (Li, Qi); Yuan, L (Yuan, Liang); Li, XX (Li, Xuxu); Sun, X (Sun, X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TMOSPHERIC RESEARCH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7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5-226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atmosres.2014.05.018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03034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Kong, Shaofei; Wen, Bin; Chen, Kui; Yin, Yan; Li, Li; Li, Qi; Yuan, Liang; Li, Xuxu; Sun, Xia] Nanjing Univ Informat Sci &amp; Technol, Collaborat Innovat Ctr Forecast &amp; Evaluat Meteoro, Key Lab Aerosol Cloud Precipitat China Meteorol 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Kong, S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Ningliu Rd 219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kongshaofei@126.com; yin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N0V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289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1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gate controlled conjugated single molecule diode: Its rectification could be reverse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Q (Zhang, Q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HYSICA B-CONDENSED MATTER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50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0-9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physb.2014.05.04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6566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Q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q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M2C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21-45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213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NEW DESIGN OF FOCUSED ANTENNA ARRAY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XY (Wang, Xiao-Yi); Yang, GM (Yang, Guo-Min); Geyi, W (Geyi, 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ICROWAVE AND OPTICAL TECHNOLOGY LETTER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64-246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2/mop.28616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435900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, Xiao-Yi; Yang, Guo-Min] Fudan Univ, Dept Commun Sci &amp; Engn, Key Lab Informat Sci Electromagnet Waves, Shanghai 200433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Geyi, Wen] Nanjing Univ Informat Sci &amp; Technol, Res Ctr Appl Elec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X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Fudan Univ, Dept Commun Sci &amp; Engn, Key Lab Informat Sci Electromagnet Waves, Shanghai 20043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210720078@fudan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L9B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895-24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98-276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bsorbents based on maleic anhydride-modified cellulose fibers/diatomite for dye remov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Y (Li, Yuan); Xiao, HN (Xiao, Huining); Chen, MD (Chen, Mindong); Song, ZP (Song, Zhaoping); Zhao, Y (Zhao, 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MATERIALS SCIENCE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9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696-670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0853-014-8270-8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3376000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, Yuan; Chen, Mindong] Nanjing Univ Informat Sci &amp; Technol, Jiangsu Key Lab Atmospher Environm Monitoring &amp; P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Yuan; Chen, Mindong] Nanjing Univ Informat Sci &amp; Technol, Sch Environm Sci &amp; Tech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Yuan; Xiao, Huining; Song, Zhaoping] Univ New Brunswick, Dept Chem Engn, Fredericton, NB E3B 5A3, Canad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o, Yi] North China Elect Power Univ, Sch Environm Sci &amp; Eng, Baod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iao, HN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Univ New Brunswick, Dept Chem Engn, Fredericton, NB E3B 5A3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chuanliyuan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L7T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22-24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73-480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ll sums of h distinct terms of a sequen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YG (Chen, Yong-Gao); Fang, JH (Fang, Jin-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UROPEAN JOURNAL OF COMBINATOR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1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89-297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ejc.2014.05.00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3990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, Yong-Gao] Nanjing Normal Univ, Sch Math Sci, Nanjing 210023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Yong-Gao] Nanjing Normal Univ, Inst Math, Nanjing 210023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Fang, Jin-Hui] Nanjing Univ Informat Sci &amp; Technol, Dept Math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YG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Normal Univ, Sch Math Sci, Nanjing 21002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gchen@njnu.edu.cn; fangjinhui111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4M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95-669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95-997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atural image denoising using evolved local adaptive filte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an, RM (Yan, Ruomei); Shao, L (Shao, Ling); Liu, L (Liu, Li); Liu, Y (Liu, 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GNAL PROCESS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3  </w:t>
            </w:r>
            <w:r>
              <w:rPr>
                <w:b/>
                <w:bCs/>
                <w:szCs w:val="21"/>
              </w:rPr>
              <w:t>特刊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6-4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sigpro.2013.11.01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72078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Yan, Ruomei; Shao, Ling] Nanjing Univ Informat Sci &amp; Technol, Coll Elect &amp; Informat Engn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an, Ruomei; Shao, Ling; Liu, Li] Univ Sheffield, Dept Elect &amp; Elect Engn, Sheffield S1 3JD, S Yorkshire, England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, Yan] Hong Kong Polytech Univ, Dept Comp, Kowloon 999077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ao, 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 Elect &amp; Informat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ng.shao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8W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65-16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9-2677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mage demosaicing using content and colour-correlation analysi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ao, L (Shao, Ling); Rehman, AU (Rehman, Amin Ur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GNAL PROCESS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3  </w:t>
            </w:r>
            <w:r>
              <w:rPr>
                <w:b/>
                <w:bCs/>
                <w:szCs w:val="21"/>
              </w:rPr>
              <w:t>特刊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4-9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sigpro.2013.07.01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72078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hao, Ling] Nanjing Univ Informat Sci &amp; Technol, Coll Elect &amp; Informat Engn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ao, Ling; Rehman, Amin Ur] Univ Sheffield, Dept Elect &amp; Elect Engn, Sheffield S1 3JD, S Yorkshire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ao, 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 Elect &amp; Informat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ng.shao@sheffield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8W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65-16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9-2677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 situ synthesis of uniform Fe2O3/BiOCl p/n heterojunctions and improved photodegradation properties for mixture dy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N (Li, Na); Hua, X (Hua, Xia); Wang, K (Wang, Kai); Jin, YJ (Jin, Yujian); Xu, JJ (Xu, Jingjing); Chen, MD (Chen, Min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ALTON TRANSACTION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742-13750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39/c4dt01999g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8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12821000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PubMed ID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51029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, Na; Hua, Xia; Wang, Kai; Jin, Yujian; Xu, Jingjing; Chen, Mindong; Teng, Fei] Nanjing Univ Informat Sci &amp; Technol, Jiangsu Key Lab Atmospher Environm Monitoring &amp; P, Collaborat Innovat Ctr Atmospher Environm &amp; Equip, Jiangsu Joint Lab Atmospher Pollut Control,Sch I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eng, 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Jiangsu Key Lab Atmospher Environm Monitoring &amp; P, Collaborat Innovat Ctr Atmospher Environm &amp; Equip, Jiangsu Joint Lab Atmospher Pollut Control,Sch In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O4B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77-92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77-923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ontrollable growth of novel BiPO4 dendrites by an innovative approach and high energy facets-dependent photocatalytic acti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QY (Zhang, Qiuying); Tian, H (Tian, Hao); Li, N (Li, Na); Chen, MD (Chen, Min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RYSTENGCOMM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334-8339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39/c4ce00852a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8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07802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ang, Qiuying; Tian, Hao; Li, Na; Chen, Mindong; Teng, Fei] Nanjing Univ Informat Sci &amp; Engn, Sch Environm Sci &amp; Technol,Jiangsu Joint Lab Atmo, Collaborat Innovat Ctr Atmospher Environm &amp; Equip, Jiangsu Engn Technol Res Ctr Environm Cleaning M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Q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Engn, Sch Environm Sci &amp; Technol,Jiangsu Joint Lab Atmo, Collaborat Innovat Ctr Atmospher Environm &amp; Equip, Jiangsu Engn Technol Res Ctr Environm Cleaning M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N7K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66-803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omoclinic solutions for a second-order p-Laplacian functional differential system with local cond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, SP (Lu, Shiping); Lu, M (Lu, 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DVANCES IN DIFFERENCE EQUATIONS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86/1687-1847-2014-24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1595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u, Shiping] Nanjing Univ Informat Sci &amp; Technol, Coll Math &amp; Sta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u, Ming] Anhui Normal Univ, Dept Math, Wuhu 241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, SP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shiping88@sohu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6A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87-1847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oise suppression for Lamb wave signals by Tsallis mode and fractional-order different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X (Chen Xiao); Wang, CL (Wang Chen-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CTA PHYSICA SINICA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430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7498/aps.63.18430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6799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 Xiao] Nanjing Univ Informat Sci &amp; Technol, Jiangsu Key Lab Meteorol Observat &amp; Informat Proc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 Xiao; Wang Chen-Long] 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X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xiao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3G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00-329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2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mpacts of C-60-Ionic Liquids (ILs) Interactions and IL Alkyl Chain Length on C-60 Dispersion Behavior: Insights at the Molecular Lev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Z (Wang, Zhuang); Tang, LL (Tang, Lili); Wang, DG (Wang, Deg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BULLETIN OF THE KOREAN CHEMICAL SOCIET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5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679-268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5012/bkcs.2014.35.9.267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3325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, Zhuang] Nanjing Univ Informat Sci &amp; Technol, Sch Environm Sci &amp; Engn, Jiangsu Key Lab Atmospher Environm Monitoring &amp; P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Tang, Lili] Jiangsu Environm Monitoring Ctr, Nanjing 210036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, Degao] Dalian Maritime Univ, Dept Environm Sci &amp; Engn, Dalian 11602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Z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uang.w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8M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253-296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29-594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mit cycle bifurcations near a generalized homoclinic loop in piecewise smooth systems with a hyperbolic saddle on a switch lin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ei, LJ (Wei, Lijun); Liang, F (Liang, Feng); Lu, SP (Lu, Shi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PLIED MATHEMATICS AND COMPUTATION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98-310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amc.2014.05.04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05638000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ei, Lijun; Liang, Feng; Lu, Shiping] Anhui Normal Univ, Coll Math &amp; Comp Sci, Wuhu 241000, Anhui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u, Shiping] NUIST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ang, 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Anhui Normal Univ, Coll Math &amp; Comp Sci, Wuhu 241000, Anhu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eilijun39@126.com; liangfeng741018@163.com; lushiping88@sohu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N4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96-3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564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ighly efficient degradation of dye pollutants by Ce-doped MoO3 catalyst at room temperat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in, YJ (Jin, Yujian); Li, N (Li, Na); Liu, HQ (Liu, Haiqiu); Hua, X (Hua, Xia); Zhang, QY (Zhang, Qiuying); Chen, MD (Chen, Min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ALTON TRANSACTION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4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860-12870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39/c4dt01012d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14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10641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PubMed ID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50194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Jin, Yujian; Li, Na; Liu, Haiqiu; Hua, Xia; Zhang, Qiuying; Chen, Mindong; Teng, Fei] Nanjing Univ Informat Sci &amp; Technol, Sch Environm Sci &amp; Engn,Jiangsu Engn Technol Res, Collaborat Innovat Ctr Atmospher Environm &amp; Equip, Jiangsu Joint Lab Atmospher Pollut Control,Jiang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eng, 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Environm Sci &amp; Engn,Jiangsu Engn Technol Res, Collaborat Innovat Ctr Atmospher Environm &amp; Equip, Jiangsu Joint Lab Atmospher Pollut Control,Jiangs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O1H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77-92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77-923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earning Discriminative Dictionary for Group Sparse Represen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YB (Sun, Yubao); Liu, QS (Liu, Qingshan); Tang, JH (Tang, Jinhui); Tao, DC (Tao, Dac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EEE TRANSACTIONS ON IMAGE PROCESS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816-382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09/TIP.2014.2331760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83661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PubMed ID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95637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un, Yubao; Liu, Qingshan] Nanjing Univ Informat Sci &amp; Technol, Sch Informat &amp; Control, Nanjing 21001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Tang, Jinhui] Nanjing Univ Sci &amp; Technol, Sch Comp Sci &amp; Technol, Nanjing 21009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Tao, Dacheng] Univ Technol, Ctr Quantum Computat &amp; Intelligent Syst, Fac Engn &amp; Informat Technol, Ultimo, NSW 2007, Austral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YB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Informat &amp; Control, Nanjing 21001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yb@nuist.edu.cn; qsliu@nuist.edu.cn; jinhuitang@mail.njust.edu.cn; dacheng.tao@uts.edu.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Z6Y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57-71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41-0042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ource apportionment of VOCs in a suburb of Nanjing, China, in autumn and win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ia, L (Xia, Li); Cai, CJ (Cai, Changjie); Zhu, B (Zhu, Bin); An, JL (An, Junlin); Li, YY (Li, Yongyu); Li, Y (Li, 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ATMOSPHERIC CHEMISTR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1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5-19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0874-014-9289-6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62456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Xia, Li; Zhu, Bin; An, Junlin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ai, Changjie] N Carolina State Univ, Dept Marine Earth &amp; Atmospher Sci, Raleigh, NC 27695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Colorado State Univ, Dept Atmospher Sci, Ft Collins, CO 8052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u, B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binzh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W4I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67-776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73-0662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ccuracy assessment of global barotropic ocean tide mode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tammer, D (Stammer, D.); Ray, RD (Ray, R. D.); Andersen, OB (Andersen, O. B.); Arbic, BK (Arbic, B. K.); Bosch, W (Bosch, W.); Carrere, L (Carrere, L.); Cheng, Y (Cheng, Y.); Chinn, DS (Chinn, D. S.); Dushaw, BD (Dushaw, B. D.); Egbert, GD (Egbert, G. D.); Erofeeva, SY (Erofeeva, S. Y.); Fok, HS (Fok, H. S.); Green, JAM (Green, J. A. M.); Griffiths, S (Griffiths, S.); King, MA (King, M. A.); Lapin, V (Lapin, V.); Lemoine, FG (Lemoine, F. G.); Luthcke, SB (Luthcke, S. B.); Lyard, F (Lyard, F.); Morison, J (Morison, J.); Muller, M (Mueller, M.); Padman, L (Padman, L.); Richman, JG (Richman, J. G.); Shriver, JF (Shriver, J. F.); Shum, CK (Shum, C. K.); Taguchi, E (Taguchi, E.); Yi, Y (Yi, Y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VIEWS OF GEOPHYS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2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3-28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2/2014RG000450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56507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tammer, D.; Taguchi, E.] Univ Hamburg, Hamburg, Germany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Ray, R. D.; Lemoine, F. G.; Luthcke, S. B.] NASA, Goddard Space Flight Ctr, Greenbelt, MD 20771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Andersen, O. B.] Tech Univ Denmark, DTU Space, Copenhagen, Denmark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Arbic, B. K.; Dushaw, B. D.] Univ Michigan, Dept Earth &amp; Environm Sci, Ann Arbor, MI 48109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Bosch, W.] Deutsches Geodat Forschungsinst, Munich, Germany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arrere, L.; Lyard, F.] Observ Midi Pyrenees, UMR 5566, LEGOS, F-31400 Toulouse, France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g, Y.] Nanjing Univ Informat Sci &amp; Technol, Sch Marine Sci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inn, D. S.] NASA GSFC, SGT Inc, Greenbelt, MD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Egbert, G. D.; Erofeeva, S. Y.] Oregon State Univ, Coll Earth Ocean &amp; Atmospher Sci, Corvallis, OR 97331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Fok, H. S.] Wuhan Univ, Sch Geodesy &amp; Geomat, Wuhan 430072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Fok, H. S.; Shum, C. K.; Yi, Y.] Ohio State Univ, Div Geodet Sci, Sch Earth Sci, Columbus, OH 43210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Green, J. A. M.] Bangor Univ, Sch Ocean Sci, Menai Bridge, Gwynedd, Wales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Griffiths, S.; Lapin, V.] Univ Leeds, Dept Appl Math, Leeds LS2 9JT, W Yorkshire, England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King, M. A.] Univ Tasmania, Sch Land &amp; Food, Surveying &amp; Spatial Sci Grp, Hobart, Tas, Australi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orison, J.] Univ Washington, Appl Phys Lab, Polar Sci Ctr, Seattle, WA 98105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ueller, M.] Norwegian Meteorol Inst, Oslo, Norway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Padman, L.] Earth &amp; Space Res, Corvallis, OR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Richman, J. G.; Shriver, J. F.] Naval Res Lab, Oceanog Div, Stennis Space Ctr, MS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um, C. K.] Chinese Acad Sci, Inst Geodesy &amp; Geophys, Wuh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tammer, D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Univ Hamburg, Martinistr 52, Hamburg, German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etlef.stammer@zmaw.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U5M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755-12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44-9208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anging structure of wet periods across southwest China during 1961-2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Y (Chen, Yang); Zhai, PM (Zhai, Panm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LIMATE RESEARCH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1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3-13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3354/cr0124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39637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, Yang; Zhai, Panmao] Nanjing Univ Informat Sci &amp; Technol, Dept Atmospher Sci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Yang; Zhai, Panmao] Chinese Acad Meteorol Sci, CMA, State Key Lab Sever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i, PM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Dept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mzhai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S0J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36-57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16-1572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TRONG COMMUTATIVITY PRESERVING GENERALIZED DERIVATIONS ON TRIANGULAR RING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uan, H (Yuan, He); Wang, Y (Wang, Yao); Wang, Y (Wang, Yu); Du, YQ (Du, Yiqi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PERATORS AND MATRICE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73-78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7153/oam-08-43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43667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Yuan, He] Jilin Univ, Inst Math, Changchun 130012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, Yao] Nanjing Univ Informat Sci &amp; Technol, Sch Math &amp; Sta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, Yu] Shanghai Normal Univ, Dept Math, Shanghai 200234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Du, Yiqiu] Jilin Normal Univ, Coll Math, Siping 136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uan, 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Jilin Univ, Inst Math, Changchun 13001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uanhe1983@126.com; wangyao@nuist.edu.cn; ywang2004@126.com; duyiqiu2013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S6I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46-388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ew reconstruction and forecasting algorithm for TEC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J (Wang Jun); Sheng, Z (Sheng Zheng); Jiang, Y (Jiang Yu); Shi, HQ (Shi Han-Q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INESE PHYSICS B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940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8/1674-1056/23/9/09940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40572001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 Jun] PLA Univ Sci &amp; Technol, Natl Key Lab Electromagnet Environm Effects &amp; Ele, Nanjing 210007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eng Zheng; Jiang Yu; Shi Han-Qing] PLA Univ Sci &amp; Technol, Coll Meteorol &amp; Oceang, Nanjing 211101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eng Zheng] 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eng, Z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PLA Univ Sci &amp; Technol, Coll Meteorol &amp; Oceang, Nanjing 211101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994035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S1R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74-1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41-419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omotopic mapping solitary traveling wave solutions for the disturbed BKK mechanism physical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ou, XC (Zhou Xian-Chun); Shi, LF (Shi Lan-Fang); Han, XL (Han Xiang-Lin); Mo, JQ (Mo Jia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INESE PHYSICS B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020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8/1674-1056/23/9/09020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40572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ou Xian-Chun] Nanjing Univ Informat Sci &amp; Technol, Coll Elect &amp; Informat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ou Xian-Chun] Nanjing Univ Informat Sci &amp; Technol, Jiangsu Technol &amp; Engn Ctr Meteorol Sensor Networ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ou Xian-Chun] Nanjing Univ Informat Sci &amp; Technol, Jiangsu Key Lab Meteorol Observat &amp; Informat Proc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i Lan-Fang] Nanjing Univ Informat Sci &amp; Technol, Coll Math &amp; Sta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an Xiang-Lin] Huzhou Teachers Coll, Dept Math, Huzhou 313000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o Jia-Qi] Anhui Normal Univ, Dept Math, Wuhu 241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ou, XC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ouxc2008@163.com; mojiaqi@mail.ah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S1R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74-1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41-419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3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ffects of super typhoons on cyclonic ocean eddies in the western North Pacific: A satellite data-based evaluation between 2000 and 2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L (Sun, Liang); Li, YX (Li, Ying-Xin); Yang, YJ (Yang, Yuan-Jian); Wu, QY (Wu, Qiaoyan); Chen, XT (Chen, Xue-Tao); Li, QY (Li, Qiu-Yang); Li, YB (Li, Yu-Bin); Xian, T (Xian, T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GEOPHYSICAL RESEARCH-OCEAN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9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585-559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2/2013JC009575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38792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un, Liang; Li, Ying-Xin; Yang, Yuan-Jian; Chen, Xue-Tao; Li, Qiu-Yang; Xian, Tao] Univ Sci &amp; Technol China, Key Lab Atmospher Composit &amp; Opt Radiat, CAS, Sch Earth &amp; Space Sci, Hefei 230026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un, Liang; Wu, Qiaoyan] State Ocean Adm, Inst Oceanog 2, State Key Lab Satellite Ocean Environm Dynam, Hangzhou, Zhejia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ang, Yuan-Jian] Anhui Inst Meteorol Sci, Key Lab Atmospher Sci &amp; Satellite Remote Sensing, Hefei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Yu-Bin] Nanjing Univ Informat Sci &amp; Technol, Sch Appl 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Univ Sci &amp; Technol China, Key Lab Atmospher Composit &amp; Opt Radiat, CAS, Sch Earth &amp; Space Sci, Hefei 23002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l@ustc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9F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69-92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69-929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reparation and electromagnetic properties of zinc ferrite/expanded graphite composi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en, GZ (Shen, Guozhu); Yu, ST (Yu, Songtao); Cao, Y (Cao, Y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TERIALS SCIENCE-POLAND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2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70-47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2478/s13536-014-0209-x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39743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hen, Guozhu; Cao, Yuan] Nanjing Univ Informat Sci &amp; Technol, Sch Phys &amp; Optoelect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, Songtao] Shanghai Res Inst Chem Ind, Shanghai 20006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en, GZ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engz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S0N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83-13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83-134X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hosphorus Availability and Sorption as Affected by Long-Term Fertiliz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YL (Wang, Yanling); Tang, JW (Tang, Jianwu); Zhang, HL (Zhang, Hailin); Schroder, JL (Schroder, Jackie L.); He, YQ (He, Yuanqi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GRONOMY JOURNAL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83-159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2134/agronj14.005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-OCT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31530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, Yanling; Tang, Jianwu] Nanjing Univ Informat Sci &amp; Technol, Int Ctr Ecol Meteorol &amp; Environm, Sch Appl Meteoro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Tang, Jianwu] Marine Biol Lab, Ecosyst Ctr, Woods Hole, MA 02543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Hailin; Schroder, Jackie L.] Oklahoma State Univ, Dept Plant &amp; Soil Sci, Stillwater, OK 74078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e, Yuanqiu] Chinese Acad Sci, Nanjing Inst Soil Sci, Nanjing 21000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H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Oklahoma State Univ, Dept Plant &amp; Soil Sci, Stillwater, OK 74078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ailin.zhang@okstat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9F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02-196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35-064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O2 Monitoring and Background Mole Fraction at Zhongshan Station, Antarcti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YL (Sun, Yulong); Bian, LG (Bian, Lingen); Tang, J (Tang, Jie); Gao, ZQ (Gao, Zhiqiu); Lu, CG (Lu, Changgui); Schnell, RC (Schnell, Russell C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TMOSPHERE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86-69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3390/atmos5030686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31119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un, Yulong; Bian, Lingen] Nanjing Univ Informat Sci &amp; Technol, Climate &amp; Weather Disasters Collaborat Innovat C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Bian, Lingen; Tang, Jie; Lu, Changgui] Chinese Acad Meteorol Sci, Beijing 100081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un, Yulong; Gao, Zhiqiu] Nanjing Univ Informat Sci &amp; Technol, Coll Appl Meteoro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chnell, Russell C.] NOAA ESRL Global Monitoring Div, R GMD, Boulder, CO 8030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Bian, LG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limate &amp; Weather Disasters Collaborat Innovat C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yulong211@gmail.com; blg@cams.cma.gov.cn; tangj@cams.cma.gov.cn; zgao@nuist.edu.cn; lcg@cams.cma.gov.cn; Russell.C.Schnell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8U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73-443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uantifications of the Two "Flavours" of El Nino using Upper-Ocean Heat Cont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u, ZW (Wu, Zhiwei); Chen, SJ (Chen, Shengjie); He, JH (He, Jinhai); Chen, H (Chen, 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TMOSPHERE-OCEAN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2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51-36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0/07055900.2014.942593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9060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u, Zhiwei; He, Jinhai; Chen, Hua] Nanjing Univ Informat Sci &amp; Technol, Minist Educ, Earth Syst Modeling Ctr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u, Zhiwei; He, Jinhai; Chen, Hua] Nanjing Univ Informat Sci &amp; Technol, Minist Educ, Key Lab Meteorol Disaster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Shengjie] Jiangsu Meteorol Observ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SJ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Jiangsu Meteorol Observ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shengjieshiz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6F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705-590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80-921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hotocatalytic Water Oxidation by Molecular Assemblies Based on Cobalt Catalys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ou, X (Zhou, Xu); Li, F (Li, Fei); Li, H (Li, Hua); Zhang, BB (Zhang, Biaobiao); Yu, FS (Yu, Fengshou); Sun, LC (Sun, Lic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MSUSCHEM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53-2456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2/cssc.201402195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8133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PubMed ID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511107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ou, Xu; Li, Fei; Li, Hua; Zhang, Biaobiao; Yu, Fengshou; Sun, Licheng] Dalian Univ Technol, State Key Lab Fine Chem, DUT KTH Joint Educ &amp; Res Ctr Mol Devices, Dalian 116024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un, Licheng] KTH Royal Inst Technol, Inst Sch Chem Sci &amp; Engn, Dept Chem, S-210044 Stockholm, Swede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Dalian Univ Technol, State Key Lab Fine Chem, DUT KTH Joint Educ &amp; Res Ctr Mol Devices, Dalian 11602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fei@dlut.edu.cn; lichengs@kth.s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5A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64-56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64-564X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ulsed Power Combining System for W-Band Traveling Wave Tube Amplifiers With a Waveguide Combin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Ge, JX (Ge, Junxiang); Zhou, Y (Zhou, Yong); Yu, B (Yu, Bing); Zhu, C (Zhu, Cheng); Zhou, JP (Zhou, Junping); Li, JQ (Li, Jiaqiang); Wan, FY (Wan, Fayu); Feng, JJ (Feng, Jinjun); Cai, J (Cai, Jun); Wu, XP (Wu, Xian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EEE TRANSACTIONS ON ELECTRON DEVICE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1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317-332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09/TED.2014.2341615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9097000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Ge, Junxiang; Yu, Bing; Zhu, Cheng; Zhou, Junping; Li, Jiaqiang; Wan, Fayu] Nanjing Univ Informat Sci &amp; Technol, Jiangsu Key Lab Meteorol Observat &amp; Signal Proc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ou, Yong] Nanjing Univ Informat Sci &amp; Technol, Technol &amp; Engn Ctr Meteorol Sensor Network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Feng, Jinjun; Cai, Jun; Wu, Xianping] Beijing Vacuum Elect Res Inst, Natl Key Lab Sci &amp; Technol Vacuum Elect, Beijing 10001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Ge, JX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Jiangsu Key Lab Meteorol Observat &amp; Signal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xge@nuist.edu.cn; zhouyong@nuist.edu; yubing@nuist.edu.cn; zhucheng1005@163.com; jpzhou/irene@163.com; lijiaqiang@sina.com; fayu.wan@nuist.edu.cn; fengjj@ieee.org; caijun@sdu.edu.cn; wuxianpingbv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6G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18-938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57-964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osition Signal Faults Diagnosis and Control for Switched Reluctance Moto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ai, J (Cai, Jun); Deng, ZQ (Deng, Zhiquan); Hu, RG (Hu, Ronggu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EEE TRANSACTIONS ON MAGNET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0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20181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09/TMAG.2014.231868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30369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ai, Jun] Nanjing Univ Informat Sci &amp; Technol, Sch Informat &amp; Contro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ai, Jun] Univ Sheffield, Dept Automat Control &amp; Syst Engn, Sheffield S1 3JD, S Yorkshire, England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Deng, Zhiquan; Hu, Rongguang] Nanjing Univ Aeronaut &amp; Astronaut, Dept Elect Engn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ai, J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.cai@sheffield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7Y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18-946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41-006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oise removing for Lamb wave signals by fractional different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X (Chen, Xiao); Wang, CL (Wang, Chen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VIBROENGINEER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676-268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9053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, Xiao] Nanjing Univ Informat Sci &amp; Technol, Jiangsu Key Lab Meteorol Observat &amp; Informat Proc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, Chenlong] 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X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xiao@nuist.edu.cn; w568382052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6F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92-871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4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Galvanic corrosion behaviour of hot-dipped zinc-aluminum alloy coated titanium-aluminum coupl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RN (Wang, R. N.); Zhang, PZ (Zhang, P. Z.); Wang, YF (Wang, Y. F.); Wu, HY (Wu, H. Y.); Wei, DB (Wei, D. B.); Wei, XF (Wei, X. F.); Wang, Q (Wang, Q.); Chen, XH (Chen, X. H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TERIALS AND CORROSION-WERKSTOFFE UND KORROSION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5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13-91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2/maco.20130717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28904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, R. N.; Zhang, P. Z.; Wang, Y. F.; Wei, D. B.; Wei, X. F.; Wang, Q.; Chen, X. H.] Nanjing Univ Aeronaut &amp; Astronaut, Coll Mat Sci &amp; Technol, Nanjing 211100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u, H. Y.] Nanjing Univ Informat Sci &amp; Technol, Coll Math &amp;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RN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Aeronaut &amp; Astronaut, Coll Mat Sci &amp; Technol, Nanjing 211100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rnnh2007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Q6A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47-51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21-417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4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ovel Distance Measure of Multi-Granularity Linguistic Variables and Its Application to MAD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i, M (Cai, Mei); Gong, ZW (Gong, Zaiwu); Cao, J (Cao, Jie); Wu, MJ (Wu, Min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FUZZY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8-38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5254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i, Mei; Cao, Jie; Wu, Minjie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ong, Zaiwu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i, 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con &amp; Managemen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imei@nuist.edu.cn; zwgong26@163.com; cj@nuist.edu.cn; wumj_2000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1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2-247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9-321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valuation of ERA-interim monthly temperature data over the Tibetan Plate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L (Gao Lu); Hao, L (Hao Lu); Chen, XW (Chen Xing-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OUNTAIN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54-116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629-014-3013-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235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ao Lu; Chen Xing-wei] Fujian Normal Univ, Coll Geog Sci, Fuzhou 35000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 Lu; Chen Xing-wei] Fujian Prov Engn Res Ctr Monitoring &amp; Assessing T, Fuzhou 35000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 Lu; Chen Xing-wei] Res Ctr Natl Geog Condit Monitoring &amp; Emergency S, Fuzhou 35000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ao Lu] Nanjing Univ Informat Sci &amp; Technol, Coll Appl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Fujian Normal Univ, Coll Geog Sci, Fuzhou 35000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.gao@fox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6Y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2-63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93-032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4965"/>
      </w:tblGrid>
      <w:tr>
        <w:trPr/>
        <w:tc>
          <w:tcPr>
            <w:tcW w:w="334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279" name="Image21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1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 -- 250)</w:t>
            </w:r>
          </w:p>
          <w:tbl>
            <w:tblPr>
              <w:tblW w:w="49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5"/>
            </w:tblGrid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280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11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1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1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2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5 | </w:t>
                  </w:r>
                  <w:hyperlink r:id="rId12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2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2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2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2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5310"/>
        <w:gridCol w:w="1498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281" name="Image23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3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51 -- 300)</w:t>
            </w:r>
          </w:p>
          <w:tbl>
            <w:tblPr>
              <w:tblW w:w="53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10"/>
            </w:tblGrid>
            <w:tr>
              <w:trPr/>
              <w:tc>
                <w:tcPr>
                  <w:tcW w:w="531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282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2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12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3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3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3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3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6 | </w:t>
                  </w:r>
                  <w:hyperlink r:id="rId13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3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3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3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object w:dxaOrig="345" w:dyaOrig="255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17.25pt;height:12.75pt" filled="f" o:ole="">
                        <v:imagedata r:id="rId139" o:title=""/>
                      </v:shape>
                      <o:OLEObject Type="Embed" ProgID="" ShapeID="ole_rId138" DrawAspect="Content" ObjectID="_2017675520" r:id="rId138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283" name="Image25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5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dentification of aerosol species using polarization lid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NW (Cao, Nianwen); Zhu, CX (Zhu, Cunxiong); Yang, SB (Yang, Shaobo); Xie, YH (Xie, Yinhai); Yang, FK (Yang, Fengkai); Zhang, F (Zhang, 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S AND SPECTROSCOP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6-49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34/S0030400X1409018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4215000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o, Nianwen; Zhu, Cunxiong; Yang, Shaobo; Xie, Yinhai; Yang, Fengkai] Nanjing Univ Informat Sci &amp; Technol, Key Lab Aerosol Cloud Precipit China Meteorol Ad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Feng] Zhejiang Business Coll, Hangzhou 310053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N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Aerosol Cloud Precipit China Meteoro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wcao@nuist.c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9S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0-40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2-691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ge Structure of a Summer Thunderstorm in North China: Simulation Using a Regional Atmospheric Model Syst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DX (Liu Dongxia); Qie, XS (Qie Xiushu); Peng, L (Peng Liang); Li, WL (Li Wan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2-103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4-3078-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9073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 Dongxia; Qie Xiushu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 Dongxia; Qie Xiushu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eng Liang] Natl Ctr Atmospher Res, Boulder, CO 8030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 Wanli] China Meteorol Adm Training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D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dx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2M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ew Design of Robust H-infinity Sliding Mode Control for Uncertain Stochastic T-S Fuzzy Time-Delay Syst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Q (Gao, Qing); Feng, G (Feng, Gang); Xi, ZY (Xi, Zhiyu); Wang, Y (Wang, Yong); Qiu, JB (Qiu, Jian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CYBERNE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6-15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CYB.2013.22899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275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13768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ao, Qing; Wang, Yong] Univ Sci &amp; Technol China, Dept Automat, Anhua 230026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Qing; Feng, Gang] City Univ Hong Kong, Dept Mech &amp; Biomed Engn, Kowloon, Hong K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eng, Gang] Nanjing Univ Sci &amp; Techn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, Zhiyu] Univ New S Wales, Sch Elect Engn &amp; Telecommun, Sydney, NSW 2052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u, Jianbin] Harbin Inst Technol, Sch Astronaut, Harbin 1500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Sci &amp; Technol China, Dept Automat, Anhua 23002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qing2-c@my.cityu.edu.hk; megfeng@cityu.edu.hk; z.xi@unsw.edu.au; yongwang@ustc.edu.cn; jbqiu@hi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6Z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8-226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8-22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st compression and reconstruction of astronomical images based on compressed sens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WP (Zhou, Wang-Ping); Li, Y (Li, Yang); Liu, QS (Liu, Qing-Shan); Wang, GD (Wang, Guo-Dong); Liu, Y (Liu, Y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SEARCH IN ASTRONOMY AND ASTRO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7-121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8/1674-4527/14/9/0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591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, Wang-Ping; Li, Yang; Liu, Qing-Shan; Wang, Guo-Dong; Liu, Yuan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W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pzho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7L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45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ractal-based weak target detection within sea clut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Y (Li Yang); Lv, XW (Lv Xiaowen); Liu, KS (Liu Kuisheng); Zhao, SZ (Zhao Shangzhu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OCEANOLOG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8-7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131-014-0519-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3345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 Yang] China Acad Elect &amp; Informat Technol, Beijing 10004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v Xiaowen] Beijing Urban Engn Design &amp; Res Inst CO LTD, Beijing 10003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 Kuisheng] Beijing Urban Construct Grp Co Ltd, Beijing 100088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 Shangzhuo] 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Acad Elect &amp; Informat Technol, Beijing 10004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988068@qq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4T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3-50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0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comparison of regional monsoon variability using monsoon indi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m, SY (Yim, So-Young); Wang, B (Wang, Bin); Liu, J (Liu, Jian); Wu, ZW (Wu, Zhi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E DYNAM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23-143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82-013-1956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3697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im, So-Young; Wang, Bin] Univ Hawaii Manoa, Int Pacific Res Ctr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] Univ Hawaii Manoa, Dept Meteorol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Jian] Nanjing Normal Univ, Sch Geog Sci, Key Lab Virtual Geog Environm, Minist Educ, Nanjing 21002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Zhiwei] Nanjing Univ Informat Sci &amp; Technol, Sch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Normal Univ, Sch Geog Sci, Key Lab Virtual Geog Environm, Minist Educ, Nanjing 21002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liu@nj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5F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30-75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2-08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esent and projected degree days in China from observation, reanalysis and simul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ou, QL (You, Qinglong); Fraedrich, K (Fraedrich, Klaus); Sielmann, F (Sielmann, Frank); Min, JZ (Min, Jinzhong); Kang, SC (Kang, Shichang); Ji, ZM (Ji, Zhenming); Zhu, XH (Zhu, Xiuhua); Ren, GY (Ren, Guo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E DYNAM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9-146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82-013-1960-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3697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ou, Qinglong; Min, Jinzhong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ou, Qinglong; Fraedrich, Klaus; Sielmann, Frank; Zhu, Xiuhua] Max Plank Inst Meteorol, D-20144 Hamburg, German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ang, Shichang] Chinese Acad Sci, State Key Lab Cryospher Sci, Lanzhou 730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ang, Shichang; Ji, Zhenming] Chinese Acad Sci, Inst Tibetan Plateau Res, Lab Tibetan Environm Changes &amp; Land Surface Proc, Beijing 10008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Ren, Guoyu] China Meteorol Adm, Natl Climate Ctr, Lab Climate Studies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ou, Q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qingl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5F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30-75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2-08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dian Ocean variability in the CMIP5 multi-model ensemble: the zonal dipole mo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L (Liu, Lin); Xie, SP (Xie, Shang-Ping); Zheng, XT (Zheng, Xiao-Tong); Li, T (Li, Tim); Du, Y (Du, Yan); Huang, G (Huang, Gang); Yu, WD (Yu, Wei-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E DYNAM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15-173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82-013-2000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3697000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Lin; Yu, Wei-Dong] State Ocean Adm SOA, Inst Oceanog 1, Ctr Ocean &amp; Climate Res, Qingdao 26606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e, Shang-Ping] Univ Calif San Diego, Scripps Inst Oceanog, San Diego, CA 92103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e, Shang-Ping; Zheng, Xiao-Tong] Ocean Univ China, Phys Oceanog Lab, Qingdao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Tim] Univ Hawaii Manoa, Int Pacific Res Ctr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Tim] Univ Hawaii Manoa, Dept Meteorol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u, Yan] Chinese Acad Sci, State Key Lab Trop Oceanog, South China Sea Inst Oceanol, Guangzhou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Gang] Chinese Acad Sci, Inst Atmospher Phys, Key Lab Reg Climate Environm Res Temperate East A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Gang] Nanjing Univ Informat Sci &amp; Technol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tate Ocean Adm SOA, Inst Oceanog 1, Ctr Ocean &amp; Climate Res, Qingdao 26606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l@fio.org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5F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30-75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2-08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5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ojected Changes in Temperature and Precipitation Extremes in China by the CMIP5 Multimodel Ensembl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BT (Zhou, Botao); Wen, QH (Wen, Qiuzi Han); Xu, Y (Xu, Ying); Song, LC (Song, Lianchun); Zhang, XB (Zhang, Xue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91-661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CLI-D-13-00761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2818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, Botao; Xu, Ying; Song, Lianchun] China Meteorol Adm, Natl Climate Ct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, Botao] Nanjing Univ Informat Sci &amp; Technol, Collaborat Innovat Ctr Forecast &amp; Evaluat Meteoro, Nan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en, Qiuzi Han; Zhang, Xuebin] Environm Canada, Div Climate Res, Toronto, ON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B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Natl Climate Ctr, 46 Zhongguancun Nandajie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bt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4B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rehensive Pattern of Deep Convective Systems over the Tibetan Plateau-South Asian Monsoon Region Based on TRMM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, XS (Qie, Xiushu); Wu, XK (Wu, Xueke); Yuan, T (Yuan, Tie); Bian, JC (Bian, Jianchun); Lu, DR (Lu, Dar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12-662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CLI-D-14-00076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2818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e, Xiushu; Wu, Xueke; Yuan, Tie] Lanzhou Univ, Coll Atmospher Sci, Key Lab Semiarid Climate Change, Minist Educ, Lanzhou 730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e, Xiushu; Bian, Jianchun; Lu, Daren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e, Xiushu] Nanjing Univ Informat Sci &amp; Technol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, X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x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4B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cloud-microphysical cause of torrential rainfall amplification associated with Bilis (0604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n, CP (Ren ChenPing); Cui, XP (Cui XiaoP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00-211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84-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4942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Ren ChenPing; Cui XiaoPeng] Nanjing Univ Informat Sci &amp; Technol, Minist Educ, Key Lab Meteorol Disaster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ui XiaoPeng] Chinese Acad Sci, Inst Atmospher Phys, LAC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i, X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t Educ, Key Lab Meteorol Disaster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pcui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6W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umerical simulation of the effect of lower positive charge region in thunderstorms on different types of lightn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, YB (Tan YongBo); Liang, ZW (Liang ZhongWu); Shi, Z (Shi Zheng); Zhu, JR (Zhu JunRu); Guo, XF (Guo Xiu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25-213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67-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4942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Tan YongBo; Liang ZhongWu; Shi Zheng; Zhu JunRu; Guo XiuFeng] Nanjing Univ Informat Sci &amp; Technol, China Meteorol Adm,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 YongBo; Liang ZhongWu; Shi Zheng; Zhu JunRu; Guo XiuFeng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, Y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btan@ust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6W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decadal change of the linkage between the North Atlantic Oscillation and the tropical cyclone frequency over the western North Pacifi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pt-BR"/>
              </w:rPr>
              <w:t>: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Zhou, BT (Zhou BoTao); Cui, X (Cui X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48-215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62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4942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 BoTao] China Meteorol Adm, Natl Climate Ct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 BoTao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ui Xuan] Chinese Acad Sci, Inst Atmospher Phys, Nansen Zhu Int Res Ct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Natl Meteorol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B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Natl Climate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bt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6W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rbon emissions induced by cropland expansion in Northeast China during the past 300 yea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BB (Li BeiBei); Fang, XQ (Fang XiuQi); Ye, Y (Ye Yu); Zhang, XZ (Zhang XueZh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59-226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94-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4942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 BeiBei] Nanjing Univ Informat Sci &amp; Technol, Sch Languages &amp; Culture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 BeiBei; Fang XiuQi; Ye Yu] Beijing Normal Univ, Sch Geog, Beijing 10087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g XiuQi; Zhang XueZhen] Chinese Acad Sci, Inst Geog Sci &amp; Nat Resources Res, Beijing 1001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g, X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Beijing Normal Univ, Sch Geog, Beijing 100875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fang@b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6W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raveling waves for competitive Lotka-Volterra systems with spatial diffusions and spatio-temporal delay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, ZX (Yu, Zhi-Xian); Zhao, HK (Zhao, Hai-K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ED MATHEMATICS AND COMPUTA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9-67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mc.2014.06.05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56300006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u, Zhi-Xian] Shanghai Univ Sci &amp; Technol, Coll Sci, Shanghai 20009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, Hai-Kun] Nanjing Univ Informat Sci &amp; Technol, Minist Educ, Key Lab Meteorol Disaster, Nanjing 2100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, Z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hanghai Univ Sci &amp; Technol, Coll Sci, Shanghai 20009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xyu0902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4M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6-3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564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practical resource-searching method for manufacturing gri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Fu, JZ (Fu, Jingz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ADVANCED MANUFACTURING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5-34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170-014-5970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6755000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u, J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ennyfjz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6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68-376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3-301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the sumset of atoms in cyclic group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CF (Sun, Cui-Fang); Yang, QH (Yang, Quan-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NUMBER THEOR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5-136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42/S17930421145003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0127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n, Cui-Fang] Anhui Normal Univ, Sch Math &amp; Comp Sci, Wuhu 24100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Quan-Hui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C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Anhui Normal Univ, Sch Math &amp; Comp Sci, Wuhu 241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quanhui01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0P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04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731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CTERISTICS OF MIDDLE EAST JET STREAM DURING SEASONAL TRANSITION AND ITS RELATION WITH INDIAN SUMMER MONSOON ONS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i, DH (Ni Dong-hong); Sun, ZB (Sun Zhao-bo); Li, ZX (Li Zhong-xian); Zeng, G (Zeng Gang); Deng, WT (Deng Wei-t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8-2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1702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Ni Dong-hong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i, D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dh70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2Q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6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SSIBLE RELATIONSHIPS AMONG SOUTH CHINA SEA SSTA, SOIL MOISTURE ANOMALIES IN SOUTHWEST CHINA AND SUMMER PRECIPITATION IN EASTER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CJ (Gao Chu-jie); Chen, HS (Chen Hai-shan); Xu, B (Xu Bei); Zeng, G (Zeng G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TROPICAL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8-2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1702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ao Chu-jie; Chen Hai-shan; Xu Bei; Zeng Gang] Nanjing Univ Informat Sci &amp; Technol NUIST, Minist Educ, Key Lab Metrol Disaster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 Chu-jie; Chen Hai-shan; Xu Bei; Zeng Gang] NUIST, Sch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H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 NUIST, Minist Educ, Key Lab Metrol Disaster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ish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2Q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6-87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otosynthesis and ultrastructure of photosynthetic apparatus in tomato leaves under elevated temperat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J (Zhang, J.); Jiang, XD (Jiang, X. D.); Li, TL (Li, T. L.); Cao, XJ (Cao, X.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OTOSYNTHET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0-43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099-014-0051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6238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J.; Cao, X. J.] Hohai Univ, Coll Water Conservancy &amp; Hydropower Engn, Key Lab Efficient Irrigat Drainage &amp; Agr Soil Wat, Minist Educ, Nanjing 21009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ng, X. D.] Nanjing Univ Informat Sci &amp; Technol, Jiangsu Key Lab Agr Meteorol, Collaborat Innovat Ctr Forecast &amp; Evaluat Meteoro, Key Lab Meteorol Disaster,Minist Educ,Coll Appl M, Nanjing 21001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T. L.] Shenyang Agr Univ, Dept Hort, Shenyang 11016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Hohai Univ, Coll Water Conservancy &amp; Hydropower Engn, Key Lab Efficient Irrigat Drainage &amp; Agr Soil Wat, Minist Educ, 1 Xikang Rd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jiejxd@hh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5I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00-36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905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climation of photosynthetic tolerance to acute heat stress at elevated CO2 and 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D (Wang, Dan); Fan, JZ (Fan, Jiazhi); Heckathorn, SA (Heckathorn, Scott A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NT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2-17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lantsci.2014.05.0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9830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1134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Dan; Fan, Jiazhi] Nanjing Univ Informat Sci &amp; Technol, Sch Appl Meteorol, Int Ctr Ecol Meteorol &amp;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eckathorn, Scott A.] Univ Toledo, Dept Environm Sci, Toledo, OH 436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ppl Meteorol, Int Ctr Ecol Meteorol &amp;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wng@illinois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0E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8-945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gle and Time of Arrival Statistics for a 3-D Pie-Cellular-Cut Scattering Channel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o, J (Hao, Jiang); Jie, Z (Jie, Zhou); Kikuchi, H (Kikuchi, Hisakaz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RELESS PERSONAL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1-86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277-014-1787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9455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ao, Jiang; Jie, Zhou] Nanjing Univ Informat Sci &amp; Technol, Dept Elect &amp; 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ikuchi, Hisakazu] Niigata Univ, Dept Elect &amp; Elect Engn, Niigata 9502181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e, 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Elect &amp; 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jie45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9R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9-62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83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act of Megacity Shanghai on the Urban Heat-Island Effects over the Downstream City Kunsh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ang, HQ (Kang, Han-Qing); Zhu, B (Zhu, Bin); Zhu, T (Zhu, Tong); Sun, JL (Sun, Jia-Li); Ou, JJ (Ou, Jian-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UNDARY-LAYER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1-42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546-014-9927-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4106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Kang, Han-Qing; Zhu, Bin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Tong] CIRA Colorado State Univ, Ft Collins, CO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Tong] NOAA NESDIS STAR JCSDA, College Pk, MD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Jia-Li] Jiangsu Climate Ctr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Ou, Jian-Jun] Shanghai Marine Meteorol Ctr, Shangha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, 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inzh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2J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6-83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147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luence of UV radiation on chlorophyll, and antioxidant enzymes of wetland plants in different types of constructed wetla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DF (Xu, Defu); Wu, YJ (Wu, Yinjuan); Li, YX (Li, Yingxue); Howard, A (Howard, Alan); Jiang, XD (Jiang, Xiaodong); Guan, YD (Guan, Yidong); Gao, YX (Gao, Yongx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VIRONMENTAL SCIENCE AND POLLUTION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08-1011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356-014-2909-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6204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78886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Defu; Wu, Yinjuan; Jiang, Xiaodong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Defu; Li, Yingxue; Guan, Yidong; Gao, Yongxia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oward, Alan] Univ Reading, Dept Geog &amp; Environm Sci, Reading RG6 6AB, Berks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D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fuxu1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5H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44-13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14-74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evated methane emissions from a paddy field in southeast China occur after applying anaerobic digestion slurr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HY (Huang, Hong-Ying); Cao, JL (Cao, Jin-Liu); Wu, HS (Wu, Hong-Sheng); Ye, XM (Ye, Xiao-Mei); Ma, Y (Ma, Yan); Yu, JG (Yu, Jian-Guang); Shen, QR (Shen, Qi-Rong); Chang, ZZ (Chang, Zhi-Zho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LOBAL CHANGE BIOLOGY BIOENER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5-47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11/gcbb.1208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911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Hong-Ying; Shen, Qi-Rong] Nanjing Agr Univ, Coll Resources &amp; Environm Sci, Nanjing 210095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Hong-Ying; Ye, Xiao-Mei; Ma, Yan; Yu, Jian-Guang; Chang, Zhi-Zhou] Jiangsu Acad Agr Sci, Inst Agr Resources &amp; Environm Sci, Nanjing 21001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o, Jin-Liu] Jiangsu Polytech Inst Agr &amp; Forestry, Environm Protect Dept, Jurong 2124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Hong-Sheng] Nanjing Univ Informat Sci &amp; Technol, Dept Agr Resources &amp;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ng, Z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Jiangsu Acad Agr Sci, Inst Agr Resources &amp; Environm Sci, Nanjing 21001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qirong@njau.edu.cn; changzz888@yahoo.com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2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7-169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7-17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nstruction of Tree Network with Limited Delivery Latency in Homogeneous Wireless Sensor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e, SD (Xie, Shengdong); Wang, YX (Wang, Yux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RELESS PERSONAL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1-24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277-014-1748-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4708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e, Shengdong; Wang, Yuxiang] Nanjing Univ Informat Sci &amp; Technol, Comp &amp; Software Ins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e, Shengdong] Southeast Univ, Sch Informat Sci &amp; Engn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e, S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mp &amp; Software Ins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e_shd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3F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9-62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83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asurements of nitrous acid (HONO) using ion drift-chemical ionization mass spectrometry during the 2009 SHARP field campaig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vy, M (Levy, Misti); Zhang, RY (Zhang, Renyi); Zheng, J (Zheng, Jun); Zhang, AL (Zhang, Annie L.); Xu, W (Xu, Wen); Gomez-Hernandez, M (Gomez-Hernandez, Mario); Wang, Y (Wang, Yuan); Olaguer, E (Olaguer, Eduard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1-24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5.0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163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evy, Misti; Zhang, Renyi; Zheng, Jun; Zhang, Annie L.; Xu, Wen; Gomez-Hernandez, Mario; Wang, Yuan] Texas A&amp;M Univ, Dept Atmospher Sci, College Stn, TX 77843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vy, Misti; Zhang, Renyi; Zheng, Jun; Zhang, Annie L.; Xu, Wen; Gomez-Hernandez, Mario; Wang, Yuan] Texas A&amp;M Univ, Dept Chem, Ctr Atmospher Chem &amp; Environm, College Stn, TX 77843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Jun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Olaguer, Eduardo] Houston Adv Res Ctr, The Woodlands, TX 7738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R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Texas A&amp;M Univ, Dept Chem, Ctr Atmospher Chem &amp; Environm, College Stn, TX 7784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nyi-zhang@tam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requent occurrence of new particle formation at a semi-rural location, Gadanki, in tropical Southern Ind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anawade, VP (Kanawade, V. P.); Shika, S (Shika, S.); Pohlker, C (Poehlker, C.); Rose, D (Rose, D.); Suman, MNS (Suman, M. N. S.); Gadhavi, H (Gadhavi, H.); Kumar, A (Kumar, Ashwini); Nagendra, SMS (Nagendra, S. M. Shiva); Ravikrishna, R (Ravikrishna, R.); Yu, H (Yu, Huan); Sahu, LK (Sahu, L. K.); Jayaraman, A (Jayaraman, A.); Andreae, MO (Andreae, M. O.); Poschl, U (Poeschl, U.); Gunthe, SS (Gunthe, S. S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4-27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5.04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163000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Kanawade, V. P.] Indian Inst Technol, Dept Civil Engn, Kanpur 208016, Uttar Pradesh, Ind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ika, S.; Nagendra, S. M. Shiva; Gunthe, S. S.] Indian Inst Technol, Dept Civil Engn, Madras 600036, Tamil Nadu, Ind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oehlker, C.; Rose, D.; Kumar, Ashwini; Andreae, M. O.; Poeschl, U.] Max Planck Inst Chem, Biogeochem Dept, D-55128 Mainz, German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oehlker, C.; Rose, D.; Kumar, Ashwini; Andreae, M. O.; Poeschl, U.] Max Planck Inst Chem, Multiphase Chem Dept, D-55128 Mainz, German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man, M. N. S.; Gadhavi, H.; Jayaraman, A.] Natl Atmospher Res Lab, Tirupati, Andhra Pradesh, Ind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Ravikrishna, R.] Indian Inst Technol, Dept Chem Engn, Madras 600036, Tamil Nadu, Ind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, Huan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ahu, L. K.] Phys Res Lab, Ahmadabad 380009, Gujarat, Ind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anawade, V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Indian Inst Technol, Dept Civil Engn, Kanpur 208016, Uttar Pradesh, Ind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vijaykanawade03@yahoo.co.in; shika.suren@yahoo.co.i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7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le of stabilized Criegee Intermediate in secondary organic aerosol formation from the ozonolysis of alpha-cedren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o, L (Yao, Lei); Ma, Y (Ma, Yan); Wang, L (Wang, Lin); Zheng, J (Zheng, Jun); Khalizov, A (Khalizov, Alexei); Chen, MD (Chen, Mindong); Zhou, YY (Zhou, Yaoyao); Qi, L (Qi, Lu); Cui, FP (Cui, Fen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8-45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5.0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163000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o, Lei; Ma, Yan; Zheng, Jun; Chen, Mindong; Zhou, Yaoyao; Qi, Lu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o, Lei; Ma, Yan; Zheng, Jun; Chen, Mindong; Zhou, Yaoyao; Qi, Lu; Cui, Fenping]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o, Lei; Wang, Lin] Fudan Univ, Dept Environm Sci &amp; Engn, Shanghai 20043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halizov, Alexei] New Jersey Inst Technol, Dept Chem &amp; Environm Sci, Newark, NJ 0710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nvironm Sci &amp; Engn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an@nuist.edu.cn; jun.zheng7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osition and hygroscopicity of aerosol particles at Mt. Lu in South China: Implications for acid precipi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WJ (Li, Weijun); Chi, JW (Chi, Jianwei); Shi, ZB (Shi, Zongbo); Wang, XF (Wang, Xinfeng); Chen, B (Chen, Bin); Wang, Y (Wang, Yan); Li, T (Li, Tao); Chen, JM (Chen, Jianmin); Zhang, DZ (Zhang, Daizhou); Wang, ZF (Wang, Zifa); Shi, CN (Shi, Chune); Liu, LK (Liu, Liangke); Wang, WX (Wang, Wenx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6-63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6.00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1630006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Weijun; Chi, Jianwei; Wang, Xinfeng; Chen, Bin; Chen, Jianmin; Wang, Wenxing] Shandong Univ, Environm Res Inst, Jinan 250100, Shan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i, Zongbo] Univ Birmingham, Sch Geog Earth &amp; Environm Sci, Birmingham B15 2TT, W Midlands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Yan; Li, Tao; Chen, Jianmin] Shandong Univ, Sch Environm Sci &amp; Engn, Jinan 250100, Shan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Daizhou] Prefectural Univ Kumamoto, Fac Environm &amp; Symbiot Sci, Kumamoto 8628502, Japan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ifa] Chinese Acad Sci, Inst Atmospher Phys, State Key Lab Atmospher Boundary Phys &amp; Atmosphe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i, Chune] Anhui Inst Meteorol Sci, Hefei 23003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Liangke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handong Univ, Environm Res Inst, Jinan 250100, Shan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weijun@sdu.edu.cn; jmchen@sd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alysis of seasonal ozone budget and spring ozone latitudinal gradient variation in the boundary layer of the Asia-Pacific reg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ou, XW (Hou, Xuewei); Zhu, B (Zhu, Bin); Kang, HQ (Kang, Hanqing); Gao, JH (Gao, Jin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34-74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6.0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1630007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ou, Xuewei; Zhu, Bin; Kang, Hanqing; Gao, Jinhui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ou, Xuewei; Zhu, Bin; Kang, Hanqing; Gao, Jinhui] Nanjing Univ Informat Sci &amp; Technol, Key Lab Aerosol Cloud Precipitat China Meteorol 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, 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inzh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,6-Conjugated Bodipy sensitizers for high-performance dye-sensitized solar cel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M (Mao, Mao); Zhang, XL (Zhang, Xiao-Lin); Fang, XQ (Fang, Xia-Qin); Wu, GH (Wu, Gua-Hua); Ding, Y (Ding, Yong); Liu, XL (Liu, Xiu-Lin); Dai, SY (Dai, Song-Yuan); Song, QH (Song, Qin-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RGANIC ELECTRON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9-209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orgel.2014.05.0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0722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o, Mao; Zhang, Xiao-Lin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Xiao-Lin] Mississippi State Univ, Starkville, MS 3976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g, Xia-Qin; Wu, Gua-Hua; Ding, Yong; Dai, Song-Yuan] Chinese Acad Sci, Inst Plasma Phys, Key Lab Novel Thin Film Solar Cells, Hefei 23003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Xiu-Lin; Song, Qin-Hua] Univ Sci &amp; Technol China, Dept Chem, Hefei 23002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X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cszlx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7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6-119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8-553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tomatic segmentation for brain MR images via a convex optimized segmentation and bias field correction coupled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YJ (Chen, Yunjie); Zhao, B (Zhao, Bo); Zhang, JW (Zhang, Jianwei); Zheng, YH (Zheng, Yu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GNETIC RESONANCE IMAG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41-95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ri.2014.05.00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5319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83235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Yunjie; Zhao, Bo; Zhang, Jianwei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Yuhui] Nanjing Univ Informat Sci &amp; Technol, Sch Comp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Y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iestcyj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0J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30-72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58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Variations of sea ice in the Antarctic and Arctic from 1997-2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ong, HJ (Dong, Huijie); Zou, XL (Zou, Xiaol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RONTIERS OF EARTH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5-39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707-014-0422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7613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ong, Huijie] Nanjing Univ Informat Sci &amp; Technol, Coll Atmospher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ou, Xiaolei] Florida State Univ, Dept Earth Ocean &amp; Atmospher Sci, Tallahassee, FL 3230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ou, X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Florida State Univ, Dept Earth Ocean &amp; Atmospher Sci, Tallahassee, FL 3230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lay99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9Q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01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020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 Speed Retrieval From VH Dual-Polarization RADARSAT-2 SAR Imag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, H (Shen, Hui); Perrie, W (Perrie, William); He, YJ (He, Yijun); Liu, GQ (Liu, Guo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GEOSCIENCE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20-582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GRS.2013.22931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1719000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en, Hui] Chinese Acad Sci, Inst Oceanol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, Hui] Chinese Acad Sci, Key Lab Ocean Circulat &amp; Waves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, Hui; Perrie, William; Liu, Guoqiang] Fisheries &amp; Oceans Canada, Bedford Inst Oceanog, Dartmouth, NS B2Y 4A2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e, Yijun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Oceanol, Qingdao 2660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lliam.Perrie@dfo-mpo.gc.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8M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96-28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06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unded generalized Gaussian mixture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guyen, TM (Thanh Minh Nguyen); Wu, QMJ (Wu, Q. M. Jonathan); Zhang, H (Zhang, 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TTERN RECOGNI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32-314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atcog.2014.03.03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8720000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Thanh Minh Nguyen; Wu, Q. M. Jonathan; Zhang, Hui] Univ Windsor, Dept Elect &amp; Comp Engn, Windsor, ON N9B 3P4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ui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ui] 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guyen, T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Windsor, Dept Elect &amp; Comp Engn, 401 Sunset Ave, Windsor, ON N9B 3P4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guyenlj@uwindsor.ca; jwu@uwindsor.ca; nrzh@uwindsor.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4Y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1-32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51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larization-independent beam focusing by high-contrast grating reflecto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, W (Su, Wei); Zheng, GG (Zheng, Gaige); Jiang, LY (Jiang, Liyong); Li, XY (Li, Xiangy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S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optcom.2014.03.08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3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9694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, Wei; Li, Xiangyin] Nanjing Univ Sci &amp; Technol, Dept Opt Engn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Gaige] Nanjing Univ Informat Sci &amp; Technol, Sch Phys &amp; Optoelect Engn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ng, Liyong] Nanyang Technol Univ, Ctr Disrupt Photon Technol, Sch Math &amp; Phys Sci, Singapore 637371, Singapor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, 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Sci &amp; Technol, Dept Opt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Su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6G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0-4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031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GULARITY OF MILD SOLUTIONS TO FRACTIONAL CAUCHY PROBLEMS WITH RIEMANN-LIOUVILLE FRACTIONAL DERIVATIV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YN (Li, Ya-Ning); Sun, HR (Sun, Hong-R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ECTRONIC JOURNAL OF DIFFERENTIAL EQU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9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1403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Ya-Ning; Sun, Hong-Rui] Lanzhou Univ, Sch Math &amp; Stat, Lanzhou 730000, Gan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Ya-Ning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YN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Lanzhou Univ, Sch Math &amp; Stat, Lanzhou 730000, Gan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yn08@lzu.edu.cn; hrsun@lz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5S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2-66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8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chanism for the formation and microphysical characteristics of submicron aerosol during heavy haze pollution episode in the Yangtze River Delta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L (Wang, Honglei); An, JL (An, Junlin); Shen, LJ (Shen, Lijuan); Zhu, B (Zhu, Bin); Pan, C (Pan, Chen); Liu, ZR (Liu, Zirui); Liu, XH (Liu, Xiaohui); Duan, Q (Duan, Qing); Liu, X (Liu, Xuan); Wang, YS (Wang, Yues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OF THE TOTAL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9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1-50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scitotenv.2014.05.00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729380005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87526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Honglei; An, Junlin; Zhu, Bin; Pan, Chen; Liu, Xiaohui; Duan, Qing; Liu, Xuan] Nanjing Univ Informat Sci &amp; Technol, Collaborat Innovat Ctr Forecast &amp; Evaluat Meteoro, Key Lab Aerosol Cloud Precipitat, China Meteorol Ad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, Lijuan] Jiaxing Environm Monitoring Stn, Jiaxing 314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Zirui; Wang, Yuesi] Chinese Acad Sci, Inst Atmospher Phys, State Key Lab Atmospher Boundary Layer Phys &amp; Atm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, J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Key Lab Aerosol Cloud Precipitat, China Meteoro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lin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Y0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48-969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0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lecularly imprinted polymer/mesoporous carbon nanoparticles as electrode sensing material for selective detection of ofloxaci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, F (Tan, Feng); Zhao, Q (Zhao, Qian); Teng, F (Teng, Fei); Sun, DM (Sun, Daming); Gao, JS (Gao, Jinsuo); Quan, X (Quan, Xie); Chen, JW (Chen, Jing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ERIAL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-9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atlet.2014.05.03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8188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Tan, Feng; Zhao, Qian; Gao, Jinsuo; Quan, Xie; Chen, Jingwen] Dalian Univ Technol, Sch Environm Sci &amp; Technol, Key Lab Ind Ecol &amp; Environm Engn MOE, Dalian 116024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eng, Fei] Nanjing Univ Informat Sci &amp; Technol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Daming] Hydrol &amp; Water Resources Survey Bur Liaoning Prov, Dalian Branch, Dalian 11602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Dalian Univ Technol, Sch Environm Sci &amp; Technol, Key Lab Ind Ecol &amp; Environm Engn MOE, Linggong Rd 2, Dalian 11602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f@dlu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0L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7-57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497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iodegradable Poly(vinyl alcohol) Foams Supported by Cellulose Nanofibrils: Processing, Structure, and Propert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DG (Liu, Dagang); Ma, ZS (Ma, Zhongshi); Wang, ZM (Wang, Zhengmei); Tian, HF (Tian, Huafeng); Gu, MY (Gu, Mingyu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NGMUIR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44-955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21/la502723d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1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4730003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625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Dagang; Ma, Zhongshi; Wang, Zhengmei; Gu, Mingyue] Nanjing Univ Informat Sci &amp; Technol, Dept Che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ian, Huafeng] Beijing Technol &amp; Business Univ, Dept Mat Sci &amp; Engn, Beijing 10004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D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Che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agang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M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43-746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mical structures of dissolved organic matter from various sources as characterized by solid-state NMR: Insights into molecular signatures in relation to point and nonpoint sour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ZG (Zhou, Zhigao); Hua, B (Hua, Bin); Cao, XY (Cao, Xiaoyan); Yang, J (Yang, John); Schmidt-Rohrc, K (Schmidt-Rohrc, Klaus); Olkd, D (Olkd, Dan); Deng, BL (Deng, Baolin); Li, RY (Li, Renying); Mao, JD (Mao, Jing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STRACTS OF PAPERS OF THE AMERICAN CHEMICAL SOCIE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摘要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1-ENVR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91651056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eting Abstrac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名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8th National Meeting of the American-Chemical-Society (AC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日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10-14, 2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地点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n Francisco, 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, Zhigao; Cao, Xiaoyan; Mao, Jingdong] Old Dominion Univ, Dept Chem &amp; Biochem, Norfolk, VA 2352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, Bin; Yang, John] Lincoln Univ Missouri, Dept Agr &amp; Environm Sci, Jefferson City, MO 6510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Schmidt-Rohrc, Klaus] Iowa State Univ, Dept Chem, Ames, IA 50011 USA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Olkd, Dan] USDA ARS, Natl Lab Agr &amp; Environm, Ames, IA 50011 USA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Deng, Baolin] Univ Missouri, Dept Civil &amp; Environm Engn, Columbia, MO 65211 USA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Li, Renying] Nanjing Univ Informat Sci &amp; Technol, Dept Appl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huab@lincoln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8J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65-77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llution characteristics of lead, zinc, arsenic, and cadmium in short-term storm water roof runoff in a suburban are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, JH (Yu, Jianghua); Yu, HX (Yu, Haixia); Fang, H (Fang, Hua); Lei, MZ (Lei, Maozhou); Li, S (Li, Shi); Chi, JH (Chi, Jin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XICOLOGICAL AND ENVIRONMENTAL CHEMISTR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4-104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02772248.2015.100508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9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503622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u, Jianghua; Fang, Hua; Lei, Maozhou; Li, Shi; Chi, Jinhu] Nanjing Univ Informat Sci &amp; Technol, Jiangsu Key Lab Atmospher Environm Monitoring &amp; P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, Jianghua; Fang, Hua; Lei, Maozhou; Li, Shi; Chi, Jinhu] Nanjing Univ Informat Sci &amp; Technol, Sch Environm Sci &amp; Engn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, Haixia] Sun Yat Sen Univ, Sch Geog &amp; Planning, Guangdong Key Lab Urbanizat &amp; Geosimulat, Guangzhou 510275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, J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Atmospher Environm Monitoring &amp; P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jh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C4Y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77-224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9-04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kind of Eulerian numbers connected to Whitney numbers of Dowling latti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Mezo, I (Mezo, Istv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SCRETE 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8-9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disc.2014.03.0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7062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Dept Math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zo, I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Math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istvan4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2R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2-36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68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Application of Functionalized Biomass Based Activated Carbon in Electrochemical Oxidation of Ammon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J (Xu, Juan); Tang, XH (Tang, Xinhong); Song, M (Song, Min); Tang, M (Tang, Mel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BIOBASED MATERIALS AND BIOENER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4-44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66/jbmb.2014.14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67552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Juan] Nanjing Univ Informat Sci &amp; Technol, Sch Environm Sci &amp; Engn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Juan; Tang, Xinhong; Song, Min; Tang, Mel] Southeast Univ, Sch Energy &amp; Environm, Key Lab Energy Thermal Convers &amp; Control, Minist Educ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ng, 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outheast Univ, Sch Energy &amp; Environm, Key Lab Energy Thermal Convers &amp; Control, Minist Educ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m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X2E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6-656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6-657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 Efficient Energy Hole Alleviating Algorithm for Wireless Sensor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e, Y (Xue, Yu); Chang, XM (Chang, Xiangmao); Zhong, SM (Zhong, Shuiming); Zhuang, Y (Zhuang, 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CONSUMER ELECTRON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7-35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43647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e, Yu; Zhong, Shui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e, Yu; Zhong, Shuimi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ang, Xiangmao; Zhuang, Yi] Nanjing Univ Aeronaut &amp; Astronaut, Sch Comp Sci &amp; Technol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e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eyu_123@nuaa.edu.cn; xiangmaoch@nuaa.edu.cn; smzhong@nuist.edu.cn; yizhuang@nua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6H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8-3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41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roved locality-sensitive hashing method for the approximate nearest neighbor probl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YH (Lu Ying-Hua); Ma, TH (Ma Ting-Huai); Zhong, SM (Zhong Shui-Ming); Cao, J (Cao Jie); Wang, X (Wang Xin); Al-Dhelaan, A (Al-Dhelaan, Abdullah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PHYSICS B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2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8/1674-1056/23/8/08020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8753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u Ying-Hua; Ma Ting-Huai; Zhong Shui-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 Ting-Huai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o Jie] Nanjing Univ Informat Sci &amp; Technol, Sch Econ &amp; Managemen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Xin] Huafeng Meteorol Media Grp, Beijing 100086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Al-Dhelaan, Abdullah] King Saud Univ, Dept Comp Sci, Coll Comp &amp; Informat Sci, Riyadh 11362, Saudi Arab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T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ma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9E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1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41-41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Variations in Regional Mean Daily Precipitation Extremes and Related Circulation Anomalies over Central China During Boreal Summ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e, D (Ke Dan); Guan, ZY (Guan Zhao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4-53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3246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609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Ke Dan; Guan Zhaoyong] Nanjing Univ Informat Sci &amp; Technol, China Minist Educ, Key Lab Meteorol Disaster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, Z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hina Minist Educ, Key Lab Meteorol Disaster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z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Z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9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Persistent Heavy Rainfall over Southern China in June 2010: Evolution of Synoptic Systems and the Effects of the Tibetan Plateau Heat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XS (Li Xuesong); Luo, YL (Luo Yali); Guan, ZY (Guan Zhao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0-56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3284-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609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 Xuesong; Luo Yali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 Xuesong; Guan Zhaoyong] Nanjing Univ Informat Sci &amp; Technol, Sch Atmospher Sci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 Xuesong] Dalian Meteorol Bur, Dalian 1160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o, Y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Meteorol Sci, State Key Lab Sever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li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Z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st Front Statistical Characteristics and Automatic Identification Algorithm for CINRA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JF (Zheng Jiafeng); Zhang, J (Zhang Jie); Zhu, KY (Zhu Keyun); Liu, LP (Liu Liping); Liu, YX (Liu Yanx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7-62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3240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609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g Jiafeng] Nanjing Univ Informat Sci &amp; Technol, China Meteorol Adm,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 Jiafeng; Liu Liping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 Jiafeng; Zhang Jie; Zhu Keyun] Chengdu Univ Informat Technol, Coll Atmospher Sci, Chengdu 61022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Jie] Air Force Meteorol Ctr Chengdu, Chengdu 61004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 Yanxia] Fuzhou Meteorol Bur, Fuzhou 35000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, K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engdu Univ Informat Technol, Coll Atmospher Sci, Chengdu 610225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ky@cui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Z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4966"/>
      </w:tblGrid>
      <w:tr>
        <w:trPr/>
        <w:tc>
          <w:tcPr>
            <w:tcW w:w="33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336" name="Image26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6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51 -- 300)</w:t>
            </w:r>
          </w:p>
          <w:tbl>
            <w:tblPr>
              <w:tblW w:w="49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33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14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4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4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4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4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6 | </w:t>
                  </w:r>
                  <w:hyperlink r:id="rId15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5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5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5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5310"/>
        <w:gridCol w:w="1498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338" name="Image28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8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1 -- 350)</w:t>
            </w:r>
          </w:p>
          <w:tbl>
            <w:tblPr>
              <w:tblW w:w="53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10"/>
            </w:tblGrid>
            <w:tr>
              <w:trPr/>
              <w:tc>
                <w:tcPr>
                  <w:tcW w:w="531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33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15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5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5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6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6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6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7 | </w:t>
                  </w:r>
                  <w:hyperlink r:id="rId16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6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6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object w:dxaOrig="345" w:dyaOrig="255">
                      <v:shapetype id="_x0000_tole_rId166" coordsize="21600,21600" o:spt="ole_rId1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6" type="_x0000_tole_rId166" style="width:17.25pt;height:12.75pt" filled="f" o:ole="">
                        <v:imagedata r:id="rId167" o:title=""/>
                      </v:shape>
                      <o:OLEObject Type="Embed" ProgID="" ShapeID="ole_rId166" DrawAspect="Content" ObjectID="_1044106989" r:id="rId166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340" name="Image30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0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round-Based Observations of Unusual Atmospheric Light Emiss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J (Yang Jing); Lu, GP (Lu Gaopeng); Du, J (Du Jian); Pan, WL (Pan Weil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4-63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3086-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609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ng Jing; Lu Gaopeng; Pan Weilin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 Jing; Du Jian] Chinese Acad Sci, State Key Lab Space Weather, Beijing 10019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 Jing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j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Z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cations of an AMSR-E RFI Detection and Correction Algorithm in 1-DVAR over La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Y (Wu Ying); Weng, FZ (Weng Fuz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45-65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3075-x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609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 Ying] Nanjing Univ Informat Sci &amp; Technol, China Meteorol Adm,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 Ying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eng Fuzhong] NOAA NESDIS Ctr Satellite Applicat &amp; Res, College Pk, MD 2074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ying_nuist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Z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pectrum Analysis of Wind Profiling Radar Measuremen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Ruan, Z (Ruan Zheng); Mu, RQ (Mu Ruiqi); Wei, M (Wei Ming); Ge, RS (Ge Runs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ETEOROLOGIC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6-66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351-014-3171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36609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Ruan Zheng; Ge Runsheng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u Ruiqi; Wei Ming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uan, 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Meteorol Sci, State Key Lab Sever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uanz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5Z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8-093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pattern and variability of winter Kuroshio intrusion northeast of Taiw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XH (Liu, Xiaohui); Dong, CM (Dong, Changming); Chen, DK (Chen, Dake); Su, JL (Su, Jil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OCEA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80-539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C00987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51950003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Xiaohui] Zhejiang Univ, Sch Aeronaut &amp; Astronaut, Hangzhou 310003, Zhejia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Xiaohui; Chen, Dake; Su, Jilan] Second Inst Oceanog, State Key Lab Satellite Ocean Environm Dynam, Hangzhou, Zhejia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ong, Changming] Nanjing Univ Informat Sci &amp; Technol, Sch Marine Sci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ong, Changming] Univ Calif Los Angeles, Inst Geophys &amp; Planetary Phys, Los Angeles, CA 9002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D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econd Inst Oceanog, State Key Lab Satellite Ocean Environm Dynam, Hangzhou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chen@sio.org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1C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92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929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cteristics of Lagrangian transportation in a tropical deep convective process during TWP-I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g, T (Qing Tao); Shen, XY (Shen Xin-Yong); Wang, WG (Wang Wei-Guo); Huang, WY (Huang Wen-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GEOPHYSICS-CHINESE EDI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42-245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6038/cjg201408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0702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ng Tao; Shen Xin-Yong; Huang Wen-Yan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 Xin-Yong] Chinese Acad Sci, Inst Atmospher Phys, Key Lab Cloud Precipitat Phys &amp; Sever Storms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Wei-Guo] NOAA, Natl Ctr Environm Predict, Baltimore, MD 2074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g, 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ggtao@gmail.com; shenx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1K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1-57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ryptanalysis and Improvement of Quantum Private Comparison Protocol Based on Bell Entangled Sta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Liu Wen-Jie); Liu, C (Liu Chao); Chen, HW (Chen Han-Wu); Li, ZQ (Li Zhi-Qiang); Liu, ZH (Liu Zhi-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MUNICATIONS IN THEORETICAL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0-2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1842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 Wen-Jie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 Wen-Jie; Liu Chao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 Han-Wu; Liu Zhi-Hao] Southeast Univ, Sch Comp Sci &amp; Engn, Nanjing 211189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 Zhi-Qiang] Yangzhou Univ, Coll Informat Engn, Yangzhou 22500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njiel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2V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3-61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4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s of Simulated Heat Waves on Cardiovascular Functions in Senile Mic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XK (Zhang, Xiakun); Lu, J (Lu, Jing); Zhang, SY (Zhang, Shuyu); Wang, CL (Wang, Chunling); Wang, BJ (Wang, Baojian); Guo, PW (Guo, Pinwen); Dong, LN (Dong, Lin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ENVIRONMENTAL RESEARCH AND PUBLIC HEALT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841-785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390/ijerph1108078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1017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10176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Xiakun; Guo, Pinwen; Dong, Lina] Nanjing Univ Informat Sci &amp; Technol, Sch Atmospher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Jing] Oklahoma State Univ, Dept Comp Sci, Stillwater, OK 74078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Shuyu] China Meteorol Adm, Lanzhou Inst Arid Meteorol, Key Lab Arid Climat Change &amp; Reducing Disaster Ga, Lanzhou 73002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Chunling] Nanjing Univ Informat Sci &amp; Technol, Sch Appl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aojian] Lanzhou Cent Meteorol Observ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S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Lanzhou Inst Arid Meteorol, Key Lab Arid Climat Change &amp; Reducing Disaster Ga, 2070 Donggang East Rd, Lanzhou 73002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xk668@126.com; lujing19810629@hotmail.com; zhangsy@cma.gov.cn; wangchunling668@126.com; baojianwang@126.com; guo@nuist.edu.cn; dlina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1U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60-460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ORETICAL INVESTIGATIONS ON C-60-IONIC LIQUID INTERACTIONS AND THEIR IMPACTS ON C-60 DISPERSION BEHAVIO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Z (Wang, Zhuang); Tang, LL (Tang, Lili); Peijnenburg, WJGM (Peijnenburg, Willie J. G. M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VIRONMENTAL TOXICOLOGY AND CHEMISTR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2-180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etc.26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5369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7642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Zhuang; Tang, Lili] Nanjing Univ Informat Sci &amp; Technol, Jiangsu Key Lab Atmospher Environm Monitoring &amp; P, Sch Environm Sci &amp; Engn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g, Lili] Jiangsu Environm Monitoring Ctr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eijnenburg, Willie J. G. M.] Natl Inst Publ Hlth &amp; Environm, Ctr Safety Subst &amp; Prod, NL-3720 BA Bilthoven, Netherlands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Peijnenburg, Willie J. G. M.] Leiden Univ, Inst Environm Sci, Leiden, Netherlands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Wang, 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),Nanjing Univ Informat Sci &amp; Technol, Jiangsu Key Lab Atmospher Environm Monitoring &amp; P, Sch Environm Sci &amp;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zhuang.wa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4D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30-726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2-861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0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minescent and porous zinc complex with 2D -&gt; 3D parallel polycatenation based on a new rigid V-shaped pyridyl liga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D (Zhang, Ming-Dao); Zheng, BH (Zheng, Bao-Hui); Jiao, Y (Jiao, Yan); Chen, MD (Chen, Min-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ORGANIC CHEMISTRY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5-28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noche.2014.06.02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0950007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Ming-Dao; Jiao, Yan; Chen, Min-Dong] Nanjing Univ Informat Sci &amp; Technol, Jiangsu Key Lab Atmospher Environm Monitoring &amp; P, Jiangsu Collaborat Innovat Ctr Atmospher Environm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Ming-Dao] Nanjing Univ, State Key Lab Coordinat Chem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Bao-Hui] China Acad Engn Phys, Inst Chem Mat, Mianyang 621999, Sichu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Atmospher Environm Monitoring &amp; P, Jiangsu Collaborat Innovat Ctr Atmospher Environm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chlessjimmy@163.com; chenmd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0Y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7-7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02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hanced Efficiency in Multi-objective Optimiz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a-DK"/>
              </w:rPr>
              <w:t>:</w:t>
            </w:r>
            <w:r>
              <w:rPr>
                <w:rFonts w:cs="宋体;SimSun" w:ascii="宋体;SimSun" w:hAnsi="宋体;SimSun"/>
                <w:kern w:val="0"/>
                <w:lang w:val="da-DK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a-DK"/>
              </w:rPr>
              <w:t>Jiang, Y (Jiang, Y.); Deng, S (Deng, S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OPTIMIZATION THEORY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7-58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957-013-0486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4990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ang, Y.] Nanjing Univ Informat Sci &amp; Technol, Sch Math &amp; Stat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eng, S.] No Illinois Univ, Dept Math Sci, De Kalb, IL 6011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ng, 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o Illinois Univ, Dept Math Sci, De Kalb, IL 6011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ng@math.ni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3O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323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287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 situ IR studies of selective catalytic reduction of NO with NH3 on Ce-Ti amorphous oxid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Q (Li, Qian); Gu, HC (Gu, Huachun); Li, P (Li, Ping); Zhou, YH (Zhou, Yuhao); Liu, Y (Liu, Ying); Qi, ZN (Qi, Zhongnan); Xin, Y (Xin, Ying); Zhang, ZL (Zhang, Zhaol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CATALYSI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9-129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S1872-2067(14)60154-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3471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Qian; Gu, Huachun; Li, Ping; Zhou, Yuhao; Liu, Ying; Qi, Zhongnan; Xin, Ying; Zhang, Zhaoliang] Univ Jinan, Sch Chem &amp; Chem Engn, Jinan 250022, Shan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Qian; Zhang, Zhaoliang] Nanjing Univ Informat Sci &amp; Engn, Sch Environm Sci &amp; Engn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Z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Jinan, Sch Chem &amp; Chem Engn, Jinan 250022, Shan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m_zhangzl@ujn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1M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3-98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206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patially nonrandom tree mortality and ingrowth maintain equilibrium pattern in an old-growth Pseudotsuga-Tsuga fores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tz, JA (Lutz, James A.); Larson, AJ (Larson, Andrew J.); Furniss, TJ (Furniss, Tucker J.); Donato, DC (Donato, Daniel C.); Freund, JA (Freund, James A.); Swanson, ME (Swanson, Mark E.); Bible, KJ (Bible, Kenneth J.); Chen, JQ (Chen, Jiquan); Franklin, JF (Franklin, Jerry F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C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7-205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2159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2304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 xml:space="preserve">[Lutz, James A.; Furniss, Tucker J.] </w:t>
            </w:r>
            <w:r>
              <w:rPr>
                <w:rFonts w:cs="宋体;SimSun" w:ascii="宋体;SimSun" w:hAnsi="宋体;SimSun"/>
                <w:kern w:val="0"/>
                <w:szCs w:val="21"/>
              </w:rPr>
              <w:t>Utah State Univ, Wildland Resources Dept, Logan, UT 843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arson, Andrew J.] Univ Montana, Dept Forest Management, Missoula, MT 5981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onato, Daniel C.] Washington State Dept Nat Resources, Olympia, WA 9850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reund, James A.; Bible, Kenneth J.; Franklin, Jerry F.] Univ Washington, Sch Environm &amp; Forest Sci, Seattle, WA 9819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wanson, Mark E.] Washington State Univ, Sch Environm, Pullman, WA 99164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Nanjing Univ Informat Sci &amp; Technol, Int Ctr Ecol Meteorol &amp; Environm IceMe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Michigan State Univ, E Lansing, MI 4882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tz, JA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tah State Univ, Wildland Resources Dept, 5230 Old Main Hill, Logan, UT 843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ames.lutz@us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9Q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2-965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9-917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eganalysis of least significant bit matching using multi-order differen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, ZH (Xia, Zhihua); Wang, XH (Wang, Xinhui); Sun, XM (Sun, Xingming); Wang, BW (Wang, Bao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CURITY AND COMMUNICATION NETWORK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3-129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sec.86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2930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, Zhihua; Wang, Xinhui; Sun, Xingming; Wang, Baowei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, Zhihua; Wang, Xinhui; Sun, Xingming; Wang, Baowei] 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, Z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_zhihua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0R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9-01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9-012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certainty in land surface temperature simulation over China by CMIP3/CMIP5 mode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, WJ (Hua, Wenjian); Chen, HS (Chen, Haishan); Sun, SL (Sun, Shanl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ORETICAL AND APPLIED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3-47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704-013-1020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9050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, Wenjian; Chen, Haishan; Sun, Shanlei] NUIST, Key Lab Meteorol Disaster, Minist Educ, Nanjing 210044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Shanlei] NUIST, Appl Hydrometeorol Res Inst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H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UIST, Key Lab Meteorol Disaster, Minist Educ, Ningliu Rd 219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ish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5M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77-79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4-448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lar cycle distribution of strong solar proton events and the related solar-terrestrial phenome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, GM (Le, Guiming); Yang, XX (Yang, Xingxing); Ding, LG (Ding, Liuguang); Liu, YH (Liu, Yonghua); Lu, YP (Lu, Yangping); Chen, MH (Chen, Min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TROPHYSICS AND SPACE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3-40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509-014-1964-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7281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e, Guiming] China Meteorol Adm, Natl Ctr Spac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, Guiming; Liu, Yonghua] Polar Res Inst China, SOA Key Lab Polar Sci, Shanghai 200136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ing, Liuguang; Lu, Yangping; Chen, Minhao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Xingxing] Meteorol Off Southwestern, Xingyi 5624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, G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Natl Ctr Spac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gm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3C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4-64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46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annual variability of the South Pacific Ocean in observations and simulated by the NCEP Climate Forecast System, version 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, YH (Guan, Yuanhong); Huang, BH (Huang, Bohua); Zhu, JS (Zhu, Jieshun); Hu, ZZ (Hu, Zeng-Zhen); Kinter, JL (Kinter, James L., II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E DYNAM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41-115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82-014-2148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89950003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an, Yuanhong] Nanjing Univ Informat Sci &amp; Technol, Sch Math &amp; Stat, Ctr Data Assimilat Res &amp; Applicat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an, Yuanhong; Huang, Bohua; Zhu, Jieshun; Kinter, James L., III] Inst Global Environm &amp; Soc, Ctr Ocean Land Atmosphere Studies, Fairfax, VA 2070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an, Yuanhong; Huang, Bohua; Kinter, James L., III] George Mason Univ, Dept Atmospher Ocean &amp; Earth Sci, Fairfax, VA 2203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Zeng-Zhen] NOAA, Natl Ctr Environm Predict, Climate Predict Ctr, College Pk, MD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B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Inst Global Environm &amp; Soc, Ctr Ocean Land Atmosphere Studies, Fairfax, VA 2070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huang@gm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5L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30-75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2-08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alysis of joint force and torque for the human and non-human ape foot during bipedal walking with implications for the evolution of the foo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WJ (Wang, Weijie); Abboud, RJ (Abboud, Rami J.); Gunther, MM (Guenther, Michael M.); Crompton, RH (Crompton, Robin H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NATOM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-1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11/joa.122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5572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9255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Weijie; Abboud, Rami J.] Univ Dundee, Ninewells Hosp &amp; Med Sch, Inst Mot Anal &amp; Res, Dept Orthopaed &amp; Trauma Surg, Dundee DD1 9SY, Scot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Weijie] Nanjing Univ Informat Sci &amp; Technol, Sch Math &amp; Phys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enther, Michael M.; Crompton, Robin H.] Univ Liverpool, Inst Aging &amp; Chron Dis, Liverpool L69 3BX, Merseyside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Dundee, Ninewells Hosp &amp; Med Sch, TORT Ctr, Inst Mot Anal &amp; Res, Dundee DD1 9SY, Scot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.wang@dundee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0S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1-878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9-75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guistic steganalysis using the features derived from synonym frequenc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ng, LY (Xiang, Lingyun); Sun, XM (Sun, Xingming); Luo, G (Luo, Gang); Xia, B (Xia, 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LTIMEDIA TOOLS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93-191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042-012-1313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38700004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ng, Lingyun] Changsha Univ Sci &amp; Technol, Coll Comp &amp; Commun Engn, Changsha 410004, Huna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Xing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o, Gang; Xia, Bin] Hunan Univ, Coll Informat Sci &amp; Engn, Changsha 410082, Hun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X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hong210@yahoo.com.cn; sunnudt@163.com; luog@yahoo.cn; xnby@fox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8K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0-75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772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1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simple method to separate phosphorus sorption stages onto solid mediu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LD (Huang, Lidong); Li, YX (Li, Yingxue); Zhang, YH (Zhang, Yaohong); Guan, YD (Guan, Yi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COLOGICAL ENGINEER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-6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ecoleng.2014.03.04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9282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Lidong; Li, Yingxue; Zhang, Yaohong; Guan, Yidong] Nanjing Univ Informat Sci &amp; Technol, Coll Appl Meteorol, Jiangsu Prov Key Lab Agr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L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Appl Meteorol, Jiangsu Prov Key Lab Agr 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dhuaw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2A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5-857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699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ltiple periodic solutions for non-canonical Hamiltonian systems with application to differential delay equ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g, R (Cheng Rong); Xu, JX (Xu JunXiang); Zhang, FB (Zhang FuB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MATHEMA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25-163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25-014-4829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3488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g Rong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 JunXiang; Zhang FuBao] Southeast Univ, Dept Math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g, R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hchr@163.com; xujun@seu.edu.cn; Zhangfubao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7X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28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6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otopic compositions of elemental carbon in smoke and ash derived from crop straw combus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G (Liu, Gang); Li, JH (Li, Jiuhai); Xu, H (Xu, Hui); Wu, D (Wu, Dan); Liu, Y (Liu, Yan); Yang, H (Yang, 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3-30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4.04.04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81080003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Gang; Li, Jiuhai; Xu, Hui; Wu, Dan] Nanjing Univ Informat Sci Ca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an; Yang, Hui] Chinese Acad Sci, Inst Geol &amp; Geophys, Lanzhou Ctr Oil &amp; Gas Resources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Ca Technol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gang650104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0I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tecting potential labeling errors for bioinformatics by multiple vot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, DH (Guan, Donghai); Yuan, WW (Yuan, Weiwei); Ma, TH (Ma, Tinghuai); Lee, S (Lee, Sungyou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NOWLEDGE-BASED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-3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knosys.2014.04.0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8148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an, Donghai; Yuan, Weiwei] Nanjing Univ Aeronaut &amp; Astronaut, Coll Comp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an, Donghai] Harbin Engn Univ, Coll Automat, Harbi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an, Weiwei] Harbin Engn Univ, Coll Comp Sci &amp; Technol, Harbi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, Tinghuai] Nanjing Univ Informat Sci &amp; Technol, Sch Comp &amp; Software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e, Sungyoung] Kyung Hee Univ, Dept Comp Engn, Seoul, South Kore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, W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Aeronaut &amp; Astronaut, Coll Comp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weiwei00@khu.ac.k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0K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50-705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740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st-sensitive learning for defect escal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g, VS (Sheng, Victor S.); Gu, B (Gu, Bin); Fang, W (Fang, Wei); Wu, J (Wu, J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NOWLEDGE-BASED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-15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knosys.2014.04.03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8148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eng, Victor S.] Nanjing Univ Informat Sci &amp; Technol, Jiangsu Engn Ctr Network Monitoring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, Bin] Univ Western Ontario, Dept Med Biophys, London, ON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g, Victor S.; Fang, Wei] Univ Cent Arkansas, Dept Comp Sci, Conway, AR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Jian] Soochow Univ, Inst Intelligent Informat Proc &amp; Applicat, Su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g, V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sheng@uca.edu; jsgubin@nuist.edu.cn; hsfangwei@sina.com; jianwu@sud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0K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50-705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740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tual verification of two new quantum simulation approaches for nanomagne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ZS (Liu, Z. -S.); Sechovsky, V (Sechovsky, V.); Divis, M (Divis, M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 E-LOW-DIMENSIONAL SYSTEMS &amp; NANOSTRUCTU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3-12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hyse.2014.05.0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6092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Z. -S.] Nanjing Univ Informat Sci &amp; Technol, Dept Appl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echovsky, V.; Divis, M.] Charles Univ Prague, Dept Condensed Matter Phys, Fac Math &amp; Phys, Prague 12116 2, Czech Republic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Z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Appl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zhsnj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7L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6-94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17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cation of total-lightning data assimilation in a mesoscale convective system based on the WRF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, XS (Qie, Xiushu); Zhu, RP (Zhu, Runpeng); Yuan, T (Yuan, Tie); Wu, XK (Wu, Xueke); Li, WL (Li, Wanli); Liu, DX (Liu, Dongx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5-2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res.2014.04.0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-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9831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e, Xiushu; Li, Wanli; Liu, Dongxia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Runpeng; Yuan, Tie; Wu, Xueke] Lanzhou Univ, Coll Atmospher Sci, Key Lab Semiarid Climate Change, Minist Educ, Lanzhou 730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e, Xiushu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, X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x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8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akly-Supervised Cross-Domain Dictionary Learning for Visual Recogn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, F (Zhu, Fan); Shao, L (Shao, L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COMPUTER VIS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2-5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263-014-0703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0917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u, Fan; Shao, Ling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Fan; Shao, Ling] Univ Sheffield, Dept Elect &amp; Elect Engn, Sheffield S1 3JD, S Yorkshire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.zhu@sheffield.ac.uk; ling.shao@ieee.or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7Q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0-569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140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gacy effects from historical grazing enhanced carbon sequestration in a desert stepp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n, JJ (Han, Juanjuan); Chen, JQ (Chen, Jiquan); Han, GD (Han, Guodong); Shao, CL (Shao, Changliang); Sun, HL (Sun, Hailian); Li, LH (Li, Ling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RID ENVIRONMENT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aridenv.2014.03.00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8782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an, Juanjuan; Shao, Changliang; Li, Linghao] Chinese Acad Sci, Inst Bot, Key Lab Vegetat &amp; Environm Change, Beijing 10009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; Shao, Changliang] Univ Toledo, Dept Environm Sci, Toledo, OH 436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Nanjing Univ Informat Sci &amp; Technol, Int Ctr Ecol Meteorol &amp; Environm IceM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an, Guodong] Inner Mongolia Agr Univ, Coll Ecol &amp; Environm Sci, Hohhot 010018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Hailian] Inner Mongolia Acad Agr &amp; Anim Husb Sci, Inst Forage Sci, Hohhot 01003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L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Bot, Key Lab Vegetat &amp; Environm Change, Beijing 10009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linghao2012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5A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40-19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5-922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sign and Characterization of a Peristaltic Actuator Inspired by Esophageal Swallow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rven, S (Dirven, Steven); Chen, FJ (Chen, Feijiao); Xu, WL (Xu, Weiliang); Bronlund, JE (Bronlund, John E.); Allen, J (Allen, Jacqueline); Cheng, LK (Cheng, Leo K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-ASME TRANSACTIONS ON MECHATRON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34-124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MECH.2013.22764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9158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Dirven, Steven; Xu, Weiliang] Univ Auckland, Dept Mech Engn, Auckland 1010, New Zealand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Chen, Feijiao] Nanjing Univ Sci &amp; Technol, Dept Mech Engn, Nanjing 210044, Jiangsu, Peoples R China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Bronlund, John E.] Massey Univ, Sch Engn &amp; Adv Technol, Palmerston North 4474, New Zea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Allen, Jacqueline] Univ Auckland, Dept Surg, Auckland 1010, New Zealand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 xml:space="preserve">[Cheng, Leo K.] 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iv Auckland, Auckland Bioengn Inst, Auckland 1010, New Zea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rven, 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Auckland, Dept Mech Engn, Auckland 1010, New Zea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dir146@aucklanduni.ac.nz; chfj85@gmail.com; p.xu@auckland.ac.nz; j.e.bronlund@massey.ac.nz; jeallen@voiceandswallow.co.nz; l.cheng@auckland.ac.n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1X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3-44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1-014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2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additive complements. II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g, JH (Fang, Jin-Hui); Chen, YG (Chen, Yong-G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NUMBER THEOR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3-9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nt.2014.01.0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3648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Fang, Jin-Hui] Nanjing Univ Informat Sci Technol, Dept Math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Yong-Gao] Nanjing Normal Univ, Sch Math Sci, Nanjing 21002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Yong-Gao] Nanjing Normal Univ, Inst Math, Nanjing 21002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g, J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Technol, Dept Math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gjinhui1114@163.com; ygchen@nj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4B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314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6-165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gh-speed video evidence of a dart leader with bidirectional develop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RB (Jiang, Rubin); Wu, ZJ (Wu, Zhijun); Qie, XS (Qie, Xiushu); Wang, DF (Wang, Dongfang); Liu, MY (Liu, Mingyu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PHYSICAL RESEARCH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46-525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GL06058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8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5360000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ang, Rubin; Wu, Zhijun; Qie, Xiushu; Wang, Dongfang; Liu, Mingyuan] Chinese Acad Sci, Inst Atmospher Phys, Key Lab Middle Atmosphere &amp; Global Environm Obs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ng, Rubin; Qie, Xiushu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Zhijun; Wang, Dongfang] Univ Chinese Acad Sci, Coll Earth Sci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R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rubin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4C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4-82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80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ocusing bistatic forward-looking synthetic aperture radar based on modified Loffeld's bistatic formula and chirp scaling algorith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C (Ma, Chao); Gu, H (Gu, Hong); Su, WM (Su, Weimin); Li, CZ (Li, Chuanzhong); Chen, JL (Chen, Jin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PPLIE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358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17/1.JRS.8.08358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2998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, Chao; Gu, Hong; Su, Weimin; Li, Chuanzhong] Nanjing Univ Sci &amp; Technol, Inst Elect Engn &amp; Optoelect Technol, Nanjing 21009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nli] Nanjing Univ Informat Sci &amp; Technol, Inst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Sci &amp; Technol, Inst Elect Engn &amp; Optoelect Technol, Xiaolinwei St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ust_macao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0U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1-31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nsitivity study of Binary Feedforward Neural Networ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LH (Huang, Lihong); Zeng, XQ (Zeng, Xiaoqin); Zhong, SM (Zhong, Shuiming); Han, LX (Han, Li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EUROCOMPUT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8-28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neucom.2014.01.00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7088000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Lihong; Zeng, Xiaoqin; Han, Lixin] Hohai Univ, Inst Intelligence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ng, Shuiming] Nanjing Univ Informat Sci &amp; Technol, Sch Comp &amp; Software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eng, X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Hohai Univ, Inst Intelligence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zeng@hh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8Z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82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rovement of cloud microphysics in the aerosol-climate model BCC_AGCM2.0.1_CUACE/Aero, evaluation against observations, and updated aerosol indirect effec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ZL (Wang, Zhili); Zhang, H (Zhang, Hua); Lu, P (Lu, P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JD02188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D02188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408000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Zhili] Chinese Acad Meteorol Sci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hili; Zhang, Hua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ua] China Meteorol Adm, Lab Climate Studies, Natl Climate Ct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Peng] Jiangsu Climate Ctr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Lab Climate Studies, Natl Climate Ct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zhang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2I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the field-to-current conversion factors for lightning strike to tall objects considering the finitely conducting grou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QL (Zhang, Qilin); He, LX (He, Lixia); Ji, TT (Ji, Tongtong); Hou, WH (Hou, Wenh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JD02149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D02149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4080000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Qilin; He, Lixia; Ji, Tongtong; Hou, Wenhao] Nanjing Univ Informat Sci &amp; Technol, Key Lab Aerosol Cloud Precipitat China Meteorol A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Qilin] Chinese Acad Sci, Inst Atmospher Phys, Lab Middle Atmosphere &amp; Global Environm Observat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Q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Aerosol Cloud Precipitat China Meteorol A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qilin71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2I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ovel Moisture Adjusted Vegetation Index (MAVI) to Reduce Background Reflectance and Topographical Effects on LAI Retriev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u, GL (Zhu, Gaolong); Ju, WM (Ju, Weimin); Chen, JM (Chen, J. M.); Liu, YB (Liu, Yib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OS ON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10256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371/journal.pone.010256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99240008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251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u, Gaolong] Minjiang Univ, Dept Geog, Fuzho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Gaolong; Ju, Weimin; Chen, J. M.] Nanjing Univ, Int Inst Earth Syst Sci, Nanjing 21000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u, Weimin] Nanjing Univ, Inst Climate &amp; Global Change Res, Nanjing 21000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. M.] Univ Toronto, Dept Geog, Toronto, ON M5S 1A1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ibo] Nanjing Univ Informat Sci &amp; Technol, Jiangsu Key Lab Agr Meteorol, Coll Appl Meteor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, W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Int Inst Earth Syst Sci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weimin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6R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2-620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lobal comparison of light use efficiency models for simulating terrestrial vegetation gross primary production based on the La Thuile databas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, WP (Yuan, Wenping); Cai, WW (Cai, Wenwen); Xia, JZ (Xia, Jiangzhou); Chen, JQ (Chen, Jiquan); Liu, SG (Liu, Shuguang); Dong, WJ (Dong, Wenjie); Merbold, L (Merbold, Lutz); Law, B (Law, Beverly); Arain, A (Arain, Altaf); Beringer, J (Beringer, Jason); Bernhofer, C (Bernhofer, Christian); Black, A (Black, Andy); Blanken, PD (Blanken, Peter D.); Cescatti, A (Cescatti, Alessandro); Chen, Y (Chen, Yang); Francois, L (Francois, Louis); Gianelle, D (Gianelle, Damiano); Janssens, IA (Janssens, Ivan A.); Jung, M (Jung, Martin); Kato, T (Kato, Tomomichi); Kiely, G (Kiely, Gerard); Liu, D (Liu, Dan); Marcolla, B (Marcolla, Barbara); Montagnani, L (Montagnani, Leonardo); Raschi, A (Raschi, Antonio); Roupsard, O (Roupsard, Olivier); Varlagin, A (Varlagin, Andrej); Wohlfahrt, G (Wohlfahrt, Geor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RICULTURAL AND FOREST 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-12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grformet.2014.03.00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8063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uan, Wenping; Cai, Wenwen; Xia, Jiangzhou; Dong, Wenjie; Chen, Yang; Liu, Dan] Beijing Normal Univ, State Key Lab Earth Surface Proc &amp; Resource Ecol, Beijing 10087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an, Wenping] Chinese Acad Sci, Cold &amp; Arid Reg Environm &amp; Engn Res Inst, State Key Lab Cryospher Sci, Lanzhou 730000, Gan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Nanjing Univ Informat Sci &amp; Technol, Int Ctr Ecol Meteorol &amp;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quan] Univ Toledo, Dept Environm Sci, Toledo, OH 436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Shuguang] Cent South Univ Forestry &amp; Technol, State Engn Lab Southern Forestry Appl Ecol &amp; Tech, Changsha 410004, Huna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erbold, Lutz] Swiss Fed Inst Technol, Dept Environm Syst Sci, CH-8092 Zurich, Switzer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aw, Beverly] Oregon State Univ, Coll Forestry, Corvallis, OR 97331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Arain, Altaf] McMaster Univ, McMaster Ctr Climate Change, Hamilton, ON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Arain, Altaf] McMaster Univ, Sch Geog &amp; Earth Sci, Hamilton, ON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eringer, Jason] Monash Univ, Sch Geog &amp; Environm Sci, Clayton, Vic 3800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ernhofer, Christian] Tech Univ Dresden, Inst Hydrol &amp; Meteorol, D-01062 Dresden, German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lack, Andy] Univ British Columbia, Fac Land &amp; Food Syst, Vancouver, BC V5Z 1M9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lanken, Peter D.] Univ Colorado, Dept Geog, Boulder, CO 8030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escatti, Alessandro] European Commiss, Joint Res Ctr, Inst Environm &amp; Sustainabil, Ispra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rancois, Louis] Univ Liege, Inst Astrophys &amp; Geophys, B-4000 Liege, Belgium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ianelle, Damiano; Marcolla, Barbara] Fdn Edmund Mach, IASMA Res &amp; Innovat Ctr, Sustainable Agroecosyst &amp; Bioresources Dept, I-38010 San Michele All Adige, TN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Janssens, Ivan A.] Univ Antwerp, Dept Biol, B-2610 Antwerp, Belgium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Jung, Martin] Max Planck Inst Biogeochem, D-07745 Jena, Germany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Kato, Tomomichi] CEA CNRS UVSQ Orme Merisiers, IPSL, Lab Sci CLimat &amp; Environm, F-91191 Gif Sur Yvette, France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Kiely, Gerard] Univ Coll Cork, Environm Res Inst, Dept Civil &amp; Environm Engn, Cork, Ireland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Montagnani, Leonardo] Autonomous Prov Bolzano, Forest Serv, I-39100 Bolzano, Italy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Montagnani, Leonardo] Free Univ Bolzano, Fac Sci &amp; Technol, I-39100 Bolzano, Italy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Raschi, Antonio] CNR, Inst Biometeorol, I-50145 Florence, Italy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Roupsard, Olivier] CIRAD, UMR Eco &amp; Sols Ecol Fonct &amp; Biogeochim Sols &amp; Agr, F-34060 Montpellier, France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Roupsard, Olivier] CATIE Trop Agr Ctr Res &amp; Higher Educ, Turrialba 7170, Costa Rica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  <w:t>[Varlagin, Andrej] Russian Acad Sci, AN Severtsov Inst Ecol &amp; Evolut, Moscow 119071, Russia.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Wohlfahrt, Georg] Univ Innsbruck, Inst Ecol, A-6020 Innsbruck, Austr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, W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Beijing Normal Univ, State Key Lab Earth Surface Proc &amp; Resource Ecol, Beijing 100875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anwpcn@126.com; dongwj@b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0J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8-19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24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rong contributions of local background climate to urban heat island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L (Zhao, Lei); Lee, X (Lee, Xuhui); Smith, RB (Smith, Ronald B.); Oleson, K (Oleson, Keith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TUR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50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-+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38/nature1346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6498000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852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, Lei; Lee, Xuhui] Nanjing Univ Informat Sci &amp; Technol, Yale NUIST Ctr Atmospher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, Lei; Lee, Xuhui] Yale Univ, Sch Forestry &amp; Environm Studies, New Haven, CT 06511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mith, Ronald B.] Yale Univ, Dept Geol &amp; Geophys, New Haven, CT 06511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Oleson, Keith] Natl Ctr Atmospher Res, Boulder, CO 8030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e, 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Yale NUIST Ctr Atmospher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hui.lee@yal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8A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8-083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76-468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rous Ag3PO4 microtubes with improved photocatalytic properti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, X (Hua, Xia); Jin, YJ (Jin, Yujian); Wang, K (Wang, Kai); Li, N (Li, Na); Liu, HQ (Liu, Haiqiu); Chen, MD (Chen, Mindong); Paul, S (Paul, Shashi); Zhang, Y (Zhang, Yi); Zhao, XD (Zhao, Xu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TALYSIS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9-5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catcom.2014.04.0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8775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, Xia; Jin, Yujian; Wang, Kai; Li, Na; Liu, Haiqiu; Chen, Mindong; Teng, Fei] Nanjing Univ Informat Sci &amp; Technol, Sch Environm Sci &amp; Engn, Jiangsu Key Lab Atmospher Environm Monitoring &amp; P, Jiangsu Engn &amp; Technol Res Ctr Environm Clean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, Xia; Paul, Shashi; Zhang, Yi] De Montfort Univ, Emerging Technol Res Ctr, Leicester LE1 9BH, Leics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, Xia; Zhao, Xudong] Univ Hull, Sch Engn, Kingston Upon Hull HU6 7RX, N Humberside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ng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nvironm Sci &amp; Engn, Jiangsu Key Lab Atmospher Environm Monitoring &amp; P, Jiangsu Engn &amp; Technol Res Ctr Environm Clean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7L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6-736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390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3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ive contours driven by regularised gradient flux flows for image segmen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Song, HH (Song, Hui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ECTRONIC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2-U10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49/el.2014.17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3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2412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Coll Hydro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ng, H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Hydrometeo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hsongsherry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9Z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3-51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0-91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riving inherent optical property for highly turbid productive inland water from MERIS data by semi-analytical model: A case study in Taihu Lake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Huang, C (Huang, C.); Chen, X (Chen, X.); Li, Y (Li, Y.); Yang, H (Yang, H.); Sun, D (Sun, D.); Le, C (Le, C.); Xu, L (Xu, L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UATIC ECOSYSTEM HEALTH &amp; MANAGE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2-26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14634988.2014.94485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-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808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; Proceedings Pap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名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kshop on Ocean Color Remote Sensing of Case 2 Waters in Ch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日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P, 2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会议地点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gzhou, PEOPLES R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C.; Chen, X.; Li, Y.; Yang, H.; Xu, L.] Nanjing Normal Univ, Minist Educ, Key Lab Virtual Geog Environm, Nanjing 21004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D.] Nanjing Univ Informat Sci &amp; Technol, Coll Remote Sensing, Nanjing 21004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, C.] Univ S Florida, Coll Marine Sci, Tampa, FL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Normal Univ, Minist Educ, Key Lab Virtual Geog Environm, Nanjing 21004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xia@nj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7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3-498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9-407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 Integer Time Delay Estimation Algorithm Based on Zadoff-Chu Sequence in OFDM Syst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Y (Huang, Yi); Hu, AQ (Hu, Aiqun); Huang, YM (Huang, Yongming); Xie, SD (Xie, Shengdong); Zhu, DL (Zhu, Delai); Xue, MF (Xue, Mingf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VEHICULAR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41-294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VT.2013.22940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422000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Yi; Hu, Aiqun; Huang, Yongming; Xue, Mingfu] Southeast Univ, Sch Informat Sci &amp; Engn, Nanjing 21009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e, Shengdong] Nanjing Univ Informat Sci &amp; Technol, Comp &amp; Software Ins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Delai] Realsil Microelect Suzhou Co Ltd, Suzhou 21502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outheast Univ, Sch Informat Sci &amp; Engn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ackcomnet@163.com; aqhu@seu.edu.cn; huangym@seu.edu.cn; xie-shd@163.com; luke-1224@163.com; mingfu.xue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9T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8-95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9-93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rom Heuristic Optimization to Dictionary Learning: A Review and Comprehensive Comparison of Image Denoising Algorith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Shao, Ling); Yan, RM (Yan, Ruomei); Li, XL (Li, Xuelong); Liu, Y (Liu, 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CYBERNE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1-101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CYB.2013.227854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22258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002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ao, Ling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ao, Ling; Yan, Ruomei] Univ Sheffield, Dept Elect &amp; Elect Engn, Sheffield S1 3JD, S Yorkshire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Xuelong] Chinese Acad Sci, Xian Inst Opt &amp; Precis Mech, State Key Lab Transient Opt &amp; Photon, Ctr OPT Imagery Anal &amp; Learning, Xian 71011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an] Hong Kong Polytech Univ, Dept Comp, Kowloon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g.shao@sheffield.ac.uk; r.yan@sheffield.ac.uk; xuelong_li@opt.ac.cn; csliu@comp.polyu.edu.h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6Y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8-226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8-22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nitoring of Oil Spill Trajectories With COSMO-SkyMed X-Band SAR Images and Model Simul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g, YC (Cheng, Yongcun); Liu, BQ (Liu, Bingqing); Li, XF (Li, Xiaofeng); Nunziata, F (Nunziata, Ferdinando); Xu, Q (Xu, Qing); Ding, XW (Ding, Xianwen); Migliaccio, M (Migliaccio, Maurizio); Pichel, WG (Pichel, William G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JOURNAL OF SELECTED TOPICS IN APPLIED EARTH OBSERVATIONS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95-290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JSTARS.2014.234157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15687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g, Yongcun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Bingqing; Ding, Xianwen] Shanghai Ocean Univ, Coll Marine Sci, Shanghai 201306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Xiaofeng] NOAA, GST, NESDIS, STAR, College Pk, MD 2074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Nunziata, Ferdinando; Migliaccio, Maurizio] Univ Napoli Parthenope, Dipartimento Ingn, I-80143 Naples, Italy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Qing] Hohai Univ, Key Lab Coastal Disasters &amp; Def, Minist Educ, Nanjing 21009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Qing] Hohai Univ, Coll Harbor Coastal &amp; Offshore Engn, Nanjing 21009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ichel, William G.] NOAA, NESDIS, STAR, College Pk, MD 2074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X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OAA, GST, NESDIS, STAR, College Pk, MD 2074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feng.li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O7Y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39-14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51-153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rface Control and Photocatalytic Activity of Branched Silver Orthophosphate Dendri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J (Wang, Jun); Lou, SQ (Lou, Sunqi); Sun, P (Sun, Peng); Wang, LL (Wang, LiLi); Teng, YR (Teng, Yiran); Chen, MD (Chen, Mindong); Teng, F (Teng,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MCATCHEM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-202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cctc.20140006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57320002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Jun; Lou, Sunqi; Sun, Peng; Wang, LiLi; Teng, Yiran; Chen, Mindong; Teng, Fei] Nanjing Univ Informat Sci &amp; Engn, Jiangsu Engn Technol Res Ctr Environm Cleaning Ma, Jiangsu Key Lab Atmospher Environm Monitoring &amp; P, Innovat Res Lab Environm &amp; Energy,Sch Environm S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ng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Engn, Jiangsu Engn Technol Res Ctr Environm Cleaning Ma, Jiangsu Key Lab Atmospher Environm Monitoring &amp; P, Innovat Res Lab Environm &amp; Energy,Sch Environm Sc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4Q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7-388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7-38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luid dynamic analysis on solar heating error of radiosonde humidity measuremen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XL (Mao Xiao-Li); Xiao, SR (Xiao Shao-Rong); Liu, QQ (Liu Qing-Quan); Li, M (Li Min); Zhang, JH (Zhang Jia-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70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1447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6389000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o Xiao-Li; Liu Qing-Quan; Li Min; Zhang Jia-Hong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o Xiao-Li; Xiao Shao-Rong; Liu Qing-Quan; Li Min; Zhang Jia-Hong] Nanjing Univ Informat Sci &amp; Technol, Sch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o Xiao-Li; Xiao Shao-Rong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o Shao-Rong] 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X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xl42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5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metrical statistical channel model and performance investigation for multi-antenna systems in wireless communic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J (Zhou Jie); Jiang, H (Jiang Hao); Hisakazu, K (Hisakazu Kikuchi); Shao, GF (Shao Gen-F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050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1405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6389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 Jie; Jiang Hao] Nanjing Univ Informat Sci &amp; Technol,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 Jie; Hisakazu Kikuchi] Niigata Univ, Dept Elect &amp; Elect Engn, Niigata 9502181, Japan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ao Gen-Fu] Hangzhou Univ Elect Sci &amp; Technol, Dept Automat, Hangzhou 310018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jie45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5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act of tropical instability waves-induced SST forcing on the atmosphere in the tropical Pacific, evaluated using CAM5.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RH (Zhang, Rong-Hua); Li, ZX (Li, Zhongxian); Zhu, JS (Zhu, Jieshun); Kang, XB (Kang, Xianbiao); Min, JZ (Min, Jinz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SCIENCE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-19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asl2.48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-SEP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2473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Rong-Hua] Chinese Acad Sci, Inst Oceanol, Key Lab Ocean Circulat &amp; Waves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Rong-Hua] Univ Maryland, Earth Syst Sci Interdisciplinary Ctr ESSIC, College Pk, MD 2074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Zhongxian; Min, Jinzho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, Jieshun] Inst Global Environm &amp; Soc, Ctr Ocean Land Atmosphere Studies COLA, Fairfax, VA 2203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ang, Xianbiao] State Ocean Adm, Natl Marine Environm Forecasting Ct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R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Oceanol, Key Lab Ocean Circulat &amp; Waves, Qingdao 2660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zhang@qdio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0B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0-26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tropy Evolution and Uncertainty Estimation with Dynamical Syst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ng, XS (Liang, X. S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TROP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05-363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390/e1607360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9908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ang, X. San] Nanjing Univ Informat Sci &amp; Technol, Nanjing Inst Meteorol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ang, X. San] Nanjing Univ Informat Sci &amp; Technol, Nanjing Inst Meteor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ang, X. San] Cent Univ Finance &amp; Econ, China Inst Adv Study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ng, X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anjing Inst Meteorol, Sch Marine Sci, 219 Ningliu Blv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nliang@courant.ny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6Q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9-430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4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ploring the Best Hyperspectral Features for LAI Estimation Using Partial Least Squares Regress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XC (Li, Xinchuan); Zhang, YJ (Zhang, Youjing); Bao, YS (Bao, Yansong); Luo, JH (Luo, Juhua); Jin, XL (Jin, Xiuliang); Xu, XG (Xu, Xingang); Song, XY (Song, Xiaoyu); Yang, GJ (Yang, Gu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21-624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390/rs60762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400387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Xinchuan; Zhang, Youjing] Hohai Univ, Sch Earth Sci &amp; Engn, Nanjing 21009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ao, Yansong] Nanjing Univ Informat Sci &amp; Technol, Collaborat Innovat Ctr Forecast &amp; Evaluat Meteoro, Key Lab Aerosol Cloud Precipitat China Meteorol A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o, Juhua] Chinese Acad Sci, Nanjing Inst Geog &amp; Limnol, State Key Lab Lake Sci &amp; Environm, Nanjing 210008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n, Xiuliang; Xu, Xingang; Song, Xiaoyu; Yang, Guijun] Natl Engn Res Ctr Informat Technol Agr, Beijing 10009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Y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Hohai Univ, Sch Earth Sci &amp; Engn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_lxc@126.com; zhangyj@hhu.edu.cn; ysbao@hotmail.com; luojuhua@126.com; jinxiuxiuliang@126.com; xxgpaper@126.com; songxy@nercita.org.cn; guijun.yang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7I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2-429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 ultrasonic method for separation of epiphytic microbes from freshwater submerged macrophy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i, XL (Cai, Xianlei); Gao, G (Gao, Guang); Yang, J (Yang, Jing); Tang, XM (Tang, Xiangming); Dai, JY (Dai, Jiangyu); Chen, D (Chen, Dan); Song, YZ (Song, Yuz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BASIC MICROBI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58-76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jobm.2013000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6676000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69630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i, Xianlei] Wenzhou Med Univ, Sch Environm Sci &amp; Publ Hlth, Wenzho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i, Xianlei; Gao, Guang; Tang, Xiangming; Dai, Jiangyu; Chen, Dan] Chinese Acad Sci, State Key Lab Lake Sci &amp; Environm, Nanjing Inst Geog &amp; Limnol, Nanjing 210008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Jing] Nanjing Forestry Univ, Coll Forest Resources &amp; Environm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ong, Yuzhi] Nanjing Univ Informat Sci &amp; Technol, Coll Environm Sci &amp;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State Key Lab Lake Sci &amp; Environm, Nanjing Inst Geog &amp; Limnol, Nanjing 21000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ggao@niglas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2G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33-111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1-402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4966"/>
      </w:tblGrid>
      <w:tr>
        <w:trPr/>
        <w:tc>
          <w:tcPr>
            <w:tcW w:w="33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393" name="Image31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1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1 -- 350)</w:t>
            </w:r>
          </w:p>
          <w:tbl>
            <w:tblPr>
              <w:tblW w:w="49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394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4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17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7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7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7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7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7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7 | </w:t>
                  </w:r>
                  <w:hyperlink r:id="rId17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8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8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5311"/>
        <w:gridCol w:w="1498"/>
      </w:tblGrid>
      <w:tr>
        <w:trPr/>
        <w:tc>
          <w:tcPr>
            <w:tcW w:w="1497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395" name="Image33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3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51 -- 400)</w:t>
            </w:r>
          </w:p>
          <w:tbl>
            <w:tblPr>
              <w:tblW w:w="53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11"/>
            </w:tblGrid>
            <w:tr>
              <w:trPr/>
              <w:tc>
                <w:tcPr>
                  <w:tcW w:w="5311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39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18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8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8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8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8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9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9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8 | </w:t>
                  </w:r>
                  <w:hyperlink r:id="rId19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19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object w:dxaOrig="345" w:dyaOrig="255">
                      <v:shapetype id="_x0000_tole_rId194" coordsize="21600,21600" o:spt="ole_rId1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4" type="_x0000_tole_rId194" style="width:17.25pt;height:12.75pt" filled="f" o:ole="">
                        <v:imagedata r:id="rId195" o:title=""/>
                      </v:shape>
                      <o:OLEObject Type="Embed" ProgID="" ShapeID="ole_rId194" DrawAspect="Content" ObjectID="_1975845809" r:id="rId194"/>
                    </w:objec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397" name="Image35" descr="">
                    <a:hlinkClick xmlns:a="http://schemas.openxmlformats.org/drawingml/2006/main" r:id="rId1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5" descr="">
                            <a:hlinkClick r:id="rId1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role of eddy feedback in the excitation of the NA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, GR (Tan, Gui-Rong); Jin, FF (Jin, Fei-Fei); Ren, HL (Ren, Hong-Li); Sun, ZB (Sun, Zhao-B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TEOROLOGICAL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68-77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met.14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9547000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Tan, Gui-Rong; Sun, Zhao-Bo] Nanjing Univ Informat Sci &amp; Technol, Jiangsu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, Gui-Rong; Jin, Fei-Fei; Ren, Hong-Li] Univ Hawaii, Dept Meteorol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Ren, Hong-Li] China Meteorol Adm, Natl Climate Ctr, Lab Climate Studies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, GR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guirong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M6E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0-482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9-80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cteristics and Potential Health Hazards of Organochlorine Pesticides in Shallow Groundwater of Two Cities in the Yangtze River Del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CF (Wu, Chunfa); Luo, YM (Luo, Yongming); Gui, T (Gui, Tong); Yan, SH (Yan, Shi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EAN-SOIL AIR WATER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23-93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clen.2012006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4762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, Chunfa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o, Yongming] Chinese Acad Sci, Yantai Inst Coastal Zone Res, Yantai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i, Tong] Jiangsu Univ Sci &amp; Technol, Coll Biol &amp; Environm Engn, Zhenjia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, Shihong] Anhui Univ Sci &amp; Technol, Sch Earth &amp; Environm, Huain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C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chf1680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9Q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3-065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3-06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ter and Soil Conservation from the Perspective of Stakeholders: Evidence from China and Policy Implic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, XH (Qi, Xinhua); Cheng, Y (Cheng, Yu); Zhang, YQ (Zhang, Yaoqi); Xu, YC (Xu, Yecheng); Xu, LL (Xu, Lingl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EAN-SOIL AIR WATER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6-96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clen.20130007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4762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, Xinhua; Cheng, Yu; Xu, Linglin] Fujian Normal Univ, Sch Geog Sci, Fuzhou 35000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Yaoqi] Nanjing Univ Informat Sci &amp; Technol, Sch Appl Meteorol, Int Ctr Ecol Meteorol &amp; Environm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Yaoqi; Xu, Yecheng] Auburn Univ, Sch Forestry &amp; Wildlife Sci, Auburn, AL 36849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g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Fujian Normal Univ, Sch Geog Sci, Fuzhou 35000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gyu7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9Q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3-065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3-06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 of Long-Term Reclamation on Soil Properties on a Coastal Plain, Southeast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L (Wang, Lin); Coles, N (Coles, Neil); Wu, CF (Wu, Chunfa); Wu, JP (Wu, Jia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OASTAL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1-66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2112/JCOASTRES-D-13-00129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3668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Lin; Wu, Chunfa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oles, Neil] Univ Western Australia, Inst Agr, Crawley, WA 6009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Jiaping] Zhejiang Univ, Inst Isl &amp; Coastal Res, Hangzhou 310058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J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Zhejiang Univ, Inst Isl &amp; Coastal Res, Hangzhou 310058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w67@z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8C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49-02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1-503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patiotemporal features and possible mechanisms of seasonal changes in sea surface height south of Jap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Ma, LB (Ma Li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OCEANOLOGY AND LIM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33-94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43-014-3224-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0462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 Libin] Chinese Acad Sci, Inst Oceanol, Key Lab Ocean Circulat &amp; Waves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 Libin] Nanjing Univ Informat Sci &amp; Technol, Ctr Earth Syst Mode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L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Oceanol, Key Lab Ocean Circulat &amp; Waves, Qingdao 2660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libin@qdio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3R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4-405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93-500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ASAL1 influences the proliferation and invasion of gastric cancer cells by regulating the RAS/ERK signaling pathwa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H (Chen, Hong); Cheng, ZY (Cheng, Zheng-Yuan); Pan, Y (Pan, Ying); Wang, Z (Wang, Zhi); Liu, Y (Liu, Yang); Zhang, JQ (Zhang, Jin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MAN CELL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-11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577-014-0090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3412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5318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Hong; Cheng, Zheng-Yuan; Pan, Ying; Wang, Zhi; Liu, Yang] Southeast Univ, Zhongda Hosp, Dept Gastroenterol, Nanjing 210009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Jin-Qi] Dachang Hosp, Dept Pedi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outheast Univ, Zhongda Hosp, Dept Gastroenterol, Nanjing 210009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jchenhong6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7U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49-077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influence of plants on atmospheric methane in an agriculture-dominated landscap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X (Zhang, Xin); Lee, XH (Lee, Xuhui); Griffis, TJ (Griffis, Timothy J.); Baker, JM (Baker, John M.); Erickson, MD (Erickson, Matt D.); Hu, N (Hu, Ning); Xiao, W (Xiao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BIOMETEO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19-83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484-013-0662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1053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61279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Xin; Lee, Xuhui] Yale Univ, Sch Forestry &amp; Environm Studies, New Haven, CT 06511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riffis, Timothy J.; Erickson, Matt D.] Univ Minnesota, Dept Soil Water &amp; Climate, St Paul, MN 55108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aker, John M.] ARS, USDA, St Paul, MN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Ning; Xiao, Wei] Nanjing Univ Informat Sci &amp; Technol, Coll Appl Meteorol, Yale NUIST Ctr Atmospher Environm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Yale Univ, Sch Forestry &amp; Environm Studies, New Haven, CT 0651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n.zhang@yal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4L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0-71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2-125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sessing the future hydrological cycle in the Xinjiang Basin, China, using a multi-model ensemble and SWAT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SL (Sun, Shanlei); Chen, HS (Chen, Haishan); Ju, WM (Ju, Weimin); Hua, WJ (Hua, Wenjian); Yu, M (Yu, Miao); Yin, YX (Yin, Yix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72-298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joc.389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0659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n, Shanlei; Yin, Yixing] Nanjing Univ Informat Sci &amp; Technol, Appl Hydrometeorol Res Ins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Shanlei; Chen, Haishan; Hua, Wenjian; Yu, Miao; Yin, Yixing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u, Weimin] Nanjing Univ, Int Inst Earth Syst Sci ESSI, Nanjing 21000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H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t Educ, Key Lab Meteorol Disaster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aish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3X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9-84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7-00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5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three-band semi-analytical model for deriving total suspended sediment concentration from HJ-1A/CCD data in turbid coastal wate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J (Chen, Jun); Cui, TW (Cui, Tingwei); Qiu, ZF (Qiu, Zhongfeng); Lin, CS (Lin, Changs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PRS JOURNAL OF PHOTOGRAMMETRY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1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sprsjprs.2014.02.0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1339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Jun; Lin, Changsong] China Univ Geosci, Sch Ocean Sci, Beijing 10008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un] Qingdao Inst Marine Geol, Key Lab Marine Hydrocarbon Resources &amp; Environm G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ui, Tingwei] State Ocean Adm, Inst Oceanog 1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u, Zhongfeng] Nanjing Univ Informat Sci &amp; Technol, Sch Marine Sci, Nanjing 210000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, C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Univ Geosci, Sch Ocean Sci, Beijing 10008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gb_lcs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4V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4-27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823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 Optimization Algorithm for Simulating Protein Folding Structures in Lattice Mode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JF (Liu Jing-Fa); Song, BB (Song Bei-Bei); Liu, ZX (Liu Zhao-Xia); Sun, YY (Sun Yuan-Yuan); Huang, WB (Huang Wei-B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OGRESS IN BIOCHEMISTRY AND BIO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2-71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724/SP.J.1206.2013.0030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3682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 Jing-Fa; Liu Zhao-Xia] Nanjing Univ Informat Sci &amp; Technol, Network Informat Ct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 Jing-Fa; Song Bei-Bei; Sun Yuan-Yuan; Huang Wei-Bo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ong Bei-Bei; Sun Yuan-Yuan; Huang Wei-Bo] 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J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etwork Informat Ct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f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8D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8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e of emergence of climate signals over China under the RCP4.5 scenari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i, Y (Sui, Yue); Lang, XM (Lang, Xianmei); Jiang, DB (Jiang, Dab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IC CHANG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5-27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584-014-1151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7812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i, Yue; Lang, Xianmei; Jiang, Dabang] Chinese Acad Sci, Inst Atmospher Phys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ang, Xianmei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i, Yue] Univ Chinese Acad Sci, Beijing 10004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, D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angdb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9X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5-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14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sponse of inland lake dynamics over the Tibetan Plateau to climate chang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i, YB (Lei, Yanbin); Yang, K (Yang, Kun); Wang, B (Wang, Bin); Sheng, YW (Sheng, Yongwei); Bird, BW (Bird, Broxton W.); Zhang, GQ (Zhang, Guoqing); Tian, LD (Tian, Lid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IC CHANG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1-29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0584-014-1175-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7812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ditorial Mater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ei, Yanbin; Yang, Kun; Zhang, Guoqing; Tian, Lide] Chinese Acad Sci, Key Lab Tibetan Environm Changes &amp; Land Surface P, Inst Tibetan Plateau Res, Beijing 10010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] Univ Hawaii Manoa, Dept Meteorol, Honolulu, HI 9682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] Univ Hawaii Manoa, Int Pacific Res Ctr, Honolulu, HI 9682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Bin] Nanjing Univ Informat Sci &amp; Technol, Earth Syst Modeling Ctr, Nanjing Int Acad Meteorol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[Sheng, Yongwei] Univ Calif Los Angeles, Dept Geog, Los Angeles, CA 90095 USA.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Bird, Broxton W.] Indiana Univ Purdue Univ, Dept Earth Sci, Indianapolis, IN 4620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i, Y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Bldg 3,Courtyard 16,Lincui Rd, Beijing 1001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iyb@itpcas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9X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5-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148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solitary traveling wave solution for a class of nonlinear evolution equ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i, LF (Shi Lan-Fang); Zhu, M (Zhu Min); Zhou, XC (Zhou Xian-Chun); Wang, WG (Wang Wei-Gang); Mo, JQ (Mo Jia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20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1302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7657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i Lan-Fang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u Min; Mo Jia-Qi] Anhui Normal Univ, Dept Math, Wuhu 24100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 Xian-Chun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 Xian-Chun] Nanjing Univ Informat Sci &amp; Technol, Jiangsu Technol &amp; Engn Ctr Meteorol Sensor Netwo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Wei-Gang] Anqing Teachers Coll, Tongcheng Teaching Dept, Tongcheng 23140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i, L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ilf108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9R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aptive identification for hyperchaotic lu system based on Weiner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YB (Zhao Yi-Bo); Zhang, XZ (Zhang Xiu-Zai); Sun, XY (Sun Xin-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TA PHYSICA SINICA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5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7498/aps.63.13050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7657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 Yi-Bo; Zhang Xiu-Zai; Sun Xin-Yu] 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Y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bozhaodn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9R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-329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the relationship between direct and anisotropic diffuse radi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F (Zhang, Feng); Zhou, XJ (Zhou, Xiuji); Zhang, H (Zhang, Hua); Peng, XD (Peng, Xindung); Wang, ZL (Wang, Zhi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RARED PHYSICS &amp;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nfrared.2014.02.0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6128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Feng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Feng] Univ Chinese Acad Sci, Beijing 10004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Feng; Zhou, Xiuji; Peng, Xindung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ua] China Meteorol Adm, Natl Climate Ctr, Lab Climate Studies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hili] Chinese Acad Meteorol Sci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eng_zhang126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7M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0-44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027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-decadal shift of the prevailing tropical cyclone tracks over the western North Pacific and its mechanism stud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HK (Zhao, Haikun); Wu, LG (Wu, Ligu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TEOROLOGY AND ATMOSPHERIC PHYS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9-10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703-014-0322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6332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, Haikun; Wu, Liguang] Nanjing Univ Informat Sci &amp; Technol, Pacific Typhoon Res Ctr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H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Pacific Typhoon Res Ctr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k2004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7U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77-79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6-506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HD simulation of energy transfer across magnetopause during sudden changes of the IMF orien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ng, H (Jing, H.); Lu, JY (Lu, J. Y.); Kabin, K (Kabin, K.); Zhao, JS (Zhao, J. S.); Liu, ZQ (Liu, Z. -Q.); Yang, YF (Yang, Y. F.); Zhao, MX (Zhao, M. X.); Wang, M (Wang, M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NETARY AND SPACE SCIENC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-5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ss.2014.04.0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6182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 xml:space="preserve">[Jing, H.; Lu, J. Y.; Wang, M.] 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Coll Math &amp; Stat, Inst Space Weather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ng, H.] Beijing Meteorol Observ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J. Y.; Yang, Y. F.; Zhao, M. X.] China Meteorol Adm, Natl Ctr Space Weath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abin, K.] Royal Mil Coll Canada, Dept Phys, Kingston, ON K7K 7B4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, J. S.] Chinese Acad Sci, Purple Mt Observ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Z. -Q.] Chinese Acad Sci, Natl Space Sci Ct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J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Inst Space Weather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yl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7O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2-06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one pollution influences soil carbon and nitrogen sequestration and aggregate composition in paddy soi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u, TJ (Kou, Taiji); Wang, LR (Wang, Lirui); Zhu, JG (Zhu, Jianguo); Xie, ZB (Xie, Zubin); Wang, YL (Wang, Yanl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NT AND SOIL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5-31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104-014-2096-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5505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Kou, Taiji; Wang, Lirui] Henan Univ Sci &amp; Technol, Coll Agr, Luoyang 471003, Henan Province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ou, Taiji; Zhu, Jianguo; Xie, Zubin] Chinese Acad Sci, Inst Soil Sci, State Key Lab Soil &amp; Sustainable Agr, Nanjing 210008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Lirui] Puyang Vocat &amp; Tech Coll, Puyang 457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Yanling] Nanjing Univ Informat Sci &amp; Technol, Sch Appl Meteorol, Int Ctr Ecol Meteorol &amp;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ou, T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Henan Univ Sci &amp; Technol, Coll Agr, 70 Tianjin Rd, Luoyang 471003, Henan Province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kou@aliyun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6P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2-079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503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6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verse Responses of Winter Wheat Yield and Water Use to Climate Change and Variability on the Semiarid Loess Plateau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e, L (He, Liang); Cleverly, J (Cleverly, James); Chen, C (Chen, Chao); Yang, XY (Yang, Xiaoya); Li, J (Li, Jun); Liu, WZ (Liu, Wenzhao); Yu, Q (Yu, 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RONOMY JOURNAL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69-117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2134/agronj13.03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-AUG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4322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e, Liang; Li, Jun] Univ Chinese Acad Sci, Inst Geog Sci &amp; Nat Resources Res, Key Lab Water Cycle &amp; Related Land Surface Proc, Beijing 10004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leverly, James; Chen, Chao; Yu, Qiang] Univ Technol Sydney, Plant Funct Biol &amp; Climate Change Cluster, Ultimo, NSW 2007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Xiaoya] Nanjing Univ Informat Sci &amp; Technol, Coll Appl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Wenzhao] Chinese Acad Sci, Inst Soil &amp; Water Conservat, State Key Lab Soil Eros &amp; Dryland Farming Loess P, Yangling 712100, Shaanxi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Wenzhao] Minist Water Resources, Yangling 712100, Shaanx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, 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Technol Sydney, Plant Funct Biol &amp; Climate Change Cluster, POB 123, Ultimo, NSW 2007, Austral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ang.Yu@uts.edu.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4Z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2-196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5-064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day-to-day monitoring of the 2011 severe drought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E (Lu, Er); Cai, WY (Cai, Wenyue); Jiang, ZH (Jiang, Zhihong); Zhang, Q (Zhang, Qiang); Zhang, CJ (Zhang, Cunjie); Higgins, RW (Higgins, R. Wayne); Halpert, MS (Halpert, Michael S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IMATE DYNAM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82-013-1987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3377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u, Er; Jiang, Zhihong] Nanjing Univ Informat Sci &amp; Technol, Key Lab Meteorol Disaster, Minist Educ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, Er; Higgins, R. Wayne; Halpert, Michael S.] NOAA Climate Predict Ctr, College Pk, MD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i, Wenyue; Zhang, Qiang; Zhang, Cunjie] Natl Climate Ctr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E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Meteorol Disaster, Minist Educ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3P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30-75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2-089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les of forced and inertially unstable convection development in the onset process of Indian summer monso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GX (Wu GuoXiong); Liu, BQ (Liu Bo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8-145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65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2695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 GuoXiong; Liu BoQi] Chinese Acad Sci, Inst Atmospher Phys, State Key Lab Numer Modeling Atmospher Sci &amp; Geop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 BoQi] Nanjing Univ Informat Sci &amp; Technol, Key Lab Meteorol Disaster, Minist Educ KLM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B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State Key Lab Numer Modeling Atmospher Sci &amp; Geop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bq@lasg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2S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mulation of the stratosphere-troposphere exchange process in a typical cold vortex over Northeast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Chen, D (Chen Dan); Lu, DR (Lu DaRen); Chen, ZY (Chen Ze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52-146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64-x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2695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 Dan] Nanjing Univ Informat Sci &amp; Technol, Minisuy Educ, Key Lab Meteorol Disaster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 Dan; Lu DaRen; Chen ZeYu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 Dan] Nanjing Univ Informat Sci, Coll Atmospher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uy Educ, Key Lab Meteorol Disaster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uistcd@163.com; ludr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2S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comparative study of the atmospheric circulations associated with rainy-season floods between the Yangtze and Huaihe River Basi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ng, F (Ping Fan); Tang, XB (Tang XiBa); Gao, ST (Gao ShouTing); Luo, ZX (Luo ZheX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4-147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3-4802-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2695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Ping Fan; Tang XiBa; Gao ShouTing] Inst Atmospher Phys, Lab Cloud Precipitat Phys &amp; Severe Storms LAGS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g XiBa] Univ Chinese Acad Sci, Beijing 10004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uo ZheXian] Nanjing Univ Informat Sci &amp; Technol, Dept Geo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ng, 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Inst Atmospher Phys, Lab Cloud Precipitat Phys &amp; Severe Storms LAGS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ngf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2S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seasonal cycle of redistribution of atmospheric mass between continent and ocean in the Northern Hemisphe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, C (Hu Chao); Guan, ZY (Guan ZhaoYong); Li, MG (Li MingG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EARTH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1-151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0-014-4871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2695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 Chao; Guan ZhaoYong; Li MingGang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 Chao] Meteorol Adm Tianjin Binhai New Area, Tianjin 30045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, Z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anz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2S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89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impacts of urbanization on air quality over the Pearl River Delta in winter: roles of urban land use and emission distribu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B (Chen, Bin); Yang, S (Yang, Shuai); Xu, XD (Xu, Xiang-De); Zhang, W (Zhang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ORETICAL AND APPLIED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-3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704-013-0982-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4465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Bin; Xu, Xiang-De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Shuai] Chinese Acad Sci, Inst Atmospher Phys, Lab Cloud Precipitat Phys &amp; Severe Storms LACS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Wei] Chinese Univ Hong Kong, Shenzhen Res Inst, Shatin 999077, Hong K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Xiang-De] E China Normal Univ, Minist Educ, Key Lab Geog Informat Sci, Shanghai 20024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Wei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Wei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Univ Hong Kong, Shenzhen Res Inst, Shatin 999077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wei@cuhk.edu.h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5E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77-79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4-448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nsistent responses of East Asian summer mean rainfall to global warming in CMIP5 simul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u, X (Qu, Xia); Huang, G (Huang, Gang); Zhou, W (Zhou, 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ORETICAL AND APPLIED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3-13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704-013-0995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4465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u, Xia] Chinese Acad Sci, Inst Atmospher Phys, Ctr Monsoon Syst Res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u, Xia] Plateau Atmosphere &amp; Environm Key Lab Sichuan Pro, Chengdu 61022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Gang] Chinese Acad Sci, Inst Atmospher Phys, Key Lab Reg Climate Environm Res Temperate East A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Gang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, Wen] City Univ Hong Kong, Sch Energy &amp; Environm, Guy Carpenter Asia Pacific Climate Impact Ctr, Hong Kong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Reg Climate Environm Res Temperate East A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g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5E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77-79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4-448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neralised variational assimilation of cloud-affected brightness temperature using simulated hyper-spectral atmospheric infrared sounder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Wang, G (Wang, Gen); Zhang, JW (Zhang, Jian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SPACE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9-5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sr.2014.03.00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9960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Gen; Zhang, Jianwei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J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3wanggen@163.com; zhangjw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8Z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73-11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194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mporal and spatial changes in Western Himalayan firn line altitudes from 1998 to 2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ZM (Guo, Zhongming); Wang, NL (Wang, Ninglian); Kehrwald, NM (Kehrwald, Natalie M.); Mao, RJ (Mao, Ruijuan); Wu, HB (Wu, Hongbo); Wu, YW (Wu, Yuwei); Jiang, X (Jiang, X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LOBAL AND PLANETARY CHANG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-10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gloplacha.2014.03.0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8759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o, Zhongming; Wang, Ninglian; Mao, Ruijuan; Wu, Hongbo; Wu, Yuwei] Univ Chinese Acad Sci, Cold &amp; Arid Regions Environm &amp; Engn Res Inst, State Key Lab Ciyospher Sci, Lanzhou 730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o, Zhongming; Mao, Ruijuan; Wu, Hongbo; Wu, Yuwei] Univ Chinese Acad Sci, Beijing 100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[Kehrwald, Natalie M.] Univ Venice, Dept Environm Sci Informat &amp; Stat, I-30123 Venice, Italy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Jiang, Xi] Nanjing Univ Informat Sci &amp; Technol, Minist Educ, Key Lab Meteorol Disaster, Nanjing 210000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N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Chinese Acad Sci, Cold &amp; Arid Regions Environm &amp; Engn Res Inst, State Key Lab Ciyospher Sci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lwang@lzb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7K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1-818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636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7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eature Learning for Image Classification via Multiobjective Genetic Programm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Shao, Ling); Liu, L (Liu, Li); Li, XL (Li, Xue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NEURAL NETWORKS AND LEARNING SYSTEM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9-137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NNLS.2013.22934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9063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hao, Ling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ao, Ling; Liu, Li] Univ Sheffield, Dept Elect &amp; Elect Engn, Sheffield S1 3JD, S Yorkshire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Xuelong] Chinese Acad Sci, Xian Inst Opt &amp; Precis Mech, State Key Lab Transient Opt &amp; Photon, Ctr OPT IMagery Anal &amp; Learning, Xian 71011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, 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g.shao@sheffield.ac.uk; elp11ll@sheffield.ac.uk; xuelong_li@opt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7V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2-23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2-23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ccurrence of Winter Stratospheric Sudden Warming Events and the Seasonal Timing of Spring Stratospheric Final Warm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, JG (Hu, Jinggao); Ren, RC (Ren, Rongcai); Xu, HM (Xu, Hai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THE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19-233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AS-D-13-0349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9202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, Jinggao; Ren, Rongcai] Chinese Acad Sci, Inst Atmospher Phys, State Key Lab Numer Modeling Atmospher Sci &amp; Geop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Jinggao; Ren, Rongcai; Xu, Haiming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Jinggao; Ren, Rongcai; Xu, Haiming] Nanjing Univ Informat Sci &amp; Technol, KLME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n, R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State Key Lab Numer Modeling Atmospher Sci &amp; Geop, POB 9804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rc@lasg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7Z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49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6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ximum principle in linear finite element approximations of anisotropic diffusion-convection-reaction probl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CN (Lu, Changna); Huang, WZ (Huang, Weizhang); Qiu, JX (Qiu, Jianx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UMERISCHE MATHEMATIK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5-53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211-013-0595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2893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u, Changna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, Weizhang] Univ Kansas, Dept Math, Lawrence, KS 6604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u, Jianxian] Xiamen Univ, Sch Math Sci, Xiamen 361005, Fuji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CN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changna@nuist.edu.cn; huang@math.ku.edu; jxqiu@xm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9V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9-599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45-324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quence memory based on an oscillatory neural networ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, M (Xia Min); Weng, LG (Weng LiGuo); Wang, ZJ (Wang ZhiJie); Fang, JA (Fang Jian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INFORMATION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22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2-013-4998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2593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 Min; Weng LiGuo] Nanjing Univ Informat Sci &amp; Technol, Coll Informat &amp; Control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ZhiJie; Fang JianAn] Donghua Univ, Coll Informat Sci &amp; Technol, Shanghai 20005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, 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Informat &amp; Control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min_wh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9N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3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91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rdan homomorphisms of upper triangular matrix rings (vol 439, pg 4063, 2013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u, YQ (Du, Yiqiu); Wang, Y (Wang, Yao); Wang, Y (Wang, Y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EAR ALGEBRA AND ITS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5-35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laa.2014.03.04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6933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rrec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Du, Yiqiu] Jilin Normal Univ, Coll Math, Siping 136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Yao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Yu] Shanghai Normal Univ, Dept Math, Shanghai 20028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hanghai Normal Univ, Dept Math, Shanghai 20028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uyiqiu2013@126.com; wangyao@nuist.edu.cn; ywang2004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2M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4-37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185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gional-scale surface air temperature and East Asian summer monsoon changes during the last millennium simulated by the FGOALS-gl climate system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n, WM (Man Wenmin); Zhou, TJ (Zhou Tia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65-77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3-3123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2622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n Wenmin; Zhou Tianjun] Chinese Acad Sci, Inst Atmospher Phys, State Key Lab Numer Modeling Atmospher Sci &amp; Geop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n Wenmin] Nanjing Univ Informat Sci &amp; Technol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 Tianjun] Chinese Acad Sci, Climate Change Res Ct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T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State Key Lab Numer Modeling Atmospher Sci &amp; Geop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tj@lasg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6S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natural oscillation of two types of ENSO events based on analyses of CMIP5 model control ru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K (Xu Kang); Su, JZ (Su Jingzhi); Zhu, CW (Zhu Cong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1-81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3-3153-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2622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 Kang] Chinese Acad Sci, South China Sea Inst Oceanol, State Key Lab Trop Oceanog, Guangzhou 510301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 Kang; Su Jingzhi; Zhu Congwen] Chinese Acad Meteorol Sci, Inst Climate Syst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 Kang] Nanjing Univ Informat Sci &amp; Technol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, J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Meteorol Sci, Inst Climate Syst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jz@cams.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6S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ransition from the southern mode of the mei-yu front cloud system to other leading mod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, DY (Qin Danyu); Li, B (Li Bo); Huang, Y (Huang Y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48-96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3-3045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2622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Qin Danyu; Li Bo] China Meteorol Adm, Key Lab Radiometr Calibrat &amp; Validat Environm Sat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n Danyu; Li Bo] China Meteorol Adm, Inst Satellite Meteorol, Natl Satellite Meteorol Ct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 Yong] Nanjing Univ Informat Sci &amp; Technol, Sch Atmospher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 Yong] Anhui Inst Meteorol Sci, Hefei 23003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Meteorol Adm, Key Lab Radiometr Calibrat &amp; Validat Environm Sat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li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6S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simplified adaptive feedback active noise control syst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LF (Wu, Lifu); Qiu, XJ (Qiu, Xiaojun); Guo, YC (Guo, Yec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ED ACOUS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-4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pacoust.2014.02.00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7091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, Lifu; Guo, Yecai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Lifu; Qiu, Xiaojun] Nanjing Univ, Key Lab Modern Acoust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Lifu; Qiu, Xiaojun] Nanjing Univ, Inst Acoust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u, Xiaojun] RMIT Univ, Sch Elect &amp; Comp Engn, Melbourne, Vic, Austral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u, X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Key Lab Modern Acoust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lifu@nuist.edu.cn; xjqiu@nju.edu.cn; guo-yecai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8Z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3-682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910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miparametric efficient estimation for partially linear single-index models with responses missing at rand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i, P (Lai, Peng); Wang, QH (Wang, Qi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MULTIVARIATE ANALYSI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-5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mva.2014.03.0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8043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ai, Peng] Nanjing Univ Informat Sci &amp; Technol, Sch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Qihua] Shenzhen Univ, Inst Stat Sci, Shenzhen 51806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Qihua] Chinese Acad Sci, Acad Math &amp; Syst Sci, Beijing 10019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Q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Acad Math &amp; Syst Sci, Beijing 10019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hwang@amss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0J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47-259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8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ew Algorithm to Retrieve Wave Parameters From Marine X-Band Radar Image Sequen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ZB (Chen, Zhongbiao); He, YJ (He, Yijun); Zhang, B (Zhang, Biao); Qiu, ZF (Qiu, Zhongfeng); Yin, BS (Yin, Baos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GEOSCIENCE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83-409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GRS.2013.227954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25971000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Zhongbiao; Yin, Baoshu] Chinese Acad Sci, Inst Oceanol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Zhongbiao; He, Yijun; Zhang, Biao; Qiu, Zhongfeng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Zhongbiao] Univ Chinese Acad Sci, Beijing 10004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e, Y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jhe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5Y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96-28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06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nthetic Aperture Radar Image Segmentation by Modified Student's t-Mixture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H (Zhang, Hui); Wu, QMJ (Wu, Q. M. Jonathan); Nguyen, TM (Thanh Minh Nguyen); Sun, XM (Sun, Xing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GEOSCIENCE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91-44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GRS.2013.228185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25971000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Hui; Sun, Xingmi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Hui; Sun, Xing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Q. M. Jonathan; Thanh Minh Nguyen] Univ Windsor, Dept Elect &amp; Comp Engn, Windsor, ON N9B 3P4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5Y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96-289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06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ME OSTROWSKI TYPE INEQUALITIES VIA RIEMANN-LIOUVILLE FRACTIONAL INTEGRALS FOR h-CONVEX FUNC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OMPUTATIONAL ANALYSIS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8-100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06030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2K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1-139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20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ME SIMPSON TYPE INEQUALITIES FOR h-CONVEX AND (alpha, m)-CONVEX FUNC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OMPUTATIONAL ANALYSIS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5-10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L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06030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2K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1-139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2-920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arison of NCEP/NCAR and ERA-40 total cloud cover with surface observations over the Tibetan Plate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ou, QL (You, Qinglong); Jiao, Y (Jiao, Yang); Lin, HB (Lin, Houbo); Min, JZ (Min, Jinzhong); Kang, SC (Kang, Shichang); Ren, GY (Ren, Guoyu); Meng, XH (Meng, Xian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29-253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joc.38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 3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6671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ou, Qinglong; Jiao, Yang; Lin, Houbo; Min, Jinzhong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ang, Shichang] Chinese Acad Sci, State Key Lab Cryospher Sci, Lanzho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ang, Shichang] Chinese Acad Sci, Inst Tibetan Plateau Res, Lab Tibetan Environm Changes &amp; Land Surface Proc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Ren, Guoyu] CMA, Natl Climate Ctr, Lab Climate Studies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eng, Xianhong] Chinese Acad Sci, Key Lab Land Surface Proc &amp; Climate Change Cold &amp;, Lanzho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ou, Q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qingl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4S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9-84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7-0088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rger Asian rivers: Shorter and longer term hydro-climate changes in humid and arid environmen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XX (Lu, Xixi); Jiang, T (Jiang, T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UATERNARY INTERNATIONAL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quaint.2014.05.03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 2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4026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ditorial Mater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u, Xixi] Natl Univ Singapore, Dept Geog, Singapore 117548, Singapore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ng, Tong] China Meteorol Adm, Natl Climate Ct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ng, Tong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u, X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tl Univ Singapore, Dept Geog, Singapore 117548, Singapor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luxx@nus.edu.s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4N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0-618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455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are earth elements geochemistry in surface floodplain sediments from the Xiangjiang River, middle reach of Changjiang River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LJ (Mao, Longjiang); Mo, DW (Mo, Duowen); Yang, JH (Yang, Jinghong); Guo, YY (Guo, Yuanyuan); Lv, HY (Lv, Hai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UATERNARY INTERNATIONAL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-8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quaint.2014.01.0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 2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84026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Mao, Longjiang; Lv, Haiyan] Nanjing Univ Informat Sci &amp; Technol, Sch Marine Sci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o, Duowen; Guo, Yuanyuan] Peking Univ, Coll Urban &amp; Environm Sci, Beijing 1008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Jinghong] Nanjing Univ, State Key Lab Mineral Deposits Res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o, L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lj121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K4N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0-618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455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yclone-induced rapid creation of extreme Antarctic sea ice condi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ZM (Wang, Zhaomin); Turner, J (Turner, John); Sun, B (Sun, Bo); Li, BR (Li, Bingrui); Liu, CY (Liu, Cheng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TIFIC REPORT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1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38/srep0531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 1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3425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93755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Zhaomin; Liu, Chengyan] Nanjing Univ Informat Sci &amp; Technol, Nanjing Inst Meteorol, Polar Climate Syst &amp; Global Change Lab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Zhaomin; Liu, Chengyan] Nanjing Univ Informat Sci &amp; Technol, NIAMS, ESM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urner, John] British Antarctic Survey, Cambridge CB3 0ET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Bo; Li, Bingrui] Polar Res Inst China, Shanghai 20013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Z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anjing Inst Meteorol, Polar Climate Syst &amp; Global Change Lab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zm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0L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5-232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creasing autumn drought over southern China associated with ENSO regime shif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WJ (Zhang, Wenjun); Jin, FF (Jin, Fei-Fei); Turner, A (Turner, Andrew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OPHYSICAL RESEARCH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20-402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GL06013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928020004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Wenjun] Nanjing Univ Informat Sci &amp; Technol, Minist Educ, Key Lab Meteorol Disaster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n, Fei-Fei] Univ Hawaii, Sch Ocean &amp; Earth Sci &amp; Technol, Dept Meteorol, Honolulu, HI 968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urner, Andrew] Univ Reading, Dept Meteorol, NCAS Climate, Reading, Berks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W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Minist Educ, Key Lab Meteorol Disaster, Collaborat Innovat Ctr Forecast &amp; Evaluat Meteoro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wj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6Y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4-827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80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rend of Surface Air Temperature in Eastern China and Associated Large-Scale Climate Variability over the Last 100 Yea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o, P (Zhao, Ping); Jones, P (Jones, Phil); Cao, LJ (Cao, Lijuan); Yan, ZW (Yan, Zhongwei); Zha, SY (Zha, Shuyao); Zhu, YN (Zhu, Yani); Yu, Y (Yu, Yu); Tang, GL (Tang, Guol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CLIMAT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693-47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CLI-D-13-00397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6592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o, Ping; Zha, Shuyao] Chinese Acad Meteorol Sci, State Key Lab Severe Weathe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, Ping] Nanjing Univ Informat Sci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ones, Phil] Univ E Anglia, Climat Res Unit, Sch Environm Sci, Norwich NR4 7TJ, Norfolk, England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ones, Phil] King Abdulaziz Univ, Dept Meteorol, Ctr Excellence Climate Change Res, Jeddah 21413, Saudi Arab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o, Lijuan; Zhu, Yani; Yu, Yu; Tang, Guoli] Natl Meteorol Informat Ctr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, Zhongwei] Chinese Acad Sci, Inst Atmospher Phys, TEA RCE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nes, 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E Anglia, Climat Res Unit, Sch Environm Sci, Norwich NR4 7TJ, Norfolk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.jones@uea.ac.u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4P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4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9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 application of hybrid downscaling model to forecast summer precipitation at stations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Y (Liu, Ying); Fan, K (Fan, K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-3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res.2014.01.0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1091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Ying] China Meteorol Adm, Natl Climate Ctr, Lab Climate Studies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ing; Fan, Ke] Nanjing Univ Informat Sci &amp; Technol, Collaborat Innovat Ctr Forecast &amp; Evaluat Meteoro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ing; Fan, Ke] Chinese Acad Sci, Inst Atmospher Phys, Nansen Zhu Int Res Ct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n, K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Nansen Zhu Int Res Ct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ying@cma.gov.cn; fanke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4O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bservation of aerosol optical properties and particulate pollution at background station in the Pearl River Delta reg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JS (Chen, Jiashan); Xin, JY (Xin, Jinyuan); An, JL (An, Junlin); Wang, YW (Wang, Yuesi); Liu, ZR (Liu, Zirui); Chao, N (Chao, Na); Meng, Z (Meng, Z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-22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res.2014.02.0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UN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1091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Jiashan; An, Junlin; Wang, Yuesi] Nanjing Univ Informat Sci &amp; Techn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iashan; Xin, Jinyuan; Wang, Yuesi; Liu, Zirui] Chinese Acad Sci, Inst Atmospher Phys, State Key Lab Atmospher Boundary Layer Phys &amp; Atm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ao, Na] Gansu Agr Univ, Lanzhou 73007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eng, Ze] Chinese Acad Sci, South China Bot Garden, Zhaoqing 52607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n, J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State Key Lab Atmospher Boundary Layer Phys &amp; Atm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jy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4O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9-80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9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4966"/>
      </w:tblGrid>
      <w:tr>
        <w:trPr/>
        <w:tc>
          <w:tcPr>
            <w:tcW w:w="33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450" name="Image36" descr="">
                    <a:hlinkClick xmlns:a="http://schemas.openxmlformats.org/drawingml/2006/main" r:id="rId1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36" descr="">
                            <a:hlinkClick r:id="rId1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51 -- 400)</w:t>
            </w:r>
          </w:p>
          <w:tbl>
            <w:tblPr>
              <w:tblW w:w="49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451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1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20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0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0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0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0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0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0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8 | </w:t>
                  </w:r>
                  <w:hyperlink r:id="rId20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0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0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Z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3519"/>
        <w:gridCol w:w="2394"/>
      </w:tblGrid>
      <w:tr>
        <w:trPr/>
        <w:tc>
          <w:tcPr>
            <w:tcW w:w="239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5A84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452" name="Image38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38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eb of Science™</w:t>
              <w:br/>
            </w: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9 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记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401 -- 450)</w:t>
            </w:r>
          </w:p>
          <w:tbl>
            <w:tblPr>
              <w:tblW w:w="35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9"/>
            </w:tblGrid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453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3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Appleconvertedspace"/>
                      <w:szCs w:val="21"/>
                    </w:rPr>
                    <w:t> </w:t>
                  </w:r>
                  <w:r>
                    <w:rPr>
                      <w:szCs w:val="21"/>
                    </w:rPr>
                    <w:t>[</w:t>
                  </w:r>
                  <w:r>
                    <w:rPr>
                      <w:rStyle w:val="Appleconvertedspace"/>
                      <w:szCs w:val="21"/>
                    </w:rPr>
                    <w:t> </w:t>
                  </w:r>
                  <w:hyperlink r:id="rId213">
                    <w:r>
                      <w:rPr>
                        <w:rStyle w:val="InternetLink"/>
                        <w:color w:val="005A84"/>
                        <w:szCs w:val="21"/>
                      </w:rPr>
                      <w:t>1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14">
                    <w:r>
                      <w:rPr>
                        <w:rStyle w:val="InternetLink"/>
                        <w:color w:val="005A84"/>
                        <w:szCs w:val="21"/>
                      </w:rPr>
                      <w:t>2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15">
                    <w:r>
                      <w:rPr>
                        <w:rStyle w:val="InternetLink"/>
                        <w:color w:val="005A84"/>
                        <w:szCs w:val="21"/>
                      </w:rPr>
                      <w:t>3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16">
                    <w:r>
                      <w:rPr>
                        <w:rStyle w:val="InternetLink"/>
                        <w:color w:val="005A84"/>
                        <w:szCs w:val="21"/>
                      </w:rPr>
                      <w:t>4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17">
                    <w:r>
                      <w:rPr>
                        <w:rStyle w:val="InternetLink"/>
                        <w:color w:val="005A84"/>
                        <w:szCs w:val="21"/>
                      </w:rPr>
                      <w:t>5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18">
                    <w:r>
                      <w:rPr>
                        <w:rStyle w:val="InternetLink"/>
                        <w:color w:val="005A84"/>
                        <w:szCs w:val="21"/>
                      </w:rPr>
                      <w:t>6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19">
                    <w:r>
                      <w:rPr>
                        <w:rStyle w:val="InternetLink"/>
                        <w:color w:val="005A84"/>
                        <w:szCs w:val="21"/>
                      </w:rPr>
                      <w:t>7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20">
                    <w:r>
                      <w:rPr>
                        <w:rStyle w:val="InternetLink"/>
                        <w:color w:val="005A84"/>
                        <w:szCs w:val="21"/>
                      </w:rPr>
                      <w:t>8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9 | </w:t>
                  </w:r>
                  <w:hyperlink r:id="rId221">
                    <w:r>
                      <w:rPr>
                        <w:rStyle w:val="InternetLink"/>
                        <w:color w:val="005A84"/>
                        <w:szCs w:val="21"/>
                      </w:rPr>
                      <w:t>10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]</w:t>
                  </w:r>
                  <w:r>
                    <w:rPr>
                      <w:rStyle w:val="Appleconvertedspace"/>
                      <w:szCs w:val="21"/>
                    </w:rPr>
                    <w:t> </w:t>
                  </w:r>
                  <w:r>
                    <w:rPr/>
                    <w:object w:dxaOrig="345" w:dyaOrig="255">
                      <v:shapetype id="_x0000_tole_rId222" coordsize="21600,21600" o:spt="ole_rId2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2" type="_x0000_tole_rId222" style="width:17.25pt;height:12.75pt" filled="f" o:ole="">
                        <v:imagedata r:id="rId223" o:title=""/>
                      </v:shape>
                      <o:OLEObject Type="Embed" ProgID="" ShapeID="ole_rId222" DrawAspect="Content" ObjectID="_1243460316" r:id="rId222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color w:val="005A84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454" name="Image40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0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cent Advances in Bio-Sourced Polymeric Carbohydrate/Nanotube Composit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DG (Liu, Dagang); Zhang, Y (Zhang, Ying); Sun, X (Sun, Xun); Chang, PR (Chang, Peter R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APPLIED POLYMER SCIENCE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1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2/app.4035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361430004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u, Dagang; Zhang, Ying; Sun, Xun] Nanjing Univ Informat Sci &amp; Technol, Dept Chem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ang, Peter R.] Agr &amp; Agri Food Canada, BioProd &amp; BioProc Natl Sci Program, Saskatoon, SK S7N 0X2, Canad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ang, Peter R.] Univ Saskatchewan, Dept Chem &amp; Biol Engn, Saskatoon, SK S7N 5A9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DG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Dept Che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agangliu@gmail.com; peter.chang@agr.gc.c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D9W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21-899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97-4628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tructured partial least squares for simultaneous object tracking and segment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ong, BN (Zhong, Bineng); Yuan, XT (Yuan, Xiaotong); Ji, RR (Ji, Rongrong); Yan, Y (Yan, Yan); Cui, Z (Cui, Zhen); Hong, XP (Hong, Xiaopeng); Chen, Y (Chen, Yan); Wang, T (Wang, Tian); Chen, DS (Chen, Duansheng); Yu, JX (Yu, Jia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EUROCOMPUT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17-327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neucom.2013.11.00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44814000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ong, Bineng; Cui, Zhen; Chen, Yan; Wang, Tian; Chen, Duansheng] Huaqiao Univ, Dept Comp Sci &amp; Technol, Xiamen, Fujian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an, Xiaotong] Nanjing Univ Informat Sci &amp; Technol, Sch Informat &amp; Control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ong, Bineng; Ji, Rongrong; Yan, Yan] Xiamen Univ, Sch Informat Sci &amp; Technol, Xiamen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ong, Xiaopeng] Univ Oulu, Dept Comp Sci &amp; Engn, Oulu, Finland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, Jiaxin] Yanshan Univ, Dept Informat Sci &amp; Engn, Qinhuangdao, Hebei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ong, BN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Huaqiao Univ, Dept Comp Sci &amp; Technol, Jimei Rd 668, Xiamen, Fuji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bnzhong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F1N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2-828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istributed containment control of linear multi-agent syst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, Q (Ma, Qian); Miao, GY (Miao, Guoy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EUROCOMPUT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99-40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neucom2013.12.03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448140003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Ma, Qian] Nanjing Univ Sci &amp; Technol, Sch Automat, Nanjing 21009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iao, Guoying] Nanjing Univ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, Q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Sci &amp; Technol, Sch Automat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anmashine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F1N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2-828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n the attribution of the changing hydrological cycle in Poyang Lake Basin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SL (Sun, Shanlei); Chen, HS (Chen, Haishan); Ju, WM (Ju, Weimin); Yu, M (Yu, Miao); Hua, WJ (Hua, Wenjian); Yin, Y (Yin, 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HYDROLOG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14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4-22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jhydrol.2014.04.013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77728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un, Shanlei; Yin, Yi] Nanjing Univ Informat Sci &amp; Technol, Appl Hydrometeorol Res Ins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un, Shanlei; Chen, Haishan; Yu, Miao; Hua, Wenjian; Yin, Yi] Nanjing Univ Informat Sci &amp; Technol, Minist Educ, Key Lab Meteorol Disaster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un, Shanlei] N Carolina State Univ, Dept Marine Earth &amp; Atmospher Sci, Raleigh, NC 27695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Ju, Weimin] Nanjing Univ, Int Inst Earth Syst Sci ESS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HS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Minist Educ, Key Lab Meteorol Disaster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aish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J6A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22-16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9-2707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bitrary decay of solutions for a singular nonlocal viscoelastic problem with a possible damping ter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G (Li, Gang); Sun, Y (Sun, Yun); Liu, WJ (Liu, Wen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PLICABLE ANALYSI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50-116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0/00036811.2013.82111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3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40198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, Gang; Sun, Yun; Liu, Wenjun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WJ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jl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E5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03-68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63-504X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Split-Window Model for Deriving Total Suspended Sediment Matter From MODIS Data in the Bohai Se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J (Chen, Jun); Cui, TW (Cui, Tingwei); Qiu, ZF (Qiu, Zhongfeng); Lin, CS (Lin, Changs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EEE JOURNAL OF SELECTED TOPICS IN APPLIED EARTH OBSERVATIONS AND REMOTE SENS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特刊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611-261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09/JSTARS.2013.229769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4062120006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, Jun; Lin, Changsong] China Univ Geosci, Sch Ocean Sci, Beijing 100083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ui, Tingwei] State Ocean Adm, Inst Oceanog 1, Qingdao 266071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Qiu, Zhongfeng] Nanjing Univ Informat Sci &amp; Technol, Sch Marine Sci, Nanjing 21000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n, CS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China Univ Geosci, Sch Ocean Sci, Beijing 10008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jun@cgs.cn; cuitingwei@fio.org.cn; zhongfeng.qiu@nuist.edu.cn; cugb_lcs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N5H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39-14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51-153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broadband omnidirectional absorber based on a hetero-structure composed of epsilon-negative material and mu-negative mater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JD (Liu, Jian-Dong); Liu, SB (Liu, Shao-Bin); Kong, XK (Kong, Xiang-Kun); Dai, Y (Dai, Y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UROPEAN PHYSICAL JOURNAL-APPLIED PHYS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010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51/epjap/201414000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7811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u, Jian-Dong; Liu, Shao-Bin; Kong, Xiang-Kun; Dai, Yi] Nanjing Univ Aeronaut &amp; Astronaut, Coll Elect &amp; Informat Engn, Key Lab Radar Imaging &amp; Microwave Photon, Minist Educ, Nanjing 210016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Kong, Xiang-Kun] Nanjing Univ Informat Sci &amp; Technol, Jiangsu Key Lab Meteorol Observat &amp; Informat Pro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JD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Aeronaut &amp; Astronaut, Coll Elect &amp; Informat Engn, Key Lab Radar Imaging &amp; Microwave Photon, Minist Educ, Nanjing 21001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kkong198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M3V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86-00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86-005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olitary Wave and Periodic Wave Solutions for a Non-Newtonian Filtration Equ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ang, ZT (Liang, Zaitao); Chu, JF (Chu, Jifeng); Lu, SP (Lu, Ship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THEMATICAL PHYSICS ANALYSIS AND GEOMETR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-2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3-22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1040-014-9150-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8929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ang, Zaitao; Chu, Jifeng] Hohai Univ, Dept Math, Nanjing 210098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u, Shiping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ang, ZT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Hohai Univ, Dept Math, Nanjing 210098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angzaitao@sohu.com; jifengchu@126.com; lushiping88@sohu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M5J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85-01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72-965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0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umerical Study of the Effect of Anthropogenic Aerosols on Spring Persistent Rain over Easter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eng, JC (Deng Jiechun); Xu, HM (Xu Haiming); Ma, HY (Ma Hongyun); Jiang, ZH (Jiang Zhi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METEOROLOGICAL RESEARCH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8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41-35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3351-014-3198-0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3759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Deng Jiechun; Xu Haiming; Ma Hongyun; Jiang Zhihong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Deng Jiechun; Xu Haiming; Ma Hongyun; Jiang Zhihong] Nanjing Univ Informat Sci &amp; Technol, Key Lab Meteorol Disasters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u, HM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x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L8G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98-093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aracteristics of the Regional Meteorological Drought Events in Southwest China During 1960-2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YJ (Li Yunjie); Ren, FM (Ren Fumin); Li, YP (Li Yiping); Wang, PL (Wang Pengling); Yan, HM (Yan Hongm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METEOROLOGICAL RESEARCH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8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81-39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3351-014-3144-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3759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 Yunjie] Nanjing Univ Informat Sci &amp; Technol, Coll Atmospher Sci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 Yunjie; Ren Fumin] Chinese Acad Meteorol Sci, State Key Lab Severe Weather, Beijing 100081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Ren Fumin] Jiangsu Collaborat Innovat Ctr Climate Change, Nanjing 210008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 Yiping] China Meteorol Adm, Inst Arid Meteorol, Lanzhou 730020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 Pengling] Beijing Climate Ctr, Beijing 100081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an Hongming] Yunnan Climate Ctr, Kunming 65003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n, FM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Chinese Acad Meteorol Sci, State Key Lab Severe Weather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mren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L8G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98-093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he First Observed Cloud Echoes and Microphysical Parameter Retrievals by China's 94-GHz Cloud Rad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u, JX (Wu Juxiu); Wei, M (Wei Ming); Hang, X (Hang Xin); Zhou, J (Zhou Jie); Zhang, PC (Zhang Peichang); Li, N (Li N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METEOROLOGICAL RESEARCH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8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30-44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3351-014-3083-x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3759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u Juxiu; Wei Ming; Zhang Peichang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u Juxiu; Wei Ming; Hang Xin; Zhang Peichang; Li Nan] Nanjing Univ Informat Sci &amp; Technol, Key Lab Aerosol Cloud Precipitat China Meteorol A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ou Jie] 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ei, M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jueducn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L8G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95-603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98-093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olitary wave solution for a class of dusty plasm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g, O (Ouyang Cheng); Yao, JS (Yao Jing-Sun); Shi, LF (Shi Lan-Fang); Mo, JQ (Mo Jia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CTA PHYSICA SINICA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020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7498/aps.63.110203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7478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Ouyang Cheng] Huzhou Teachers Coll, Huzhou 313000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ao Jing-Sun; Mo Jia-Qi] Anhui Normal Univ, Dept Math, Wuhu 241003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i Lan-Fang] Nanjing Univ Informat Sci &amp; Technol, Coll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g, O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Huzhou Teachers Coll, Huzhou 313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oyc@hutc.zj.cn; mojiaqi@mail.ah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9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00-329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pproximate solution of solitary wave for nonlinear-disturbed time delay long-wave syst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WG (Wang Wei-Gang); Lin, WT (Lin Wan-Tao); Shi, LF (Shi Lan-Fang); Mo, JQ (Mo Jia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CTA PHYSICA SINICA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020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7498/aps.63.11020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7478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 Wei-Gang] Anqing Teachers Coll, Tongcheng Teaching Dept, Tongcheng 231402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n Wan-Tao] Chinese Acad Sci, State Key Lab Numer Modeling Atmospher Sci &amp; Geop, Inst Atmospher Phys, Beijing 100029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i Lan-Fang] Nanjing Univ informat Sci &amp; Technol, Coll Math &amp; Sta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o Jia-Qi] Anhuii Normal Univ, Dept Math, Wuhu 241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WG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Anqing Teachers Coll, Tongcheng Teaching Dept, Tongcheng 23140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wg12345@126.com; mojiaqi@mail.ahn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9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00-329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tunable dual-narrowband band-pass filter using plasma quantum well structur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ai, Y (Dai Yi); Liu, SB (Liu Shao-Bin); Wang, SY (Wang Shen-Yun); Kong, XK (Kong Xiang-Kun); Chen, C (Chen Ch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INESE PHYSICS B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6520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8/1674-1056/23/6/06520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66820005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Dai Yi; Liu Shao-Bin; Kong Xiang-Kun; Chen Chen] Nanjing Univ Aeronaut &amp; Astronaut, Coll Elect &amp; Informat Engn, Nanjing 210016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 Shen-Yun; Kong Xiang-Kun] Nanjing Univ Informat Sci &amp; Technol, Coll Elect &amp; Informat Eginee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ai, 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Aeronaut &amp; Astronaut, Coll Elect &amp; Informat Engn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daiyi@nuaa.edu.cn; lsb@nua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8H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74-1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41-419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patial geometric constraints histogramle descriptors based on curvature mesh graph for 3D pollen particles recogn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ie, YH (Xie Yong-Hua); Xu, ZF (Xu Zhao-Fei); Burkhardt, H (Burkhardt, Hans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INESE PHYSICS B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6070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8/1674-1056/23/6/06070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6682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Xie Yong-Hua; Xu Zhao-Fei] Nanjing Univ Informat Sci &amp; Technol, Sch Comp &amp; Software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Burkhardt, Hans] Univ Freiburg, Dept Comp Sci, D-79100 Freiburg, Germany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ie, Y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onghua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8H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74-1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41-419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ttacks and Improvement of Quantum Sealed-Bid Auction with EPR Pai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WJ (Liu Wen-Jie); Wang, F (Wang Fang); Ji, S (Ji Sai); Qu, ZG (Qu zhi-Guo); Wang, XJ (Wang Xiao-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OMMUNICATIONS IN THEORETICAL PHYS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1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86-690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5617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u Wen-Jie; Ji Sai; Qu zhi-Guo] Nanjing Univ Informat Sci &amp; Technol, Jiangsu Engn Ctr, Network Monitoring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 Wen-Jie; Wang Fang; Ji Sai; Qu zhi-Guo] Nanjing Univ Informat Sci &amp; Technol, Sch Comp &amp; software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 Xiao-Jun] Dublin City Univ, Sch Elect Engn, Dublin 9, Ire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WJ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Jiangsu Engn Ctr,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enjiel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6U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253-61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72-949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ropagation of Solitary Pulses in Optical Fibers with Both Self-Steepening and Quintic Nonlinear Effec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JH (Li Jin-hua); Rogers, C (Rogers, C.); Chow, KW (Chow, K. W.); Chiang, KS (Chiang, K. S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OMMUNICATIONS IN THEORETICAL PHYS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1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735-74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5617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 Jin-hua] Nanjing Univ Informat Sci &amp; Technol, Sch Phys &amp; Optoelect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Rogers, C.] Univ New S Wales, Sch Math, Australian Res Council, Ctr Excellence Math &amp; Stat Complex Syst, Sydney, NSW 2052, Australi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ow, K. W.] Univ Hong Kong, Dept Mech Engn, Hong Kong, Hong Ko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iang, K. S.] City Univ Hong Kong, Dept Elect Engn, Hong Kong, Hong K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J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rylijinhua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6U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253-61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72-949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imulation of spatial-temporal asynchronism of East Asian summer's surface-air temperature response to orbital forcing since the Mid-Holocen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u, PF (Wu Peng-Fei); Liu, ZY (Liu Zheng-Yu); Cheng, J (Cheng Jun); Chen, GS (Chen Guang-Sh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INESE JOURNAL OF GEOPHYSICS-CHINESE EDITION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57-176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6038/cjg20140608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3969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u Peng-Fei; Liu Zheng-Yu; Cheng Jun] Nanjing Univ Informat Sci &amp; Technol, Minist Educ, Key Lab Meteorol Disaster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 Zheng-Yu; Chen Guang-Shan] Univ Wisconsin, Ctr Climat Res, Madison, WI 53706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 Zheng-Yu; Chen Guang-Shan] Univ Wisconsin, Dept Atmospher &amp; Ocean Sci, Madison, WI 537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u, P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pf@nuist.edu.cn; Zliu3@wis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4L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01-573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1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he approach of the previous anomalous heat content in the western Pacific warm pool affecting the summer rainfall over the middle and lower reaches of the Yangtze Riv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, L (Qi Li); Wang, XF (Wang Xiao-Fang); He, JH (He Jin-Hai); Zhang, WJ (Zhang Wen-Jun); Wu, J (Wu Ji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INESE JOURNAL OF GEOPHYSICS-CHINESE EDITION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69-178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6038/cjg2014060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3969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Qi Li; He Jin-Hai; Zhang Wen-Jun] Nanjing Univ Informat Sci &amp; Technol, Collaborat Innovat Ctr Forecast &amp; Evaluat Meteoro, Key Lab Meteorol Disaster, Minist Educ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u Jie] Zhongshan Meteorol Bur, Guangdong Zhongshan 528401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u Jie] Natl Climate Ctr China Meteorol Adm, Lab Climate Studies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, 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aborat Innovat Ctr Forecast &amp; Evaluat Meteoro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li@nuist.edu.cn; catharine0607@sina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4L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01-573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Bifurcation Analysis and Spatiotemporal Patterns in a Diffusive Predator-Prey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u, GP (Hu, Guangping); Li, XL (Li, Xiaoling); Lu, SP (Lu, Shiping); Wang, YP (Wang, Yuep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TERNATIONAL JOURNAL OF BIFURCATION AND CHAO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5008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42/S0218127414500813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1198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Hu, Guangping; Li, Xiaoling; Lu, Shiping; Wang, Yuepeng] 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u, GP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Math &amp; S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ugp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0Q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218-127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93-655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easibility of using a one-temperature model for determining plasma's temperature by measuring its refractive inde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YY (Chen, Yun-yun); Cui, FP (Cui, Fen-ping); Gu, F (Gu, Fang); Zhang, YY (Zhang, Ying-y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THE KOREAN PHYSICAL SOCIET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4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58-166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3938/jkps.64.1658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2773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, Yun-yun; Cui, Fen-ping; Gu, Fang] Nanjing Univ Informat Sci &amp; Technol, Sch Phys &amp; Optoelect Engn, Nanjing 210044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Ying-ying] Nanjing Xiaozhuang Univ, Sch Phys &amp; Elect Engn, Nanjing 21117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Y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Phys &amp; Optoelect Engn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unqq321@sina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2V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374-488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76-852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ron-Based Inorganic Mesoporous Materia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FH (Li Feihu); Nie, DY (Nie Dongy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ROGRESS IN CHEMISTR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61-97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7536/PC13120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83930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 Feihu; Nie Dongyang] Nanjing Univ Informat Sci &amp; Technol, Sch Environm Sci &amp; Engn, Jiangsu Engn Technol Ctr Environm Purificat Mat R, Jiangsu Key Lab Atmospher Environm Monitor &amp; Pol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 Feihu] Univ Calif Berkeley, Lawrence Berkeley Natl Lab, Div Earth Sci, Berkeley, CA 9472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F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Environm Sci &amp; Engn, Jiangsu Engn Technol Ctr Environm Purificat Mat R, Jiangsu Key Lab Atmospher Environm Monitor &amp; Pol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hli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K4K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05-281X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patio-Temporal Laplacian Pyramid Coding for Action Recogn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ao, L (Shao, Ling); Zhen, XT (Zhen, Xiantong); Tao, DC (Tao, Dacheng); Li, XL (Li, Xue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EEE TRANSACTIONS ON CYBERNET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4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17-827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09/TCYB.2013.227317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79600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PubMed ID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39125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hao, Ling] Nanjing Univ Informat Sci &amp; Technol, Coll Elect &amp; Informat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ao, Ling; Zhen, Xiantong] Univ Sheffield, Dept Elect &amp; Elect Engn, Sheffield S1 3JD, S Yorkshire, England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Tao, Dacheng] Univ Technol Sydney, Ctr Quantum Computat &amp; Intelligent Syst, Ultimo, NSW 2007, Australi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Tao, Dacheng] Univ Technol Sydney, Fac Engn &amp; Informat Technol, Ultimo, NSW 2007, Australi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Xuelong] Chinese Acad Sci, Xian Inst Opt &amp; Precis Mech, State Key Lab Transient Opt &amp; Photon, Ctr OPT IMagery Anal &amp; Learning, Xian 71011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ao, 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ng.shao@sheffield.ac.uk; elr10xz@sheffield.ac.uk; dacheng.tao@ieee.org; xuelong_li@opt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J8M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68-226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68-227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nsitivity Analysis of the VVP Wind Retrieval Method for Single-Doppler Weather Rada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ou, SH (Zhou Shenghui); Wei, M (Wei Ming); Wang, LJ (Wang Lijun); Zhao, C (Zhao Chang); Zhang, MX (Zhang Mingx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ATMOSPHERIC AND OCEANIC TECHNOLOG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1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89-1300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75/JTECH-D-13-00190.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72048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Zhou Shenghui; Wei Ming; Zhao Chang; Zhang Mingxu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ei Ming] Chinese Acad Meteorol Sci, State Key Lab Severe Weather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 Lijun] Weather Modificat Off Qinghai Prov, Xin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ei, M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Atmospher Phys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ingwei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8V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739-05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20-042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rediction Skill of North Pacific Variability in NCEP Climate Forecast System Version 2: Impact of ENSO and Beyon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u, ZZ (Hu, Zeng-Zhen); Kumar, A (Kumar, Arun); Huang, BH (Huang, Bohua); Zhu, JS (Zhu, Jieshun); Guan, YH (Guan, Yuan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CLIMATE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263-427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75/JCLI-D-13-00633.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8893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Hu, Zeng-Zhen; Kumar, Arun] NOAA, Climate Predict Ctr, NWS, NCEP, College Pk, MD 20740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uang, Bohua] George Mason Univ, Coll Sci, Dept Atmospher Ocean &amp; Earth Sci, Fairfax, VA 22030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uang, Bohua; Zhu, Jieshun] George Mason Univ, Ctr Ocean Land Atmosphere Studies, Fairfax, VA 22030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Guan, Yuanhong] Nanjing Univ Informat Sci &amp; Technol, Sch Math &amp; Stat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Guan, Yuanhong] Nanjing Univ Informat Sci &amp; Technol, Ctr Data Assimilat Res &amp; Applicat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u, ZZ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OAA, Climate Predict Ctr, NWS, NCEP, 5830 Univ Res Court, College Pk, MD 2074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eng-zhen.hu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5E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20-0442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n Abrupt Decrease in the Late-Season Typhoon Activity over the Western North Pacific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su, PC (Hsu, Pang-Chi); Chu, PS (Chu, Pao-Shin); Murakami, H (Murakami, Hiroyuki); Zhao, X (Zhao, 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CLIMATE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296-431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75/JCLI-D-13-00417.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88930002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Hsu, Pang-Chi] Nanjing Univ Informat Sci &amp; Technol, Nanjing Int Acad Meteorol Sci, Earth Syst Modeling Ctr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su, Pang-Chi; Murakami, Hiroyuki] Univ Hawaii Manoa, Int Pacific Res Ctr, Honolulu, HI 96822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u, Pao-Shin; Zhao, Xin] Univ Hawaii Manoa, Sch Ocean &amp; Earth Sci &amp; Technol, Dept Meteorol, Honolulu, HI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urakami, Hiroyuki] Meteorol Res Inst, Tsukuba, Ibaraki 305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su, PC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 Atmospher Sci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angchi.hs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5E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894-87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20-0442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mproving WSR-88D Radar QPE for Orographic Precipitation Using Profiler Observ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, YC (Qi, Youcun); Zhang, J (Zhang, Jian); Kaney, B (Kaney, Brian); Langston, C (Langston, Carrie); Howard, K (Howard, Kenneth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HYDROMETEOROLOG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35-115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75/JHM-D-13-0131.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9540000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Qi, Youcun; Kaney, Brian; Langston, Carrie] Univ Oklahoma, Cooperat Inst Mesoscale Meteorol Studies, Norman, OK 73072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Qi, Youcun; Zhang, Jian; Kaney, Brian; Langston, Carrie; Howard, Kenneth] NOAA OAR Natl Severe Storms Lab, Norman, OK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Qi, Youcun] Nanjing Univ Informat Sci &amp; Technol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, YC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Univ Oklahoma, Cooperat Inst Mesoscale Meteorol Studies, 120 David L Boren Blvd, Norman, OK 7307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oucun.qi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6B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25-755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25-754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LIMATE PREDICTION EXPERIMENT FOR TROPICAL CYCLONE GENESIS FREQUENCY USING THE LARGE-SCALE CIRCULATION FORECAST BY A COUPLED GLOBAL CIRCULATION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ia, XL (Jia Xiao-long); Chen, LJ (Chen Li-juan); Luo, JJ (Luo Jing-j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TROPICAL METEOROLOG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3-111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7755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Jia Xiao-long; Chen Li-juan] China Meteorol Adm, Natl Climate Ctr, Lab Climate Studies, Beijing 100081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Jia Xiao-long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uo Jing-jia] Japan Agcy Marine Earth Sci &amp; Technol, Res Inst Global Change, Climate Variat Predictabil &amp; Applicabil Res Progr, Tokyo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ia, X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China Meteorol Adm, Natl Climate Ctr, Lab Climate Studies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iaxl@cma.gov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3P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06-877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2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NALYSIS ON INTRA-ANNUAL INHOMOGENEITY OF RAINSTORM EVENTS IN GUANGXI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n, WJ (Qin Wei-jian); Li, DL (Li Dong-liang); Lei, XM (Lei Xue-mei); Qin, ZN (Qin Zhi-n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TROPICAL METEOROLOG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5-14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7755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Qin Wei-jian; Li Dong-liang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Qin Wei-jian; Qin Zhi-nian] Guangxi Climate Ctr, Nanning 530022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ei Xue-mei] Guangxi Bur Meteorol, Nanning 530022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D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dl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3P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06-877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Unique electromagnetic properties of the zinc ferrite nanofib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uang, XG (Huang, Xiaogu); Zhang, J (Zhang, Jing); Xiao, SR (Xiao, Shaorong); Sang, TY (Sang, Tianyi); Chen, GS (Chen, Guos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TERIALS LETTER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4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6-12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matlet.2014.03.04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4644000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Huang, Xiaogu; Xiao, Shaorong; Chen, Guosheng] Nanjing Univ Informat Sci &amp; Technol, Sch Phys &amp; Optoelect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Jing] China Geol Survey, Nanjing Ctr, Nanjing 210016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ang, Tianyi] Nanjing Univ Sci &amp; Technol, Sch Elect &amp; Opt Engn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uang, XG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thxg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H9L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67-57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497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study on variations of non-dipole magnetic field over Chinese mainland during 2000 BC to 1990 A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eng, Y (Feng Yan); Jiang, Y (Jiang Yong); Sun, H (Sun Han); An, ZC (An ZhenChang); Mao, F (Mao F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CIENCE CHINA-EARTH SCIENCE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229-124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1430-013-4674-6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3804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Feng Yan; Jiang Yong] Nanjing Univ Informat Sci &amp; Technol, Coll Math &amp; Phys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un Han] Natl Satellite Meteorol Ctr, Remote Sensing Applicat &amp; Expt Stn, Nanning 530022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An ZhenChang] Chinese Acad Sci, Inst Geol &amp; Geophys, Beijing 100029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ao Fei] Chinese Acad Meteorol Sci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iang, 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 Math &amp;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engyan198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H8I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69-1897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ossible causes of the variation in fractal dimension of the perimeter during the tropical cyclone Dan mo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o, ZX (Luo ZheXian); Wang, Y (Wang Ying); Ma, GL (Ma GeLan); Yu, H (Yu Hui); Wang, XW (Wang XinWei); Sao, LF (Sao LiFang); Li, DH (Li Dong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CIENCE CHINA-EARTH SCIENCE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7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83-139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1430-013-4745-8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3804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uo ZheXian; Wang Ying; Wang XinWei; Sao LiFang; Li DongHong] Nanjing Univ Informat Sci &amp; Technol, Minist Educ, Key Lab Meteorol Disaster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a GeLan] Nanjing Univ Informat Sci &amp; Technol, Coll Environm Sci &amp; Techno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 Hui] Shanghai Typhoon Inst, Shanghai 20003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o, ZX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ozxma@yeah.ne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H8I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674-73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69-1897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ecure Quantum Private Comparison of Equality Based on Asymmetric W Stat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WJ (Liu, Wen-Jie); Liu, C (Liu, Chao); Wang, HB (Wang, Hai-bin); Liu, JF (Liu, Jing-Fa); Wang, F (Wang, Fang); Yuan, XM (Yuan, Xiao-M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TERNATIONAL JOURNAL OF THEORETICAL PHYSIC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04-181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7/s10773-013-1979-3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57594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u, Wen-Jie; Wang, Hai-bin; Liu, Jing-Fa] Nanjing Univ Informat Sci &amp; Technol, Jiangsu Engn Ctr Network Monitoring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, Wen-Jie; Liu, Chao; Wang, Fang; Yuan, Xiao-Min] Nanjing Univ Informat Sci &amp; Technol, Sch Comp &amp; Software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u, WJ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enjiel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G9S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20-774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572-9575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olycyclic aromatic hydrocarbons (PAHs) associated with fine particulate matters in Nanjing, China: Distributions, sources and meteorological influen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He, JB (He, Jiabao); Fan, SX (Fan, Shuxian); Meng, QZ (Meng, Qingzi); Sun, Y (Sun, Yu); Zhang, J (Zhang, Jian); Zu, F (Zu, F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TMOSPHERIC ENVIRONMENT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07-21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atmosenv.2014.02.04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58745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He, Jiabao; Fan, Shuxian] Nanjing Univ Informat Sci &amp; Technol, Key Lab Aerosol Cloud Precipitat China Meteorol A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e, Jiabao; Fan, Shuxian; Meng, Qingzi; Sun, Yu; Zhang, Jian] Nanjing Univ Informat Sci &amp; Technol, Dept Atmospher Phys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u, Fan] Jiangsu Inst Meteorol Sci, Nanjing 21000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an, SX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Dept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hux003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H1I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284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multisource observation study of the severe prolonged regional haze episode over eastern China in January 2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H (Wang, Hong); Tan, SC (Tan, Sai-Chun); Wang, Y (Wang, Yu); Jiang, C (Jiang, Chao); Shi, GY (Shi, Guang-yu); Zhang, MX (Zhang, Meng-Xiang); Che, HZ (Che, Hui-Z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TMOSPHERIC ENVIRONMENT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807-81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atmosenv.2014.03.00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587450008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Wang, Hong; Wang, Yu; Jiang, Chao; Zhang, Meng-Xiang; Che, Hui-Zheng] Chinese Acad Meteorol Sci, CMA, Key Lab Atmospher Chem, Inst Atmospher Composit, Beijing 100081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, Hong] Nanjing Univ Informat Sci &amp; Technol, Collaborat Innovat Ctr Forecast &amp; Evaluat Meteoro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Tan, Sai-Chun; Shi, Guang-yu] Chinese Acad Sci, Inst Atmospher Phys, State Key Lab Numer Modeling Atmospher Sci &amp; Geop, Beijing 100029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Jiang, Chao; Zhang, Meng-Xiang] Nanjing Univ Informat Sci &amp; Technol, Coll Atmospher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, 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Chinese Acad Meteorol Sci, CMA, Key Lab Atmospher Chem, Inst Atmospher Composit, Beijing 10008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angh@cams.cma.gov.cn; sctan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H1I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2844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onsensus on compact Riemannian manifold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n, S (Chen, Sheng); Zhao, LD (Zhao, Lindu); Zhang, WG (Zhang, Weigong); Shi, P (Shi, P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FORMATION SCIENCE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68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20-230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ins.2013.12.006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51107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hen, Sheng; Zhang, Weigong] Southeast Univ, Sch Instrument Sci &amp; Engn, Nanjing 210096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o, Lindu] Southeast Univ, Inst Syst Engn, Nanjing 210096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i, Peng] Univ Adelaide, Sch Elect &amp; Elect Engn, Adelaide, SA 5005, Australi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Sheng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o, LD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Southeast Univ, Inst Syst Engn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dzhao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G0M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20-02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2-629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ffects of financial crisis on the industry sector of Chinese stock market - from a perspective of complex networ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ang, CX (Yang, Chunxia); Chen, YH (Chen, Yanhua); Hao, WW (Hao, Weiwei); Shen, Y (Shen, Ying); Tang, MX (Tang, Minxuan); Niu, L (Niu, L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ODERN PHYSICS LETTERS B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8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5010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42/S021798491450102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3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70922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Yang, Chunxia; Chen, Yanhua; Hao, Weiwei; Shen, Ying; Tang, Minxuan; Niu, Lei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ang, CX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.cx@163.com; alisa000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7R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217-98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93-664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he atmospheric anomalies associated with the drought over the Yangtze River basin during spring 2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, E (Lu, Er); Liu, SY (Liu, Siyuan); Luo, YL (Luo, Yali); Zhao, W (Zhao, Wei); Li, H (Li, Hui); Chen, HX (Chen, Hongxing); Zeng, YT (Zeng, Yingting); Liu, P (Liu, Peng); Wang, XM (Wang, Xiaomin); Higgins, RW (Higgins, R. Wayne); Halpert, MS (Halpert, Mike S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OURNAL OF GEOPHYSICAL RESEARCH-ATMOSPHERE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9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881-589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02/2014JD021558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77666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u, Er; Liu, Siyuan; Zhao, Wei; Li, Hui; Chen, Hongxing; Zeng, Yingting; Liu, Peng; Wang, Xiaomin] Nanjing Univ Informat Sci &amp; Technol, Key Lab Meteorol Disaster, Minist Educ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u, Er; Higgins, R. Wayne; Halpert, Mike S.] NOAA Climate Predict Ctr, College Pk, MD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uo, Yali] Chinese Acad Meteorol Sci, State Key Lab Severe Weather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Hongxing] Chengdu Univ Informat Technol, Coll Atmospher Sci, Chengd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Wang, Xiaomin] Shijiazhuang Meteorol Bur, Shijiazhu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u, E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Key Lab Meteorol Disaster, Minist Educ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l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J5Y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169-899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3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teractive Effects of Elevated CO2 Concentration and Irrigation on Photosynthetic Parameters and Yield of Maize in Northeast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eng, FC (Meng, Fanchao); Zhang, JH (Zhang, Jiahua); Yao, FM (Yao, Fengmei); Hao, C (Hao, C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LOS ONE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9831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371/journal.pone.0098318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2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7306001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PubMed ID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84809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Meng, Fanchao; Zhang, Jiahua; Hao, Cui] Chinese Acad Meteorol Sci, Inst Ecoenvironm &amp; Agrometeorol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eng, Fanchao] Nanjing Univ Informat Sci &amp; Technol, Coll Atmospher Sci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Jiahua] Chinese Acad Sci, Inst Remote Sensing &amp; Digital Earth, Key Lab Digital Earth Sci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ao, Fengmei] Chinese Acad Sci, Key Lab Computat Geodynam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Zhang, J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Chinese Acad Meteorol Sci, Inst Ecoenvironm &amp; Agrometeorol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hzhang@ceode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I3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32-620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atellite-Based Analysis of Evapotranspiration and Water Balance in the Grassland Ecosystems of Dryland East As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ia, JZ (Xia, Jiangzhou); Liang, SL (Liang, Shunlin); Chen, JQ (Chen, Jiquan); Yuan, WP (Yuan, Wenping); Liu, SG (Liu, Shuguang); Li, LH (Li, Linghao); Cai, WW (Cai, Wenwen); Zhang, L (Zhang, Li); Fu, Y (Fu, Yang); Zhao, TB (Zhao, Tianbao); Feng, JM (Feng, Jinming); Ma, ZG (Ma, Zhuguo); Ma, MG (Ma, Mingguo); Liu, SM (Liu, Shaomin); Zhou, GS (Zhou, Guangsheng); Asanuma, J (Asanuma, Jun); Chen, SP (Chen, Shiping); Du, MY (Du, Mingyuan); Davaa, G (Davaa, Gombo); Kato, T (Kato, Tomomichi); Liu, Q (Liu, Qiang); Liu, SH (Liu, Suhong); Li, SG (Li, Shenggong); Shao, CL (Shao, Changliang); Tang, YH (Tang, Yanhong); Zhao, X (Zhao, X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PLOS ONE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9729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371/journal.pone.0097295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2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95634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PubMed ID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484506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Xia, Jiangzhou; Liang, Shunlin; Liu, Shaomin; Liu, Qiang; Liu, Suhong; Zhao, Xiang] Chinese Acad Sci, State Key Lab Remote Sensing Sci, Jointly Sponsored Beijing Normal Univ &amp; Inst Remo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Xia, Jiangzhou; Liang, Shunlin; Feng, Jinming; Liu, Qiang; Zhao, Xiang] Beijing Normal Univ, Coll Global Change &amp; Earth Syst Sci, Beijing 100875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ang, Shunlin] Univ Maryland, Dept Geog Sci, College Pk, MD 20742 US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Jiquan] Nanjing Univ Informat Sci &amp; Technol, Int Ctr Ecol Meteorol &amp; Environm IceMe, Sch Appl Meteorol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an, Wenping; Cai, Wenwen; Fu, Yang] Beijing Normal Univ, State Key Lab Earth Surface Proc &amp; Resource Ecol, Beijing 100875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, Shuguang] Cent South Univ Forestry &amp; Technol, State Engn Lab Southern Forestry Appl Ecol &amp; Tech, Changsha, Hunan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Linghao; Chen, Shiping; Shao, Changliang] Chinese Acad Sci, State Key Lab Vegetat &amp; Environm Change, Inst Bot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ng, Li] Chinese Acad Sci, Key Lab Digital Earth Sci, Inst Remote Sensing &amp; Digital Earth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ao, Tianbao; Feng, Jinming; Ma, Zhuguo] Chinese Acad Sci, Inst Atmospher Phys, Key Lab Reg Climate Environm Res Temperate East A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a, Mingguo] Chinese Acad Sci, Cold &amp; Arid Reg Environm &amp; Engn Res Inst, Lanzhou, Gan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, Shaomin; Liu, Suhong] Beijing Normal Univ, Sch Geog, Beijing 100875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Zhou, Guangsheng] Chinese Acad Meteorol Sci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Asanuma, Jun] Univ Tsukuba, Ctr Res Isotopes &amp; Environm Dynam, Tsukuba, Ibaraki, Japan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Du, Mingyuan] Natl Inst Agroenvironm Sci, Dept Agrometeorol, Tsukuba, Ibaraki 305, Japan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Davaa, Gombo] Inst Meteorol &amp; Hydrol, Juulchin, Ulaanbaatar, Mongol Peo Rep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Kato, Tomomichi] Hokkaido Univ, Res Fac Agr, Sapporo, Hokkaido, Japan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Shenggong] Chinese Acad Sci, Inst Geog Sci &amp; Nat Resources Res, Key Lab Ecosyst Network Observat &amp; Modeling, Beijing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Tang, Yanhong] Natl Inst Environm Studies, Ctr Environm Biol &amp; Ecosyst Studies, Tsukuba, Ibaraki, Jap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ang, S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Chinese Acad Sci, State Key Lab Remote Sensing Sci, Jointly Sponsored Beijing Normal Univ &amp; Inst Remo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liang@umd.edu; yuanwpcn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M0U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932-6203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1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ultifractal detrended cross-correlation between the Chinese domestic and international gold markets based on DCCA and DMCA method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ao, GX (Cao, Guangxi); Han, Y (Han, Yan); Chen, YM (Chen, Yuemeng); Yang, CX (Yang, Chunx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ODERN PHYSICS LETTERS B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8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1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50090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42/S0217984914500900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60450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Cao, Guangxi] Nanjing Univ Informat Sci &amp; Technol, Sch Econ &amp; Management, Collaborat Innovat Ctr Forecast &amp; Evaluat Meteoro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an, Yan] Nanjing Univ Informat Sci &amp; Technol, Sch Econ &amp; Managemen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Chen, Yuemeng] Nanjing Normal Univ, Sch Business, Nanjing 210046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ang, Chunxia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ao, GX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Sch Econ &amp; Management, Collaborat Innovat Ctr Forecast &amp; Evaluat Meteoro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aoguangxi@nuist.edu.cn; hanyan0125@163.com; 350033598@qq.com; chunxia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H3S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217-984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793-664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2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teresting electrochemical properties of novel three-dimensional Ag3PO4 tetrapods as a new super capacitor electrode materia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SG (Li, Shouguang); Teng, F (Teng, Fei); Chen, MD (Chen, Mindong); Li, N (Li, Na); Hua, X (Hua, Xia); Wang, K (Wang, Kai); Li, M (Li, M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HEMICAL PHYSICS LETTERS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01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9-6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cplett.2014.03.09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9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55152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, Shouguang; Teng, Fei; Chen, Mindong; Li, Na; Hua, Xia; Wang, Kai; Li, Min] Nanjing Univ Informat Sci &amp; Engn, Innovat Res Lab Environm &amp; Energy, Jiangsu Key Lab Atmospher Environm Monitoring &amp; P, Jiangsu Engn &amp; Technol Res Ctr Environm Clean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eng, F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Engn, Innovat Res Lab Environm &amp; Energy, Jiangsu Key Lab Atmospher Environm Monitoring &amp; P, Jiangsu Engn &amp; Technol Res Ctr Environm Clean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fwd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G6F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009-26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3-4448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3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The physical mechanism of molecular alignment and orientation by a femtosecond two-color laser puls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n, CC (Qin, Chaochao); Liu, YZ (Liu, Yuzhu); Zhang, XZ (Zhang, Xianzhou); Liu, YF (Liu, Yu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EUROPEAN PHYSICAL JOURNAL D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8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5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8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140/epjd/e2014-40658-9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56732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Qin, Chaochao; Zhang, Xianzhou; Liu, Yufang] Henan Normal Univ, Dept Phys, Xinxiang 453007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u, Yuzhu] Nanjing Univ Informat Sci &amp; Technol, Coll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Qin, CC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Henan Normal Univ, Dept Phys, Xinxiang 453007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uzhu.liu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G8M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34-606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434-6079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4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Continuous attractors of higher-order recurrent neural networks with infinite neur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J (Li, Jun); Yang, J (Yang, Jian); Yuan, XT (Yuan, Xiaotong); Hu, ZH (Hu, Zhao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EUROCOMPUT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1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88-396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16/j.neucom.2013.10.00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280570004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, Jun; Yang, Jian] Nanjing Univ Sci &amp; Technol, Sch Comp Sci &amp; Technol, Nanjing 21009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uan, Xiaotong] Nanjing Univ Informat Sci &amp; Technol, Sch Informat &amp; Control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u, Zhaohua] Nanjing Univ Informat Sci &amp; Technol, Sch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ang, J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Sci &amp; Technol, Sch Comp Sci &amp; Technol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junl.njust@gmail.com; csjyang@mail.njust.edu.cn; csjyang@njust.edu.cn; xtyuan1980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C8S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925-23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872-8286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5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New strategy to improve estimation of diffuse attenuation coefficient for highly turbid inland wate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DY (Sun, Deyong); Qiu, ZF (Qiu, Zhongfeng); Li, YM (Li, Yunmei); Shi, K (Shi, Kun); Huang, CC (Huang, Changchun); Gong, SQ (Gong, Shao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INTERNATIONAL JOURNAL OF REMOTE SENSING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5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3350-3371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.1080/01431161.2014.904972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MAY 3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WOS:0003349052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un, Deyong; Qiu, Zhongfeng; Gong, Shaoqi] Nanjing Univ Informat Sci &amp; Technol, Key Lab Meteorol Disaster, Minist Educ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un, Deyong; Qiu, Zhongfeng] Nanjing Univ Informat Sci &amp; Technol, Sch Marine Sci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Yunmei; Huang, Changchun] Nanjing Normal Univ, Key Lab Virtual Geog Environm, Minist Educ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i, Kun] Chinese Acad Sci, Nanjing Inst Geog &amp; Limnol, State Key Lab Lake Sci &amp; Environm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Gong, Shaoqi] Nanjing Univ Informat Sci &amp; Technol, Coll Remote Sensing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D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Key Lab Meteorol Disaster, Minist Educ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deyong198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F7O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0143-116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366-5901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6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 method of weak target detection based on the sea clutt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ing, HY (Xing Hong-Yan); Zhu, QQ (Zhu Qing-Qing); Xu, W (Xu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CTA PHYSICA SINICA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6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100505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0.7498/aps.63.100505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WOS:0003387418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Xing Hong-Yan; Zhu Qing-Qing; Xu Wei] Nanjing Univ Informat Sci &amp; Technol, Collaborat Innovat Ctr Forecast &amp; Evaluat Meteoro, Key Lab Meteorol Observat &amp; Informat Proc Jiangsu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ing, H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Collaborat Innovat Ctr Forecast &amp; Evaluat Meteoro, Key Lab Meteorol Observat &amp; Informat Proc Jiangsu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ingh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AK9I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000-329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7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Detection of Total Phosphorus Concentrations of Turbid Inland Waters Using a Remote Sensing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DY (Sun, Deyong); Qiu, ZF (Qiu, Zhongfeng); Li, YM (Li, Yunmei); Shi, K (Shi, Kun); Gong, SQ (Gong, Shao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WATER AIR AND SOIL POLLUTION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225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5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953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0.1007/s11270-014-1953-6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WOS:0003383344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Sun, Deyong; Qiu, Zhongfeng; Gong, Shaoqi] Nanjing Univ Informat Sci &amp; Technol, Key Lab Meteorol Disaster, Minist Educ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un, Deyong; Qiu, Zhongfeng] Nanjing Univ Informat Sci &amp; Technol, Sch Marine Sci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Yunmei] Nanjing Normal Univ, Minist Educ, Key Lab Virtual Geog Environm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i, Kun] Chinese Acad Sci, Nanjing Inst Geog &amp; Limnol, State Key Lab Lake Sci &amp; Environm, Nanjing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Gong, Shaoqi] Nanjing Univ Informat Sci &amp; Technol, Coll Remote Sensing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, DY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Key Lab Meteorol Disaster, Minist Educ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undeyong1984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AK3O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049-697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573-2932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8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Mesostructural Evolution of Iron Oxide-SDS Composites: A TEM and PXRD Stud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FH (Li, Feihu); Nie, DY (Nie, Dongy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ASIAN JOURNAL OF CHEMISTR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26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0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2889-2892  </w:t>
            </w:r>
            <w:r>
              <w:rPr>
                <w:b/>
                <w:bCs/>
                <w:szCs w:val="21"/>
              </w:rPr>
              <w:t>子辑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B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WOS:00033776930001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Li, Feihu; Nie, Dongyang] Nanjing Univ Informat Sci &amp; Technol, Jiangsu Engn Technol Ctr Environm Purificat Mat R, Sch Environm Sci &amp; Engn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Li, Feihu; Nie, Dongyang] Jiangsu Key Lab Atmospher Environm Monitor &amp; Pol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Li, F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Jiangsu Engn Technol Ctr Environm Purificat Mat R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favorlee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AJ5Z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970-70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975-427X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49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The traveling wave approximation method for solving solitary wave in Schrodinger disturbed coupled syste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u, YH (Xu Yong-Hong); Han, XL (Han Xiang-Lin); Shi, LF (Shi Lan-Fang); Mo, JQ (Mo Jia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ACTA PHYSICA SINICA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63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9  </w:t>
            </w:r>
            <w:r>
              <w:rPr>
                <w:b/>
                <w:bCs/>
                <w:szCs w:val="21"/>
              </w:rPr>
              <w:t>文献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90204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0.7498/aps.63.090204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WOS:0003373484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Xu Yong-Hong] Bengbu Coll, Dept Math &amp; Phys, Bengbu 233030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Han Xiang-Lin] Huzhou Teachers Coll, Huzhou 313000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Shi Lan-Fang] Nanjing Univ Informat Sci &amp; Technol, Coll Math &amp; Stat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Mo Jia-Qi] Anhui Normal Univ, Dept Math, Wuhu 241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Xu, YH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Bengbu Coll, Dept Math &amp; Phys, Bengbu 23303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slxxyh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AJ0MQ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000-3290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450 </w:t>
            </w:r>
            <w:r>
              <w:rPr>
                <w:b/>
                <w:bCs/>
                <w:szCs w:val="21"/>
              </w:rPr>
              <w:t>条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500 </w:t>
            </w:r>
            <w:r>
              <w:rPr>
                <w:b/>
                <w:bCs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标题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Observed surface wind speed in the Tibetan Plateau since 1980 and its physical caus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ou, QL (You, Qinglong); Fraedrich, K (Fraedrich, Klaus); Min, JZ (Min, Jinzhong); Kang, SC (Kang, Shichang); Zhu, XH (Zhu, Xiuhua); Pepin, N (Pepin, Nick); Zhang, L (Zhang, L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来源出版物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INTERNATIONAL JOURNAL OF CLIMATOLOGY  </w:t>
            </w:r>
            <w:r>
              <w:rPr>
                <w:b/>
                <w:bCs/>
                <w:szCs w:val="21"/>
              </w:rPr>
              <w:t>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34  </w:t>
            </w:r>
            <w:r>
              <w:rPr>
                <w:b/>
                <w:bCs/>
                <w:szCs w:val="21"/>
              </w:rPr>
              <w:t>期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6  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873-1882  </w:t>
            </w:r>
            <w:r>
              <w:rPr>
                <w:b/>
                <w:bCs/>
                <w:szCs w:val="21"/>
              </w:rPr>
              <w:t>DOI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0.1002/joc.3807  </w:t>
            </w:r>
            <w:r>
              <w:rPr>
                <w:b/>
                <w:bCs/>
                <w:szCs w:val="21"/>
              </w:rPr>
              <w:t>出版年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Web of Science </w:t>
            </w:r>
            <w:r>
              <w:rPr>
                <w:b/>
                <w:bCs/>
                <w:szCs w:val="21"/>
              </w:rPr>
              <w:t>核心合集中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"</w:t>
            </w:r>
            <w:r>
              <w:rPr>
                <w:b/>
                <w:bCs/>
                <w:szCs w:val="21"/>
              </w:rPr>
              <w:t>被引频次</w:t>
            </w:r>
            <w:r>
              <w:rPr>
                <w:b/>
                <w:bCs/>
                <w:szCs w:val="21"/>
              </w:rPr>
              <w:t>"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被引频次合计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入藏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WOS:0003376813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文献类型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[You, Qinglong; Min, Jinzhong; Zhang, Ling] Nanjing Univ Informat Sci &amp; Technol, Minist Educ, Key Lab Meteorol Disaster, Nanjing 210044, Jiangsu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You, Qinglong; Fraedrich, Klaus; Zhu, Xiuhua] Max Plank Inst Meteorol, D-20144 Hamburg, Germany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Kang, Shichang] Chinese Acad Sci, State Key Lab Cryospher Sci, Lanzhou 730000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Kang, Shichang] Chinese Acad Sci, Inst Tibetan Plateau Res, Lab Tibetan Environm Changes &amp; Land Surface Proc, Beijing 100085, Peoples R China.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br/>
              <w:t>[Pepin, Nick] Univ Portsmouth, Dept Geog, Portsmouth, Hants, Eng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通讯作者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ou, QL (</w:t>
            </w:r>
            <w:r>
              <w:rPr>
                <w:szCs w:val="21"/>
              </w:rPr>
              <w:t>通讯作者</w:t>
            </w:r>
            <w:r>
              <w:rPr>
                <w:szCs w:val="21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电子邮件地址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Appleconvertedspace"/>
                <w:szCs w:val="21"/>
              </w:rPr>
              <w:t> </w:t>
            </w:r>
            <w:r>
              <w:rPr>
                <w:szCs w:val="21"/>
              </w:rPr>
              <w:t>yqingl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IDS </w:t>
            </w:r>
            <w:r>
              <w:rPr>
                <w:b/>
                <w:bCs/>
                <w:szCs w:val="21"/>
              </w:rPr>
              <w:t>号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AJ4W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ISSN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0899-84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eISSN:</w:t>
            </w:r>
            <w:r>
              <w:rPr>
                <w:rStyle w:val="VisitedInternetLink"/>
                <w:szCs w:val="21"/>
              </w:rPr>
              <w:t> </w:t>
            </w:r>
            <w:r>
              <w:rPr>
                <w:szCs w:val="21"/>
              </w:rPr>
              <w:t>1097-0088</w:t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5A84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507" name="Image41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41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eb of Science™</w:t>
              <w:br/>
            </w:r>
            <w:r>
              <w:rPr>
                <w:b/>
                <w:bCs/>
                <w:szCs w:val="21"/>
              </w:rPr>
              <w:t>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9 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记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401 -- 450)</w:t>
            </w:r>
          </w:p>
          <w:tbl>
            <w:tblPr>
              <w:tblW w:w="3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4"/>
            </w:tblGrid>
            <w:tr>
              <w:trPr/>
              <w:tc>
                <w:tcPr>
                  <w:tcW w:w="317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508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8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Appleconvertedspace"/>
                      <w:szCs w:val="21"/>
                    </w:rPr>
                    <w:t> </w:t>
                  </w:r>
                  <w:r>
                    <w:rPr>
                      <w:szCs w:val="21"/>
                    </w:rPr>
                    <w:t>[</w:t>
                  </w:r>
                  <w:r>
                    <w:rPr>
                      <w:rStyle w:val="VisitedInternetLink"/>
                      <w:szCs w:val="21"/>
                    </w:rPr>
                    <w:t> </w:t>
                  </w:r>
                  <w:hyperlink r:id="rId229">
                    <w:r>
                      <w:rPr>
                        <w:rStyle w:val="InternetLink"/>
                        <w:color w:val="005A84"/>
                        <w:szCs w:val="21"/>
                      </w:rPr>
                      <w:t>1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30">
                    <w:r>
                      <w:rPr>
                        <w:rStyle w:val="InternetLink"/>
                        <w:color w:val="005A84"/>
                        <w:szCs w:val="21"/>
                      </w:rPr>
                      <w:t>2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31">
                    <w:r>
                      <w:rPr>
                        <w:rStyle w:val="InternetLink"/>
                        <w:color w:val="005A84"/>
                        <w:szCs w:val="21"/>
                      </w:rPr>
                      <w:t>3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32">
                    <w:r>
                      <w:rPr>
                        <w:rStyle w:val="InternetLink"/>
                        <w:color w:val="005A84"/>
                        <w:szCs w:val="21"/>
                      </w:rPr>
                      <w:t>4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33">
                    <w:r>
                      <w:rPr>
                        <w:rStyle w:val="InternetLink"/>
                        <w:color w:val="005A84"/>
                        <w:szCs w:val="21"/>
                      </w:rPr>
                      <w:t>5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34">
                    <w:r>
                      <w:rPr>
                        <w:rStyle w:val="InternetLink"/>
                        <w:color w:val="005A84"/>
                        <w:szCs w:val="21"/>
                      </w:rPr>
                      <w:t>6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35">
                    <w:r>
                      <w:rPr>
                        <w:rStyle w:val="InternetLink"/>
                        <w:color w:val="005A84"/>
                        <w:szCs w:val="21"/>
                      </w:rPr>
                      <w:t>7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</w:t>
                  </w:r>
                  <w:hyperlink r:id="rId236">
                    <w:r>
                      <w:rPr>
                        <w:rStyle w:val="InternetLink"/>
                        <w:color w:val="005A84"/>
                        <w:szCs w:val="21"/>
                      </w:rPr>
                      <w:t>8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| 9 | </w:t>
                  </w:r>
                  <w:hyperlink r:id="rId237">
                    <w:r>
                      <w:rPr>
                        <w:rStyle w:val="InternetLink"/>
                        <w:color w:val="005A84"/>
                        <w:szCs w:val="21"/>
                      </w:rPr>
                      <w:t>10</w:t>
                    </w:r>
                    <w:r>
                      <w:rPr>
                        <w:rStyle w:val="InternetLink"/>
                        <w:color w:val="005A84"/>
                        <w:szCs w:val="21"/>
                      </w:rPr>
                      <w:t> </w:t>
                    </w:r>
                  </w:hyperlink>
                  <w:r>
                    <w:rPr>
                      <w:szCs w:val="21"/>
                    </w:rPr>
                    <w:t>]</w:t>
                  </w:r>
                  <w:r>
                    <w:rPr>
                      <w:rStyle w:val="Appleconvertedspace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widowControl/>
        <w:pBdr>
          <w:bottom w:val="single" w:sz="6" w:space="1" w:color="000000"/>
        </w:pBdr>
        <w:jc w:val="center"/>
        <w:rPr/>
      </w:pPr>
      <w:r>
        <w:rPr/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5310"/>
        <w:gridCol w:w="1498"/>
      </w:tblGrid>
      <w:tr>
        <w:trPr/>
        <w:tc>
          <w:tcPr>
            <w:tcW w:w="149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509" name="Image43" descr="">
                    <a:hlinkClick xmlns:a="http://schemas.openxmlformats.org/drawingml/2006/main" r:id="rId2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43" descr="">
                            <a:hlinkClick r:id="rId2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51 -- 500)</w:t>
            </w:r>
          </w:p>
          <w:tbl>
            <w:tblPr>
              <w:tblW w:w="53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10"/>
            </w:tblGrid>
            <w:tr>
              <w:trPr/>
              <w:tc>
                <w:tcPr>
                  <w:tcW w:w="531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925"/>
                        <wp:effectExtent l="0" t="0" r="0" b="0"/>
                        <wp:docPr id="51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24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5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4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10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200025"/>
                        <wp:effectExtent l="0" t="0" r="0" b="0"/>
                        <wp:docPr id="511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1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164" t="-180" r="-16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512" name="Image46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46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mporal dynamics of oxygen isotope compositions of soil and canopy CO2 fluxes in a temperate deciduous fores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ntos, E (Santos, E.); Wagner-Riddle, C (Wagner-Riddle, C.); Lee, X (Lee, X.); Warland, J (Warland, J.); Brown, S (Brown, S.); Staebler, R (Staebler, R.); Bartlett, P (Bartlett, P.); Kim, K (Kim, K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BIOGEO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6-101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3JG0025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60790001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antos, E.] Kansas State Univ, Dept Agron, Manhattan, KS 66506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gner-Riddle, C.; Warland, J.; Brown, S.] Sch Environm Sci, Guelph, ON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e, X.; Kim, K.] Yale Univ, Sch Forestry &amp; Environm Studies, New Haven, CT 06511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e, X.] Nanjing Univ Informat Sci &amp; Technol, Yale NUIST Ctr Atmospher Environm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taebler, R.] Environm Canada, Air Qual Proc Res Sect, Toronto, ON, Canad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artlett, P.] Environm Canada, Climate Proc Sect, Toronto, ON, Canad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ntos, E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Kansas State Univ, Dept Agron, Manhattan, KS 665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santos@ks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3Z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5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variability of vertical structure of precipitation in Huaihe River Basin of China: Implications from long-term spaceborne observations with TRMM precipitation rada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Q (Cao, Qing); Qi, YC (Qi, Youc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TER RESOURCES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90-370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3WR01455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6729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o, Qing; Qi, Youcun] Nanjing Univ Informat Sci Technol, Coll Atmospher Sci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ao, Qing] Enterprise Elect Corp, Norman, OK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Technol, Coll Atmospher Sc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g.Cao@eecradar.com; Youcun.Qi@noaa.g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J4U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43-139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797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lometric Scaling and Resource Limitations Model of Tree Heights: Part 3. Model Optimization and Testing over Continental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i, XL (Ni, Xiliang); Park, T (Park, Taejin); Choi, SH (Choi, Sungho); Shi, YL (Shi, Yuli); Cao, CX (Cao, Chunxiang); Wang, XJ (Wang, Xuejun); Lefsky, MA (Lefsky, Michael A.); Simard, M (Simard, Marc); Myneni, RB (Myneni, Ranga B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33-355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390/rs605353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1607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Ni, Xiliang; Cao, Chunxiang] Chinese Acad Sci, Inst Remote Sensing &amp; Digital Earth, State Key Lab Remote Sensing Sci, Beijing 10010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Ni, Xiliang; Park, Taejin; Choi, Sungho; Shi, Yuli; Myneni, Ranga B.] Boston Univ, Dept Earth &amp; Environm, Boston, MA 0221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i, Yuli] Nanjing Univ Informat Sci &amp; Technol, Sch Remote Sens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Xuejun] State Forest Adm China, Survey Planning &amp; Design Inst, Beijing 100714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fsky, Michael A.] Colorado State Univ, Nat Resource Ecol Lab, Ctr Ecol Anal Lidar, Ft Collins, CO 80523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imard, Marc] CALTECH, Jet Prop Lab, Pasadena, CA 91109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rk, T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Boston Univ, Dept Earth &amp; Environm, 675 Commonwealth Ave, Boston, MA 02215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ixl@irsa.ac.cn; partj@bu.edu; schoi@bu.edu; ylshi.nuist@gmail.com; cao413@irsa.ac.cn; wangxuejun320@126.com; lefsky@cnr.colostate.edu; marc.simard@jpl.nasa.gov; ranga.myneni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8J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2-429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uthenium Nanoparticles Stabilized by the Self-Assembly of Acetylene, Carboxylate, and Thiol Derivativ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Y (Guo, Yan); Chen, LM (Chen, Limei); Song, Y (Song, Yang); Hu, PG (Hu, Peiguang); Chen, SW (Chen, Shao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OF ADVANCED MATERIAL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60-106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66/sam.2014.186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2680000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o, Yan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o, Yan; Chen, Limei; Song, Yang; Hu, Peiguang; Chen, Shaowei] Univ Calif Santa Cruz, Dept Chem &amp; Biochem, Santa Cruz, CA 9506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S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Calif Santa Cruz, Dept Chem &amp; Biochem, Santa Cruz, CA 95064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aowei@ucsc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9Q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7-29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7-294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dible Mushroom Cultivation for Food Security and Rural Development in China: Bio-Innovation, Technological Dissemination and Market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YQ (Zhang, Yaoqi); Geng, W (Geng, Wei); Shen, YQ (Shen, Yueqin); Wang, YL (Wang, Yanling); Dai, YC (Dai, Yu-C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STAINABILI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61-297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3390/su605296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1608000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Yaoqi; Wang, Yanling] Nanjing Univ Informat Sci &amp; Technol, Sch Appl Meteorol, Int Ctr Ecol Meteorol &amp;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Yaoqi] Auburn Univ, Sch Forestry &amp; Wildlife Sci, Auburn, AL 3684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eng, Wei] Tianjin Univ Finance &amp; Econ, Sch Econ, Tianjin 300222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, Yueqin] Zhejiang Agr &amp; Forestry Univ, Coll Econ &amp; Management, Hangzhou 311300, Zhejia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ai, Yu-Cheng] Chinese Acad Sci, Inst Appl Ecol, State Key Lab Forest &amp; Soil Ecol, Shenyang 110016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Y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ppl Meteorol, Int Ctr Ecol Meteorol &amp;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y3@auburn.edu; gengwei@tjufe.edu.cn; shenyueqin-zj@163.com; wangyl2117@hotmail.com; yuchengd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8J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1-105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mmer precipitation changes over the Yangtze River Valley and North China: Simulations from CMIP3 model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eng, G (Zeng, Gang); Wang, WC (Wang, Wei-Chyung); Shen, CM (Shen, Caiming); Hao, ZX (Hao, Zhix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IA-PACIFIC JOURNAL OF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5-36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143-014-0022-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8123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eng, Gang] Nanjing Univ Informat Sci &amp; Technol, Collaborat Innovat Ctr Forecast &amp; Evaluat Meteoro, Key Lab Meteorol Disaster, Minist Educ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, Wei-Chyung] SUNY Albany, Atmospher Sci Res Ctr, Albany, NY 122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, Caiming] Yunnan Normal Univ, Coll Tourism &amp; Geog Sci, Key Lab Plateau Lake Ecol &amp; Global Change, Kunming 6505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ao, Zhixin] Chinese Acad Sci, Inst Geog Sci &amp; Nat Resources Res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en, C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Yunnan Normal Univ, Coll Tourism &amp; Geog Sci, Key Lab Plateau Lake Ecol &amp; Global Change, Kunming 6505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shen@hot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4C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6-763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6-795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umerical investigation of the impacts of anthropogenic sulfate aerosol on regional climate in East Asi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JH (Chen, Jinghua); Yin, Y (Yin, Yan); Xiao, H (Xiao, Hui); Chen, Q (Chen, Q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SIA-PACIFIC JOURNAL OF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1-4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3143-014-0026-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8123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Jinghua; Yin, Yan; Xiao, Hui; Chen, Qian] Nanjing Univ Informat Sci &amp; Technol, Key Lab Aerosol Cloud Precipitat, CMA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in, Yan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n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Atmospher Phys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n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4C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6-763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6-795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re blending ratio optimisation for sintering based on iron ore properties and cos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JL (Zhang, J. L.); Hu, ZW (Hu, Z. W.); Zuo, HB (Zuo, H. B.); Liu, ZJ (Liu, Z. J.); Zhao, ZX (Zhao, Z. X.); Yang, TJ (Yang, T. J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RONMAKING &amp; STEELMAK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9-28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9/1743281213Y.000000013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0646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J. L.; Zuo, H. B.; Liu, Z. J.; Yang, T. J.] Univ Sci &amp; Technol Beijing, Sch Met &amp; Ecol Engn, Beijing 10008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, Z. W.] Nanjing Iron &amp; Steel CO Ltd, Res Ins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o, Z. X.] Shougang Res Inst Technol, Beijing 10004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, Z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Iron &amp; Steel CO Ltd, Res Ins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zhengwen1986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7J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01-923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43-281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5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trilaminar cobalt coordination network with trinuclear and uninuclear building uni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D (Zhang, Ming-Dao); Zheng, BH (Zheng, Bao-Hui); Jiao, Y (Jiao, Yan); Chen, MD (Chen, Min-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NDELEEV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-18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encom.2014.04.02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-JUN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70100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Ming-Dao; Jiao, Yan; Chen, Min-Dong] Nanjing Univ Informat Sci &amp; Technol, Jiangsu Key Lab Atmospher Environm Monitoring &amp; P, Jiangsu Collaborat Innovat Ctr Atmospher Environm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Bao-Hui] China Acad Engn Phys, Inst Chem Mat, Mianyang 621999, Sichuan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MD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Key Lab Atmospher Environm Monitoring &amp; P, Jiangsu Collaborat Innovat Ctr Atmospher Environm, Sch Environm Sci &amp;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chlessjimmy@163.com; zhengbaohui305@l26.com; chenmd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6T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59-943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4-55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act of low-level jets on turbulent in nocturnal boundary layer over complex terrain of the Loess Platea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ng, JN (Liang Jie-Ning); Zhang, L (Zhang Lei); Tian, PF (Tian Peng-Fei); Cao, XJ (Cao Xian-Jie); Wang, HB (Wang Hong-Bin); Bi, JR (Bi Jian-R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GEOPHYSICS-CHINESE EDI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7-139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6038/cjg2014050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7012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ang Jie-Ning; Zhang Lei; Tian Peng-Fei; Cao Xian-Jie; Bi Jian-Rong] Lanzhou Univ, Coll Atmospher Sci, Minist Educ, Key Lab Semiarid Climate Change, Lanzhou 730000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Hong-Bin] Nanjing Univ Informat Sci &amp; Technol, China Meteorol Adm, Key Lab Aerosol Cloud Precipi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ang Hong-Bin] Jiangsu Inst Meteorol Sci, Nanjing 210009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ng, JN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Lanzhou Univ, Coll Atmospher Sci, Minist Educ, Key Lab Semiarid Climate Change, Lanzhou 730000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angjn10@lzu.edu.cn; zhanglei@lz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2P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1-57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arison of the thermal and dynamic structural characteristics in boundary layer with different boundary layer parameteriz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WY (Huang Wen-Yan); Shen, XY (Shen Xin-Yong); Wang, WG (Wang Wei-Guo); Huang, W (Huang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GEOPHYSICS-CHINESE EDITIO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99-141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6038/cjg2014050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7012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 Wen-Yan; Shen Xin-Yong; Huang Wei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uang Wen-Yan; Shen Xin-Yong; Huang Wei] Chinese Acad Meteorol Sci, State Key Lab Severe Weather, Beijing 10008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[Wang Wei-Guo] NOAA, Natl Ctr Environm Predict, Silver Spring, MD 2074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Huang, W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),Nanjing Univ Informat Sci &amp; Technol, Minist Educ, Key Lab Meteorol Disaster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h_wenyan@yahoo.com; shenxy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I2P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1-57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Kinetic study of the removal of dimethyl phthalate from an aqueous solution using an anion exchange resi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ZW (Xu, Zhengwen); Cheng, L (Cheng, Ling); Shi, J (Shi, Jing); Lu, JG (Lu, Jiangang); Zhang, WM (Zhang, Weiming); Zhao, YL (Zhao, Yunlong); Li, FY (Li, Fengying); Chen, MD (Chen, Mind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VIRONMENTAL SCIENCE AND POLLUTION RESEARCH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71-657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356-014-2556-x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31490002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51052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Zhengwen; Lu, Jiangang; Zhao, Yunlong; Li, Fengying; Chen, Mindong] Nanjing Univ Informat Sci &amp; Technol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Zhengwen; Cheng, Ling; Lu, Jiangang; Zhao, Yunlong; Li, Fengying; Chen, Mindong] Nanjing Univ Informat Sci &amp; Technol, Sch Environm Sci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i, Jing] China Pharmaceut Univ, Sch Sci, Nanjing 211198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Weiming] Nanjing Univ, Sch Environm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Z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Environm Sci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xu3037@sina.com; shijingcpu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7LO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44-13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14-74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Cobalt Zinc Spinel Ferrite Nanofiber: Lightweight and Efficient Microwave Absorbe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XG (Huang, Xiaogu); Zhang, J (Zhang, Jing); Xiao, SR (Xiao, Shaorong); Chen, GS (Chen, Guosh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THE AMERICAN CERAMIC SOCIE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63-13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11/jace.1290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8094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Xiaogu; Xiao, Shaorong; Chen, Guosheng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Jing] China Geol Survey, Nanjing Ctr, Nanjing 21001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X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thxg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0K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2-78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1-291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 vitro responses of Fusarium oxysporum f.sp.niveum to phenolic acids in decaying watermelon tissu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HS (Wu, Hong-sheng); Zhou, XD (Zhou, Xiao-dong); Shi, X (Shi, Xue); Liu, YD (Liu, Ya-dong); Wang, MY (Wang, Ming-yan); Shang, XX (Shang, Xiao-xia); Gu, DL (Gu, Da-lu); Wang, WZ (Wang, Wei-zhong); Wu, CW (Wu, Chuan-w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TOCHEMISTRY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1-17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hytol.2013.08.01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74330003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u, Hong-sheng; Zhou, Xiao-dong; Shi, Xue; Wang, Ming-yan; Shang, Xiao-xia] Nanjing Univ Informat Sci &amp; Technol, Dept Agr Resource &amp;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a-dong] Yangzhou Polytech Inst, Yangzhou 225127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, Da-lu; Wang, Wei-zhong; Wu, Chuan-wan] Huai Ying Agr Res Inst Jiangsu, Huaian 223001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u, H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Agr Resource &amp; Environ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zwhs@aliyun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9M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4-390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6-74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rrection of UVS-AB-T UV Radiometers Using a Radiative Transfer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, D (Xia, Dong); Tan, HB (Tan, Haobo); Chen, L (Chen, Ling); Mo, WQ (Mo, Weiqiang); Yuan, ZY (Yuan, Zhiyang); Gao, S (Gao, S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TMOSPHERIC AND OCEANIC TECH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8-110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TECH-D-13-00215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8816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, Dong; Chen, Ling; Mo, Weiqiang; Yuan, Zhiyang] Dongguan Meteorol Bur, Dongguan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, Haobo] China Meteorol Adm, Inst Trop &amp; Marine Meteorol, Guangzhou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Si] Nanjing Univ Informat Sci &amp; Technol, Key Lab Meteorol Disaster, Minist Educ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Si] George Mason Univ, Dept Atmospher Ocean &amp; Earth Sci, Fairfax, VA 2203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o, 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George Mason Univ, Dept Atmospher Ocean &amp; Earth Sci, 4400 Univ Dr, Fairfax, VA 22030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4131440@163.com; sgao2@gm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1L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39-05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2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the error estimate of the harmonic B (z) algorithm in MREIT from noisy magnetic flux fiel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Q (Chen, Qun); Liu, JJ (Liu, Jij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ANNALS OF MATHEMATICS SERIES B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9-33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01-014-0838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6793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Qun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Jijun] Southeast Univ, Dept Math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J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outheast Univ, Dept Math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qun98@163.com; jjliu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8O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2-959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0-62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 the well-posedness of determination of two coefficients in a fractional integrodifferential equa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Wang, HB (Wang, Haibing); Wu, B (Wu, Bi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ANNALS OF MATHEMATICS SERIES B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7-46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01-014-0832-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6793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Haibing] Southeast Univ, Dept Math, Nanjing 21009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Wu, Bin] Nanjing Univ Informat Sci &amp; Technol, Coll Math &amp;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HB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outheast Univ, Dept Math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bwang@seu.edu.cn; wubing790831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8O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2-959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0-626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utrient-controlled growth of Skeletonema costatum: an applied mode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K (Sun Ke); Qiu, ZF (Qiu Zhongfeng); He, YJ (He Yijun); Yin, BS (Yin Baos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JOURNAL OF OCEANOLOGY AND LIMN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8-62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43-014-3201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7678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n Ke; Yin Baoshu] Chinese Acad Sci, Inst Oceanol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 Ke] Univ Chinese Acad Sci, Beijing 10004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 Ke; Qiu Zhongfeng; He Yijun] 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u, Z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Marine Sci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ngfeng.qiu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9V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4-405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93-500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6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asurements of submicron aerosols at the California-Mexico border during the Cal-Mex 2010 field campaig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vy, ME (Levy, Misti E.); Zhang, RY (Zhang, Renyi); Zheng, J (Zheng, Jun); Tan, HB (Tan, Haobo); Wang, Y (Wang, Yuan); Molina, LT (Molina, Luisa T.); Takahama, S (Takahama, S.); Russell, LM (Russell, L. M.); Li, GH (Li, Guo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ENVIRON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8-31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atmosenv.2013.08.06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10430003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evy, Misti E.; Zhang, Renyi; Zheng, Jun; Wang, Yuan] Texas A&amp;M Univ, Dept Atmospher Sci, Ctr Atmospher Chem &amp; Environm, College Stn, TX 77843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Renyi] Texas A&amp;M Univ, Dept Chem, Ctr Atmospher Chem &amp; Environm, College Stn, TX 77843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eng, Jun] Nanjing Univ Informat Sci &amp; Technol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, Haobo] CMA, Inst Trop &amp; Marine Meteorol, Guangzhou 510080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[Molina, Luisa T.] Molina Ctr Energy &amp; Environm, La Jolla, CA 92037 USA.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br/>
              <w:t>[Takahama, S.; Russell, L. M.] Univ Calif San Diego, Scripps Inst Oceanog, La Jolla, CA 92093 USA.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br/>
              <w:t>[Takahama, S.] EPFL ENAC IIE APRL, CH-1015 Lausanne, Switzerland.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br/>
              <w:t>[Li, Guohui] Chinese Acad Sci, Inst Earth Environm, Xian 710075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pt-BR"/>
              </w:rPr>
              <w:t>: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Zhang, R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),Texas A&amp;M Univ, Dept Atmospher Sci, Ctr Atmospher Chem &amp; Environm, College Stn, TX 77843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pt-BR"/>
              </w:rPr>
              <w:t>:</w:t>
            </w:r>
            <w:r>
              <w:rPr>
                <w:rFonts w:cs="宋体;SimSun" w:ascii="宋体;SimSun" w:hAnsi="宋体;SimSun"/>
                <w:kern w:val="0"/>
                <w:lang w:val="pt-B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pt-BR"/>
              </w:rPr>
              <w:t>renyi-zhang@tam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0K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2-23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844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uantised feedback sliding mode control of linear uncertain system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BC (Zheng, Bo-Chao); Yang, GH (Yang, Guang-Hong); Li, T (Li, Tao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T CONTROL THEORY AND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9-48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49/iet-cta.2013.035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403200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g, Bo-Chao; Li, Tao] Nanjing Univ Informat Sci &amp; Technol, Sch Informat &amp; Cont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Guang-Hong] Northeastern Univ, Coll Informat Sci &amp; Engn, Shenyang 110819, Liaon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ang, Guang-Hong] Northeastern Univ, State Key Lab Synthet Automat Proc Ind, Shenyang 110819, Liaon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B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bochao81@126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4P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1-86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51-865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af-like ZnO nanostructure and its excellent photocatalytic activit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LH (Xu, Linhua); Zheng, GG (Zheng, Gaige); Wang, JF (Wang, Junfeng); Lai, M (Lai, Min); Miao, JH (Miao, Juhong); Xian, FL (Xian, Fenglin); Gu, F (Gu, Fang); Sun, TT (Sun, Tingti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ERIALS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matlet.2014.01.18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10950000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Linhua; Wang, Junfeng; Lai, Min; Miao, Juhong; Gu, Fang; Sun, Tingting] Nanjing Univ Informat Sci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, Linhua; Zheng, Gaige; Wang, Junfeng; Gu, Fang; Sun, Tingting] Nanjing Univ Informat Sci Technol, Opt &amp; Photon Technol Lab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ian, Fenglin] Nanjing Univ Sci &amp; Technol, Dept Appl Phys, Nanjing 21009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L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Technol, Sch Phys &amp; Optoelect Engn, Ningliu Rd 219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ngyu3256@tom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0M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7-57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497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New Method for Generating Initial Condition Perturbations in a Regional Ensemble Prediction System: Blend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Y (Wang, Yong); Bellus, M (Bellus, Martin); Geleyn, JF (Geleyn, Jean-Francois); Ma, XL (Ma, Xulin); Tian, WH (Tian, Weihong); Weidle, F (Weidle, Flor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NTHLY WEATHER REVIEW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3-205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MWR-D-12-00354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1154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Yong; Weidle, Florian] Zentralanstalt Meteorol &amp; Geodynam, Dept Forecasting Models, A-1190 Vienna, Austr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Bellus, Martin] Slovak Hydrometeorol Inst, NWP Div, Bratislava, Slovak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eleyn, Jean-Francois] Meteo France, CNRM, Toulouse, France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, Xulin] Nanjing Univ Informat Sci &amp; Technol, Coll Atmospher Sci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ian, Weihong] China Meteorol Adm, NMC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Zentralanstalt Meteorol &amp; Geodynam, Dept Forecasting Models, Hohe Warte 38, A-1190 Vienna, Austri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ong.wang@zamg.ac.at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0O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7-06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20-049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despread decline of Congo rainforest greenness in the past deca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LM (Zhou, Liming); Tian, YH (Tian, Yuhong); Myneni, RB (Myneni, Ranga B.); Ciais, P (Ciais, Philippe); Saatchi, S (Saatchi, Sassan); Liu, YY (Liu, Yi Y.); Piao, SL (Piao, Shilong); Chen, HS (Chen, Haishan); Vermote, EF (Vermote, Eric F.); Song, CH (Song, Conghe); Hwang, TH (Hwang, Taehee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TURE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49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6-+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38/nature1326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19910004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7593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, Liming] SUNY Albany, Dept Atmospher &amp; Environm Sci, Albany, NY 1222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ian, Yuhong] NOAA, IMSG, NESDIS, Ctr Satellite Applicat &amp; Res,STAR, College Pk, MD 20740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yneni, Ranga B.] Boston Univ, Dept Earth &amp; Environm, Boston, MA 02215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[Ciais, Philippe] UVSQ, CEA, CNRS, LSCE, F-91191 Gif Sur Yvette, France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  <w:t>[Saatchi, Sassan] CALTECH, Jet Prop Lab, Pasadena, CA 91109 USA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  <w:t xml:space="preserve">[Liu, Yi Y.] 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iv New S Wales, ARC Ctr Excellence Climate Syst Sci, Sydney, NSW 2052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i Y.] Univ New S Wales, Climate Change Res Ctr, Sydney, NSW 2052, Australi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Piao, Shilong] Peking Univ, Dept Ecol, Coll Urban &amp; Environm Sci, Beijing 1008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Haishan] Nanjing Univ Informat Sci &amp; Technol, Minist Educ, Key Lab Meteorol Disaster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Vermote, Eric F.] NASA, Goddard Space Flight Ctr, Greenbelt, MD 20771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ong, Conghe] Univ N Carolina, Dept Geog, Chapel Hill, NC 2959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ong, Conghe] Anhui Agr Univ, Sch Forestry &amp; Landscape Architecture, Hefei 230036, Anhui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wang, Taehee] Univ N Carolina, Inst Environm, Chapel Hill, NC 29599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LM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UNY Albany, Dept Atmospher &amp; Environm Sci, Albany, NY 1222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zhou@albany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1T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8-083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76-468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simple two-band semi-analytical model for retrieval of specific absorption coefficients in coastal wate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J (Chen, Jun); Cui, TW (Cui, Tingwei); Qiu, ZF (Qiu, Zhongfeng); Lin, CS (Lin, Changs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PRS JOURNAL OF PHOTOGRAMMETRY AND REMOTE SEN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-9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isprsjprs.2014.01.0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1047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Jun; Lin, Changsong] China Univ Geosci, Sch Ocean Sci, Beijing 100083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Jun] Qingdao Inst Marine Geol, Key Lab Marine Hydrocarbon Resources &amp; Environm G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ui, Tingwei] State Ocean Adm, Inst Oceanog 1, Qingdao 266071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u, Zhongfeng] Nanjing Univ Informat Sci &amp; Technol, Sch Marine Sci, Nanjing 210000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n, C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a Univ Geosci, Sch Ocean Sci, Beijing 10008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ugb_lcs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0K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4-27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2-823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signing the mechanical properties of peptide-based supramolecular hydrogels for biomedical application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Y (Li Ying); Qin, M (Qin Meng); Cao, Y (Cao Yi); Wang, W (Wang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 CHINA-PHYSICS MECHANICS &amp; ASTRONOM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49-85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33-014-5427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56120000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vi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 Ying] Nanjing Univ Informat Sci &amp; Technol, Jiangsu Key Lab Atmospher Environm Monitoring &amp; P, Dept Chem, Sch Environm Sci &amp;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 Ying; Qin Meng; Cao Yi; Wang Wei] Nanjing Univ, Dept Phys, Natl Lab Solid State Microstruct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Dept Phys, Natl Lab Solid State Microstruct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yi@nju.edu.cn; wangwei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F2S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734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9-192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ects of doubled carbon dioxide on rainfall responses to large-scale forcing: A two-dimensional cloud-resolving modeling stud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XF (Li Xiaofan); Shen, XY (Shen Xinyong); Liu, J (Liu Ji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5-53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3-3030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18100000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 Xiaofan] Zhejiang Univ, Dept Earth Sci, Hangzhou 310027, Zhejia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 Xinyong; Liu Jia] Nanjing Univ Informat Sci &amp; Technol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XF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Zhejiang Univ, Dept Earth Sci, Hangzhou 310027, Zhejia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fanli@z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7M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Ensemble retrieval of atmospheric temperature profiles from AIR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e, Z (Jie, Zhang); Li, ZL (Li, Zhenglong); Li, J (Li, Jun); Li, JL (Li, Jingl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9-56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3-3094-z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1810000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Jie, Zhang] Nanjing Univ Informat Sci &amp; Technol, Collaborat Innovat Ctr Forecast &amp; Evaluat Meteoro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e, Zhang; Li, Zhenglong; Li, Jun; Li, Jinglong] Univ Wisconsin, Cooperat Inst Meteorol Satellite Studies, Madison, WI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ie, 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s-zhangjie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7M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ghtning activity and its relation to the intensity of typhoons over the Northwest Pacific Oce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n, LX (Pan Lunxiang); Qie, XS (Qie Xiushu); Wang, DF (Wang Dongf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1-59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3-3115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1810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Pan Lunxiang; Qie Xiushu; Wang Dongfang] Chinese Acad Sci, Inst Atmospher Phys, Key Lab Middle Atmosphere &amp; Global Environm Obser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e Xiushu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, X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Key Lab Middle Atmosphere &amp; Global Environm Obser, Beijing 100029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ex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7M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7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influences of macro- and microphysical characteristics of sea-fog on fog-water chemical composit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ue, YY (Yue Yanyu); Niu, SJ (Niu Shengjie); Zhao, LJ (Zhao Lijuan); Zhang, Y (Zhang Yu); Xu, F (Xu F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VANCES IN ATMOSPHERIC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4-63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00376-013-3059-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181000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ue Yanyu; Niu Shengjie; Zhao Lijuan] Nanjing Univ Informat Sci &amp; Technol, Collaborat Innovat Ctr Forecast &amp; Evaluat Meteoro, Key Lab Aerosol Cloud Precipitat, China Meteorol Ad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ue Yanyu] Wuhan Cent Meteorol Observ, Wuhan 430074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 Yu] Zhanjiang Meteorol Bur, Zhanjiang 524001, Guangdo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Xu Feng] Guangdong Ocean Univ, Zhanjiang 524009, Guangdo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iu, SJ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aborat Innovat Ctr Forecast &amp; Evaluat Meteoro, Key Lab Aerosol Cloud Precipitat, China Meteoro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iusj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7M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61-95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Full 4-D quaternion discrete Fourier transform based watermarking for color imag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BJ (Chen, Beijing); Coatrieux, G (Coatrieux, Gouenou); Chen, G (Chen, Gang); Sun, XM (Sun, Xingming); Coatrieux, JL (Coatrieux, Jean Louis); Shu, HZ (Shu, Huazh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GITAL SIGNAL PROCESSING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6-11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dsp.2014.02.01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1512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Beijing; Sun, Xingming] Nanjing Univ Informat Sci &amp; Technol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Beijing; Sun, Xingming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Beijing; Coatrieux, Gouenou] Inst MINES TELECOM, TELECOM Bretagne, Insenn Latim UMR1101, F-29238 Brest, France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Gang; Shu, Huazhong] Southeast Univ, Lab Image Sci &amp; Technol, Nanjing 21009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oatrieux, Jean Louis; Shu, Huazhong] CRIBs, Nanjing 210096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[Coatrieux, Jean Louis] INSERM, U1099, F-35000 Rennes, France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  <w:t>[Coatrieux, Jean Louis] Univ Rennes 1, Lab Traitement Signal &amp; Image, F-35000 Rennes, Franc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u, H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Southeast Univ, Lab Image Sci &amp; Technol, Nanjing 210096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hu.list@se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7BH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1-200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5-433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ccess of a simulation approach for magnetic nanosystems: Power of physical law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ZS (Liu, Z. -S.); Sechovsky, V (Sechovsky, V.); Divis, M (Divis, M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 E-LOW-DIMENSIONAL SYSTEMS &amp; NANOSTRUCTU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-3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hyse.2013.12.0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385240000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u, Z. -S.] Nanjing Univ Informat Sci &amp; Technol, Dept Appl Phys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echovsky, V.; Divis, M.] Charles Univ Prague, Fac Math &amp; Phys, Dept Condensed Matter Phys, CR-12116 Prague 2, Czech Republic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, ZS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Dept Appl Phys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uzhsnj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3B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86-947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175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ocal-world and cluster-growing weighted networks with controllable cluster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CX (Yang, Chun-Xia); Tang, MX (Tang, Min-Xuan); Tang, HQ (Tang, Hai-Qiang); Deng, QQ (Deng, Qiang-Qia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MODERN PHYSICS C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000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42/S012918311440009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286060000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ng, Chun-Xia; Tang, Min-Xuan; Tang, Hai-Qiang; Deng, Qiang-Qiang] 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C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Informat &amp; Contr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.cx@163.com; tangminxuan@qq.com; 715618293@qq.com; wangj0809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9NF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29-183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93-65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gh reflectivity broadband infrared mirrors with all dielectric subwavelength grating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Zheng, Gaige); Chen, YL (Chen, Yulin); Xu, LH (Xu, Linhua); Su, W (Su, Wei); Liu, YZ (Liu, Yuzhu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S COMMUN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-6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optcom.2013.12.0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1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281720001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eng, Gaige; Chen, Yulin; Xu, Linhua] Nanjing Univ Informat Sci &amp; Technol, Sch Phys &amp; Optoelec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, Wei] Nanjing Univ Sci &amp; Technol, Sch Sci, Nanjing 21009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Yuzhu] Paul Scherrer Inst, WSLA 004, CH-5232 Villigen, Switzerland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eng, GG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Sch Phys &amp; Optoelec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snanophotonics@yahoo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8X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0-4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031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Survey of Privacy Preserving Data Publishing using Generalization and Suppress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, Y (Xu, Yang); Ma, TH (Ma, Tinghuai); Tang, ML (Tang, Meili); Tian, W (Tian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ED MATHEMATICS &amp; INFORMATION SCIENC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3-11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Y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138760002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u, Yang; Tian, Wei] Informat Sci &amp; Technol Univ, Nanjing Univ, Sch Comp &amp; Software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a, Tinghuai] Nanjing Univ Informat Sci &amp; Technol, Jiangsu Engn Ctr Network Monitoring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Tang, Meili] Informat Sci &amp; Technol Univ, Nanjing Univ, Sch Publ Adm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, T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Jiangsu Engn Ctr Network Monitoring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ma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A9BB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25-03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ecipitation and air pollution at mountain and plain stations in northern China: Insights gained from observations and modelin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uo, JP (Guo, Jianping); Deng, MJ (Deng, Minjun); Fan, JW (Fan, Jiwen); Li, ZQ (Li, Zhanqing); Chen, Q (Chen, Qian); Zhai, PM (Zhai, Panmao); Dai, ZJ (Dai, Zhijian); Li, XW (Li, Xiaowe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93-4807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3JD02116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80910002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Guo, Jianping; Deng, Minjun; Zhai, Panmao] Chinese Acad Meteorol Sci, Inst Atmospher Composit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o, Jianping; Li, Zhanqing] Univ Maryland, Dept Atmospher &amp; Ocean Sci, College Pk, MD 2074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uo, Jianping; Li, Zhanqing] Univ Maryland, Earth Syst Sci Interdisciplinary Ctr, College Pk, MD 2074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Fan, Jiwen] Pacific NW Natl Lab, Atmospher Sci &amp; Global Change Div, Richland, WA 99352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Zhanqing] Beijing Normal Univ, Coll Global Change &amp; Earth Syst Sci, Beijing 100875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Qian] Nanjing Univ Informat Sci &amp; Technol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Dai, Zhijian] Jiangxi Meteorol Bur, Meteorol Inst, Nanchang, Jiangxi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Xiaowen] Beijing Normal Univ, Sch Geog, Beijing 100875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ZQ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Maryland, Dept Atmospher &amp; Ocean Sci, College Pk, MD 20742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li@atmos.umd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0K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ngle Molecule Evidence for the Adaptive Binding of DOPA to Different Wet Surfac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YR (Li, Yiran); Qin, M (Qin, Meng); Li, Y (Li, Ying); Cao, Y (Cao, Yi); Wang, W (Wang, We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NGMUIR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58-4366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21/la501189n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2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99140002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716607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Yiran; Qin, Meng; Cao, Yi; Wang, Wei] Nanjing Univ, Dept Phys, Natl Lab Solid State Microstruct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Ying] Nanjing Univ Informat Sci &amp; Technol, Sch Environm Sci &amp; Engn, Dept Chem, Jiangsu Key Lab Atmospher Environm Monitoring &amp; P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Dept Phys, Natl Lab Solid State Microstruct, 22 Hankou Rd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yi@nju.edu.cn; wangwei@nju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F8UP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43-746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study on the flood risk influenced by climate changes in the Lixiahe region,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P (Zhang, Peng); Ye, J (Ye, Jian); Pan, GB (Pan, Guangbo); Yin, YX (Yin, Yixing); Ye, ZW (Ye, Zhengwei); Xu, YP (Xu, Youpe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ESALINATION AND WATER TREAT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-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65-277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0/19443994.2013.80707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388440004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Peng; Pan, Guangbo; Xu, Youpeng] Nanjing Univ, Sch Geog &amp; Oceanog Sci, Nanjing 210093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Peng; Ye, Jian] Jiangsu Water Resources Dept, Planning Div, Nanjing 210029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in, Yixing] Nanjing Univ Informat Sci &amp; Technol, Appl Hydrometeorol Res Ins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e, Zhengwei] Huaiyin Normal Univ, Sch Urban &amp; Environm Sci, Huaian 223300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P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, Sch Geog &amp; Oceanog Sci, Nanjing 210093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errezhang@g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3NY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39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44-398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stlaunch calibration and bias characterization of AMSU-A upper air sounding channels using GPS RO Dat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de-DE"/>
              </w:rPr>
              <w:t>:</w:t>
            </w:r>
            <w:r>
              <w:rPr>
                <w:rFonts w:cs="宋体;SimSun" w:ascii="宋体;SimSun" w:hAnsi="宋体;SimSun"/>
                <w:kern w:val="0"/>
                <w:lang w:val="de-DE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de-DE"/>
              </w:rPr>
              <w:t>Chen, X (Chen, X.); Zou, X (Zou, X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24-3941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3JD02103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90830001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X.] Nanjing Univ Informat &amp; Sci &amp; Technol, Ctr Data Assimilat Res &amp; Applicat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Chen, X.; Zou, X.] Florida State Univ, Dept Earth Ocean &amp; Atmospher Sci, Tallahassee, FL 323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ou, 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Florida State Univ, Dept Earth Ocean &amp; Atmospher Sci, Tallahassee, FL 32306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zou@fsu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F7P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8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vestigation of the sources and evolution processes of severe haze pollution in Beijing in January 201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YL (Sun, Yele); Jiang, Q (Jiang, Qi); Wang, ZF (Wang, Zifa); Fu, PQ (Fu, Pingqing); Li, J (Li, Jie); Yang, T (Yang, Ting); Yin, Y (Yin, Y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GEOPHYSICAL RESEARCH-ATMOSPHERE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80-439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2014JD02164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90830004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Sun, Yele; Jiang, Qi; Wang, Zifa; Fu, Pingqing; Li, Jie; Yang, Ting] Chinese Acad Sci, Inst Atmospher Phys, State Key Lab Atmospher Boundary Layer Phys &amp; Atm, Beijing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Yele; Yin, Yan] Nanjing Univ Informat Sci &amp; Technol, Collaborat Innovat Ctr Forecast &amp; Evaluat Meteoro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Jiang, Qi; Yin, Yan] Nanjing Univ Informat Sci &amp; Technol, Key Lab Aerosol Cloud Precipitat China Meteorol A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Y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Chinese Acad Sci, Inst Atmospher Phys, State Key Lab Atmospher Boundary Layer Phys &amp; Atm, Beijing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yele@mail.iap.ac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F7PZ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7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9-8996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mporal and spatial variations in radiation and energy balance across a large freshwater lake in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ng, W (Wang, Wei); Xiao, W (Xiao, Wei); Cao, C (Cao, Chang); Gao, ZQ (Gao, Zhiqiu); Hu, ZH (Hu, Zhenghua); Liu, SD (Liu, Shoudong); Shen, SH (Shen, Shuanghe); Wang, LL (Wang, Linlin); Xiao, QT (Xiao, Qitao); Xu, JP (Xu, Jiaping); Yang, D (Yang, Dong); Lee, XH (Lee, Xuh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HYDR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11-824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jhydrol.2014.02.01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16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27490007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Wang, Wei; Xiao, Wei; Cao, Chang; Gao, Zhiqiu; Hu, Zhenghua; Liu, Shoudong; Xiao, Qitao; Xu, Jiaping; Yang, Dong; Lee, Xuhui] Nanjing Univ Informat Sci &amp; Technol, Yale NUIST Ctr Atmospher Environm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Zhiqiu; Wang, Linlin] Chinese Acad Sci, Inst Atmospher Phys, State Key Lab Atmospher Boundary Layer Phys &amp; Atm, Beijing 100029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en, Shuanghe] Nanjing Univ Informat Sci &amp; Technol, Jiangsu Key Lab Agr Meteorol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ee, Xuhui] Yale Univ, Sch Forestry &amp; Environm Studies, New Haven, CT 0651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e, X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Yale Univ, Sch Forestry &amp; Environm Studies, Kroon Hall,195 Prospect St, New Haven, CT 06511 US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uhui.lee@yale.ed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2VJ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-16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9-270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1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integration analysis and influence rank-A network approach to global stock market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CX (Yang, Chunxia); Chen, YH (Chen, Yanhua); Niu, L (Niu, Lei); Li, Q (Li, Qia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YSICA A-STATISTICAL MECHANICS AND ITS APPLICATION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8-18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16/j.physa.2014.01.0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15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24293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Yang, Chunxia; Chen, Yanhua; Niu, Lei; Li, Qian] 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CX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.cx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3NU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78-437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73-211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2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Ground-based airglow imaging interferometer. Part 2: forward model and inverse method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g, YH (Tang, Yuanhe); Duan, XD (Duan, Xiaodong); Gao, HY (Gao, Haiyang); Qu, OY (Qu, Ouyang); Jia, QJ (Jia, Qijie); Cao, XG (Cao, Xiangang); Wei, SN (Wei, Shenni); Yang, R (Yang, Ru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PLIED OPT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73-228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364/AO.53.00227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10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1651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78739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Tang, Yuanhe; Duan, Xiaodong; Gao, Haiyang; Qu, Ouyang; Jia, Qijie; Cao, Xiangang; Wei, Shenni; Yang, Rui] Xian Univ Technol, Sch Sci, Xian 710048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Haiyang] Xian Univ Technol, Sch Mech &amp; Precis Instrument Engn, Xian 710048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Gao, Haiyang] Nanjing Univ Informat Sci &amp; Technol, Sch Atmospher Phys, Nanjing 21004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ng, YH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Xian Univ Technol, Sch Sci, 5 South Jinhua Rd, Xian 710048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tp1801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7G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9-128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55-3165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3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dependent variations of applied voltage and injection current for controlling the quantum-confined Stark effect in an InGaN/GaN quantum-well light-emitting diod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en, HS (Chen, Horng-Shyang); Liu, ZH (Liu, Zhan Hui); Shih, PY (Shih, Pei-Ying); Su, CY (Su, Chia-Ying); Chen, CY (Chen, Chih-Yen); Lin, CH (Lin, Chun-Han); Yao, YF (Yao, Yu-Feng); Kiang, YW (Kiang, Yean-Woei); Yang, CC (Yang, C. C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S EXPRES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367-8375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364/OE.22.008367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7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898700099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PubMed ID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7182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hen, Horng-Shyang; Liu, Zhan Hui; Shih, Pei-Ying; Su, Chia-Ying; Chen, Chih-Yen; Lin, Chun-Han; Yao, Yu-Feng; Kiang, Yean-Woei; Yang, C. C.] Natl Taiwan Univ, Inst Photon &amp; Optoelect, Taipei 10617, Taiwan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u, Zhan Hui] Nanjing Univ Informat Sci &amp; Technol, Sch Phys &amp; Optoelect Engn, Nanjing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Kiang, Yean-Woei; Yang, C. C.] Natl Taiwan Univ, Dept Elect Engn, Taipei 10617, Taiw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C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tl Taiwan Univ, Inst Photon &amp; Optoelect, 1,Roosevelt Rd,Sect 4, Taipei 10617, Taiwan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cycc@ntu.edu.t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1R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4-4087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4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cterizing Spatiotemporal Variations of Hourly Rainfall by Gauge and Radar in the Mountainous Three Gorges Reg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, Z (Li, Zhe); Yang, DW (Yang, Dawen); Hong, Y (Hong, Yang); Zhang, J (Zhang, Jian); Qi, YC (Qi, Youcun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JOURNAL OF APPLIED METEOROLOGY AND CLIMATOLOG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3-88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75/JAMC-D-13-0277.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644930000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Li, Zhe; Yang, Dawen] Tsinghua Univ, Dept Hydraul Engn, State Key Lab Hydrosci &amp; Engn, Beijing 100084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ong, Yang] Univ Oklahoma, Dept Civil Engn &amp; Environm Sci, Hydrometeorol &amp; Remote Sensing Lab, Norman, OK 7301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Hong, Yang] Natl Weather Ctr, Adv Radar Res Ctr, Norman, OK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Jian] NOAA, Natl Severe Storms Lab, Norman, OK 7306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, Youcun] Univ Oklahoma, Cooperat Inst Mesoscale Meteorol Studies, Norman, OK 7301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, Youcun] NOAA, Natl Severe Storms Lab, OAR, Norman, OK 73069 US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Qi, Youcun] Nanjing Univ Informat Sci &amp; Technol, Coll Atmospher Sci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, D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Tsinghua Univ, Dept Hydraul Engn, Rm 312,New Hydraul Engn Bldg, Beijing 100084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angdw@tsinghua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9GG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8424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8432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5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imulation of aerosol effects on orographic clouds and precipitation using WRF model with a detailed bin microphysics schem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iao, H (Xiao, Hui); Yin, Y (Yin, Yan); Jin, LJ (Jin, Lianji); Chen, Q (Chen, Qian); Chen, JH (Chen, Jinghua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TMOSPHERIC SCIENCE LETTER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4-139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2/asl2.480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38500001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Xiao, Hui; Yin, Yan; Jin, Lianji; Chen, Qian; Chen, Jinghua] Nanjing Univ Informat Sci &amp; Technol, Key Lab Aerosol Cloud Precipitat China Meteorol A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Yin, Yan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n, Y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Aerosol Cloud Precipitat China Meteorol A, 219 Ningliu Rd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yinyan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4J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30-261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6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 class of asymptotic solution for the time delay wind field model of an ocea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XC (Zhou Xian-Chun); Shi, LF (Shi Lan-Fang); Mo, JQ (Mo Jia-Q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PHYSICS B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202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88/1674-1056/23/4/04020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64620000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ou Xian-Chun] Nanjing Univ Informat Sci &amp; Technol, Coll Elect &amp; Informat Engn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 Xian-Chun] Nanjing Univ Informat Sci &amp; Technol, Jiangsu Technol &amp; Engn Ctr, Meteorol Sensor Network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ou Xian-Chun] Nanjing Univ Informat Sci &amp; Technol, Jiangsu Key Lab Meteorol Observat &amp; Informat Pro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hi Lan-Fang] Nanjing Univ Informat Sci &amp; Technol, Coll Math &amp; Stat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Mo Jia-Qi] Anhui Normal Univ, Dept Math, Wuhu 241003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, XC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oll Elect &amp; Informat Engn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ouxc2008@163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8CL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4-105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41-4199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7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mproving the accuracy of aerosol extinction coefficient inversio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NW (Cao, Nianwen); Yang, FK (Yang, Fengkai); Zhu, CX (Zhu, Cunxiong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OPTICS AND SPECTROSCOP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49-65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34/S0030400X14040201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5158900028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Cao, Nianwen; Yang, Fengkai; Zhu, Cunxiong] Nanjing Univ Informat Sci &amp; Technol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o, NW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China Meteorol Adm, Key Lab Aerosol Cloud Precipitat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nwcao@nuist.edu.cn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1EW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0-400X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62-6911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8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fluence of an Electron Beam Exposure on the Surface Plasmon Resonance of Gold Nanoparticl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Song, M (Song, M.); des Francs, GC (des Francs, G. Colas); Bouhelier, A (Bouhelier, A.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SMONICS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3-348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468-013-9630-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514800016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fr-FR"/>
              </w:rPr>
              <w:t>: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t>[des Francs, G. Colas; Bouhelier, A.] Univ, CNRS UMR 6303, Laboratoire Interdisciplinaire Carnot Bourgogne, Bourgogne, Dijon, France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  <w:t>[Song, M.] Nanjing Univ Informat Sci &amp; Technol, Sch Environm Sci &amp; Engn, Nanjing, Peoples R China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  <w:t>[Song, M.; des Francs, G. Colas; Bouhelier, A.] Univ Bourgogne, Lab Interdisciplinaire Carnot Bourgogne, CNRS, UMR 6303, Dijon, France.</w:t>
            </w:r>
            <w:r>
              <w:rPr>
                <w:rFonts w:cs="宋体;SimSun" w:ascii="宋体;SimSun" w:hAnsi="宋体;SimSun"/>
                <w:kern w:val="0"/>
                <w:lang w:val="fr-FR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fr-FR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[Song, M.] Nanjing Univ Informat Sci &amp; Technol, Sch Environm Sci &amp; Engn, Nanjing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ouhelier, A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Univ Bourgogne, Lab Interdisciplinaire Carnot Bourgogne, CNRS, UMR 6303, 9 Ave Alain Savary, Dijon, France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exandre.bouhelier@u-bourgogne.fr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F2AK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7-195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7-1963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499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patial and Temporal Variability of Precipitation and Dryness/Wetness During 1961-2008 in Sichuan Province, West China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ang, J (Huang, Jin); Sun, SL (Sun, Shanlei); Xue, Y (Xue, Yan); Li, JJ (Li, Jinjian); Zhang, JC (Zhang, Jinch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TER RESOURCES MANAGEMENT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55-1670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007/s11269-014-0572-8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18480001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Huang, Jin; Xue, Yan] Nanjing Univ Informat Sci &amp; Technol, Sch Environm Sci &amp; Engn, Jiangsu Key Lab Atmospher Environm Monitoring &amp; P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Sun, Shanlei] Nanjing Univ Informat Sci &amp; Technol, Appl Hydrometeorol Res Inst, Key Lab Meteorol Disaster, Minist Educ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Li, Jinjian] Agrometeorol Ctr Sichuan Prov, Chengdu 610072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Jinchi] Nanjing Forestry Univ, Coll Forest Source &amp; Environm, Jiangsu Key Lab Forestry Ecol Engn, Nanjing 210037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n, S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Appl Hydrometeorol Res Inst, Key Lab Meteorol Disaster, Minist Educ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sslhj@aliyun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7N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20-4741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3-1650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条，共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5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Influence of the Horizontally Stratified Conducting Ground on the Lightning-Induced Voltages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QL (Zhang, Qilin); Tang, X (Tang, Xiao); Gao, JG (Gao, Jinge); Zhang, L (Zhang, Liang); Li, DS (Li, Dongshuai)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来源出版物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EE TRANSACTIONS ON ELECTROMAGNETIC COMPATIBILITY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6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5-443 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DOI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1109/TEMC.2013.2284929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版年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R 2014  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Web of Science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核心合集中的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"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引频次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藏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S:000334114300023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类型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ticle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[Zhang, Qilin; Tang, Xiao; Gao, Jinge; Zhang, Liang; Li, Dongshuai] Nanjing Univ Informat Sci &amp; Technol, Key Lab Aerosol Cloud Precipitat China Meteorol A, Nanjing 210044, Jiangsu, Peoples R China.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[Zhang, Qilin; Tang, Xiao; Gao, Jinge; Zhang, Liang; Li, Dongshuai] Nanjing Univ Informat Sci &amp; Technol, Collaborat Innovat Ctr Forecast &amp; Evaluat Meteoro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, QL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Nanjing Univ Informat Sci &amp; Technol, Key Lab Aerosol Cloud Precipitat China Meteorol A, Nanjing 210044, Jiangsu, Peoples R China.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地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zhangqilin71@163.com; yztxiao@163.com; gjg_ge@126.com; stephenzl@foxmail.com; lidongshuai@foxmail.com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IDS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6OV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8-9375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eISSN:</w:t>
            </w:r>
            <w:r>
              <w:rPr>
                <w:rFonts w:cs="宋体;SimSun" w:ascii="宋体;SimSun" w:hAnsi="宋体;SimSun"/>
                <w:kern w:val="0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58-187X</w:t>
            </w:r>
          </w:p>
        </w:tc>
      </w:tr>
    </w:tbl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4966"/>
      </w:tblGrid>
      <w:tr>
        <w:trPr/>
        <w:tc>
          <w:tcPr>
            <w:tcW w:w="33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A84"/>
                <w:kern w:val="0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565" name="Image47" descr="">
                    <a:hlinkClick xmlns:a="http://schemas.openxmlformats.org/drawingml/2006/main" r:id="rId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47" descr="">
                            <a:hlinkClick r:id="rId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Web of Science™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页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记录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51 -- 500)</w:t>
            </w:r>
          </w:p>
          <w:tbl>
            <w:tblPr>
              <w:tblW w:w="49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219075" cy="161290"/>
                        <wp:effectExtent l="0" t="0" r="0" b="0"/>
                        <wp:docPr id="566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6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164" t="-222" r="-16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[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  <w:hyperlink r:id="rId256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1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57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2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58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3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59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4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60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5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61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6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62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7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63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8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</w:t>
                  </w:r>
                  <w:hyperlink r:id="rId264">
                    <w:r>
                      <w:rPr>
                        <w:rStyle w:val="InternetLink"/>
                        <w:rFonts w:cs="宋体;SimSun" w:ascii="宋体;SimSun" w:hAnsi="宋体;SimSun"/>
                        <w:color w:val="005A84"/>
                        <w:kern w:val="0"/>
                      </w:rPr>
                      <w:t>9 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| 10 ]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window.close();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2&amp;filters=AUTHORS TITLE SOURCE CONFERENCE_INFO DOCTYPE ADDRS CITTIMES ISSN IDS ACCESSION_NUM PMID&amp;subType=&amp;numRecords=500&amp;totalMarked=500&amp;displayCitedRefs=true&amp;displayTimesCited=true" TargetMode="External"/><Relationship Id="rId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3&amp;filters=AUTHORS TITLE SOURCE CONFERENCE_INFO DOCTYPE ADDRS CITTIMES ISSN IDS ACCESSION_NUM PMID&amp;subType=&amp;numRecords=500&amp;totalMarked=500&amp;displayCitedRefs=true&amp;displayTimesCited=true" TargetMode="External"/><Relationship Id="rId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4&amp;filters=AUTHORS TITLE SOURCE CONFERENCE_INFO DOCTYPE ADDRS CITTIMES ISSN IDS ACCESSION_NUM PMID&amp;subType=&amp;numRecords=500&amp;totalMarked=500&amp;displayCitedRefs=true&amp;displayTimesCited=true" TargetMode="External"/><Relationship Id="rId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5&amp;filters=AUTHORS TITLE SOURCE CONFERENCE_INFO DOCTYPE ADDRS CITTIMES ISSN IDS ACCESSION_NUM PMID&amp;subType=&amp;numRecords=500&amp;totalMarked=500&amp;displayCitedRefs=true&amp;displayTimesCited=true" TargetMode="External"/><Relationship Id="rId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6&amp;filters=AUTHORS TITLE SOURCE CONFERENCE_INFO DOCTYPE ADDRS CITTIMES ISSN IDS ACCESSION_NUM PMID&amp;subType=&amp;numRecords=500&amp;totalMarked=500&amp;displayCitedRefs=true&amp;displayTimesCited=true" TargetMode="External"/><Relationship Id="rId1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7&amp;filters=AUTHORS TITLE SOURCE CONFERENCE_INFO DOCTYPE ADDRS CITTIMES ISSN IDS ACCESSION_NUM PMID&amp;subType=&amp;numRecords=500&amp;totalMarked=500&amp;displayCitedRefs=true&amp;displayTimesCited=true" TargetMode="External"/><Relationship Id="rId1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8&amp;filters=AUTHORS TITLE SOURCE CONFERENCE_INFO DOCTYPE ADDRS CITTIMES ISSN IDS ACCESSION_NUM PMID&amp;subType=&amp;numRecords=500&amp;totalMarked=500&amp;displayCitedRefs=true&amp;displayTimesCited=true" TargetMode="External"/><Relationship Id="rId1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9&amp;filters=AUTHORS TITLE SOURCE CONFERENCE_INFO DOCTYPE ADDRS CITTIMES ISSN IDS ACCESSION_NUM PMID&amp;subType=&amp;numRecords=500&amp;totalMarked=500&amp;displayCitedRefs=true&amp;displayTimesCited=true" TargetMode="External"/><Relationship Id="rId1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&amp;pagenum=10&amp;filters=AUTHORS TITLE SOURCE CONFERENCE_INFO DOCTYPE ADDRS CITTIMES ISSN IDS ACCESSION_NUM PMID&amp;subType=&amp;numRecords=500&amp;totalMarked=500&amp;displayCitedRefs=true&amp;displayTimesCited=true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window.close();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1&amp;filters=AUTHORS TITLE SOURCE CONFERENCE_INFO DOCTYPE ADDRS CITTIMES ISSN IDS ACCESSION_NUM PMID&amp;subType=&amp;numRecords=500&amp;totalMarked=500&amp;displayCitedRefs=true&amp;displayTimesCited=true" TargetMode="External"/><Relationship Id="rId1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3&amp;filters=AUTHORS TITLE SOURCE CONFERENCE_INFO DOCTYPE ADDRS CITTIMES ISSN IDS ACCESSION_NUM PMID&amp;subType=&amp;numRecords=500&amp;totalMarked=500&amp;displayCitedRefs=true&amp;displayTimesCited=true" TargetMode="External"/><Relationship Id="rId1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4&amp;filters=AUTHORS TITLE SOURCE CONFERENCE_INFO DOCTYPE ADDRS CITTIMES ISSN IDS ACCESSION_NUM PMID&amp;subType=&amp;numRecords=500&amp;totalMarked=500&amp;displayCitedRefs=true&amp;displayTimesCited=true" TargetMode="External"/><Relationship Id="rId2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5&amp;filters=AUTHORS TITLE SOURCE CONFERENCE_INFO DOCTYPE ADDRS CITTIMES ISSN IDS ACCESSION_NUM PMID&amp;subType=&amp;numRecords=500&amp;totalMarked=500&amp;displayCitedRefs=true&amp;displayTimesCited=true" TargetMode="External"/><Relationship Id="rId2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6&amp;filters=AUTHORS TITLE SOURCE CONFERENCE_INFO DOCTYPE ADDRS CITTIMES ISSN IDS ACCESSION_NUM PMID&amp;subType=&amp;numRecords=500&amp;totalMarked=500&amp;displayCitedRefs=true&amp;displayTimesCited=true" TargetMode="External"/><Relationship Id="rId2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7&amp;filters=AUTHORS TITLE SOURCE CONFERENCE_INFO DOCTYPE ADDRS CITTIMES ISSN IDS ACCESSION_NUM PMID&amp;subType=&amp;numRecords=500&amp;totalMarked=500&amp;displayCitedRefs=true&amp;displayTimesCited=true" TargetMode="External"/><Relationship Id="rId2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8&amp;filters=AUTHORS TITLE SOURCE CONFERENCE_INFO DOCTYPE ADDRS CITTIMES ISSN IDS ACCESSION_NUM PMID&amp;subType=&amp;numRecords=500&amp;totalMarked=500&amp;displayCitedRefs=true&amp;displayTimesCited=true" TargetMode="External"/><Relationship Id="rId2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9&amp;filters=AUTHORS TITLE SOURCE CONFERENCE_INFO DOCTYPE ADDRS CITTIMES ISSN IDS ACCESSION_NUM PMID&amp;subType=&amp;numRecords=500&amp;totalMarked=500&amp;displayCitedRefs=true&amp;displayTimesCited=true" TargetMode="External"/><Relationship Id="rId2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10&amp;filters=AUTHORS TITLE SOURCE CONFERENCE_INFO DOCTYPE ADDRS CITTIMES ISSN IDS ACCESSION_NUM PMID&amp;subType=&amp;numRecords=500&amp;totalMarked=500&amp;displayCitedRefs=true&amp;displayTimesCited=true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image" Target="media/image5.png"/><Relationship Id="rId29" Type="http://schemas.openxmlformats.org/officeDocument/2006/relationships/hyperlink" Target="javascript:window.print();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window.close();" TargetMode="External"/><Relationship Id="rId32" Type="http://schemas.openxmlformats.org/officeDocument/2006/relationships/image" Target="media/image3.png"/><Relationship Id="rId3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1&amp;filters=AUTHORS TITLE SOURCE CONFERENCE_INFO DOCTYPE ADDRS CITTIMES ISSN IDS ACCESSION_NUM PMID&amp;subType=&amp;numRecords=500&amp;totalMarked=500&amp;displayCitedRefs=true&amp;displayTimesCited=true" TargetMode="External"/><Relationship Id="rId3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3&amp;filters=AUTHORS TITLE SOURCE CONFERENCE_INFO DOCTYPE ADDRS CITTIMES ISSN IDS ACCESSION_NUM PMID&amp;subType=&amp;numRecords=500&amp;totalMarked=500&amp;displayCitedRefs=true&amp;displayTimesCited=true" TargetMode="External"/><Relationship Id="rId3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4&amp;filters=AUTHORS TITLE SOURCE CONFERENCE_INFO DOCTYPE ADDRS CITTIMES ISSN IDS ACCESSION_NUM PMID&amp;subType=&amp;numRecords=500&amp;totalMarked=500&amp;displayCitedRefs=true&amp;displayTimesCited=true" TargetMode="External"/><Relationship Id="rId3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5&amp;filters=AUTHORS TITLE SOURCE CONFERENCE_INFO DOCTYPE ADDRS CITTIMES ISSN IDS ACCESSION_NUM PMID&amp;subType=&amp;numRecords=500&amp;totalMarked=500&amp;displayCitedRefs=true&amp;displayTimesCited=true" TargetMode="External"/><Relationship Id="rId3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6&amp;filters=AUTHORS TITLE SOURCE CONFERENCE_INFO DOCTYPE ADDRS CITTIMES ISSN IDS ACCESSION_NUM PMID&amp;subType=&amp;numRecords=500&amp;totalMarked=500&amp;displayCitedRefs=true&amp;displayTimesCited=true" TargetMode="External"/><Relationship Id="rId3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7&amp;filters=AUTHORS TITLE SOURCE CONFERENCE_INFO DOCTYPE ADDRS CITTIMES ISSN IDS ACCESSION_NUM PMID&amp;subType=&amp;numRecords=500&amp;totalMarked=500&amp;displayCitedRefs=true&amp;displayTimesCited=true" TargetMode="External"/><Relationship Id="rId3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8&amp;filters=AUTHORS TITLE SOURCE CONFERENCE_INFO DOCTYPE ADDRS CITTIMES ISSN IDS ACCESSION_NUM PMID&amp;subType=&amp;numRecords=500&amp;totalMarked=500&amp;displayCitedRefs=true&amp;displayTimesCited=true" TargetMode="External"/><Relationship Id="rId4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9&amp;filters=AUTHORS TITLE SOURCE CONFERENCE_INFO DOCTYPE ADDRS CITTIMES ISSN IDS ACCESSION_NUM PMID&amp;subType=&amp;numRecords=500&amp;totalMarked=500&amp;displayCitedRefs=true&amp;displayTimesCited=true" TargetMode="External"/><Relationship Id="rId4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51&amp;pagenum=10&amp;filters=AUTHORS TITLE SOURCE CONFERENCE_INFO DOCTYPE ADDRS CITTIMES ISSN IDS ACCESSION_NUM PMID&amp;subType=&amp;numRecords=500&amp;totalMarked=500&amp;displayCitedRefs=true&amp;displayTimesCited=true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window.close();" TargetMode="External"/><Relationship Id="rId44" Type="http://schemas.openxmlformats.org/officeDocument/2006/relationships/image" Target="media/image3.png"/><Relationship Id="rId4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1&amp;filters=AUTHORS TITLE SOURCE CONFERENCE_INFO DOCTYPE ADDRS CITTIMES ISSN IDS ACCESSION_NUM PMID&amp;subType=&amp;numRecords=500&amp;totalMarked=500&amp;displayCitedRefs=true&amp;displayTimesCited=true" TargetMode="External"/><Relationship Id="rId4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2&amp;filters=AUTHORS TITLE SOURCE CONFERENCE_INFO DOCTYPE ADDRS CITTIMES ISSN IDS ACCESSION_NUM PMID&amp;subType=&amp;numRecords=500&amp;totalMarked=500&amp;displayCitedRefs=true&amp;displayTimesCited=true" TargetMode="External"/><Relationship Id="rId4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4&amp;filters=AUTHORS TITLE SOURCE CONFERENCE_INFO DOCTYPE ADDRS CITTIMES ISSN IDS ACCESSION_NUM PMID&amp;subType=&amp;numRecords=500&amp;totalMarked=500&amp;displayCitedRefs=true&amp;displayTimesCited=true" TargetMode="External"/><Relationship Id="rId4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5&amp;filters=AUTHORS TITLE SOURCE CONFERENCE_INFO DOCTYPE ADDRS CITTIMES ISSN IDS ACCESSION_NUM PMID&amp;subType=&amp;numRecords=500&amp;totalMarked=500&amp;displayCitedRefs=true&amp;displayTimesCited=true" TargetMode="External"/><Relationship Id="rId4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6&amp;filters=AUTHORS TITLE SOURCE CONFERENCE_INFO DOCTYPE ADDRS CITTIMES ISSN IDS ACCESSION_NUM PMID&amp;subType=&amp;numRecords=500&amp;totalMarked=500&amp;displayCitedRefs=true&amp;displayTimesCited=true" TargetMode="External"/><Relationship Id="rId5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7&amp;filters=AUTHORS TITLE SOURCE CONFERENCE_INFO DOCTYPE ADDRS CITTIMES ISSN IDS ACCESSION_NUM PMID&amp;subType=&amp;numRecords=500&amp;totalMarked=500&amp;displayCitedRefs=true&amp;displayTimesCited=true" TargetMode="External"/><Relationship Id="rId5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8&amp;filters=AUTHORS TITLE SOURCE CONFERENCE_INFO DOCTYPE ADDRS CITTIMES ISSN IDS ACCESSION_NUM PMID&amp;subType=&amp;numRecords=500&amp;totalMarked=500&amp;displayCitedRefs=true&amp;displayTimesCited=true" TargetMode="External"/><Relationship Id="rId5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9&amp;filters=AUTHORS TITLE SOURCE CONFERENCE_INFO DOCTYPE ADDRS CITTIMES ISSN IDS ACCESSION_NUM PMID&amp;subType=&amp;numRecords=500&amp;totalMarked=500&amp;displayCitedRefs=true&amp;displayTimesCited=true" TargetMode="External"/><Relationship Id="rId5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10&amp;filters=AUTHORS TITLE SOURCE CONFERENCE_INFO DOCTYPE ADDRS CITTIMES ISSN IDS ACCESSION_NUM PMID&amp;subType=&amp;numRecords=500&amp;totalMarked=500&amp;displayCitedRefs=true&amp;displayTimesCited=true" TargetMode="External"/><Relationship Id="rId54" Type="http://schemas.openxmlformats.org/officeDocument/2006/relationships/oleObject" Target="embeddings/oleObject2.bin"/><Relationship Id="rId55" Type="http://schemas.openxmlformats.org/officeDocument/2006/relationships/image" Target="media/image4.wmf"/><Relationship Id="rId56" Type="http://schemas.openxmlformats.org/officeDocument/2006/relationships/image" Target="media/image5.png"/><Relationship Id="rId57" Type="http://schemas.openxmlformats.org/officeDocument/2006/relationships/hyperlink" Target="javascript:window.print();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window.close();" TargetMode="External"/><Relationship Id="rId60" Type="http://schemas.openxmlformats.org/officeDocument/2006/relationships/image" Target="media/image3.png"/><Relationship Id="rId6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1&amp;filters=AUTHORS TITLE SOURCE CONFERENCE_INFO DOCTYPE ADDRS CITTIMES ISSN IDS ACCESSION_NUM PMID&amp;subType=&amp;numRecords=500&amp;totalMarked=500&amp;displayCitedRefs=true&amp;displayTimesCited=true" TargetMode="External"/><Relationship Id="rId6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2&amp;filters=AUTHORS TITLE SOURCE CONFERENCE_INFO DOCTYPE ADDRS CITTIMES ISSN IDS ACCESSION_NUM PMID&amp;subType=&amp;numRecords=500&amp;totalMarked=500&amp;displayCitedRefs=true&amp;displayTimesCited=true" TargetMode="External"/><Relationship Id="rId6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4&amp;filters=AUTHORS TITLE SOURCE CONFERENCE_INFO DOCTYPE ADDRS CITTIMES ISSN IDS ACCESSION_NUM PMID&amp;subType=&amp;numRecords=500&amp;totalMarked=500&amp;displayCitedRefs=true&amp;displayTimesCited=true" TargetMode="External"/><Relationship Id="rId6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5&amp;filters=AUTHORS TITLE SOURCE CONFERENCE_INFO DOCTYPE ADDRS CITTIMES ISSN IDS ACCESSION_NUM PMID&amp;subType=&amp;numRecords=500&amp;totalMarked=500&amp;displayCitedRefs=true&amp;displayTimesCited=true" TargetMode="External"/><Relationship Id="rId6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6&amp;filters=AUTHORS TITLE SOURCE CONFERENCE_INFO DOCTYPE ADDRS CITTIMES ISSN IDS ACCESSION_NUM PMID&amp;subType=&amp;numRecords=500&amp;totalMarked=500&amp;displayCitedRefs=true&amp;displayTimesCited=true" TargetMode="External"/><Relationship Id="rId6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7&amp;filters=AUTHORS TITLE SOURCE CONFERENCE_INFO DOCTYPE ADDRS CITTIMES ISSN IDS ACCESSION_NUM PMID&amp;subType=&amp;numRecords=500&amp;totalMarked=500&amp;displayCitedRefs=true&amp;displayTimesCited=true" TargetMode="External"/><Relationship Id="rId6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8&amp;filters=AUTHORS TITLE SOURCE CONFERENCE_INFO DOCTYPE ADDRS CITTIMES ISSN IDS ACCESSION_NUM PMID&amp;subType=&amp;numRecords=500&amp;totalMarked=500&amp;displayCitedRefs=true&amp;displayTimesCited=true" TargetMode="External"/><Relationship Id="rId6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9&amp;filters=AUTHORS TITLE SOURCE CONFERENCE_INFO DOCTYPE ADDRS CITTIMES ISSN IDS ACCESSION_NUM PMID&amp;subType=&amp;numRecords=500&amp;totalMarked=500&amp;displayCitedRefs=true&amp;displayTimesCited=true" TargetMode="External"/><Relationship Id="rId6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01&amp;pagenum=10&amp;filters=AUTHORS TITLE SOURCE CONFERENCE_INFO DOCTYPE ADDRS CITTIMES ISSN IDS ACCESSION_NUM PMID&amp;subType=&amp;numRecords=500&amp;totalMarked=500&amp;displayCitedRefs=true&amp;displayTimesCited=true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window.close();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1&amp;filters=AUTHORS TITLE SOURCE CONFERENCE_INFO DOCTYPE ADDRS CITTIMES ISSN IDS ACCESSION_NUM PMID&amp;subType=&amp;numRecords=500&amp;totalMarked=500&amp;displayCitedRefs=true&amp;displayTimesCited=true" TargetMode="External"/><Relationship Id="rId7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2&amp;filters=AUTHORS TITLE SOURCE CONFERENCE_INFO DOCTYPE ADDRS CITTIMES ISSN IDS ACCESSION_NUM PMID&amp;subType=&amp;numRecords=500&amp;totalMarked=500&amp;displayCitedRefs=true&amp;displayTimesCited=true" TargetMode="External"/><Relationship Id="rId7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3&amp;filters=AUTHORS TITLE SOURCE CONFERENCE_INFO DOCTYPE ADDRS CITTIMES ISSN IDS ACCESSION_NUM PMID&amp;subType=&amp;numRecords=500&amp;totalMarked=500&amp;displayCitedRefs=true&amp;displayTimesCited=true" TargetMode="External"/><Relationship Id="rId7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5&amp;filters=AUTHORS TITLE SOURCE CONFERENCE_INFO DOCTYPE ADDRS CITTIMES ISSN IDS ACCESSION_NUM PMID&amp;subType=&amp;numRecords=500&amp;totalMarked=500&amp;displayCitedRefs=true&amp;displayTimesCited=true" TargetMode="External"/><Relationship Id="rId7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6&amp;filters=AUTHORS TITLE SOURCE CONFERENCE_INFO DOCTYPE ADDRS CITTIMES ISSN IDS ACCESSION_NUM PMID&amp;subType=&amp;numRecords=500&amp;totalMarked=500&amp;displayCitedRefs=true&amp;displayTimesCited=true" TargetMode="External"/><Relationship Id="rId7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7&amp;filters=AUTHORS TITLE SOURCE CONFERENCE_INFO DOCTYPE ADDRS CITTIMES ISSN IDS ACCESSION_NUM PMID&amp;subType=&amp;numRecords=500&amp;totalMarked=500&amp;displayCitedRefs=true&amp;displayTimesCited=true" TargetMode="External"/><Relationship Id="rId7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8&amp;filters=AUTHORS TITLE SOURCE CONFERENCE_INFO DOCTYPE ADDRS CITTIMES ISSN IDS ACCESSION_NUM PMID&amp;subType=&amp;numRecords=500&amp;totalMarked=500&amp;displayCitedRefs=true&amp;displayTimesCited=true" TargetMode="External"/><Relationship Id="rId8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9&amp;filters=AUTHORS TITLE SOURCE CONFERENCE_INFO DOCTYPE ADDRS CITTIMES ISSN IDS ACCESSION_NUM PMID&amp;subType=&amp;numRecords=500&amp;totalMarked=500&amp;displayCitedRefs=true&amp;displayTimesCited=true" TargetMode="External"/><Relationship Id="rId8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10&amp;filters=AUTHORS TITLE SOURCE CONFERENCE_INFO DOCTYPE ADDRS CITTIMES ISSN IDS ACCESSION_NUM PMID&amp;subType=&amp;numRecords=500&amp;totalMarked=500&amp;displayCitedRefs=true&amp;displayTimesCited=true" TargetMode="External"/><Relationship Id="rId82" Type="http://schemas.openxmlformats.org/officeDocument/2006/relationships/oleObject" Target="embeddings/oleObject3.bin"/><Relationship Id="rId83" Type="http://schemas.openxmlformats.org/officeDocument/2006/relationships/image" Target="media/image4.wmf"/><Relationship Id="rId84" Type="http://schemas.openxmlformats.org/officeDocument/2006/relationships/image" Target="media/image5.png"/><Relationship Id="rId85" Type="http://schemas.openxmlformats.org/officeDocument/2006/relationships/hyperlink" Target="javascript:window.print();" TargetMode="External"/><Relationship Id="rId86" Type="http://schemas.openxmlformats.org/officeDocument/2006/relationships/image" Target="media/image1.png"/><Relationship Id="rId87" Type="http://schemas.openxmlformats.org/officeDocument/2006/relationships/hyperlink" Target="javascript:window.close();" TargetMode="External"/><Relationship Id="rId88" Type="http://schemas.openxmlformats.org/officeDocument/2006/relationships/image" Target="media/image3.png"/><Relationship Id="rId8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1&amp;filters=AUTHORS TITLE SOURCE CONFERENCE_INFO DOCTYPE ADDRS CITTIMES ISSN IDS ACCESSION_NUM PMID&amp;subType=&amp;numRecords=500&amp;totalMarked=500&amp;displayCitedRefs=true&amp;displayTimesCited=true" TargetMode="External"/><Relationship Id="rId9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2&amp;filters=AUTHORS TITLE SOURCE CONFERENCE_INFO DOCTYPE ADDRS CITTIMES ISSN IDS ACCESSION_NUM PMID&amp;subType=&amp;numRecords=500&amp;totalMarked=500&amp;displayCitedRefs=true&amp;displayTimesCited=true" TargetMode="External"/><Relationship Id="rId9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3&amp;filters=AUTHORS TITLE SOURCE CONFERENCE_INFO DOCTYPE ADDRS CITTIMES ISSN IDS ACCESSION_NUM PMID&amp;subType=&amp;numRecords=500&amp;totalMarked=500&amp;displayCitedRefs=true&amp;displayTimesCited=true" TargetMode="External"/><Relationship Id="rId9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5&amp;filters=AUTHORS TITLE SOURCE CONFERENCE_INFO DOCTYPE ADDRS CITTIMES ISSN IDS ACCESSION_NUM PMID&amp;subType=&amp;numRecords=500&amp;totalMarked=500&amp;displayCitedRefs=true&amp;displayTimesCited=true" TargetMode="External"/><Relationship Id="rId9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6&amp;filters=AUTHORS TITLE SOURCE CONFERENCE_INFO DOCTYPE ADDRS CITTIMES ISSN IDS ACCESSION_NUM PMID&amp;subType=&amp;numRecords=500&amp;totalMarked=500&amp;displayCitedRefs=true&amp;displayTimesCited=true" TargetMode="External"/><Relationship Id="rId9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7&amp;filters=AUTHORS TITLE SOURCE CONFERENCE_INFO DOCTYPE ADDRS CITTIMES ISSN IDS ACCESSION_NUM PMID&amp;subType=&amp;numRecords=500&amp;totalMarked=500&amp;displayCitedRefs=true&amp;displayTimesCited=true" TargetMode="External"/><Relationship Id="rId9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8&amp;filters=AUTHORS TITLE SOURCE CONFERENCE_INFO DOCTYPE ADDRS CITTIMES ISSN IDS ACCESSION_NUM PMID&amp;subType=&amp;numRecords=500&amp;totalMarked=500&amp;displayCitedRefs=true&amp;displayTimesCited=true" TargetMode="External"/><Relationship Id="rId9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9&amp;filters=AUTHORS TITLE SOURCE CONFERENCE_INFO DOCTYPE ADDRS CITTIMES ISSN IDS ACCESSION_NUM PMID&amp;subType=&amp;numRecords=500&amp;totalMarked=500&amp;displayCitedRefs=true&amp;displayTimesCited=true" TargetMode="External"/><Relationship Id="rId9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151&amp;pagenum=10&amp;filters=AUTHORS TITLE SOURCE CONFERENCE_INFO DOCTYPE ADDRS CITTIMES ISSN IDS ACCESSION_NUM PMID&amp;subType=&amp;numRecords=500&amp;totalMarked=500&amp;displayCitedRefs=true&amp;displayTimesCited=true" TargetMode="External"/><Relationship Id="rId98" Type="http://schemas.openxmlformats.org/officeDocument/2006/relationships/image" Target="media/image1.png"/><Relationship Id="rId99" Type="http://schemas.openxmlformats.org/officeDocument/2006/relationships/hyperlink" Target="javascript:window.close();" TargetMode="External"/><Relationship Id="rId100" Type="http://schemas.openxmlformats.org/officeDocument/2006/relationships/image" Target="media/image3.png"/><Relationship Id="rId10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1&amp;filters=AUTHORS TITLE SOURCE CONFERENCE_INFO DOCTYPE ADDRS CITTIMES ISSN IDS ACCESSION_NUM PMID&amp;subType=&amp;numRecords=500&amp;totalMarked=500&amp;displayCitedRefs=true&amp;displayTimesCited=true" TargetMode="External"/><Relationship Id="rId10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2&amp;filters=AUTHORS TITLE SOURCE CONFERENCE_INFO DOCTYPE ADDRS CITTIMES ISSN IDS ACCESSION_NUM PMID&amp;subType=&amp;numRecords=500&amp;totalMarked=500&amp;displayCitedRefs=true&amp;displayTimesCited=true" TargetMode="External"/><Relationship Id="rId10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3&amp;filters=AUTHORS TITLE SOURCE CONFERENCE_INFO DOCTYPE ADDRS CITTIMES ISSN IDS ACCESSION_NUM PMID&amp;subType=&amp;numRecords=500&amp;totalMarked=500&amp;displayCitedRefs=true&amp;displayTimesCited=true" TargetMode="External"/><Relationship Id="rId10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4&amp;filters=AUTHORS TITLE SOURCE CONFERENCE_INFO DOCTYPE ADDRS CITTIMES ISSN IDS ACCESSION_NUM PMID&amp;subType=&amp;numRecords=500&amp;totalMarked=500&amp;displayCitedRefs=true&amp;displayTimesCited=true" TargetMode="External"/><Relationship Id="rId10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6&amp;filters=AUTHORS TITLE SOURCE CONFERENCE_INFO DOCTYPE ADDRS CITTIMES ISSN IDS ACCESSION_NUM PMID&amp;subType=&amp;numRecords=500&amp;totalMarked=500&amp;displayCitedRefs=true&amp;displayTimesCited=true" TargetMode="External"/><Relationship Id="rId10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7&amp;filters=AUTHORS TITLE SOURCE CONFERENCE_INFO DOCTYPE ADDRS CITTIMES ISSN IDS ACCESSION_NUM PMID&amp;subType=&amp;numRecords=500&amp;totalMarked=500&amp;displayCitedRefs=true&amp;displayTimesCited=true" TargetMode="External"/><Relationship Id="rId10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8&amp;filters=AUTHORS TITLE SOURCE CONFERENCE_INFO DOCTYPE ADDRS CITTIMES ISSN IDS ACCESSION_NUM PMID&amp;subType=&amp;numRecords=500&amp;totalMarked=500&amp;displayCitedRefs=true&amp;displayTimesCited=true" TargetMode="External"/><Relationship Id="rId10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9&amp;filters=AUTHORS TITLE SOURCE CONFERENCE_INFO DOCTYPE ADDRS CITTIMES ISSN IDS ACCESSION_NUM PMID&amp;subType=&amp;numRecords=500&amp;totalMarked=500&amp;displayCitedRefs=true&amp;displayTimesCited=true" TargetMode="External"/><Relationship Id="rId10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10&amp;filters=AUTHORS TITLE SOURCE CONFERENCE_INFO DOCTYPE ADDRS CITTIMES ISSN IDS ACCESSION_NUM PMID&amp;subType=&amp;numRecords=500&amp;totalMarked=500&amp;displayCitedRefs=true&amp;displayTimesCited=true" TargetMode="External"/><Relationship Id="rId110" Type="http://schemas.openxmlformats.org/officeDocument/2006/relationships/oleObject" Target="embeddings/oleObject4.bin"/><Relationship Id="rId111" Type="http://schemas.openxmlformats.org/officeDocument/2006/relationships/image" Target="media/image6.wmf"/><Relationship Id="rId112" Type="http://schemas.openxmlformats.org/officeDocument/2006/relationships/image" Target="media/image5.png"/><Relationship Id="rId113" Type="http://schemas.openxmlformats.org/officeDocument/2006/relationships/hyperlink" Target="javascript:window.print();" TargetMode="External"/><Relationship Id="rId114" Type="http://schemas.openxmlformats.org/officeDocument/2006/relationships/image" Target="media/image1.png"/><Relationship Id="rId115" Type="http://schemas.openxmlformats.org/officeDocument/2006/relationships/hyperlink" Target="javascript:window.close();" TargetMode="External"/><Relationship Id="rId116" Type="http://schemas.openxmlformats.org/officeDocument/2006/relationships/image" Target="media/image3.png"/><Relationship Id="rId11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1&amp;filters=AUTHORS TITLE SOURCE CONFERENCE_INFO DOCTYPE ADDRS CITTIMES ISSN IDS ACCESSION_NUM PMID&amp;subType=&amp;numRecords=500&amp;totalMarked=500&amp;displayCitedRefs=true&amp;displayTimesCited=true" TargetMode="External"/><Relationship Id="rId11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2&amp;filters=AUTHORS TITLE SOURCE CONFERENCE_INFO DOCTYPE ADDRS CITTIMES ISSN IDS ACCESSION_NUM PMID&amp;subType=&amp;numRecords=500&amp;totalMarked=500&amp;displayCitedRefs=true&amp;displayTimesCited=true" TargetMode="External"/><Relationship Id="rId11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3&amp;filters=AUTHORS TITLE SOURCE CONFERENCE_INFO DOCTYPE ADDRS CITTIMES ISSN IDS ACCESSION_NUM PMID&amp;subType=&amp;numRecords=500&amp;totalMarked=500&amp;displayCitedRefs=true&amp;displayTimesCited=true" TargetMode="External"/><Relationship Id="rId12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4&amp;filters=AUTHORS TITLE SOURCE CONFERENCE_INFO DOCTYPE ADDRS CITTIMES ISSN IDS ACCESSION_NUM PMID&amp;subType=&amp;numRecords=500&amp;totalMarked=500&amp;displayCitedRefs=true&amp;displayTimesCited=true" TargetMode="External"/><Relationship Id="rId12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6&amp;filters=AUTHORS TITLE SOURCE CONFERENCE_INFO DOCTYPE ADDRS CITTIMES ISSN IDS ACCESSION_NUM PMID&amp;subType=&amp;numRecords=500&amp;totalMarked=500&amp;displayCitedRefs=true&amp;displayTimesCited=true" TargetMode="External"/><Relationship Id="rId12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7&amp;filters=AUTHORS TITLE SOURCE CONFERENCE_INFO DOCTYPE ADDRS CITTIMES ISSN IDS ACCESSION_NUM PMID&amp;subType=&amp;numRecords=500&amp;totalMarked=500&amp;displayCitedRefs=true&amp;displayTimesCited=true" TargetMode="External"/><Relationship Id="rId12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8&amp;filters=AUTHORS TITLE SOURCE CONFERENCE_INFO DOCTYPE ADDRS CITTIMES ISSN IDS ACCESSION_NUM PMID&amp;subType=&amp;numRecords=500&amp;totalMarked=500&amp;displayCitedRefs=true&amp;displayTimesCited=true" TargetMode="External"/><Relationship Id="rId12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9&amp;filters=AUTHORS TITLE SOURCE CONFERENCE_INFO DOCTYPE ADDRS CITTIMES ISSN IDS ACCESSION_NUM PMID&amp;subType=&amp;numRecords=500&amp;totalMarked=500&amp;displayCitedRefs=true&amp;displayTimesCited=true" TargetMode="External"/><Relationship Id="rId12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01&amp;pagenum=10&amp;filters=AUTHORS TITLE SOURCE CONFERENCE_INFO DOCTYPE ADDRS CITTIMES ISSN IDS ACCESSION_NUM PMID&amp;subType=&amp;numRecords=500&amp;totalMarked=500&amp;displayCitedRefs=true&amp;displayTimesCited=true" TargetMode="External"/><Relationship Id="rId126" Type="http://schemas.openxmlformats.org/officeDocument/2006/relationships/image" Target="media/image1.png"/><Relationship Id="rId127" Type="http://schemas.openxmlformats.org/officeDocument/2006/relationships/hyperlink" Target="javascript:window.close();" TargetMode="External"/><Relationship Id="rId128" Type="http://schemas.openxmlformats.org/officeDocument/2006/relationships/image" Target="media/image3.png"/><Relationship Id="rId12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1&amp;filters=AUTHORS TITLE SOURCE CONFERENCE_INFO DOCTYPE ADDRS CITTIMES ISSN IDS ACCESSION_NUM PMID&amp;subType=&amp;numRecords=500&amp;totalMarked=500&amp;displayCitedRefs=true&amp;displayTimesCited=true" TargetMode="External"/><Relationship Id="rId13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2&amp;filters=AUTHORS TITLE SOURCE CONFERENCE_INFO DOCTYPE ADDRS CITTIMES ISSN IDS ACCESSION_NUM PMID&amp;subType=&amp;numRecords=500&amp;totalMarked=500&amp;displayCitedRefs=true&amp;displayTimesCited=true" TargetMode="External"/><Relationship Id="rId13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3&amp;filters=AUTHORS TITLE SOURCE CONFERENCE_INFO DOCTYPE ADDRS CITTIMES ISSN IDS ACCESSION_NUM PMID&amp;subType=&amp;numRecords=500&amp;totalMarked=500&amp;displayCitedRefs=true&amp;displayTimesCited=true" TargetMode="External"/><Relationship Id="rId13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4&amp;filters=AUTHORS TITLE SOURCE CONFERENCE_INFO DOCTYPE ADDRS CITTIMES ISSN IDS ACCESSION_NUM PMID&amp;subType=&amp;numRecords=500&amp;totalMarked=500&amp;displayCitedRefs=true&amp;displayTimesCited=true" TargetMode="External"/><Relationship Id="rId13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5&amp;filters=AUTHORS TITLE SOURCE CONFERENCE_INFO DOCTYPE ADDRS CITTIMES ISSN IDS ACCESSION_NUM PMID&amp;subType=&amp;numRecords=500&amp;totalMarked=500&amp;displayCitedRefs=true&amp;displayTimesCited=true" TargetMode="External"/><Relationship Id="rId13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7&amp;filters=AUTHORS TITLE SOURCE CONFERENCE_INFO DOCTYPE ADDRS CITTIMES ISSN IDS ACCESSION_NUM PMID&amp;subType=&amp;numRecords=500&amp;totalMarked=500&amp;displayCitedRefs=true&amp;displayTimesCited=true" TargetMode="External"/><Relationship Id="rId13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8&amp;filters=AUTHORS TITLE SOURCE CONFERENCE_INFO DOCTYPE ADDRS CITTIMES ISSN IDS ACCESSION_NUM PMID&amp;subType=&amp;numRecords=500&amp;totalMarked=500&amp;displayCitedRefs=true&amp;displayTimesCited=true" TargetMode="External"/><Relationship Id="rId13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9&amp;filters=AUTHORS TITLE SOURCE CONFERENCE_INFO DOCTYPE ADDRS CITTIMES ISSN IDS ACCESSION_NUM PMID&amp;subType=&amp;numRecords=500&amp;totalMarked=500&amp;displayCitedRefs=true&amp;displayTimesCited=true" TargetMode="External"/><Relationship Id="rId13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10&amp;filters=AUTHORS TITLE SOURCE CONFERENCE_INFO DOCTYPE ADDRS CITTIMES ISSN IDS ACCESSION_NUM PMID&amp;subType=&amp;numRecords=500&amp;totalMarked=500&amp;displayCitedRefs=true&amp;displayTimesCited=true" TargetMode="External"/><Relationship Id="rId138" Type="http://schemas.openxmlformats.org/officeDocument/2006/relationships/oleObject" Target="embeddings/oleObject5.bin"/><Relationship Id="rId139" Type="http://schemas.openxmlformats.org/officeDocument/2006/relationships/image" Target="media/image4.wmf"/><Relationship Id="rId140" Type="http://schemas.openxmlformats.org/officeDocument/2006/relationships/image" Target="media/image5.png"/><Relationship Id="rId141" Type="http://schemas.openxmlformats.org/officeDocument/2006/relationships/hyperlink" Target="javascript:window.print();" TargetMode="External"/><Relationship Id="rId142" Type="http://schemas.openxmlformats.org/officeDocument/2006/relationships/image" Target="media/image1.png"/><Relationship Id="rId143" Type="http://schemas.openxmlformats.org/officeDocument/2006/relationships/hyperlink" Target="javascript:window.close();" TargetMode="External"/><Relationship Id="rId144" Type="http://schemas.openxmlformats.org/officeDocument/2006/relationships/image" Target="media/image3.png"/><Relationship Id="rId14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1&amp;filters=AUTHORS TITLE SOURCE CONFERENCE_INFO DOCTYPE ADDRS CITTIMES ISSN IDS ACCESSION_NUM PMID&amp;subType=&amp;numRecords=500&amp;totalMarked=500&amp;displayCitedRefs=true&amp;displayTimesCited=true" TargetMode="External"/><Relationship Id="rId14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2&amp;filters=AUTHORS TITLE SOURCE CONFERENCE_INFO DOCTYPE ADDRS CITTIMES ISSN IDS ACCESSION_NUM PMID&amp;subType=&amp;numRecords=500&amp;totalMarked=500&amp;displayCitedRefs=true&amp;displayTimesCited=true" TargetMode="External"/><Relationship Id="rId14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3&amp;filters=AUTHORS TITLE SOURCE CONFERENCE_INFO DOCTYPE ADDRS CITTIMES ISSN IDS ACCESSION_NUM PMID&amp;subType=&amp;numRecords=500&amp;totalMarked=500&amp;displayCitedRefs=true&amp;displayTimesCited=true" TargetMode="External"/><Relationship Id="rId14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4&amp;filters=AUTHORS TITLE SOURCE CONFERENCE_INFO DOCTYPE ADDRS CITTIMES ISSN IDS ACCESSION_NUM PMID&amp;subType=&amp;numRecords=500&amp;totalMarked=500&amp;displayCitedRefs=true&amp;displayTimesCited=true" TargetMode="External"/><Relationship Id="rId14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5&amp;filters=AUTHORS TITLE SOURCE CONFERENCE_INFO DOCTYPE ADDRS CITTIMES ISSN IDS ACCESSION_NUM PMID&amp;subType=&amp;numRecords=500&amp;totalMarked=500&amp;displayCitedRefs=true&amp;displayTimesCited=true" TargetMode="External"/><Relationship Id="rId15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7&amp;filters=AUTHORS TITLE SOURCE CONFERENCE_INFO DOCTYPE ADDRS CITTIMES ISSN IDS ACCESSION_NUM PMID&amp;subType=&amp;numRecords=500&amp;totalMarked=500&amp;displayCitedRefs=true&amp;displayTimesCited=true" TargetMode="External"/><Relationship Id="rId15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8&amp;filters=AUTHORS TITLE SOURCE CONFERENCE_INFO DOCTYPE ADDRS CITTIMES ISSN IDS ACCESSION_NUM PMID&amp;subType=&amp;numRecords=500&amp;totalMarked=500&amp;displayCitedRefs=true&amp;displayTimesCited=true" TargetMode="External"/><Relationship Id="rId15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9&amp;filters=AUTHORS TITLE SOURCE CONFERENCE_INFO DOCTYPE ADDRS CITTIMES ISSN IDS ACCESSION_NUM PMID&amp;subType=&amp;numRecords=500&amp;totalMarked=500&amp;displayCitedRefs=true&amp;displayTimesCited=true" TargetMode="External"/><Relationship Id="rId15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251&amp;pagenum=10&amp;filters=AUTHORS TITLE SOURCE CONFERENCE_INFO DOCTYPE ADDRS CITTIMES ISSN IDS ACCESSION_NUM PMID&amp;subType=&amp;numRecords=500&amp;totalMarked=500&amp;displayCitedRefs=true&amp;displayTimesCited=true" TargetMode="External"/><Relationship Id="rId154" Type="http://schemas.openxmlformats.org/officeDocument/2006/relationships/image" Target="media/image1.png"/><Relationship Id="rId155" Type="http://schemas.openxmlformats.org/officeDocument/2006/relationships/hyperlink" Target="javascript:window.close();" TargetMode="External"/><Relationship Id="rId156" Type="http://schemas.openxmlformats.org/officeDocument/2006/relationships/image" Target="media/image3.png"/><Relationship Id="rId15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1&amp;filters=AUTHORS TITLE SOURCE CONFERENCE_INFO DOCTYPE ADDRS CITTIMES ISSN IDS ACCESSION_NUM PMID&amp;subType=&amp;numRecords=500&amp;totalMarked=500&amp;displayCitedRefs=true&amp;displayTimesCited=true" TargetMode="External"/><Relationship Id="rId15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2&amp;filters=AUTHORS TITLE SOURCE CONFERENCE_INFO DOCTYPE ADDRS CITTIMES ISSN IDS ACCESSION_NUM PMID&amp;subType=&amp;numRecords=500&amp;totalMarked=500&amp;displayCitedRefs=true&amp;displayTimesCited=true" TargetMode="External"/><Relationship Id="rId15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3&amp;filters=AUTHORS TITLE SOURCE CONFERENCE_INFO DOCTYPE ADDRS CITTIMES ISSN IDS ACCESSION_NUM PMID&amp;subType=&amp;numRecords=500&amp;totalMarked=500&amp;displayCitedRefs=true&amp;displayTimesCited=true" TargetMode="External"/><Relationship Id="rId16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4&amp;filters=AUTHORS TITLE SOURCE CONFERENCE_INFO DOCTYPE ADDRS CITTIMES ISSN IDS ACCESSION_NUM PMID&amp;subType=&amp;numRecords=500&amp;totalMarked=500&amp;displayCitedRefs=true&amp;displayTimesCited=true" TargetMode="External"/><Relationship Id="rId16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5&amp;filters=AUTHORS TITLE SOURCE CONFERENCE_INFO DOCTYPE ADDRS CITTIMES ISSN IDS ACCESSION_NUM PMID&amp;subType=&amp;numRecords=500&amp;totalMarked=500&amp;displayCitedRefs=true&amp;displayTimesCited=true" TargetMode="External"/><Relationship Id="rId16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6&amp;filters=AUTHORS TITLE SOURCE CONFERENCE_INFO DOCTYPE ADDRS CITTIMES ISSN IDS ACCESSION_NUM PMID&amp;subType=&amp;numRecords=500&amp;totalMarked=500&amp;displayCitedRefs=true&amp;displayTimesCited=true" TargetMode="External"/><Relationship Id="rId16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8&amp;filters=AUTHORS TITLE SOURCE CONFERENCE_INFO DOCTYPE ADDRS CITTIMES ISSN IDS ACCESSION_NUM PMID&amp;subType=&amp;numRecords=500&amp;totalMarked=500&amp;displayCitedRefs=true&amp;displayTimesCited=true" TargetMode="External"/><Relationship Id="rId16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9&amp;filters=AUTHORS TITLE SOURCE CONFERENCE_INFO DOCTYPE ADDRS CITTIMES ISSN IDS ACCESSION_NUM PMID&amp;subType=&amp;numRecords=500&amp;totalMarked=500&amp;displayCitedRefs=true&amp;displayTimesCited=true" TargetMode="External"/><Relationship Id="rId16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10&amp;filters=AUTHORS TITLE SOURCE CONFERENCE_INFO DOCTYPE ADDRS CITTIMES ISSN IDS ACCESSION_NUM PMID&amp;subType=&amp;numRecords=500&amp;totalMarked=500&amp;displayCitedRefs=true&amp;displayTimesCited=true" TargetMode="External"/><Relationship Id="rId166" Type="http://schemas.openxmlformats.org/officeDocument/2006/relationships/oleObject" Target="embeddings/oleObject6.bin"/><Relationship Id="rId167" Type="http://schemas.openxmlformats.org/officeDocument/2006/relationships/image" Target="media/image4.wmf"/><Relationship Id="rId168" Type="http://schemas.openxmlformats.org/officeDocument/2006/relationships/image" Target="media/image5.png"/><Relationship Id="rId169" Type="http://schemas.openxmlformats.org/officeDocument/2006/relationships/hyperlink" Target="javascript:window.print();" TargetMode="External"/><Relationship Id="rId170" Type="http://schemas.openxmlformats.org/officeDocument/2006/relationships/image" Target="media/image1.png"/><Relationship Id="rId171" Type="http://schemas.openxmlformats.org/officeDocument/2006/relationships/hyperlink" Target="javascript:window.close();" TargetMode="External"/><Relationship Id="rId172" Type="http://schemas.openxmlformats.org/officeDocument/2006/relationships/image" Target="media/image3.png"/><Relationship Id="rId17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1&amp;filters=AUTHORS TITLE SOURCE CONFERENCE_INFO DOCTYPE ADDRS CITTIMES ISSN IDS ACCESSION_NUM PMID&amp;subType=&amp;numRecords=500&amp;totalMarked=500&amp;displayCitedRefs=true&amp;displayTimesCited=true" TargetMode="External"/><Relationship Id="rId17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2&amp;filters=AUTHORS TITLE SOURCE CONFERENCE_INFO DOCTYPE ADDRS CITTIMES ISSN IDS ACCESSION_NUM PMID&amp;subType=&amp;numRecords=500&amp;totalMarked=500&amp;displayCitedRefs=true&amp;displayTimesCited=true" TargetMode="External"/><Relationship Id="rId17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3&amp;filters=AUTHORS TITLE SOURCE CONFERENCE_INFO DOCTYPE ADDRS CITTIMES ISSN IDS ACCESSION_NUM PMID&amp;subType=&amp;numRecords=500&amp;totalMarked=500&amp;displayCitedRefs=true&amp;displayTimesCited=true" TargetMode="External"/><Relationship Id="rId17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4&amp;filters=AUTHORS TITLE SOURCE CONFERENCE_INFO DOCTYPE ADDRS CITTIMES ISSN IDS ACCESSION_NUM PMID&amp;subType=&amp;numRecords=500&amp;totalMarked=500&amp;displayCitedRefs=true&amp;displayTimesCited=true" TargetMode="External"/><Relationship Id="rId17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5&amp;filters=AUTHORS TITLE SOURCE CONFERENCE_INFO DOCTYPE ADDRS CITTIMES ISSN IDS ACCESSION_NUM PMID&amp;subType=&amp;numRecords=500&amp;totalMarked=500&amp;displayCitedRefs=true&amp;displayTimesCited=true" TargetMode="External"/><Relationship Id="rId17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6&amp;filters=AUTHORS TITLE SOURCE CONFERENCE_INFO DOCTYPE ADDRS CITTIMES ISSN IDS ACCESSION_NUM PMID&amp;subType=&amp;numRecords=500&amp;totalMarked=500&amp;displayCitedRefs=true&amp;displayTimesCited=true" TargetMode="External"/><Relationship Id="rId17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8&amp;filters=AUTHORS TITLE SOURCE CONFERENCE_INFO DOCTYPE ADDRS CITTIMES ISSN IDS ACCESSION_NUM PMID&amp;subType=&amp;numRecords=500&amp;totalMarked=500&amp;displayCitedRefs=true&amp;displayTimesCited=true" TargetMode="External"/><Relationship Id="rId18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9&amp;filters=AUTHORS TITLE SOURCE CONFERENCE_INFO DOCTYPE ADDRS CITTIMES ISSN IDS ACCESSION_NUM PMID&amp;subType=&amp;numRecords=500&amp;totalMarked=500&amp;displayCitedRefs=true&amp;displayTimesCited=true" TargetMode="External"/><Relationship Id="rId18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01&amp;pagenum=10&amp;filters=AUTHORS TITLE SOURCE CONFERENCE_INFO DOCTYPE ADDRS CITTIMES ISSN IDS ACCESSION_NUM PMID&amp;subType=&amp;numRecords=500&amp;totalMarked=500&amp;displayCitedRefs=true&amp;displayTimesCited=true" TargetMode="External"/><Relationship Id="rId182" Type="http://schemas.openxmlformats.org/officeDocument/2006/relationships/image" Target="media/image1.png"/><Relationship Id="rId183" Type="http://schemas.openxmlformats.org/officeDocument/2006/relationships/hyperlink" Target="javascript:window.close();" TargetMode="External"/><Relationship Id="rId184" Type="http://schemas.openxmlformats.org/officeDocument/2006/relationships/image" Target="media/image3.png"/><Relationship Id="rId18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1&amp;filters=AUTHORS TITLE SOURCE CONFERENCE_INFO DOCTYPE ADDRS CITTIMES ISSN IDS ACCESSION_NUM PMID&amp;subType=&amp;numRecords=500&amp;totalMarked=500&amp;displayCitedRefs=true&amp;displayTimesCited=true" TargetMode="External"/><Relationship Id="rId18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2&amp;filters=AUTHORS TITLE SOURCE CONFERENCE_INFO DOCTYPE ADDRS CITTIMES ISSN IDS ACCESSION_NUM PMID&amp;subType=&amp;numRecords=500&amp;totalMarked=500&amp;displayCitedRefs=true&amp;displayTimesCited=true" TargetMode="External"/><Relationship Id="rId18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3&amp;filters=AUTHORS TITLE SOURCE CONFERENCE_INFO DOCTYPE ADDRS CITTIMES ISSN IDS ACCESSION_NUM PMID&amp;subType=&amp;numRecords=500&amp;totalMarked=500&amp;displayCitedRefs=true&amp;displayTimesCited=true" TargetMode="External"/><Relationship Id="rId18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4&amp;filters=AUTHORS TITLE SOURCE CONFERENCE_INFO DOCTYPE ADDRS CITTIMES ISSN IDS ACCESSION_NUM PMID&amp;subType=&amp;numRecords=500&amp;totalMarked=500&amp;displayCitedRefs=true&amp;displayTimesCited=true" TargetMode="External"/><Relationship Id="rId18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5&amp;filters=AUTHORS TITLE SOURCE CONFERENCE_INFO DOCTYPE ADDRS CITTIMES ISSN IDS ACCESSION_NUM PMID&amp;subType=&amp;numRecords=500&amp;totalMarked=500&amp;displayCitedRefs=true&amp;displayTimesCited=true" TargetMode="External"/><Relationship Id="rId19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6&amp;filters=AUTHORS TITLE SOURCE CONFERENCE_INFO DOCTYPE ADDRS CITTIMES ISSN IDS ACCESSION_NUM PMID&amp;subType=&amp;numRecords=500&amp;totalMarked=500&amp;displayCitedRefs=true&amp;displayTimesCited=true" TargetMode="External"/><Relationship Id="rId19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7&amp;filters=AUTHORS TITLE SOURCE CONFERENCE_INFO DOCTYPE ADDRS CITTIMES ISSN IDS ACCESSION_NUM PMID&amp;subType=&amp;numRecords=500&amp;totalMarked=500&amp;displayCitedRefs=true&amp;displayTimesCited=true" TargetMode="External"/><Relationship Id="rId19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9&amp;filters=AUTHORS TITLE SOURCE CONFERENCE_INFO DOCTYPE ADDRS CITTIMES ISSN IDS ACCESSION_NUM PMID&amp;subType=&amp;numRecords=500&amp;totalMarked=500&amp;displayCitedRefs=true&amp;displayTimesCited=true" TargetMode="External"/><Relationship Id="rId19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10&amp;filters=AUTHORS TITLE SOURCE CONFERENCE_INFO DOCTYPE ADDRS CITTIMES ISSN IDS ACCESSION_NUM PMID&amp;subType=&amp;numRecords=500&amp;totalMarked=500&amp;displayCitedRefs=true&amp;displayTimesCited=true" TargetMode="External"/><Relationship Id="rId194" Type="http://schemas.openxmlformats.org/officeDocument/2006/relationships/oleObject" Target="embeddings/oleObject7.bin"/><Relationship Id="rId195" Type="http://schemas.openxmlformats.org/officeDocument/2006/relationships/image" Target="media/image4.wmf"/><Relationship Id="rId196" Type="http://schemas.openxmlformats.org/officeDocument/2006/relationships/image" Target="media/image5.png"/><Relationship Id="rId197" Type="http://schemas.openxmlformats.org/officeDocument/2006/relationships/hyperlink" Target="javascript:window.print();" TargetMode="External"/><Relationship Id="rId198" Type="http://schemas.openxmlformats.org/officeDocument/2006/relationships/image" Target="media/image1.png"/><Relationship Id="rId199" Type="http://schemas.openxmlformats.org/officeDocument/2006/relationships/hyperlink" Target="javascript:window.close();" TargetMode="External"/><Relationship Id="rId200" Type="http://schemas.openxmlformats.org/officeDocument/2006/relationships/image" Target="media/image3.png"/><Relationship Id="rId20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1&amp;filters=AUTHORS TITLE SOURCE CONFERENCE_INFO DOCTYPE ADDRS CITTIMES ISSN IDS ACCESSION_NUM PMID&amp;subType=&amp;numRecords=500&amp;totalMarked=500&amp;displayCitedRefs=true&amp;displayTimesCited=true" TargetMode="External"/><Relationship Id="rId20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2&amp;filters=AUTHORS TITLE SOURCE CONFERENCE_INFO DOCTYPE ADDRS CITTIMES ISSN IDS ACCESSION_NUM PMID&amp;subType=&amp;numRecords=500&amp;totalMarked=500&amp;displayCitedRefs=true&amp;displayTimesCited=true" TargetMode="External"/><Relationship Id="rId20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3&amp;filters=AUTHORS TITLE SOURCE CONFERENCE_INFO DOCTYPE ADDRS CITTIMES ISSN IDS ACCESSION_NUM PMID&amp;subType=&amp;numRecords=500&amp;totalMarked=500&amp;displayCitedRefs=true&amp;displayTimesCited=true" TargetMode="External"/><Relationship Id="rId20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4&amp;filters=AUTHORS TITLE SOURCE CONFERENCE_INFO DOCTYPE ADDRS CITTIMES ISSN IDS ACCESSION_NUM PMID&amp;subType=&amp;numRecords=500&amp;totalMarked=500&amp;displayCitedRefs=true&amp;displayTimesCited=true" TargetMode="External"/><Relationship Id="rId20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5&amp;filters=AUTHORS TITLE SOURCE CONFERENCE_INFO DOCTYPE ADDRS CITTIMES ISSN IDS ACCESSION_NUM PMID&amp;subType=&amp;numRecords=500&amp;totalMarked=500&amp;displayCitedRefs=true&amp;displayTimesCited=true" TargetMode="External"/><Relationship Id="rId20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6&amp;filters=AUTHORS TITLE SOURCE CONFERENCE_INFO DOCTYPE ADDRS CITTIMES ISSN IDS ACCESSION_NUM PMID&amp;subType=&amp;numRecords=500&amp;totalMarked=500&amp;displayCitedRefs=true&amp;displayTimesCited=true" TargetMode="External"/><Relationship Id="rId20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7&amp;filters=AUTHORS TITLE SOURCE CONFERENCE_INFO DOCTYPE ADDRS CITTIMES ISSN IDS ACCESSION_NUM PMID&amp;subType=&amp;numRecords=500&amp;totalMarked=500&amp;displayCitedRefs=true&amp;displayTimesCited=true" TargetMode="External"/><Relationship Id="rId20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9&amp;filters=AUTHORS TITLE SOURCE CONFERENCE_INFO DOCTYPE ADDRS CITTIMES ISSN IDS ACCESSION_NUM PMID&amp;subType=&amp;numRecords=500&amp;totalMarked=500&amp;displayCitedRefs=true&amp;displayTimesCited=true" TargetMode="External"/><Relationship Id="rId20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351&amp;pagenum=10&amp;filters=AUTHORS TITLE SOURCE CONFERENCE_INFO DOCTYPE ADDRS CITTIMES ISSN IDS ACCESSION_NUM PMID&amp;subType=&amp;numRecords=500&amp;totalMarked=500&amp;displayCitedRefs=true&amp;displayTimesCited=true" TargetMode="External"/><Relationship Id="rId210" Type="http://schemas.openxmlformats.org/officeDocument/2006/relationships/image" Target="media/image1.png"/><Relationship Id="rId211" Type="http://schemas.openxmlformats.org/officeDocument/2006/relationships/hyperlink" Target="javascript:window.close();" TargetMode="External"/><Relationship Id="rId212" Type="http://schemas.openxmlformats.org/officeDocument/2006/relationships/image" Target="media/image3.png"/><Relationship Id="rId21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1&amp;filters=AUTHORS TITLE SOURCE CONFERENCE_INFO DOCTYPE ADDRS CITTIMES ISSN IDS ACCESSION_NUM PMID&amp;subType=&amp;numRecords=500&amp;totalMarked=500&amp;displayCitedRefs=true&amp;displayTimesCited=true" TargetMode="External"/><Relationship Id="rId21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2&amp;filters=AUTHORS TITLE SOURCE CONFERENCE_INFO DOCTYPE ADDRS CITTIMES ISSN IDS ACCESSION_NUM PMID&amp;subType=&amp;numRecords=500&amp;totalMarked=500&amp;displayCitedRefs=true&amp;displayTimesCited=true" TargetMode="External"/><Relationship Id="rId21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3&amp;filters=AUTHORS TITLE SOURCE CONFERENCE_INFO DOCTYPE ADDRS CITTIMES ISSN IDS ACCESSION_NUM PMID&amp;subType=&amp;numRecords=500&amp;totalMarked=500&amp;displayCitedRefs=true&amp;displayTimesCited=true" TargetMode="External"/><Relationship Id="rId21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4&amp;filters=AUTHORS TITLE SOURCE CONFERENCE_INFO DOCTYPE ADDRS CITTIMES ISSN IDS ACCESSION_NUM PMID&amp;subType=&amp;numRecords=500&amp;totalMarked=500&amp;displayCitedRefs=true&amp;displayTimesCited=true" TargetMode="External"/><Relationship Id="rId21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5&amp;filters=AUTHORS TITLE SOURCE CONFERENCE_INFO DOCTYPE ADDRS CITTIMES ISSN IDS ACCESSION_NUM PMID&amp;subType=&amp;numRecords=500&amp;totalMarked=500&amp;displayCitedRefs=true&amp;displayTimesCited=true" TargetMode="External"/><Relationship Id="rId21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6&amp;filters=AUTHORS TITLE SOURCE CONFERENCE_INFO DOCTYPE ADDRS CITTIMES ISSN IDS ACCESSION_NUM PMID&amp;subType=&amp;numRecords=500&amp;totalMarked=500&amp;displayCitedRefs=true&amp;displayTimesCited=true" TargetMode="External"/><Relationship Id="rId21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7&amp;filters=AUTHORS TITLE SOURCE CONFERENCE_INFO DOCTYPE ADDRS CITTIMES ISSN IDS ACCESSION_NUM PMID&amp;subType=&amp;numRecords=500&amp;totalMarked=500&amp;displayCitedRefs=true&amp;displayTimesCited=true" TargetMode="External"/><Relationship Id="rId22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8&amp;filters=AUTHORS TITLE SOURCE CONFERENCE_INFO DOCTYPE ADDRS CITTIMES ISSN IDS ACCESSION_NUM PMID&amp;subType=&amp;numRecords=500&amp;totalMarked=500&amp;displayCitedRefs=true&amp;displayTimesCited=true" TargetMode="External"/><Relationship Id="rId22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10&amp;filters=AUTHORS TITLE SOURCE CONFERENCE_INFO DOCTYPE ADDRS CITTIMES ISSN IDS ACCESSION_NUM PMID&amp;subType=&amp;numRecords=500&amp;totalMarked=500&amp;displayCitedRefs=true&amp;displayTimesCited=true" TargetMode="External"/><Relationship Id="rId222" Type="http://schemas.openxmlformats.org/officeDocument/2006/relationships/oleObject" Target="embeddings/oleObject8.bin"/><Relationship Id="rId223" Type="http://schemas.openxmlformats.org/officeDocument/2006/relationships/image" Target="media/image4.wmf"/><Relationship Id="rId224" Type="http://schemas.openxmlformats.org/officeDocument/2006/relationships/image" Target="media/image5.png"/><Relationship Id="rId225" Type="http://schemas.openxmlformats.org/officeDocument/2006/relationships/hyperlink" Target="javascript:window.print();" TargetMode="External"/><Relationship Id="rId226" Type="http://schemas.openxmlformats.org/officeDocument/2006/relationships/image" Target="media/image1.png"/><Relationship Id="rId227" Type="http://schemas.openxmlformats.org/officeDocument/2006/relationships/hyperlink" Target="javascript:window.close();" TargetMode="External"/><Relationship Id="rId228" Type="http://schemas.openxmlformats.org/officeDocument/2006/relationships/image" Target="media/image3.png"/><Relationship Id="rId22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1&amp;filters=AUTHORS TITLE SOURCE CONFERENCE_INFO DOCTYPE ADDRS CITTIMES ISSN IDS ACCESSION_NUM PMID&amp;subType=&amp;numRecords=500&amp;totalMarked=500&amp;displayCitedRefs=true&amp;displayTimesCited=true" TargetMode="External"/><Relationship Id="rId23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2&amp;filters=AUTHORS TITLE SOURCE CONFERENCE_INFO DOCTYPE ADDRS CITTIMES ISSN IDS ACCESSION_NUM PMID&amp;subType=&amp;numRecords=500&amp;totalMarked=500&amp;displayCitedRefs=true&amp;displayTimesCited=true" TargetMode="External"/><Relationship Id="rId23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3&amp;filters=AUTHORS TITLE SOURCE CONFERENCE_INFO DOCTYPE ADDRS CITTIMES ISSN IDS ACCESSION_NUM PMID&amp;subType=&amp;numRecords=500&amp;totalMarked=500&amp;displayCitedRefs=true&amp;displayTimesCited=true" TargetMode="External"/><Relationship Id="rId23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4&amp;filters=AUTHORS TITLE SOURCE CONFERENCE_INFO DOCTYPE ADDRS CITTIMES ISSN IDS ACCESSION_NUM PMID&amp;subType=&amp;numRecords=500&amp;totalMarked=500&amp;displayCitedRefs=true&amp;displayTimesCited=true" TargetMode="External"/><Relationship Id="rId23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5&amp;filters=AUTHORS TITLE SOURCE CONFERENCE_INFO DOCTYPE ADDRS CITTIMES ISSN IDS ACCESSION_NUM PMID&amp;subType=&amp;numRecords=500&amp;totalMarked=500&amp;displayCitedRefs=true&amp;displayTimesCited=true" TargetMode="External"/><Relationship Id="rId23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6&amp;filters=AUTHORS TITLE SOURCE CONFERENCE_INFO DOCTYPE ADDRS CITTIMES ISSN IDS ACCESSION_NUM PMID&amp;subType=&amp;numRecords=500&amp;totalMarked=500&amp;displayCitedRefs=true&amp;displayTimesCited=true" TargetMode="External"/><Relationship Id="rId23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7&amp;filters=AUTHORS TITLE SOURCE CONFERENCE_INFO DOCTYPE ADDRS CITTIMES ISSN IDS ACCESSION_NUM PMID&amp;subType=&amp;numRecords=500&amp;totalMarked=500&amp;displayCitedRefs=true&amp;displayTimesCited=true" TargetMode="External"/><Relationship Id="rId23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8&amp;filters=AUTHORS TITLE SOURCE CONFERENCE_INFO DOCTYPE ADDRS CITTIMES ISSN IDS ACCESSION_NUM PMID&amp;subType=&amp;numRecords=500&amp;totalMarked=500&amp;displayCitedRefs=true&amp;displayTimesCited=true" TargetMode="External"/><Relationship Id="rId23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01&amp;pagenum=10&amp;filters=AUTHORS TITLE SOURCE CONFERENCE_INFO DOCTYPE ADDRS CITTIMES ISSN IDS ACCESSION_NUM PMID&amp;subType=&amp;numRecords=500&amp;totalMarked=500&amp;displayCitedRefs=true&amp;displayTimesCited=true" TargetMode="External"/><Relationship Id="rId238" Type="http://schemas.openxmlformats.org/officeDocument/2006/relationships/image" Target="media/image1.png"/><Relationship Id="rId239" Type="http://schemas.openxmlformats.org/officeDocument/2006/relationships/hyperlink" Target="javascript:window.close();" TargetMode="External"/><Relationship Id="rId240" Type="http://schemas.openxmlformats.org/officeDocument/2006/relationships/image" Target="media/image3.png"/><Relationship Id="rId24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1&amp;filters=AUTHORS TITLE SOURCE CONFERENCE_INFO DOCTYPE ADDRS CITTIMES ISSN IDS ACCESSION_NUM PMID&amp;subType=&amp;numRecords=500&amp;totalMarked=500&amp;displayCitedRefs=true&amp;displayTimesCited=true" TargetMode="External"/><Relationship Id="rId24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2&amp;filters=AUTHORS TITLE SOURCE CONFERENCE_INFO DOCTYPE ADDRS CITTIMES ISSN IDS ACCESSION_NUM PMID&amp;subType=&amp;numRecords=500&amp;totalMarked=500&amp;displayCitedRefs=true&amp;displayTimesCited=true" TargetMode="External"/><Relationship Id="rId24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3&amp;filters=AUTHORS TITLE SOURCE CONFERENCE_INFO DOCTYPE ADDRS CITTIMES ISSN IDS ACCESSION_NUM PMID&amp;subType=&amp;numRecords=500&amp;totalMarked=500&amp;displayCitedRefs=true&amp;displayTimesCited=true" TargetMode="External"/><Relationship Id="rId24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4&amp;filters=AUTHORS TITLE SOURCE CONFERENCE_INFO DOCTYPE ADDRS CITTIMES ISSN IDS ACCESSION_NUM PMID&amp;subType=&amp;numRecords=500&amp;totalMarked=500&amp;displayCitedRefs=true&amp;displayTimesCited=true" TargetMode="External"/><Relationship Id="rId245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5&amp;filters=AUTHORS TITLE SOURCE CONFERENCE_INFO DOCTYPE ADDRS CITTIMES ISSN IDS ACCESSION_NUM PMID&amp;subType=&amp;numRecords=500&amp;totalMarked=500&amp;displayCitedRefs=true&amp;displayTimesCited=true" TargetMode="External"/><Relationship Id="rId24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6&amp;filters=AUTHORS TITLE SOURCE CONFERENCE_INFO DOCTYPE ADDRS CITTIMES ISSN IDS ACCESSION_NUM PMID&amp;subType=&amp;numRecords=500&amp;totalMarked=500&amp;displayCitedRefs=true&amp;displayTimesCited=true" TargetMode="External"/><Relationship Id="rId24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7&amp;filters=AUTHORS TITLE SOURCE CONFERENCE_INFO DOCTYPE ADDRS CITTIMES ISSN IDS ACCESSION_NUM PMID&amp;subType=&amp;numRecords=500&amp;totalMarked=500&amp;displayCitedRefs=true&amp;displayTimesCited=true" TargetMode="External"/><Relationship Id="rId24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8&amp;filters=AUTHORS TITLE SOURCE CONFERENCE_INFO DOCTYPE ADDRS CITTIMES ISSN IDS ACCESSION_NUM PMID&amp;subType=&amp;numRecords=500&amp;totalMarked=500&amp;displayCitedRefs=true&amp;displayTimesCited=true" TargetMode="External"/><Relationship Id="rId24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9&amp;filters=AUTHORS TITLE SOURCE CONFERENCE_INFO DOCTYPE ADDRS CITTIMES ISSN IDS ACCESSION_NUM PMID&amp;subType=&amp;numRecords=500&amp;totalMarked=500&amp;displayCitedRefs=true&amp;displayTimesCited=true" TargetMode="External"/><Relationship Id="rId250" Type="http://schemas.openxmlformats.org/officeDocument/2006/relationships/image" Target="media/image7.png"/><Relationship Id="rId251" Type="http://schemas.openxmlformats.org/officeDocument/2006/relationships/image" Target="media/image5.png"/><Relationship Id="rId252" Type="http://schemas.openxmlformats.org/officeDocument/2006/relationships/hyperlink" Target="javascript:window.print();" TargetMode="External"/><Relationship Id="rId253" Type="http://schemas.openxmlformats.org/officeDocument/2006/relationships/image" Target="media/image1.png"/><Relationship Id="rId254" Type="http://schemas.openxmlformats.org/officeDocument/2006/relationships/hyperlink" Target="javascript:window.close();" TargetMode="External"/><Relationship Id="rId255" Type="http://schemas.openxmlformats.org/officeDocument/2006/relationships/image" Target="media/image3.png"/><Relationship Id="rId256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1&amp;filters=AUTHORS TITLE SOURCE CONFERENCE_INFO DOCTYPE ADDRS CITTIMES ISSN IDS ACCESSION_NUM PMID&amp;subType=&amp;numRecords=500&amp;totalMarked=500&amp;displayCitedRefs=true&amp;displayTimesCited=true" TargetMode="External"/><Relationship Id="rId257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2&amp;filters=AUTHORS TITLE SOURCE CONFERENCE_INFO DOCTYPE ADDRS CITTIMES ISSN IDS ACCESSION_NUM PMID&amp;subType=&amp;numRecords=500&amp;totalMarked=500&amp;displayCitedRefs=true&amp;displayTimesCited=true" TargetMode="External"/><Relationship Id="rId258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3&amp;filters=AUTHORS TITLE SOURCE CONFERENCE_INFO DOCTYPE ADDRS CITTIMES ISSN IDS ACCESSION_NUM PMID&amp;subType=&amp;numRecords=500&amp;totalMarked=500&amp;displayCitedRefs=true&amp;displayTimesCited=true" TargetMode="External"/><Relationship Id="rId259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4&amp;filters=AUTHORS TITLE SOURCE CONFERENCE_INFO DOCTYPE ADDRS CITTIMES ISSN IDS ACCESSION_NUM PMID&amp;subType=&amp;numRecords=500&amp;totalMarked=500&amp;displayCitedRefs=true&amp;displayTimesCited=true" TargetMode="External"/><Relationship Id="rId260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5&amp;filters=AUTHORS TITLE SOURCE CONFERENCE_INFO DOCTYPE ADDRS CITTIMES ISSN IDS ACCESSION_NUM PMID&amp;subType=&amp;numRecords=500&amp;totalMarked=500&amp;displayCitedRefs=true&amp;displayTimesCited=true" TargetMode="External"/><Relationship Id="rId261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6&amp;filters=AUTHORS TITLE SOURCE CONFERENCE_INFO DOCTYPE ADDRS CITTIMES ISSN IDS ACCESSION_NUM PMID&amp;subType=&amp;numRecords=500&amp;totalMarked=500&amp;displayCitedRefs=true&amp;displayTimesCited=true" TargetMode="External"/><Relationship Id="rId262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7&amp;filters=AUTHORS TITLE SOURCE CONFERENCE_INFO DOCTYPE ADDRS CITTIMES ISSN IDS ACCESSION_NUM PMID&amp;subType=&amp;numRecords=500&amp;totalMarked=500&amp;displayCitedRefs=true&amp;displayTimesCited=true" TargetMode="External"/><Relationship Id="rId263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8&amp;filters=AUTHORS TITLE SOURCE CONFERENCE_INFO DOCTYPE ADDRS CITTIMES ISSN IDS ACCESSION_NUM PMID&amp;subType=&amp;numRecords=500&amp;totalMarked=500&amp;displayCitedRefs=true&amp;displayTimesCited=true" TargetMode="External"/><Relationship Id="rId264" Type="http://schemas.openxmlformats.org/officeDocument/2006/relationships/hyperlink" Target="http://ets.webofknowledge.com/ETS/ets.do?SID=V1qE8kOlwc1SjYuV1B4&amp;product=UA&amp;fileOpt=fieldtagged&amp;colName=WOS&amp;qid=4&amp;action=formatForPrint&amp;sortBy=PY.D;LD.D;SO.A;VL.D;PG.A;AU.A&amp;firstRecord=451&amp;pagenum=9&amp;filters=AUTHORS TITLE SOURCE CONFERENCE_INFO DOCTYPE ADDRS CITTIMES ISSN IDS ACCESSION_NUM PMID&amp;subType=&amp;numRecords=500&amp;totalMarked=500&amp;displayCitedRefs=true&amp;displayTimesCited=true" TargetMode="Externa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<Relationship Id="rId26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4:00Z</dcterms:created>
  <dc:creator>User</dc:creator>
  <dc:description/>
  <cp:keywords/>
  <dc:language>en-US</dc:language>
  <cp:lastModifiedBy>微软用户</cp:lastModifiedBy>
  <dcterms:modified xsi:type="dcterms:W3CDTF">2015-06-10T01:14:00Z</dcterms:modified>
  <cp:revision>11</cp:revision>
  <dc:subject/>
  <dc:title/>
</cp:coreProperties>
</file>