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2014</w:t>
      </w:r>
      <w:r>
        <w:rPr/>
        <w:t>年</w:t>
      </w:r>
      <w:r>
        <w:rPr/>
        <w:t>SCI</w:t>
      </w:r>
      <w:r>
        <w:rPr/>
        <w:t>（</w:t>
      </w:r>
      <w:r>
        <w:rPr/>
        <w:t>E</w:t>
      </w:r>
      <w:r>
        <w:rPr/>
        <w:t>）论文</w:t>
      </w:r>
      <w:r>
        <w:rPr/>
        <w:t>-2</w: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pact of Terrain Altitude and Cloud Height on Ozone Remote Sensing from Satellit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ai, WG (Bai, Wenguang); Wu, CQ (Wu, Chunqiang); Li, J (Li, Jun); Wang, WH (Wang, Weih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ATMOSPHERIC AND OCEANIC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03-91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TECH-D-13-00009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42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Bai, Wenguang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Bai, Wenguang; Wu, Chunqiang; Wang, Weihe] Chinese Meteorol Adm, Natl Satellite Meteorol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Jun] Univ Wisconsin, Cooperat Inst Meteorol Satellite Studies, Madison, WI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ai, W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Meteorol Adm, Natl Satellite Meteorol Ctr, 46 Zhongguancun South St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enguang.bai@ssec.wis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6X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739-05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boreal spring stratospheric final warming and its interannual and interdecadal variabil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, JG (Hu JingGao); Ren, RC (Ren RongCai); Yu, YY (Yu YueYue); Xu, HM (Xu Hai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0-71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430-013-4699-x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768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u JingGao; Xu HaiMing] Nanjing Univ Informat Sci &amp; Technol, Coll Atmospher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u JingGao; Ren RongCai; Yu YueYue] Chinese Acad Sci, State Key Lab Numer Modeling Atmospher Sci &amp; Geop, Inst Atmospher Phy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n, R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State Key Lab Numer Modeling Atmospher Sci &amp; Geop, Inst Atmospher Phy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rc@lasg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7K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ntributing Factors to the Recent High Level of Accumulated Cyclone Energy (ACE) and Power Dissipation Index (PDI) in the North Atlantic*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urakami, H (Murakami, Hiroyuki); Li, T (Li, Tim); Hsu, PC (Hsu, Pang-C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23-303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CLI-D-13-00394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0174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urakami, Hiroyuki; Li, Tim; Hsu, Pang-Chi] Univ Hawaii Manoa, IPRC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urakami, Hiroyuki] Meteorol Res Inst, Tsukuba, Ibaraki 305, Japan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im] Univ Hawaii Manoa, Dept Meteorol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su, Pang-Chi] Nanjing Univ Informat Sci &amp; Technol, Key Lab Meteorol Disaster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su, Pang-Chi] Nanjing Univ Informat Sci &amp; Technol, Coll Atmospher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urakami, 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Hawaii Manoa, IPRC, 1680 East West Rd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ir.murakami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5H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ecursor Circulation Features for Persistent Extreme Precipitation in Central-Easter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Y (Chen, Yang); Zhai, PM (Zhai, Panm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EATHER AND FORECAS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6-24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WAF-D-13-00065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0171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Yang] Nanjing Univ Informat Sci &amp; Technol, Dept Atmospher Sci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Yang; Zhai, Panmao] Chinese Acad Meteorol Sci, State Key Lab Severe Weather, China Meteorol Adm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i, P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Meteorol Sci, State Key Lab Severe Weather, 46 Zhong Guan Cun Nan Da Jie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mzhai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5G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82-81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hosphorus speciation and changes with depth in the sediment of Lake Illawarra, New South Wales, Austral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CY (Wang, Changyou); Morrison, RJ (Morrison, R. Joh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VIRONMENTAL 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29-354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2665-013-2742-z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4758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Changyou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orrison, R. John] Univ Wollongong, Sch Earth &amp; Environm Sci, Wollongong, NSW 2522, Austral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C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y.w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7V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6-62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6-62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tection of algal bloom and factors influencing its formation in Taihu Lake from 2000 to 2011 by MODI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ang, CC (Huang, Changchun); Li, YM (Li, Yunmei); Yang, H (Yang, Hao); Sun, DY (Sun, Deyong); Yu, ZY (Yu, Zhaoyuan); Zhang, Z (Zhang, Zhuo); Chen, X (Chen, Xia); Xu, LJ (Xu, Liangj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VIRONMENTAL 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05-371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2665-013-2764-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4758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uang, Changchun; Li, Yunmei; Yang, Hao; Yu, Zhaoyuan; Zhang, Zhuo; Chen, Xia; Xu, Liangjiang] Nanjing Normal Univ, Key Lab Virtual Geog Environm, Minist Educ, Nanjing 21004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, Deyong] Nanjing Univ Informat Sci &amp; Technol, Coll Remote Sensing, Nanjing 21004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ang, C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Normal Univ, Key Lab Virtual Geog Environm, Minist Educ, Nanjing 21004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angchangchun_aaa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7V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6-62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6-62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Approximate Formula for Estimating the Peak Value of Lightning-Induced Overvoltage Considering the Stratified Conducting Grou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QL (Zhang, Qilin); Zhang, L (Zhang, Liang); Tang, X (Tang, Xiao); Gao, JG (Gao, Jing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POWER DELIVER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84-88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PWRD.2013.228198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52300004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Qilin; Zhang, Liang; Tang, Xiao; Gao, Jinge] Nanjing Univ Informat Sci &amp; Technol, Collaborat Innovat Ctr Forecast &amp; Evaluat Meteoro, Key Lab Aerosol Cloud Precipitat, China Meteorol Adm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Qilin; Zhang, Liang; Tang, Xiao; Gao, Jinge] Chinese Acad Sci, Inst Atmospher Phys, Lab Middle Atmosphere &amp; Global Environm Observat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Q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aborat Innovat Ctr Forecast &amp; Evaluat Meteoro, Key Lab Aerosol Cloud Precipitat, China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qilin71@163.com; stephenzl@foxmail.com; yztxiao@163.com; gjg_ge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8N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85-89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37-420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upled dynamics of urban landscape pattern and socioeconomic drivers in Shenzhen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an, L (Tian, Li); Chen, JQ (Chen, Jiquan); Yu, SX (Yu, Shi Xi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NDSCAPE EC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5-72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980-014-9995-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5338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ian, Li; Chen, Jiquan] Nanjing Univ Informat Sci &amp; Technol, Sch Appl Meteorol, Int Ctr Ecol Meteorol &amp; Environm IceM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ian, Li; Yu, Shi Xiao] Sun Yat Sen Univ, Sch Life Sci, State Key Lab Biocontrol, Guangzhou 510275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ian, Li; Yu, Shi Xiao] Sun Yat Sen Univ, Guangzhou Key Lab Urban Landscape Dynam, Guangzhou 510275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ian, Li] Chinese Acad Sci, Key Lab Ecosyst Network Observat &amp; Modeling, Inst Geog Sci &amp; Nat Resources Res, Lhasa Stn, Beijing 10010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Jiquan] Univ Toledo, Dept Environm Sci, Toledo, OH 436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J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Toledo, Dept Environm Sci, 2801 W Bancroft St, Toledo, OH 436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quan.chen@utoledo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8R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29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2-97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ow recent climate change influences water use efficiency in East As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FM (Zhang, Fangmin); Ju, WM (Ju, Weimin); Shen, SH (Shen, Shuanghe); Wang, SQ (Wang, Shaoqiang); Yu, GR (Yu, Guirui); Han, SJ (Han, Shi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ORETICAL AND APPLIE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9-37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704-013-0949-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1218000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Fangmin; Shen, Shuanghe] Nanjing Univ Informat Sci &amp; Technol, Coll Appl Meteor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u, Weimin] Nanjing Univ, Int Inst Earth Syst Sci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Shaoqiang; Yu, Guirui] Chinese Acad Sci, Inst Geog Sci &amp; Nat Resources Res, Beijing 10010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an, Shijie] Chinese Acad Sci, Inst Appl Ecol, State Key Lab Forest &amp; Soil Ecol, Shenyang 11016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F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Appl Meteorol, Jiangsu Key Lab Agr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fmnuist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3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77-79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4-448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atistical properties of X-class flares and their relationship with super active regions during solar cycles 21-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e, GM (Le, Guiming); Yang, XX (Yang, Xingxing); Liu, YH (Liu, Yonghua); Li, P (Li, Peng); Yin, ZQ (Yin, Zhiqiang); Chen, YL (Chen, Yul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TROPHYSICS AND SPACE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3-44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509-013-1773-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6645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e, Guiming; Yang, Xingxing; Li, Peng] China Meteorol Adm, Natl Ctr Space Weathe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, Guiming; Liu, Yonghua] Polar Res Inst China, SOA Key Lab Polar Sci, Shanghai 20013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, Guiming; Yin, Zhiqiang] Chinese Acad Sci, Natl Astron Observ, Beijing 100012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, Xingxing; Li, Peng] Meteorol Off Southwestern, Xingyi 56240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, Xingxing; Chen, Yulin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e, G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Natl Ctr Spac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egm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6V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04-64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2-946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tanglement Concentration of Partially Entangled Multi-electron Spin W States with CNOT G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, B (Gu, Bin); Huang, YG (Huang, Yugai); Fang, X (Fang, Xia); Wang, HB (Wang, Hai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THEORETIC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37-134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773-013-1930-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6092000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, Bin] Nanjing Univ Informat Sci &amp; Technol, Dept Phys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uang, Yugai; Fang, Xia] Jiangsu Second Normal Univ, Nanjing 21001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Haibin] 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, B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Dept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bi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6C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0-77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2-95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eparation of lanthanum and boron co-doped TiO2 by modified sol-gel method and study their photocatalytic acti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n, X (Lan, Xi); Wang, LZ (Wang, Lingzhi); Zhang, BY (Zhang, Boyuan); Tian, BZ (Tian, Baozhu); Zhang, JL (Zhang, Jin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TALYSIS TODA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3-17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cattod.2013.10.06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7242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an, Xi; Wang, Lingzhi; Tian, Baozhu; Zhang, Jinlong] E China Univ Sci &amp; Technol, Key Lab Adv Mat, Shanghai 200237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an, Xi; Wang, Lingzhi; Tian, Baozhu; Zhang, Jinlong] E China Univ Sci &amp; Technol, Inst Fine Chem, Shanghai 200237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Lingzhi] Nanjing Univ Informat Sci &amp; Technol, Jiangsu Key Lab Atmospher Environm Monitoring &amp; P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Boyuan] Fudan Univ, Dept Chem, Shanghai 20043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Jinlong] Tsinghua Univ, Dept Chem, Beijing 10008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J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E China Univ Sci &amp; Technol, Key Lab Adv Mat, 130 Meilong Rd, Shanghai 20023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lzhang@ecu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3X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0-58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430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mal Point-Wise Error Estimate of a Compact Difference Scheme for the Coupled Gross-Pitaevskii Equations in One Dimens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TC (Wang, Tingch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SCIENTIFIC 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8-18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915-013-9757-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0207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T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tingchun201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8D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85-747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76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mal point-wise error estimate of a compact difference scheme for the Klein-Gordon-Schrodinger equ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TC (Wang, Tingch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ATHEMATICAL ANALYSI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-16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jmaa.2013.10.03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R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4193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T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tingchun201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9T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2-24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6-081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n the mechanisms of the recurvature of super typhoon Meg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ng, SQ (Peng, Shiqiu); Qian, YK (Qian, Yu-Kun); Lai, ZJ (Lai, Zhijuan); Hao, S (Hao, Sai); Chen, SM (Chen, Shumin); Xu, HX (Xu, Hongxiong); Wang, DX (Wang, Dongxiao); Xu, XD (Xu, Xiangde); Chan, JCL (Chan, Johnny C. L.); Zhou, H (Zhou, Hao); Liu, DL (Liu, Duanl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REPORT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5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8/srep0445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3270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6631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Peng, Shiqiu; Qian, Yu-Kun; Lai, Zhijuan; Chen, Shumin; Wang, Dongxiao; Zhou, Hao; Liu, Duanling] Chinese Acad Sci, South China Sea Inst Oceanol, State Key Lab Trop Oceanog, Guangzhou 510301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, Hongxiong; Xu, Xiangde] Chinese Acad Sci, Inst Atmospher Phys, State Key Lab Numer Modeling Atmospher Sci &amp; Geop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ao, Sai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an, Johnny C. L.] City Univ Hong Kong, Sch Energy &amp; Environm, Hong Kong, Hong K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Hao; Liu, Duanling] Nanjing Univ Informat Sci &amp; Technol, Dept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ng, S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South China Sea Inst Oceanol, State Key Lab Trop Oceanog, Guangzhou 510301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peng@scsio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5X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45-232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ensemble algorithm with self-adaptive learning techniques for high-dimensional numerical optim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e, Y (Xue, Yu); Zhong, SM (Zhong, Shuiming); Zhuang, Y (Zhuang, Yi); Xu, B (Xu, 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PLIED MATHEMATICS AND COMPUTA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9-34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mc.2013.12.13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5250000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e, Yu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e, Yu; Zhong, Shuimi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uang, Yi; Xu, Bin] Nanjing Univ Aeronaut &amp; Astronaut, Sch Comp Sci &amp; Technol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e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eyu_123@nua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4X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96-3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564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climatology of aerosol optical depth over China from recent 10 years of MODIS remote sensing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o, YX (Luo, Yuxiang); Zheng, XB (Zheng, Xiaobo); Zhao, TL (Zhao, Tianliang); Chen, J (Chen, J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63-87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joc.37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0929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uo, Yuxiang; Zheng, Xiaobo] CMA, Inst Plateau Meteorol, Chengdu 610072, Sichua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Yuxiang; Zheng, Xiaobo; Chen, Juan] Guizhou Prov Climate Ctr, Guiyang 550002, Guizho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Tianliang] Nanjing Univ Informat Sci &amp; Technol, Key Lab Aerosol Cloud Precipitat CA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T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Key Lab Aerosol Cloud Precipitat CA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sef_zhao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9E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9-84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7-00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agnosis of arc plasma jet flowing into air by integrating moire and emission tomograph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YY (Chen, Yun-yun); Zheng, GG (Zheng, Gai-ge); Yu, Y (Yu, Yang); Gu, F (Gu, 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CS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3-18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optcom.2013.11.01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5964000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Yun-yun; Zheng, Gai-ge; Yu, Yang; Gu, Fang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Y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nqq321@sina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2A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0-4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031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ulti-Max-Margin Support Vector Machine for multi-source human action recogn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D (Wu, Di); Shao, L (Shao, L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URO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8-10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neucom.2013.08.03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6031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ao, Ling] Nanjing Univ Informat Sci &amp; Technol, Coll Elect &amp; Informat Engn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u, Di; Shao, Ling] Univ Sheffield, Dept Elect &amp; Elect Engn, Sheffield S1 3JD, S Yorkshir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lect &amp; Informat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8H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82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wo contributions to the ratio of the mean secondary electron generation of backscattered electrons to primary electrons at high electron energ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e, AG (Xie, Ai-Gen); Zhang, CY (Zhang, Chen-Yi); Zhong, K (Zhong, K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ODERN PHYSICS LETTERS B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5004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42/S021798491450046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4802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ie, Ai-Gen; Zhang, Chen-Yi; Zhong, Kun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e, A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agth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4G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17-98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93-66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ynthesis and photocatalytic activity of novel CuO cauliflowers grown from Cu(OH)(2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i, HX (Shi, Huaxia); Zhao, YX (Zhao, Yunxuan); Li, N (Li, Na); Wang, K (Wang, Kai); Hua, X (Hua, Xia); Chen, MD (Chen, Min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TALYSIS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-1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catcom.2013.12.0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4434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i, Huaxia; Zhao, Yunxuan; Li, Na; Wang, Kai; Hua, Xia; Chen, Mindong; Teng, Fei] Nanjing Univ Informat Sci &amp; Technol, Sch Environm Sci &amp; Engn, Innovat Res Lab Environm &amp; Energy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eng, 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nvironm Sci &amp; Engn, Innovat Res Lab Environm &amp; Energy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3T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6-73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390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tch-based active learning ( PTAL) for spectral-spatial classification on hyperspectral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J (Xu, Jun); Hang, RL (Hang, Renlong); Liu, QS (Liu, Qings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46-187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1431161.2013.87934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646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, Jun; Hang, Renlong; Liu, Qingshan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ju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Y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cean surface Stokes drift from scatterometer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GQ (Liu, Guoqiang); Perrie, WA (Perrie, William A.); He, YJ (He, Y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66-197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1431161.2014.88081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646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Guoqiang; Perrie, William A.] Fisheries &amp; Oceans Canada, Bedford Inst Oceanog, Dartmouth, NS B2Y 4A2, Canad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e, Yijun] 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rrie, WA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Fisheries &amp; Oceans Canada, Bedford Inst Oceanog, POB 1006, Dartmouth, NS B2Y 4A2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illiam.Perrie@dfo-mpo.gc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Y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n weighted Ostrowski type, Trapezoid type, Gruss type and Ostrowski-Gruss like inequalities on time sca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jun); Tuna, A (Tuna, Adnan); Jiang, Y (Jiang, 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PLICABLE ANALYSI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1-57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0036811.2013.78604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9437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njun; Jiang, Yong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una, Adnan] Nigde Univ, Dept Math, Fac Sci &amp; Arts, TR-51240 Merkez, Nigde, Turke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4H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03-68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3-50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Ordered Network Structure of M &gt;= 8 Earthquakes and its Prediction for the Ordered Pair Great Earthquakes in Mainland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Men, KP (Men, Ke-Pei); Zhao, K (Zhao, K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ZEITSCHRIFT FUR NATURFORSCHUNG SECTION A-A JOURNAL OF PHYSICAL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6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3-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145-15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10.5560/ZNA.2013-008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MAR-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73338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en, Ke-Pei; Zhao, Kai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n, KP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nkepei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J0I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32-078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Virtual Machine Scheduling for Improving Energy Efficiency in laaS Clou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ong, JK (Dong Jiankang); Wang, HB (Wang Hongbo); Li, YY (Li Yangyang); Cheng, SD (Cheng Shid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A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63389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Dong Jiankang] Peking Univ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ong Jiankang; Wang Hongbo; Cheng Shiduan] Beijing Univ Posts &amp; Telecommun, State Key Lab Networking &amp; Switching Technol, Beijing 10087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 Yangyang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ong, JK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Beijing Univ Posts &amp; Telecommun, State Key Lab Networking &amp; Switching Technol, Beijing 10087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ongjk@bupt.edu.cn; hbwang@bupt.edu.cn; Liyangyang@live.com; chsd@bup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H7T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73-544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n the identification of time interval threshold in the twin-CME scenari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ng, LG (Ding, Liu-Guan); Li, G (Li, Gang); Dong, LH (Dong, Li-Hua); Jiang, Y (Jiang, Yong); Jian, Y (Jian, Yi); Gu, B (Gu, 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SPACE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63-147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3JA01974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62183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Ding, Liu-Guan; Gu, Bin] Nanjing Univ Informat Sci &amp; Technol, Sch Phys &amp; Optoelect Engn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[Li, Gang] Univ Alabama, Dept Space Sci, Huntsville, AL 35899 USA.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br/>
              <w:t>[Li, Gang] Univ Alabama, CSPAR, Huntsville, AL 35899 USA.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br/>
              <w:t>[Dong, Li-Hua] Commun Univ China Nanjing, Sch Media Technol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br/>
              <w:t>[Jiang, Yong; Jian, Yi] Nanjing Univ Informat Sci &amp; Technol, Coll Math &amp; Sta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Alabama, Dept Space Sci, Huntsville, AL 3589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ang.li@uah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H6C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93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940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bwavelength beam manipulation via multiple-metal slits coupled by disk-shaped nanoca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eng, GG (Zheng Gai-Ge); Xu, LH (Xu Lin-Hua); Pei, SX (Pei Shi-Xin); Chen, YY (Chen Yun-Y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PHYSICS B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421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8/1674-1056/23/3/03421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56461000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eng Gai-Ge; Xu Lin-Hua; Pei Shi-Xin; Chen Yun-Yun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eng, G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riot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G8C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41-41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mall perturbed solution for a class of sea-air oscillator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Han, XL (Han Xiang-Lin); Shi, LF (Shi Lan-Fang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6020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7498/aps.63.06020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5390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an Xiang-Lin] Huzhou Teachers Coll, Dept Math, Huzhou 31300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i Lan-Fang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o Jia-Qi] Anhui Normal Univ, Dept Math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o, J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Anhui Normal Univ, Dept Math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ojiaqi@mail.ah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G4L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ymptotic expressions of path curve for a class of Fermi gases in nonlinear disturbed mechanis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i, LF (Shi Lan-Fang); Chen, XF (Chen Xian-Feng); Han, XL (Han Xiang-Lin); Xu, YH (Xu Yong-Hong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6020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7498/aps.63.06020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53905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i Lan-Fang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 Xian-Feng] Shanghai Jiao Tong Univ, Dept Math, Shanghai 20024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an Xiang-Lin] Huzhou Teachers Coll, Dept Math, Huzhou 31300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 Yong-Hong] Bengbu Coll, Dept Math &amp; Phys, Bengbu 23303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o Jia-Qi] Anhui Normal Univ, Dept Math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i, L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ilf108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G4L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 of TiO2 Surface Structure on the Hydrogen Production Activity of the Pt@CuO/TiO2 Photocatalysts for Water Splitt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eng, F (Teng, Fei); Chen, MD (Chen, Mindong); Li, N (Li, Na); Hua, X (Hua, Xia); Wang, K (Wang, Kai); Xu, TG (Xu, Tonggu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MCATCHEM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42-84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cctc.20130087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0723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eng, Fei; Chen, Mindong; Li, Na; Hua, Xia; Wang, Kai; Xu, Tongguang] Nanjing Univ Informat Sci &amp; Technol, Jiangsu Key Lab Atmospher Environm Monitoring &amp; P, Innovat Lab Environm &amp; Energy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eng, 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Key Lab Atmospher Environm Monitoring &amp; P, Innovat Lab Environm &amp; Energy, Sch Environm Sci &amp; Engn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8X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7-38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7-38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f Moderate Strength Cold Air Exposure on Blood Pressure and Biochemical Indicators among Cardiovascular and Cerebrovascular Patien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XK (Zhang, Xiakun); Zhang, SY (Zhang, Shuyu); Wang, CL (Wang, Chunling); Wang, BJ (Wang, Baojian); Guo, PW (Guo, Pin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ENVIRONMENTAL RESEARCH AND PUBLIC HEALT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72-248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390/ijerph11030247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438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5838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Xiakun; Guo, Pinwen] Nanjing Univ Informat Sci &amp; Technol, Sch Atmospher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Shuyu] China Meteorol Adm, Lanzhou Inst Arid Meteorol, Key Lab Arid Climat Change &amp; Reducing Disaster Ga, Lanzhou 73002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Chunling] Nanjing Univ Informat Sci &amp; Technol, Sch Appl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Baojian] Lanzhou Cent Meteorol Observ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S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Lanzhou Inst Arid Meteorol, Key Lab Arid Climat Change &amp; Reducing Disaster Ga, 2070 Donggang East Rd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xk668@126.com; zhangsy@cma.gov.cn; wangchunling668@126.com; baojianwang@126.com; gu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0X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60-46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Visual Tracking via Online Nonnegative Matrix Factor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Wu, Y (Wu, Yi); Shen, B (Shen, Bin); Ling, HB (Ling, Hai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CIRCUITS AND SYSTEMS FOR VIDEO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4-38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CSVT.2013.227819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5220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u, Yi] Nanjing Univ Informat Sci &amp; Technol, Sch Informat &amp; Control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[Shen, Bin] Purdue Univ, Dept Comp Sci, W Lafayette, IN 47907 USA.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ng, Haibin] Temple Univ, Dept Comp &amp; Informat Sci, Philadelphia, PA 191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Informat &amp; Control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wu.china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2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51-82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220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icient Search and Localization of Human Actions in Video Databas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L (Shao, Ling); Jones, S (Jones, Simon); Li, XL (Li, Xue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CIRCUITS AND SYSTEMS FOR VIDEO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4-51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CSVT.2013.227670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5220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ao, Ling; Jones, Simon] Univ Sheffield, Dept Elect &amp; Elect Engn, Sheffield S1 3JD, S Yorkshire, England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Xuelong] Chinese Acad Sci, Xian Inst Opt &amp; Precis Mech, State Key Lab Transient Opt &amp; Photon, Ctr Opt Imagery Anal &amp; Learning OPTIMAL, Xian 710119, Shaanx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ng.shao@sheffield.ac.uk; simon.m.jones@sheffield.ac.uk; xuelong_li@opt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2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51-82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220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quantitative assessment of a terrestrial biosphere model's data needs across North American biom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etze, MC (Dietze, Michael C.); Serbin, SP (Serbin, Shawn P.); Davidson, C (Davidson, Carl); Desai, AR (Desai, Ankur R.); Feng, XH (Feng, Xiaohui); Kelly, R (Kelly, Ryan); Kooper, R (Kooper, Rob); LeBauer, D (LeBauer, David); Mantooth, J (Mantooth, Joshua); McHenry, K (McHenry, Kenton); Wang, D (Wang, D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BIOGEO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6-30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3JG00239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5345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Dietze, Michael C.; Mantooth, Joshua] Boston Univ, Dept Earth &amp; Environm, Boston, MA 02215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erbin, Shawn P.] Univ Wisconsin, Dept Forest &amp; Wildlife Ecol, Madison, WI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avidson, Carl; Feng, Xiaohui; Kelly, Ryan] Univ Illinois, Dept Plant Biol, Urbana, IL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esai, Ankur R.] Univ Wisconsin, Dept Atmospher &amp; Ocean Sci, Madison, WI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ooper, Rob; McHenry, Kenton] Natl Ctr Supercomp Applicat, Urbana, IL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Bauer, David] Univ Illinois, Energy Biosci Inst, Urbana, IL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Dan] Nanjing Univ Informat Sci &amp; Technol, Sch Appl Meteorol, Int Ctr Ecol Meteorol &amp; Environm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etze, M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Boston Univ, Dept Earth &amp; Environm, Boston, MA 0221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etze@b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2H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rtitioning of evapotranspiration through oxygen isotopic measurements of water pools and fluxes in a temperate grassla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, ZM (Hu, Zhongmin); Wen, XF (Wen, Xuefa); Sun, XM (Sun, Xiaomin); Li, LH (Li, Linghao); Yu, GR (Yu, Guirui); Lee, XH (Lee, Xuhui); Li, SG (Li, Shengg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BIOGEO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8-37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3JG00236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5345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u, Zhongmin; Wen, Xuefa; Sun, Xiaomin; Yu, Guirui; Li, Shenggong] Chinese Acad Sci, Inst Geog Sci &amp; Nat Resources Res, Key Lab Ecosyst Network Observat &amp; Modeling, Synth Res Ctr Chinese Ecosyst Res Network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Linghao] Chinese Acad Sci, Lab Quantitat Vegetat Ecol, Inst Bot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e, Xuhui] Yale Univ, Sch Forestry &amp; Environm Studies, New Haven, CT 06511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e, Xuhui] Nanjing Univ Informat Sci &amp; Technol, Yale NUIST Ctr Atmospher Environm, Nan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S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Geog Sci &amp; Nat Resources Res, Key Lab Ecosyst Network Observat &amp; Modeling, Synth Res Ctr Chinese Ecosyst Res Network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sg@igsnrr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2H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stimating Canopy Characteristics of Inner Mongolia's Grasslands from Field Spectromet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F (Zhang, Feng); John, R (John, Ranjeet); Zhou, GS (Zhou, Guangsheng); Shao, CL (Shao, Changliang); Chen, JQ (Chen, Jiq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39-225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390/rs603223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7970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Feng; Zhou, Guangsheng; Shao, Changliang] Chinese Acad Sci, Inst Bot, State Key Lab Vegetat &amp; Environm Change, Beijing 10009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ohn, Ranjeet; Chen, Jiquan] Univ Toledo, Dept Environm Sci, Toledo, OH 436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Guangsheng] Chinese Acad Meteorol Sci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Jiquan] Nanjing Univ Informat Sci &amp; Technol, Sch Appl Meteorol, Int Ctr Ecol Meteorol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G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Bot, State Key Lab Vegetat &amp; Environm Change, Beijing 10009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feng@ibcas.ac.cn; ranjeet.john@utoledo.edu; gszhou@ibcas.ac.cn; zkyscl@ibcas.ac.cn; jiquan.chen@utoledo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6A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72-429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plication of Controlled-Release Nitrogen Fertilizer Decreased Methane Emission in Transgenic Rice from a Paddy Soi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WL (Zhou Wenlin); Lou, YS (Lou Yunsheng); Ren, LX (Ren Lixuan); Han, Y (Han Yan); Meng, Y (Meng Yan); Wu, L (Wu L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TER AIR AND SOIL POLLU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9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270-014-1897-x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5778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ou Wenlin; Lou Yunshe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 Wenlin; Lou Yunsheng; Han Yan; Meng Yan; Wu Lei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Ren Lixuan] Nanjing Agr Univ, Coll Resources &amp; Environm Sci, Nanjing 210095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ou, Y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Key Lab Agr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nshlou@aliyu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2Y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49-697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293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rameter estimation for chaotic systems using a hybrid adaptive cuckoo search with simulated annealing algorith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eng, Z (Sheng, Zheng); Wang, J (Wang, Jun); Zhou, SD (Zhou, Shudao); Zhou, BH (Zhou, Bi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AO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313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63/1.486798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817000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6973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eng, Zheng; Zhou, Shudao] PLA Univ Sci &amp; Technol, Coll Meteorol &amp; Oceanog, Nanjing 211101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Jun; Zhou, Bihua] PLA Univ Sci &amp; Technol, Natl Def Key Lab Lightning Protect &amp; Electromagne, Nanjing 210007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Shudao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eng, 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PLA Univ Sci &amp; Technol, Coll Meteorol &amp; Oceanog, Nanjing 211101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994035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7M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54-150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89-768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sponse of surface air temperature to small-scale land clearing across latitud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M (Zhang, Mi); Lee, XH (Lee, Xuhui); Yu, GR (Yu, Guirui); Han, SJ (Han, Shijie); Wang, HM (Wang, Huimin); Yan, JH (Yan, Junhua); Zhang, YP (Zhang, Yiping); Li, YD (Li, Yide); Ohta, T (Ohta, Takeshi); Hirano, T (Hirano, Takashi); Kim, J (Kim, Joon); Yoshifuji, N (Yoshifuji, Natsuko); Wang, W (Wang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VIRONMENT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400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8/1748-9326/9/3/03400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0680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Mi; Wang, Wei] Nanjing Univ Informat Sci &amp; Technol, NUIST Yale Ctr Atmospher Environm, Nanjing 210044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e, Xuhui] Yale Univ, Sch Forestry &amp; Environm Studies, New Haven, CT 06511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Guirui; Wang, Huimin] Chinese Acad Sci, Inst Geog Sci &amp; Nat Resources Res, Beijing 10010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an, Shijie] Chinese Acad Sci, Inst Appl Ecol, Shenyang 11001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, Junhua] Chinese Acad Sci, South China Bot Garden, Guangzhou 510650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Yiping] Chinese Acad Sci, Xishuangbanna Trop Bot Garden, Kunming 65022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Yide] Chinese Acad Forestry, Res Inst Trop Forestry, Guangzhou 510650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Ohta, Takeshi] Nagoya Univ, Grad Sch Bioagr Sci, Nagoya, Aichi 4648601, Japan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irano, Takashi] Hokkaido Univ, Grad Sch Agr, Sapporo, Hokkaido 0608589, Japan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im, Joon] Seoul Natl Univ, Dept Landscape Architecture &amp; Rural Syst Engn, Seoul 151742, South Kore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oshifuji, Natsuko] Kyoto Univ, Grad Sch Agr, Kyoto 6068502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NUIST Yale Ctr Atmospher Environm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hui.lee@yal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5Z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48-93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dealized Numerical Simulations of Tropical Cyclone Formation Associated with Monsoon Gyr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ang, J (Liang Jia); Wu, LG (Wu Liguang); Zong, HJ (Zong Hu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5-31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2282-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807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ang Jia; Wu Liguang; Zong Huijun] Nanjing Univ Informat Sci &amp; Technol, Key Lab Meteorol Disasters, Minist Edu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ang Jia; Wu Liguang; Zong Huijun] Chinese Acad Meteorol Sci, State Key Lab Sever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L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Key Lab Meteorol Disasters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gu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7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Observational Analysis of the Oceanic and Atmospheric Structure of Global-Scale Multi-decadal Variabil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P (Liu, Peng); Sui, CH (Sui, Chung-Hsiu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6-33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2305-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807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Peng] Nanjing Univ Informat Sci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i, Chung-Hsiung] NTU, Dept Atmospher Sci, Taipei 10617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i, C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TU, Dept Atmospher Sci, Taipei 10617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i@as.ntu.edu.t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7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Test Pattern Identification Algorithm and Its Application to CINRAD/SA(B)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Y (Jiang Yuan); Liu, LP (Liu Li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1-34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2315-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807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ng Yuan; Liu Liping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ang Yuan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ang Yuan] Natl Meteorol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LP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Meteorol Sci, State Key Lab Sever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pliu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7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ropospheric Wet Refractivity Tomography Based on the BeiDou Satellite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XY (Wang Xiaoying); Wang, XL (Wang Xianliang); Dai, ZQ (Dai Ziqiang); Ke, FY (Ke Fuyang); Cao, YC (Cao Yunchang); Wang, FF (Wang Feifei); Song, LC (Song Lianch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5-36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2311-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807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 Xiaoying; Ke Fuyang] Nanjing Univ Informat Sci &amp; Technol, Sch Remote Sens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 Xiaoying] Natl Adm Surveying Mapping &amp; Geoinformat, Key Lab Land Environm &amp; Disaster Monitoring, Xuzhou 22111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 Xianliang; Wang Feifei] Chinese Res Inst Environm Sci, State Key Lab Environm Criteria &amp; Risk Assessment, Beijing 100012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ai Ziqiang] China Elect Technol Grp, Res Inst 28, Nanjing 210007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ao Yunchang] China Meteorol Adm, Meteorol Observat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 Lianchun] China Meteorol Adm, Natl Climate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ng, L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Natl Climate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nglc_cma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7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Characteristics of Atmospheric Ice Nuclei Measured at Different Altitudes in the Huangshan Mountains in Southea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H (Jiang Hui); Yin, Y (Yin Yan); Yang, L (Yang Lei); Yang, SZ (Yang Shaozhong); Su, H (Su Hang); Chen, K (Chen K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6-40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3048-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1807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ng Hui; Yin Yan; Yang Lei; Chen Kui] Nanjing Univ Informat Sci &amp; Technol, China Meteorol Adm,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 Shaozhong] Chinese Acad Meteorol Sci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 Hang] 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7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performance improvements of highly-concurrent grid-based serv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, TH (Ma, Tinghuai); Wu, CH (Wu, Chenghui); Tian, W (Tian, Wei); Shen, WH (Shen, Wenh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MULATION MODELLING PRACTICE AND THEOR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9-14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simpat.2013.12.00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7882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a, Tinghuai] Nanjing Univ Informat Sci &amp; Technol,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u, Chenghui; Tian, Wei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en, Wenhai] Natl Meteorol Informat Ctr, Beijing 10008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, T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ma@nuist.edu.cn; chwu1203@163.com; tw@nuist.edu.cn; shenwh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2F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9-19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8-146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modified scheme that parameterizes depositional growth of ice crystal: A modeling study of pre-summer torrential rainfall case over Souther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en, XY (Shen, Xinyong); Huang, W (Huang, Wei); Qing, T (Qing, Tao); Huang, WY (Huang, Wenyan); Li, XF (Li, Xiaof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3-30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tmosres.2013.11.0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5043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en, Xinyong; Huang, Wei; Qing, Tao; Huang, Wenyan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Xiaofan] Zhejiang Univ, Dept Earth Sci, Hangzhou 310027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X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Zhejiang Univ, Dept Earth Sci, Hangzhou 310027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fanli@z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8G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fluence on simulation accuracy of atmospheric electric field around a building by space resolu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n, Y (Tan, Y.); Guo, X (Guo, X.); Zhu, J (Zhu, J.); Shi, Z (Shi, Z.); Zhang, D (Zhang, D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1-30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tmosres.2013.11.0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5043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an, Y.] Nanjing Univ Informat Sci &amp; Technol, China Meteorol Adm,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n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btan@ustc.edu; cherish881115@126.com; jrzhu1108@126.com; gyshiz@126.com; zdd_857857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8G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ME-VARYING LONG MEMORIES OF THE CHINESE CURRENCY AND STOCK MARKETS BASED ON THE HURST EXPON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, GX (Cao Guangxi); Han, Y (Han Yan); Cui, WJ (Cui We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LUCTUATION AND NOISE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5000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42/S021947751450007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1126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ao Guangxi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, G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con &amp; Management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guangx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3B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19-47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93-67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fluence of Indian Ocean subtropical dipole on spring rainfall over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, JQ (Feng, Junqiao); Yu, LJ (Yu, Lejiang); Hu, DX (Hu, Dun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54-96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joc.37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8339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Feng, Junqiao; Hu, Dunxin] Chinese Acad Sci, Inst Oceanol, Qingdao 2660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eng, Junqiao; Hu, Dunxin] Chinese Acad Sci, Key Lab Ocean Circulat &amp; Waves, Qingdao 2660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Lejiang] Nanjing Univ Informat Sci &amp; Technol, Appl Hydrometeorol Res Ins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, J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Oceanol, Key Lab Ocean Circulat &amp; Waves, Nanhai Rd 7, Qingdao 2660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junqiao@qdio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9D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9-84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7-00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5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 -- 50)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200025"/>
                        <wp:effectExtent l="0" t="0" r="0" b="0"/>
                        <wp:docPr id="5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4" t="-180" r="-16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 1 | </w:t>
                  </w:r>
                  <w:hyperlink r:id="rId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2850"/>
        <w:gridCol w:w="2728"/>
      </w:tblGrid>
      <w:tr>
        <w:trPr/>
        <w:tc>
          <w:tcPr>
            <w:tcW w:w="272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53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51 -- 100)</w:t>
            </w:r>
          </w:p>
          <w:tbl>
            <w:tblPr>
              <w:tblW w:w="2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0"/>
            </w:tblGrid>
            <w:tr>
              <w:trPr/>
              <w:tc>
                <w:tcPr>
                  <w:tcW w:w="285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5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1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2 | </w:t>
                  </w:r>
                  <w:hyperlink r:id="rId1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1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1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1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object w:dxaOrig="345" w:dyaOrig="25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7.25pt;height:12.75pt" filled="f" o:ole="">
                        <v:imagedata r:id="rId19" o:title=""/>
                      </v:shape>
                      <o:OLEObject Type="Embed" ProgID="" ShapeID="ole_rId18" DrawAspect="Content" ObjectID="_318395187" r:id="rId18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55" name="Image5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n Three-Dimensional Geosynchronous Circular SAR Imaging by Orbit Erro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ou, LL (Kou, Leilei); Wang, XQ (Wang, Xiaoqing); Xiang, MS (Xiang, Maos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HE INDIAN SOCIETY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1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2524-013-0300-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119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Kou, Leilei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Xiaoqing; Xiang, Maosheng] Chinese Acad Sci, Inst Elect, Beijing 10019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ou, L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ssie320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3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5-66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74-300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ATISTICAL ANALYSIS ON THE INFLUENCE OF THE LANDFALLING STRONG TROPICAL CYCLONES IN THE CATASTROPHIC MIGRATIONS OF NILAPARVATA LUGENS (STAL)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ao, YX (Bao Yun-xuan); Ding, WW (Ding Wen-wen); Xie, XJ (Xie Xiao-jin); Lan, P (Lan Ping); Lu, MH (Lu Ming-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-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5914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Bao Yun-xuan; Ding Wen-wen; Xie Xiao-jin; Lan Ping] Nanjing Univ Informat Sci &amp; Technol, Minist Educ, Carbon &amp; Water Cycle Land Innovat Team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Bao Yun-xuan; Ding Wen-wen; Xie Xiao-jin; Lan Ping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 Ming-hong] Minist Agr, Natl Agr Technol Extens &amp; Serv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ao, Y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Carbon &amp; Water Cycle Land Innovat Tea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aoyx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5W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STUDY ON THE CHARACTERISTICS AND EFFECT OF THE LOW-FREQUENCY OSCILLATION OF THE ATMOSPHERIC HEAT SOURCE OVER THE EASTERN TIBETAN PLATE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ng, YP (Peng Yu-ping); He, JH (He Jin-hai); Chen, LX (Chen Long-xun); Zhang, B (Zhang 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-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5914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Peng Yu-ping; He Jin-hai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eng Yu-ping; Chen Long-xun] Chinese Acad Meteorol Sci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 Bo] China Meteorol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ng, YP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yp007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5W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PACT OF TROPICAL INTRASEASONAL OSCILLATION ON THE TRACKS OF TROPICAL CYCLONES IN THE WESTERN NORTH PACIFI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o, L (Tao Li); Li, SJ (Li Shuang-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-3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5914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ao Li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 Shuang-jun] Wuhan Cent Meteorol Observ, Wuhan 43007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o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ol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5W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ELIMINARY ANALYSIS ON THE INTENSITY AND STRUCTURE OF TYPHOON MORAKOT (2009) DURING ITS LANDING PROCES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Y (Wang Yong); Ding, ZY (Ding Zhi-ying); Li, X (Li Xun); Shen, XY (Shen Xin-yong); Fan, Y (Fan 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-4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5914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 Yong; Ding Zhi-ying; Shen Xin-yo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 Yong] Nanjing Univ Informat Sci &amp; Technol, WMO Reg Training Ctr Nanj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 Xun] Meteorol Observ Hainan, Haikou 57020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an Yong] Nanjing Univ Informat Sci &amp; Technol, Sch Language &amp; Cultu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ng, Z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ngzhiyi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5W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F INDIAN OCEAN SSTA WITH ENSO ON WINTER RAINFALL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XL (Zhang Xiao-ling); Xiao, ZN (Xiao Zi-niu); Li, YF (Li Yue-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5-5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5914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 Xiao-ling] Nanjing Univ Informat Sci &amp; Technol, Dept Atmospher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 Xiao-ling] Meteorol Informat Ctr Beijing, Beijing 10008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iao Zi-niu] China Meteorol Adm, Training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iao Zi-niu; Li Yue-feng] Chinese Acad Sci, Inst Atmosphere Phy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, ZN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Training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zn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5W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ALYSIS OF EFFECT OF ENVIRONMENTAL POTENTIAL VORTICITY LOCATED AT SOUTH EDGE OF SOUTH ASIA HIGH ON INTENSIFICATION OF TROPICAL CYCLON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ng, ZY (Ding Zhi-ying); Xing, R (Xing Rui); Xu, HM (Xu Hai-ming); Gao, Y (Gao 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4-8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5914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Ding Zhi-ying; Xing Rui; Xu Hai-ming; Gao Yong] Nanjing Univ Informat Sci &amp; Technol, Minist Educ, Key Lab Meteorol Disaster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ng, Z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Key Lab Meteorol Disaster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ngzhiyi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5W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f different cold-air exposure intensities on the risk of cardiovascular disease in healthy and hypertensive ra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o, B (Luo, Bin); Zhang, SY (Zhang, Shuyu); Ma, SC (Ma, Shoucun); Zhou, J (Zhou, Ji); Wang, BJ (Wang, Baoj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BIO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5-19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484-013-0641-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3240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4355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uo, Bin; Ma, Shoucun; Zhou, Ji] Nanjing Univ Informat Sci &amp; Technol, Sch Appl Meteorol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Bin; Zhang, Shuyu] CMA, Lanzhou Inst Arid Meteorol, Key Lab Arid Climat Change &amp; Reducing Disaster Ga, Lanzho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Baojian] Lanzhou Cent Meteorol Observ, Lan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S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MA, Lanzhou Inst Arid Meteorol, Key Lab Arid Climat Change &amp; Reducing Disaster Ga, 2070 Donggang Eastern Rd, Lan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sy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2I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0-71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2-125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5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WO TRANSFORMATIONS FOR A Q-BINOMIAL SU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XY (Wang, Xiaoyuan); Wang, CY (Wang, Cheny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UTILITAS MATHEMATIC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3-34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1885000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Xiaoyuan] Dalian Jiaotong Univ, Sch Sci, Dalian 116028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Chenying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X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Dalian Jiaotong Univ, Sch Sci, Dalian 11602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yuanwang27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0M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15-368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trainment-mixing parameterization in shallow cumuli and effects of secondary mixing even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, CS (Lu, Chun-Song); Liu, YG (Liu, Yan-Gang); Niu, SJ (Niu, Sheng-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SCIENCE BULLETI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96-90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434-013-0097-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4223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u, Chun-Song] Nanjing Univ Informat Sci &amp; Technol, Collaborat Innovat Ctr Forecast &amp; Evaluat Meteoro, Key Lab Meteorol Disaster Minist Educ, Key Lab Aerosol Cloud Precipitat China Meteorol A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[Lu, Chun-Song; Liu, Yan-Gang] Brookhaven Natl Lab, Div Atmospher Sci, Upton, NY 11973 USA.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u, Chun-Song] Chinese Acad Sci, Natl Key Lab Numer Modeling Atmospher Sci &amp; Geoph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Niu, Sheng-Jie] Nanjing Univ Informat Sci &amp; Technol, Collaborat Innovat Ctr Forecast &amp; Evaluat Meteoro, Key Lab Aerosol Cloud Precipitat China Meteorol 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, C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aborat Innovat Ctr Forecast &amp; Evaluat Meteoro, Key Lab Meteorol Disaster Minist Educ, Key Lab Aerosol Cloud Precipitat China Meteorol 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chunsong11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3M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1-65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4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fluence of Model Biases on Projected Future Changes in Tropical Cyclone Frequency of Occurren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urakami, H (Murakami, Hiroyuki); Hsu, PC (Hsu, Pang-Chi); Arakawa, O (Arakawa, Osamu); Li, T (Li, Tim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59-218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CLI-D-13-00436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6899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urakami, Hiroyuki; Hsu, Pang-Chi; Li, Tim] Univ Hawaii Manoa, Dept Meteorol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urakami, Hiroyuki; Hsu, Pang-Chi; Li, Tim] Univ Hawaii Manoa, Int Pacific Res Ctr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urakami, Hiroyuki] Meteorol Res Inst, Tsukuba, Ibaraki 305, Japan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su, Pang-Chi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su, Pang-Chi] Nanjing Univ Informat Sci &amp; Technol, Coll Atmospher Sci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Arakawa, Osamu] Univ Tsukuba, Meteorol Res Inst, Tsukuba, Ibaraki, Japan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Arakawa, Osamu] Univ Tsukuba, Fac Life &amp; Environm Sci, Tsukuba, Ibaraki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urakami, 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Hawaii Manoa, Int Pacific Res Ctr, 1680 East West Rd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ir.murakami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3K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econd-order group consensus for multi-agent systems via pinning leader-following approac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, Q (Ma, Qian); Wang, Z (Wang, Zhen); Miao, GY (Miao, Guoy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HE FRANKLIN INSTITUTE-ENGINEERING AND APPLIED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88-130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jfranklin.2013.11.00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4220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a, Qian] Nanjing Univ Sci &amp; Technol, Sch Automat, Nanjing 21009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Zhen] Shandong Univ Sci &amp; Technol, Coll Informat Sci &amp; Engn, Qingdao 266510, Shan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ao, Guoying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, 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Sci &amp; Technol, Sch Automat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anmashine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3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16-00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269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errestrial carbon cycle affected by non-uniform climate warm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, JY (Xia, Jianyang); Chen, JQ (Chen, Jiquan); Piao, SL (Piao, Shilong); Ciais, P (Ciais, Philippe); Luo, YQ (Luo, Yiqi); Wan, SQ (Wan, Shi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E GEOSCIENC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3-18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8/NGEO209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0888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ia, Jianyang; Luo, Yiqi] Univ Oklahoma, Dept Microbiol &amp; Plant Biol, Norman, OK 73019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Jiquan] Nanjing Univ Sci &amp; Technol, Sch Appl Meteorol, Int Ctr Ecol Environm &amp;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Jiquan] Univ Toledo, Dept Environm Sci, Toledo, OH 436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iao, Shilong] Peking Univ, Coll Urban &amp; Environm Sci, Dept Ecol, Beijing 1008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iao, Shilong] Chinese Acad Sci, Inst Tibetan Plateau Res, Lab Alpine Ecol &amp; Biodivers, Beijing 10010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[Ciais, Philippe] CEA CNRS UVSQ, Lab Sci Climat &amp; Environm, F-91191 Gif Sur Yvette, France.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, Shiqiang] Henan Univ, Coll Life Sci, State Key Lab Cotton Biol, Key Lab Plant Stress Biol, Kaifeng 475004, Hen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, S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enan Univ, Coll Life Sci, State Key Lab Cotton Biol, Key Lab Plant Stress Biol, JinMing Ave, Kaifeng 475004, Hen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wan@he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9D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2-08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2-090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rtial Gaussian Graphical Model Estim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an, XT (Yuan, Xiao-Tong); Zhang, T (Zhang, T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INFORMATION THEOR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73-168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IT.2013.229678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9024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uan, Xiao-Tong; Zhang, Tong] Rutgers State Univ, Dept Stat &amp; Biostat, Piscataway, NJ 0881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an, Xiao-Tong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an, XT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Rutgers State Univ, Dept Stat &amp; Biostat, Piscataway, NJ 0881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tyuan@nuist.edu.cn; tzhang@stat.rutgers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6M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18-94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7-965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pecial issue on meteorological disaster risk analysis and assessment: on basis of grey systems theo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Gong, Zaiwu); Forrest, JYL (Forrest, Jeffrey Yi-L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95-100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864-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ditorial Mater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ong, Zaiwu] Nanjing Univ Informat Sci &amp; Technol, Coll Econ &amp; Management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orrest, Jeffrey Yi-Lin] Penn State Syst Higher Educ Slippery Rock, Dept Math, Slippery Rock, PA 16057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con &amp; Management, Ningliu Rd 219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wgong26@163.com; Jeffrey.forrest@sr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comprehensive risk evaluation on rainstorm and flood disaster losses in China mainland from 2004 to 2009: based on the triangular gray correlation theo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Y (Zhao, Yue); Gong, ZW (Gong, Zaiwu); Wang, WH (Wang, Wenhao); Luo, K (Luo, K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1-101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98-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o, Yue; Gong, Zaiwu] Nanjing Univ Informat Sci &amp; Technol, Coll Econ &amp; Management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Wenhao] Meteorol Bur Beichen Dist, Tianji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Kai] Meteorol Observ, Tianji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con &amp; Managemen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yue05992033@126.com; zwgong26@163.com; wang_wen_hao_2007@126.com; kai_t1000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isk assessment of rainstorm and flood disasters in China between 2004 and 2009 based on gray fixed weight cluster analysi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ML (Shao, Minlan); Gong, ZW (Gong, Zaiwu); Xu, XX (Xu, Xiao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25-105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64-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ao, Minlan; Gong, Zaiwu; Xu, Xiaoxia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wgong2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a's tropical cyclone disaster risk source analysis based on the gray density cluster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LJ (Zhang, L. J.); Zhu, HY (Zhu, H. Y.); Sun, XJ (Sun, X.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53-106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700-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L. J.; Zhu, H. Y.; Sun, X. J.] Nanjing Univ Informat Sci &amp; Technol, China Inst Mfg Dev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L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Inst Mfg Dev, Ning Liu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jiezh@163.com; 001202@nuist.edu.cn; sxjzy709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-integration analysis between GDP and meteorological catastrophic factors of Nanjing city based on the buffer operato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CL (Guo, Chonglan); Xu, XX (Xu, Xiaoxia); Gong, ZW (Gong, Zaiw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1-110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69-z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o, Chonglan; Xu, Xiaoxia; Gong, Zaiwu] Nanjing Univ Informat Sci &amp; Technol, Coll Econ &amp; Managemen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con &amp; Managemen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cl.1997@163.com; xiaoxia_xu1991@163.com; zwgong2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teorological and environmental effects on manufacturing in Jiangsu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n, W (Sun, Wei); Li, LS (Li, Lianshui); Gong, ZW (Gong, Zaiw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07-112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68-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un, Wei] Nanjing Univ Informat Sci &amp; Technol, China Inst Mfg Dev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Lianshui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ong, Zaiwu] Nanjing Univ Informat Sci &amp; Technol, Sch Econ &amp; Managemen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n, 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Inst Mfg Dev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usunwei@126.com; llsh@nuist.edu.cn; zwgong2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a's regional rainstorm floods disaster evaluation based on grey incidence multiple-attribute decision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e, YY (He, Yuanyuan); Gong, ZW (Gong, Zaiw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25-114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55-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e, Yuanyuan; Gong, Zaiwu] Nanjing Univ Informat Sci &amp; Technol, Coll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e, Y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eyy81@163.com; zwgong2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iciency assessment of the energy consumption and economic indicators in Beijing under the influence of short-term climatic factors: based on data envelopment analysis methodolog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Gong, Zaiwu); Zhao, Y (Zhao, Yue); Ge, XM (Ge, Xin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45-115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58-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ong, Zaiwu; Zhao, Yue; Ge, Xinming] Nanjing Univ Informat Sci &amp; Technol, Coll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wgong26@163.com; zhaoyue05992033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isk prediction of low temperature in Nanjing city based on grey weighted Markov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Gong, Zaiwu); Chen, CQ (Chen, Caiqin); Ge, XM (Ge, Xin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59-118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90-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ong, Zaiwu; Chen, Caiqin; Ge, Xinming] Nanjing Univ Informat Sci &amp; Technol, Coll Econ &amp; Managemen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ong, Z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con &amp; Managemen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wgong26@163.com; cai053@sina.cn; xmge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analysis of the drought and flood hazard characteristics and risks during the pre-rainy season in South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L (Li, L. P.); Zhang, K (Zhang, K. M.); Luo, T (Luo, T.); Fu, XH (Fu, Xiou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5-121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92-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L. P.; Zhang, K. M.; Luo, T.; Fu, Xiouhua] Nanjing Univ Informat Sci &amp; Technol, Sch Atmospher Sci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K. M.] Jiangxi Meteorol Serv Ctr, Nanchang 330046, Jiangxi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u, Xiouhua] Univ Hawaii Manoa, Sch Ocean &amp; Earth Sci &amp; Technol, Honolulu, HI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Atmospher Sci, Key Lab Meteorol Disaster, Minist Educ, 219 Ningliu Rod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.liping@163.com; zhkm2008@163.com; yustsy@163.com; xfu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assessment of drought relief by typhoon Saomai based on MODIS remote sensing data in Shanghai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ng, YS (Jing, Yuanshu); Li, J (Li, Jian); Weng, YY (Weng, Yongyuan); Wang, J (Wang, J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15-122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069-013-0667-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009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ng, Yuanshu] Nanjing Univ Informat Sci &amp; Technol, Jiangsu Key Lab Agr Meteorol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Jian; Weng, Yongyuan; Wang, Jing] Nanjing Univ Informat Sci &amp; Technol, Coll Appl 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ng, Y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Key Lab Agr 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pmet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pacts of aerosols on surface-layer ozone concentrations in China through heterogeneous reactions and changes in photolysis r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ou, SJ (Lou, Sijia); Liao, H (Liao, Hong); Zhu, B (Zhu, 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-13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tmosenv.2013.12.00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4177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ou, Sijia; Liao, Hong] Chinese Acad Sci, Inst Atmospher Phys, State Key Lab Atmospher Boundary Layer Phys &amp; Atm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ou, Sijia] Chinese Acad Sci, Grad Univ, Beijing 10004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u, Bin] Nanjing Univ Informat Sci &amp; Technol, Dept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ao, 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Atmospher Phys, State Key Lab Atmospher Boundary Layer Phys &amp; Atm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ongliao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9M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ow-temperature synthesis of Mg(OH)(2) nanoparticles from MgO as halogen-free flame retardant for polypropylen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ong, QG (Kong, Qinggang); Qian, HY (Qian, Hai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IRE AND MATERIAL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5-15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fam.216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4391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Kong, Qinggang] Nanjing Univ Informat Sci &amp; Technol, Coll Environm Sci &amp; Engn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Qian, Haiyan] Nanjing Univ Technol, Coll Mat Sci &amp; Technol, Nanjing 21000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an, H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Technol, Coll Mat Sci &amp; Technol, 5 Xinmofan Rd, Nanjing 21000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anhaiy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9U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08-05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9-101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ulti-Label Image Categorization With Sparse Factor Repres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n, FM (Sun, Fuming); Tang, JH (Tang, Jinhui); Li, HJ (Li, Haojie); Qi, GJ (Qi, Guo-Jun); Huang, TS (Huang, Thomas S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IMAGE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28-103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IP.2014.229897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1969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4743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un, Fuming] Liaoning Univ Technol, Sch Elect &amp; Informat Engn, Liaoning 11003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ang, Jinhui] Nanjing Univ Sci &amp; Techn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Haojie] Dalian Univ Technol, Dalian 116024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 xml:space="preserve">[Qi, Guo-Jun; Huang, Thomas S.]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Univ Illinois, Beckman Inst Adv Sci &amp; Technol, Urbana, IL 6180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n, F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Liaoning Univ Technol, Sch Elect &amp; Informat Engn, Liaoning 11003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nfm@mail.ustc.edu.cn; tangjh1981@acm.org; lihaojieyt@gmail.com; qi4@ifp.uiuc.edu; huang@ifp.uiu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6G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57-71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41-00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7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New Poisson Noise Filter Based on Weights Optim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n, QY (Jin, Qiyu); Grama, I (Grama, Ion); Liu, QS (Liu, Quans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SCIENTIFIC 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8-57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915-013-9743-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9646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n, Qiyu] Shanghai Jiao Tong Univ, Inst Image Proc &amp; Pattern Recognit, Shanghai 20024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n, Qiyu; Grama, Ion; Liu, Quansheng] Univ Bretagne Sud, UMR 6205, Lab Math Bretagne Atlantique, F-56017 Vannes, France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n, Qiyu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Quansheng] Changsha Univ Sci &amp; Technol, Sch Math &amp; Comp Sci, Changsha 410004, Hun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Q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Bretagne Sud, UMR 6205, Lab Math Bretagne Atlantique, Campus Tohaninic,BP 573, F-56017 Vannes, Franc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yu.jin2008@gmail.com; ion.grama@univ-ubs.fr; Quansheng.liu@univ-ubs.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3A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85-747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76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olitical connections, government subsidies and firm financial performance: Evidence from renewable energy manufacturing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HM (Zhang, Huiming); Li, LS (Li, Lianshui); Zhou, DQ (Zhou, Dequn); Zhou, P (Zhou, P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NEWABLE ENER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0-33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renene.2013.09.02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4881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Huiming; Li, Lianshui] Nanjing Univ Informat Sci &amp; Technol, China Inst Mfg Dev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Dequn; Zhou, Peng] Nanjing Univ Aeronaut &amp; Astronaut, Inst Soft Energy Sci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H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Inst Mfg Dev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m.zhang_1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0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60-148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essure and disorder effects on the half-metallic character and magnetic properties of the full-Heusler alloy Co2FeS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u, XF (Zhu, Xingfeng); Wang, YX (Wang, Yaxu); Wang, L (Wang, Lu); Dai, YF (Dai, Yafei); Luo, CL (Luo, Chengl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PHYSICS AND CHEMISTRY OF SOLI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1-39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jpcs.2013.11.00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9547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u, Xingfeng; Wang, Yaxu; Dai, Yafei; Luo, Chenglin] Nanjing Normal Univ, Dept Phys, Nanjing 210097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Lu] Nanjing Univ Informat Sci &amp; Technol, Dept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u, X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Normal Univ, Dept Phys, Nanjing 21009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xf_physics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3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2-369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255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obust point pattern matching based on spectral contex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ng, J (Tang, Jun); Shao, L (Shao, Ling); Zhen, XT (Zhen, Xiant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TTERN RECOGNI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69-148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patcog.2013.09.01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88880004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ang, Jun] Anhui Univ, Minist Educ, Key Lab Intelligent Comp &amp; Signal Proc, Hefei 23003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ao, Ling; Zhen, Xiantong] Univ Sheffield, Dept Elect &amp; Elect Engn, Sheffield S1 3JD, S Yorkshir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2F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1-32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51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obabilistic fractals and attractors in Menger spa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, JZ (Xiao, Jian-Zhong); Zhu, XH (Zhu, Xing-Hua); Yan, J (Yan, 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ONLINEAR ANALYSIS-THEORY METHODS &amp;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6-11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na.2013.11.0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1144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iao, Jian-Zhong; Zhu, Xing-Hua; Yan, Jie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, J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jz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1P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62-546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521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velet operational matrix method for solving the Riccati differential equ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YL (Li, Yuanlu); Sun, N (Sun, Ning); Zheng, BC (Zheng, Bochao); Wang, Q (Wang, Qi); Zhang, YC (Zhang, Yingc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MUNICATIONS IN NONLINEAR SCIENCE AND NUMERICAL SIMULA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3-49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cnsns.2013.05.02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56057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Yuanlu; Sun, Ning; Zheng, Bochao; Wang, Qi; Zhang, Yingchao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Yuanlu] Assen Nanjing Environm Technol Co Ltd, Nanjing 21004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Y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yl_nuist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3Y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7-57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8-727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ment on "Cloud droplet spectral width relationship to CCN spectra and vertical velocity" by Hudson et al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YG (Liu, Yangang); Daum, PH (Daum, Peter H.); Lu, CS (Lu, Chuns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4-187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2JD01920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1383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Yangang; Daum, Peter H.; Lu, Chunsong] Brookhaven Natl Lab, Upton, NY 11973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, Chunsong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Y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Brookhaven Natl Lab, Upton, NY 1197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yg@bnl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3K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lay-range-dependent Stability Criteria of Neural Networks with Time-varying Discrete and Distributed Delays Regular Pap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, K (Hu, Kai); Song, AG (Song, AiGuo); Zhang, YC (Zhang, YingChao); Wang, WL (Wang, WeiL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ADVANCED ROBOTIC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772/5381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612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u, Kai; Song, AiGuo] Southeast Univ, Sch Instrument Sci &amp; Engn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YingChao; Wang, WeiLiang] Nanjing Univ Informat Sci &amp; Technol, Sch Informat &amp; Cont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ng, A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outheast Univ, Sch Instrument Sci &amp;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.g.song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2G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29-88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29-881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n we modify stratospheric water vapor by deliberate cloud seeding?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BJ (Chen, Baojun); Yin, Y (Yin,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06-141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3JD02070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9946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Baojun] Nanjing Univ, Key Lab Mesoscale Severe Weather, MOE, Nanjing 21000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Baojun] Nanjing Univ, Sch Atmospher Sci, Nanjing 21000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in, Yan] Nanjing Univ Informat Sci &amp; Technol, Key Lab Aerosol Cloud Precipitat China Meteorol A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in, Yan] Nanjing Univ Informat Sci &amp; Technol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B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, Key Lab Mesoscale Severe Weather, MOE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jchen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1L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patial characteristics of cadmium in topsoils in a typical e-waste recycling area in southeast China and its potential threat to shallow groundwa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CF (Wu, Chunfa); Luo, YM (Luo, Yongming); Deng, SP (Deng, Shaopo); Teng, Y (Teng, Ying); Song, J (Song, J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CE OF THE TOTAL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6-56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scitotenv.2013.11.08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916100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3171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u, Chunfa] Nanjing Univ Informat Sci &amp; Technol, Dept Agr Resources &amp; Environm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u, Chunfa; Luo, Yongming; Deng, Shaopo; Teng, Ying; Song, Jing] Chinese Acad Sci, Inst Soil Sci, Key Lab Soil Environm &amp; Pollut Remediat, Nanjing 21000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Yongming] Chinese Acad Sci, Yantai Inst Coastal Zone Res, Yantai 264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C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Dept Agr Resources &amp; Environm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chf1680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6R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48-969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1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8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ree volume investigation of imidazolium ionic liquids from positron lifetime spectroscop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Y (Yu, Yang); Bejan, D (Bejan, Dana); Krause-Rehberg, R (Krause-Rehberg, Reinhard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LUID PHASE EQUILIBRI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-5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fluid.2013.11.0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4946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u, Yang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[Yu, Yang; Krause-Rehberg, Reinhard] Univ Halle Wittenberg, Inst Phys, D-06120 Halle, Germany.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br/>
              <w:t>[Bejan, Dana] Berg Univ Wuppertal, FB Anorgan Chem C, D-42097 Wuppertal, German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Yu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yuyang5020@google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0P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78-38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02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2 capture by membrane absorption coupling process: Application of ionic liqui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, JG (Lu, Jian-Gang); Lu, CT (Lu, Chun-Ting); Chen, Y (Chen, Yue); Gao, L (Gao, Liu); Zhao, X (Zhao, Xin); Zhang, H (Zhang, Hui); Xu, ZW (Xu, Zheng-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PLIED ENER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3-58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penergy.2013.10.04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9085000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u, Jian-Gang; Gao, Liu; Zhang, Hui; Xu, Zheng-Wen] Nanjing Univ Informat Sci &amp; Technol, Sch Environm Sci &amp; Engn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, Chun-Ting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Yue] Nanjing Univ Informat Sci &amp; Technol, Coll Atmospher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Xin] Minist Environm Protect, Nanjing Inst Environm Sci, State Environm Protect Key Lab Soil Environm Mana, Nanjing 21004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, J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gl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2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06-26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911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ettlement distribution and its relationship with environmental changes from the Paleolithic to Shang-Zhou period in Liyang Plain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YY (Guo, Yuanyuan); Mo, DW (Mo, Duowen); Mao, LJ (Mao, Longjiang); Jin, YX (Jin, Yuxiang); Guo, WM (Guo, Weimin); Mudie, PJ (Mudie, Peta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UATERNARY INTERNATIO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-3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quaint.2013.11.00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3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53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o, Yuanyuan; Mo, Duowen; Jin, Yuxiang] Peking Univ, Coll Urban &amp; Environm Sci, Minist Educ, Lab Earth Surface Proc, Beijing 1008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ao, Longjiang] Nanjing Univ Informat Sci &amp; Technol, Coll Marine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o, Weimin] Hunan Prov Inst Cultural Rel &amp; Archaeol, Changsha 410008, Huna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udie, Peta J.] Geol Survey Canada Atlantic, Dartmouth, NS B2Y 4A2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Y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Peking Univ, Coll Urban &amp; Environm Sci, Minist Educ, Lab Earth Surface Proc, 5 Yiheyuan Rd, Beijing 1008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anyuanguo29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U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40-618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455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mune network-based swarm intelligence and its application to unmanned aerial vehicle (UAV) swarm coordin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eng, LG (Weng, Liguo); Liu, QS (Liu, Qingshan); Xia, M (Xia, Min); Song, YD (Song, Y. D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URO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4-14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neucom.2012.06.05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7102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eng, Liguo; Liu, Qingshan; Xia, Min] Nanjing Univ Informat Sci &amp; Technol, Nan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, Y. D.] Beijing Jiaotong Univ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ng, YD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Beijing Jiaotong Univ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dsong@bjt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5W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82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rain coarsening in nanocrystalline copper with very small grain size during tensile deform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K (Zhou, Kai); Liu, B (Liu, Bin); Yao, YJ (Yao, YiJun); Zhong, K (Zhong, K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TERIALS SCIENCE AND ENGINEERING A-STRUCTURAL MATERIALS PROPERTIES MICROSTRUCTURE AND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8-12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msea.2013.11.09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7733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ou, Kai; Liu, Bin; Yao, YiJun; Zhong, Kun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K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aizhou@aliyu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4P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509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493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cent Progress in Heavy Metal Extraction by Supercritical CO2 Flui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n, FY (Lin, Fengying); Liu, DG (Liu, Dagang); Das, SM (Das, Sonakshi Maiti); Prempeh, N (Prempeh, Nana); Hua, Y (Hua, Yan); Lu, JG (Lu, Jiang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DUSTRIAL &amp; ENGINEERING CHEMISTRY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6-187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21/ie403570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0149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n, Fengying; Liu, Dagang; Das, Sonakshi Maiti; Prempeh, Nana; Hua, Yan; Lu, Jiangang] Nanjing Univ Informat Sci &amp; Technol, Dept Che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D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Dept Che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agangliu@gmail.com; jianganglu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3T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88-588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provement on "an efficient protocol for the quantum private comparison of equality with W state"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-Jie); Liu, C (Liu, Chao); Chen, HW (Chen, Han-Wu); Liu, ZH (Liu, Zhi-Hao); Yuan, MX (Yuan, Min-Xiao); Lu, JS (Lu, Jin-Sh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QUANTUM INFORMA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5000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42/S0219749914500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78076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n-Jie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Wen-Jie; Liu, Chao; Yuan, Min-Xiao; Lu, Jin-Shen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Han-Wu; Liu, Zhi-Hao] Southeast Univ, Sch Comp Sci &amp; Engn, Nanjing 211189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enjiel@163.com; chaoliu.net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J6L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19-74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93-691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agnosis of the secondary circulation of tropical storm Bilis (2006) and the effects of convective systems on its trac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JH (Yu Jinhua); Fu, H (Fu Hao); Tang, S (Tang Sheng); Sheng, SW (Sheng Si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2-26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351-014-3059-x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75966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u Jinhua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Nanjing Univ Informat Sci &amp; Technol, Sch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J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hy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J3V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alysis of the microphysical properties of a stratiform rain event using an L-Band profiler rad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uan, Z (Ruan Zheng); Ming, H (Ming Hu); Ma, JL (Ma Jianli); Ge, RS (Ge Runsheng); Bian, LG (Bian Ling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8-28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351-014-3091-x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75966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Ruan Zheng; Ge Runsheng; Bian Lingen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Ruan Zheng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ng Hu] Civil Aviat Adm China, Northwest Reg Air Traff Management Bur, Xian 71000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a Jianli] Beijing Weather Modificat Off, Beijing 10008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uan, 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Meteorol Sci, State Key Lab Sever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uanz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J3V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sponses of the leading mode of coldwave intensity in China to a warming climate (vol 28, pg 325, 2014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, TT (Ma Tingting); Jiang, ZH (Jiang Zhihong); Wu, ZW (Wu Zhi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5-32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351-013-0503-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75966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rre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a Tingting; Jiang Zhihong; Wu Zhiwei] 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Z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ji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J3V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9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f Simulated Heat Waves on ApoE-/- Mi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CL (Wang, Chunling); Zhang, SY (Zhang, Shuyu); Tian, Y (Tian, Ying); Wang, BJ (Wang, Baojian); Shen, SH (Shen, Shuangh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ENVIRONMENTAL RESEARCH AND PUBLIC HEALT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49-155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390/ijerph11020154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4366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4772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Chunling; Tian, Ying; Shen, Shuanghe] Nanjing Univ Informat Sci &amp; Technol, Sch Appl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Chunling; Zhang, Shuyu] China Meteorol Adm, Lanzhou Inst Arid Meteorol, Key Lab Arid Climat Change &amp; Reducing Disaster Ga, Lanzhou 73002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Baojian] Lanzhou Cent Meteorol Observ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S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Lanzhou Inst Arid Meteorol, Key Lab Arid Climat Change &amp; Reducing Disaster Ga, 2070 Donggang East Rd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chunling668@126.com; zhangsy@cma.gov.cn; yngtian@163.com; baojianwang@126.com; yqzhr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0W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60-46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Enhanced Fall Detection System for Elderly Person Monitoring using Consumer Home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J (Wang, Jin); Zhang, ZQ (Zhang, Zhongqi); Li, B (Li, Bin); Lee, S (Lee, Sungyoung); Sherratt, RS (Sherratt, R. Simo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CONSUMER ELECTRON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-2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6638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Jin; Zhang, Zhongqi] Nanjing Univ Informat Sci &amp; Technol, Jiangsu Engn Ctr Network Monitoring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Bin] Yangzhou Univ, Coll Informat Engn, Yangzhou 22500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e, Sungyoung] Kyung Hee Univ, Dept Comp Engn, Suwon 449701, South Kore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erratt, R. Simon] Univ Reading, Sch Syst Engn, Reading RG6 6AY, Berks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Engn Ctr Network Monitoring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jin@nuist.edu.cn; zqzhang@nuist.edu.cn; lb@yzu.edu.cn; sylee@khu.ac.kr; sherratt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4E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98-3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41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108" name="Image6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51 -- 100)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10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2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2 | </w:t>
                  </w:r>
                  <w:hyperlink r:id="rId2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2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2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2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2850"/>
        <w:gridCol w:w="2728"/>
      </w:tblGrid>
      <w:tr>
        <w:trPr/>
        <w:tc>
          <w:tcPr>
            <w:tcW w:w="272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110" name="Image8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01 -- 150)</w:t>
            </w:r>
          </w:p>
          <w:tbl>
            <w:tblPr>
              <w:tblW w:w="2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0"/>
            </w:tblGrid>
            <w:tr>
              <w:trPr/>
              <w:tc>
                <w:tcPr>
                  <w:tcW w:w="285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1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3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3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3 | </w:t>
                  </w:r>
                  <w:hyperlink r:id="rId3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3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3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object w:dxaOrig="345" w:dyaOrig="255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7.25pt;height:12.75pt" filled="f" o:ole="">
                        <v:imagedata r:id="rId39" o:title=""/>
                      </v:shape>
                      <o:OLEObject Type="Embed" ProgID="" ShapeID="ole_rId38" DrawAspect="Content" ObjectID="_1997843718" r:id="rId38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112" name="Image1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hieving Effective Cloud Search Services: Multi-keyword Ranked Search over Encrypted Cloud Data Supporting Synonym Que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u, ZJ (Fu, Zhangjie); Sun, XM (Sun, Xingming); Linge, N (Linge, Nigel); Zhou, L (Zhou, L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CONSUMER ELECTRON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4-17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6638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Fu, Zhangjie; Zhou, Lu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u, Zhangjie; Sun, Xing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nge, Nigel] Univ Salford, Sch Comp Sci &amp; Engn, Salford M5 4WT, Lancs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u, Z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wwfzj@126.com; sunnudt@163.com; n.linge@salford.ac.uk; zl_0713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4E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98-3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41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cent Advance in Understanding the Dynamics of the Madden-Julian Oscil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Li, T (Li, Tim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3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351-014-3087-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4287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Tim] Univ Hawaii Manoa, Int Pacific Res Ctr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im] Univ Hawaii Manoa, Sch Ocean &amp; Earth Sci &amp; Technol, Dept Meteorol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im] Nanjing Univ Informat Sci &amp; Technol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im] Nanjing Univ Informat Sci &amp; Technol, Coll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T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Hawaii Manoa, Int Pacific Res Ctr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mli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0U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ediction of Wintertime Northern Hemisphere Blocking by the NCEP Climate Forecast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, XL (Jia Xiaolong); Yang, S (Yang Song); Song, WL (Song Wenling); He, B (He 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6-9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351-014-3085-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4287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 Xiaolong; Song Wenling] China Meteorol Adm, Natl Climate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a Xiaolo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 Song] Sun Yat Sen Univ, Sch Environm Sci &amp; Engn, Guangzhou 510275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e Bin] China Meteorol Adm, Inner Mongolia Climate Ctr, Hohhot 01005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ng, 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un Yat Sen Univ, Sch Environm Sci &amp; Engn, Guangzhou 510275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ngsong3@mail.sys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0U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odes of Mesoscale Convective System Organization During Meiyu Season over the Yangtze River Basi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XF (Wang Xiaofang); Cui, CG (Cui Chunguang); Cui, WJ (Cui Wenjun); Shi, Y (Shi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1-12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351-014-0108-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4287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 Xiaofang; Cui Chunguang] China Meteorol Adm, Inst Heavy Rain, Hubei Key Res Lab Heavy Rain Monitoring &amp; Warning, Wuhan 430074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ui Wenjun] Nanjing Univ Informat Sci &amp; Technol, Binjiang Col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i Yan] Weather Modificat Off Hubei Prov, Wuhan 43007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X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Inst Heavy Rain, Hubei Key Res Lab Heavy Rain Monitoring &amp; Warning, Wuhan 43007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xf.xiaofa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0U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ynamic Impact of the Vertical Shear of Gradient Wind on the Tropical Cyclone Boundary Layer Wind Fiel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i, NH (Cai Ninghao); Xu, X (Xu Xin); Song, LL (Song Lili); Bai, LN (Bai Lina); Ming, J (Ming Jie); Wang, Y (Wang Y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7-13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351-014-3058-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4287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ai Ninghao; Xu Xin; Ming Jie; Wang Yuan] Nanjing Univ, Sch Atmospher Sci, Key Lab Mesoscale Severe Weather, Minist Educ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ng Jie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 Lili] China Meteorol Adm, Publ Meteorol Serv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Bai Lina] China Meteorol Adm, Shanghai Typhoon Inst, Shanghai 20003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, Sch Atmospher Sci, Key Lab Mesoscale Severe Weather, Minist Educ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anasm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F0U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elf-adaptive learning based discrete differential evolution algorithm for solving CJWTA probl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e, Y (Xue, Yu); Zhuang, Y (Zhuang, Yi); Ni, TQ (Ni, Tianquan); Ni, SR (Ni, Siru); Wen, XZ (Wen, Xuez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SYSTEMS ENGINEERING AND ELECTRON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-6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JSEE.2014.0000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6970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e, Yu; Zhuang, Yi; Ni, Siru] Nanjing Univ Aeronaut &amp; Astronaut, Coll Comp Sci &amp; Technol, Nanjing 21001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e, Yu; Wen, Xuezhi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Ni, Tianquan] China Shipbldg Ind Corp, Res Inst 723, Yangzhou 2250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e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Aeronaut &amp; Astronaut, Coll Comp Sci &amp; Technol, Nanjing 21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eyu_123@nuaa.edu.cn; zhuangyi@nuaa.edu.cn; ntq72356@sina.com; nsr17@126.com; ww_pub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1A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4-413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ergy landscape paving with local search for global optimization of the BLN off-lattice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JF (Liu, Jingfa); Huang, WB (Huang, Weibo); Liu, WJ (Liu, Wenjie); Song, BB (Song, Beibei); Sun, YY (Sun, Yuanyuan); Chen, M (Chen, M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HE KOREAN PHYSICAL SOCIET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3-61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938/jkps.64.60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2123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Jingfa] Nanjing Univ Informat Sci &amp; Technol, Network Informat Ct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Jingfa; Huang, Weibo; Liu, Wenjie; Song, Beibei; Sun, Yuanyuan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uang, Weibo; Liu, Wenjie; Song, Beibei; Sun, Yuanyuan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Mao] Cent China Normal Univ, Natl Engn Res Ctr E Learning, Wuhan 4750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J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Network Informat Ct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ang_general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4I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74-48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76-85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])Analysis of Doppler shift in a three-dimensional scattering channel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ao, J (Hao, Jiang); Jie, Z (Jie, Zhou); Kikuchi, H (Kikuchi, Hisakazu); Gen-Fu, S (Gen-Fu, S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4870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7498/aps.63.04870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7710000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ao, Jiang; Jie, Zhou] Nanjing Univ Informat Sci &amp; Technol,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e, Zhou; Kikuchi, Hisakazu] Niigata Univ, Dept Elect &amp; Elect Engn, Xinxie 9502181, Japan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en-Fu, Shao] Hangzhou Univ Elect Sci &amp; Technol, Dept Automat, Hangzhou 310018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e, 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jie45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8G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0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lobal heat and salt transports by eddy move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ong, CM (Dong, Changming); McWilliams, JC (McWilliams, James C.); Liu, Y (Liu, Yu); Chen, DK (Chen, Dak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URE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9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8/ncomms429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66760004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5347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Dong, Changming; Chen, Dake] SIO SOA, State Key Lab Satellite Ocean Environm &amp; Dynam, Hangzhou 310012, Zhejia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ong, Changming; McWilliams, James C.] Univ Calif Los Angeles, Dept Atmospher &amp; Ocean Sci, Los Angeles, CA 90095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ong, Changming; McWilliams, James C.] Univ Calif Los Angeles, Inst Geophys &amp; Planetary Phys, Los Angeles, CA 90095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ong, Changming; Liu, Yu] Nanjing Univ Informat Sci &amp; Technol, Marine Sci Col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ong, C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IO SOA, State Key Lab Satellite Ocean Environm &amp; Dynam, Hangzhou 310012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dong@atmos.ucla.edu; dchen@sio.org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6W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41-172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w estimates of the remainder term in Simpson's quadrature formula for functions of bounded vari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jun); Sun, Y (Sun, Y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CEASI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4-8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306/scienceasia1513-1874.2014.40.08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0755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njun; Sun, Yun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2O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13-187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aracteristics of velocity ambiguity for CINRAD-SA Doppler weather rada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u, ZG (Chu, Zhigang); Yin, Y (Yin, Yan); Gu, SS (Gu, Songs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IA-PACIFIC JOURNAL OF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1-22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143-014-0010-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4885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u, Zhigang; Yin, Yan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, Songshan] 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4J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76-76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76-795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mplifying device created with isotropic dielectric lay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SY (Wang Shen-Yun); Liu, SB (Liu Shao-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PHYSICS B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410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8/1674-1056/23/2/02410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1048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 Shen-Yun] Nanjing Univ Informat Sci &amp; Technol, Sch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 Shao-Bin] Nanjing Univ Aeronaut &amp; Astronaut, Coll Informat Sci &amp; Technol, Nanjing 21001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 Shao-Bin] Southeast Univ, State Key Lab Millimeter Waves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S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sy2006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9I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41-41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potential of the greenness and radiation (GR) model to interpret 8-day gross primary production of vege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CY (Wu, Chaoyang); Gonsamo, A (Gonsamo, Alemu); Zhang, FM (Zhang, Fangmin); Chen, JM (Chen, Jing M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SPRS JOURNAL OF PHOTOGRAMMETRY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9-7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9212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u, Chaoyang] Chinese Acad Sci, Inst Remote Sensing &amp; Digital Earth, State Key Lab Remote Sensing Sci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u, Chaoyang; Gonsamo, Alemu; Chen, Jing M.] Univ Toronto, Dept Geog, Toronto, ON M5S 3G3, Canad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Fangmin] Nanjing Univ Informat Sci &amp; Technol, Coll Appl Meteorol, Jiangsu Key Lab Agr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C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Toronto, Dept Geog, 100 St George St, Toronto, ON M5S 3G3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efery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6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4-27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823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rface Topology and Cytocompatibility of Polyphosphate Macroporous Ceramics with Recoat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B (Liu Bin); Dong, YS (Dong Yin-Sheng); Wu, HY (Wu Hong-Yan); Su, J (Su Jing); Lin, PH (Lin Ping-Hua); Guo, ZK (Guo Zong-K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INORGANIC MATERIAL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9-18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724/SP.J.1077.2014.1326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0580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 Bin; Wu Hong-Yan; Su Jing] Nanjing Univ Informat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ong Yin-Sheng; Lin Ping-Hua] Southeast Univ, Sch Mat Sci &amp; Engn, Nanjing 211189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o Zong-Ke] Southeast Univ, Zhongda Hosp, Nanjing 210009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B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binnuist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8R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-32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dentification and Classification of Different Aerosol Types over a Subtropical Rural Site in Mpumalanga, South Africa: Seasonal Variations as Retrieved from the AERONET Sunphotome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umar, KR (Kumar, Kanike Raghavendra); Sivakumar, V (Sivakumar, Venkataraman); Reddy, RR (Reddy, Rajuru Ramakrishna); Gopal, KR (Gopal, Kotalo Rama); Adesina, AJ (Adesina, Ayodele Josep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ROSOL AND AIR QUALITY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8-12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4209/aaqr.2013.03.007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7896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Kumar, Kanike Raghavendra; Sivakumar, Venkataraman; Adesina, Ayodele Joseph] Univ KwaZulu Natal, Sch Chem &amp; Phys, Discipline Phys, ZA-4000 Durban, Kwazulu Natal, South Afric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Reddy, Rajuru Ramakrishna; Gopal, Kotalo Rama] Sri Krishnadevaraya Univ, Aerosol &amp; Atmospher Res Lab, Dept Phys, Anantapur 515003, Andhra Pradesh, Ind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umar, KR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Atmospher Phys, Key Lab Aerosol Cloud Precipitat China,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anike.kumar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4W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85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71-140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tection of urbanization signals in extreme winter minimum temperature changes over Norther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QX (Li, Qingxiang); Huang, JY (Huang, Jiayou); Jiang, ZH (Jiang, Zhihong); Zhou, LM (Zhou, Liming); Chu, P (Chu, Peng); Hu, KX (Hu, Kaix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LIMATIC CHANG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5-60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584-013-1013-z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9732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Qingxiang; Hu, Kaixi] China Meteorol Adm, Natl Meteorol Informat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uang, Jiayou] Peking Univ, Sch Phys, Dept Atmospher &amp; Ocean Sci, Beijing 100872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ang, Zhihong; Chu, Peng] Nanjing Univ Informat Sci &amp; Technol, Sch Atmospher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Liming] SUNY Albany, Dept Atmospher &amp; Environm Sci, Albany, NY 122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Q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Natl Meteorol Informat Ctr, 46 Zhongguancun South Ave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qx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7M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65-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14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alytical and Numerical Studies of Quantum Plateau State in One Alternating Heisenberg Chai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JJ (Jiang Jian-Jun); Liu, YJ (Liu Yong-Jun); Tang, F (Tang Fei); Yang, CH (Yang Cui-Hong); Sheng, YB (Sheng Yu-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MUNICATIONS IN THEORETIC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3-26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6234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ng Jian-Jun] Sanjiang Coll, Dept Phys, Nanjing 210012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 Yong-Jun] Yangzhou Univ, Sch Phys Sci &amp; Technol, Yangzhou 225002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ang Fei] Yangzhou Polytech Inst, Dept Elect &amp; Informat Engn, Yangzhou 225127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 Cui-Hong] Nanjing Univ Informat Sci &amp; Technol, Sch Phys &amp; Optoelectro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eng Yu-Bo] Nanjing Univ Posts &amp; Telecommun, Inst Signal Proc Transmiss, Nanjing 21000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J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anjiang Coll, Dept Phys, Nanjing 21001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junjiang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2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3-61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2-94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orewarning model for water pollution risk based on Bayes theo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J (Zhao, Jun); Jin, JL (Jin, Juliang); Guo, QZ (Guo, Qizhong); Chen, YQ (Chen, Yaqian); Lu, MX (Lu, Mengxiong); Tinoco, L (Tinoco, Lui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VIRONMENTAL SCIENCE AND POLLUTION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73-308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356-013-2222-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151000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1944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o, Jun] Nanjing Univ Informat Sci &amp; Technol, Appl Hydrometeorol Res Ins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n, Juliang] Hefei Univ Technol, Sch Civil Engn, Hefei 23000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Jun; Guo, Qizhong] Rutgers State Univ, Sch Engn, Dept Civil &amp; Environm Engn, Piscataway, NJ 08854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Yaqian] Pearl Water Resources Protect Inst, Guangzhou 510611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, Mengxiong] Changzhou Coll Informat Technol, Inst Elect &amp; Elect Engn, Changzhou 213164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inoco, Luis] Rutgers State Univ, Rutgers Business Sch, New Brunswick, NJ 0890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Appl Hydrometeorol Res Ins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smzyq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F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44-13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14-74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1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ong-term variability and environmental control of the carbon cycle in an oak-dominated temperate fores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e, J (Xie, Jing); Chen, JQ (Chen, Jiquan); Sun, G (Sun, Ge); Chu, HS (Chu, Housen); Noormets, A (Noormets, Asko); Ouyang, ZT (Ouyang, Zutao); John, R (John, Ranjeet); Wan, SQ (Wan, Shiqiang); Guan, WB (Guan, Wen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OREST ECOLOGY AND MANAGE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9-32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foreco.2013.10.0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6656000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ie, Jing] Beijing Forestry Univ, Coll Soil &amp; Water Conservat, Beijing 10008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ie, Jing; Chen, Jiquan; Chu, Housen; Ouyang, Zutao; John, Ranjeet] Univ Toledo, Dept Environm Sci, Toledo, OH 436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Jiquan] Nanjing Univ Informat Sci &amp; Technol, Sch Appl Meteorol, Int Ctr Ecol Meteorol &amp; Environm IceM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, Ge] US Forest Serv, Eastern Forest Environm Threat Assessment Ctr, Southern Res Stn, USDA, Raleigh, NC 276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Noormets, Asko] N Carolina State Univ, Dept Forestry &amp; Environm Resources, Raleigh, NC 276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, Shiqiang] Henan Univ, Coll Life Sci, Key Lab Plant Stress Biol, Kaifeng 475004, Hena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an, Wenbin] Beijing Forestry Univ, Coll Nat Conservat, Beijing 10008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J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Toledo, Dept Environm Sci, 2801 W Bancroft St, Toledo, OH 436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quan.chen@utoledo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3B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78-11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70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igh-Resolution Hurricane Vector Winds from C-Band Dual-Polarization SAR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B (Zhang, Biao); Perrie, W (Perrie, William); Zhang, JA (Zhang, Jun A.); Uhlhorn, EW (Uhlhorn, Eric W.); He, YJ (He, Y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ATMOSPHERIC AND OCEANIC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2-28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TECH-D-13-00006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0296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Biao; He, Yijun] Nanjing Univ Informat Sci &amp; Technol, Sch Marine Sci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errie, William] Fisheries &amp; Oceans Canada, Bedford Inst Oceanog, Dartmouth, NS B2Y 4A2, Canad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Jun A.] Univ Miami, Rosenstiel Sch Marine &amp; Atmospher Sci, Miami, FL 33149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Uhlhorn, Eric W.] NOAA AOML Hurricane Res Div, Miami, FL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rrie, 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Bedford Inst Oceanog, 1 Challenger Dr,POB 1006, Dartmouth, NS B2Y 4A2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illiam.perrie@dfo-mpo.gc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3X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739-05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mb wave signal retrieval by wavelet ridg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X (Chen, Xiao); Gao, Y (Gao, Yang); Bao, LS (Bao, Lisu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VIBRO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4-47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52550004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Xiao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ao, Yang; Bao, Lisuo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xiao@nuist.edu.cn; 001556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1B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92-871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seasonal discrete grey forecasting model for fashion retail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, M (Xia, Min); Wong, WK (Wong, W. K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NOWLEDGE-BASED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-12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knosys.2013.12.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7813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ia, Min] Nanjing Univ Informat Sci &amp; Technol, Dept Informat &amp; Commun Technol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ia, Min; Wong, W. K.] Hong Kong Polytech Univ, Inst Text &amp; Clothing, Hong Kong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ng, WK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ong Kong Polytech Univ, Inst Text &amp; Clothing, Hong Kong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lvin.wong@polyu.edu.h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4S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50-705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740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ncentrations and potential health hazards of organochlorine pesticides in (shallow) groundwater of Taihu Lake region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CF (Wu, Chunfa); Luo, YM (Luo, Yongming); Gui, T (Gui, Tong); Huang, YJ (Huang, Yuj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CE OF THE TOTAL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47-105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scitotenv.2013.10.05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4156001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2398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u, Chunfa] Nanjing Univ Informat Sci &amp; Technol, Dept Agr Resources &amp; Environm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Yongming] Chinese Acad Sci, Yantai Inst Coastal Zone Res, Yantai 26400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i, Tong] Jiangsu Univ Sci &amp; Technol, Coll Biol &amp; Environm Engn, Zhenjiang 21200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uang, Yujuan] Chinese Acad Sci, Inst Soil Sci, Key Lab Soil Environm &amp; Pollut Remediat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C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Dept Agr Resources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chf1680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9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48-969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1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me Lag of Secondary ESD in Millimeter-Size Spark Gap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, FY (Wan, Fayu); Pilla, V (Pilla, Viswa); Li, J (Li, Jing); Pommerenke, D (Pommerenke, David); Shumiya, H (Shumiya, Hideki); Araki, K (Araki, Kenj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ELECTROMAGNETIC COMPATIBILIT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-3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EMC.2013.227592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3008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, Fayu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illa, Viswa; Li, Jing; Pommerenke, David] Missouri Univ Sci &amp; Technol, Dept Elect Engn, Rolla, MO 65409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umiya, Hideki; Araki, Kenji] Sony Corp, Tokyo 1080075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, F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ayu.wan@gmail.com; vbpgfc@mail.mst.edu; davidjp@mst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7T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18-93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187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putation of Lightning Horizontal Field Over the Two-Dimensional Rough Ground by Using the Three-Dimensional FDT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DS (Li, Dongshuai); Zhang, QL (Zhang, Qilin); Wang, ZH (Wang, Zhenhui); Liu, T (Liu, T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ELECTROMAGNETIC COMPATIBILIT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-14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EMC.2013.226647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3008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Dongshuai; Zhang, Qilin; Wang, Zhenhui; Liu, Tao] Nanjing Univ Informat Sci &amp; Technol, Key Lab Meteorol Disaster, Minist Educ KLM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D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Key Lab Meteorol Disaster, Minist Educ KLM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dongshuai@foxmail.com; zhangqilin71@163.com; eiap@nuist.edu.cn; ruyetao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7T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18-93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187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eneral decay of solutions for a weak viscoelastic equation with acoustic boundary condi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jun); Sun, Y (Sun, Y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EITSCHRIFT FUR ANGEWANDTE MATHEMATIK UND PHYSIK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5-13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033-013-0328-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3948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njun; Sun, Yun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9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44-22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20-903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ositive relationship between liquid cloud droplet effective radius and aerosol optical depth over Eastern China from satellite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ng, JP (Tang, Jinping); Wang, PC (Wang, Pucai); Mickley, LJ (Mickley, Loretta J.); Xia, XG (Xia, Xiangao); Liao, H (Liao, Hong); Yue, X (Yue, Xu); Sun, L (Sun, Li); Xia, JR (Xia, Junr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4-25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tmosenv.2013.08.0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6021000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ang, Jinping; Wang, Pucai; Xia, Xiangao; Sun, Li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ang, Jinping; Sun, Li] Univ Chinese Acad Sci, Beijing 10004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ckley, Loretta J.; Yue, Xu] Harvard Univ, Sch Engn &amp; Appl Sci, Cambridge, MA 02138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ao, Hong] Chinese Acad Sci, Inst Atmospher Phys, State Key Lab Atmospher Boundary Layer Phys &amp; Atm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ia, Junrong] NUIST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P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Atmospher Phys, Key Lab Middle Atmosphere &amp; Global Environm Obse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cwang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2J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ze-resolved chemical composition of atmospheric particles during a straw burning period at Mt. Huang (the Yellow Mountain) of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K (Chen, Kui); Yin, Y (Yin, Yan); Kong, SF (Kong, Shaofei); Xiao, H (Xiao, Hui); Wu, YX (Wu, Yixiao); Chen, JH (Chen, Jianghua); Li, AH (Li, Ai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0-38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tmosenv.2013.11.04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6021000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Kui; Yin, Yan; Kong, Shaofei; Xiao, Hui; Wu, Yixiao; Chen, Jianghua] Nanjing Univ Informat Sci &amp; Technol, Key Lab Aerosol Cloud Precipitat, China Meteorol Adm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in, Yan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Aihua] Anhui Weather Modificat Off, Hefei 2300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2J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2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ross nitrogen transformations and related N2O emissions in uncultivated and cultivated black soi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Li, P (Li, Ping); Lang, M (Lang, M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IOLOGY AND FERTILITY OF SOIL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7-20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4-013-0848-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8445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Ping; Lang, Man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Ping; Lang, Man] Nanjing Univ Informat Sci &amp; Technol, Sch Appl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ng, 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Appl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l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1G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78-276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2-078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glacial delta O-18 and hydrologic variability in the tropical Pacific and Indian Ocea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ibbons, FT (Gibbons, Fern T.); Oppo, DW (Oppo, Delia W.); Mohtadi, M (Mohtadi, Mahyar); Rosenthal, Y (Rosenthal, Yair); Cheng, J (Cheng, Jun); Liu, ZY (Liu, Zhengyu); Linsley, BK (Linsley, Braddock K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ARTH AND PLANETARY SCIENCE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0-25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epsl.2013.11.0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1569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ibbons, Fern T.] Woods Hole Oceanog Inst, MIT WHOI Joint Program Oceanog, Woods Hole, MA 02543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Oppo, Delia W.] Woods Hole Oceanog Inst, Dept Geol &amp; Geophys, Woods Hole, MA 02543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[Mohtadi, Mahyar] Univ Bremen, MARUM Zentrum Marine Umweltwissensch, D-28359 Bremen, Germany.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Rosenthal, Yair] Rutgers State Univ, Inst Marine &amp; Coastal Sci, New Brunswick, NJ 08901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Rosenthal, Yair] Rutgers State Univ, Dept Geol, New Brunswick, NJ 08901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g, Jun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engyu] Univ Wisconsin, Ctr Climate Res, Madison, WI 537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engyu] Univ Wisconsin, Dept Atmospher &amp; Ocean Sci, Madison, WI 537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engyu] Peking Univ, Sch Phys, Lab Ocean Atmos Studies, Beijing 1008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nsley, Braddock K.] Columbia Univ, Lamont Doherty Earth Observ, Palisades, NY 1069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ibbons, FT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ture Conservancy, 4245 North Fairfax Dr,Suite 100, Arlington, VA 2220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rngibbons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5R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12-821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85-013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bsidy modes, waste cooking oil and biofuel: Policy effectiveness and sustainable supply chains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HM (Zhang, Huiming); Li, LS (Li, Lianshui); Zhou, P (Zhou, Peng); Hou, JM (Hou, Jianmin); Qiu, YM (Qiu, Yue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ERGY POLIC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0-27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enpol.2013.10.00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8138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Huiming; Li, Lianshui] Nanjing Univ Informat Sci &amp; Technol, China Inst Mfg Dev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Peng] Nanjing Univ Aeronaut &amp; Astronaut, Coll Econ &amp; Management, Nanjing 211100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Peng] Nanjing Univ Aeronaut &amp; Astronaut, Res Ctr Soft Energy Sci, Nanjing 211100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ou, Jianmin] Nanjing Univ Informat Sci &amp; Technol, Coll Informat &amp; Cont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Qiu, Yueming] Arizona State Univ, Morrison Sch Agribusiness &amp; Resource Management, Mesa, AZ 8521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H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Inst Mfg Dev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m.zhang_1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0U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01-42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677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position and regional distribution of HCHs and p,p '-DDX in the western and southern Tibetan Plateau: records from a lake sediment core and the surface soi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o, YQ (Tao, Yu-Qiang); Lei, GL (Lei, Guo-Liang); Xue, B (Xue, Bin); Yao, SC (Yao, Shu-Chun); Pu, Y (Pu, Yang); Zhang, HC (Zhang, Hu-C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VIRONMENTAL SCIENCE AND POLLUTION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5-188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356-013-2065-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9704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99025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ao, Yu-Qiang; Xue, Bin; Yao, Shu-Chun] Chinese Acad Sci, State Key Lab Lake Sci &amp; Environm, Nanjing Inst Geog &amp; Limnol, Nanjing 21000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i, Guo-Liang] Fujian Normal Univ, Coll Geog Sci, Fuzhou 350007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u, Yang] Nanjing Univ Informat Sci &amp; Technol, Sch Remote Sens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Hu-Cai] Yunnan Normal Univ, Coll Tourism &amp; Geog Sci, Kunming 65009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o, Y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State Key Lab Lake Sci &amp; Environm, Nanjing Inst Geog &amp; Limnol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qtao@niglas.ac.cn; bxue@niglas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3C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44-13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14-74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age segmentation by Dirichlet process mixture model with generalised me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H (Zhang, Hui); Wu, QMJ (Wu, Qing Ming Jonathan); Nguyen, TM (Thanh Minh Nguy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T IMAGE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3-11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49/iet-ipr.2013.02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2998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Hui] Nanjing Univ Informat Sci &amp; Technol, Sch Comp &amp; Software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Hui; Wu, Qing Ming Jonathan; Thanh Minh Nguyen] Univ Windsor, Dept Elect &amp; Comp Engn, Windsor, ON N9B 3P4, Canad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Hui] Nanjing Univ Informat Sci &amp; Technol, Jiangsu Engn Ctr Network Monitor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Comp &amp; Software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rzhanghui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7T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1-965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1-966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uth Pacific Ocean Dipole: A Predictable Mode on Multiseasonal Time Sca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an, YH (Guan, Yuanhong); Zhu, JS (Zhu, Jieshun); Huang, BH (Huang, Bohua); Hu, ZZ (Hu, Zeng-Zhen); Kinter, JL (Kinter, James L., II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48-165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CLI-D-13-00293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8161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an, Yuanhong] Nanjing Univ Informat Sci &amp; Technol, Sch Math &amp; Stat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an, Yuanhong; Huang, Bohua; Kinter, James L., III] George Mason Univ, Coll Sci, Ctr Ocean Land Atmosphere Studies, Fairfax, VA 22030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an, Yuanhong; Huang, Bohua; Kinter, James L., III] George Mason Univ, Coll Sci, Dept Atmospher Ocean &amp; Earth Sci, Fairfax, VA 22030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u, Jieshun] George Mason Univ, Ctr Ocean Land Atmosphere Studies, Fairfax, VA 22030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u, Zeng-Zhen] NOAA, NCEP, Climate Predict Ctr, College Pk, MD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u, J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George Mason Univ, Ctr Ocean Land Atmosphere Studies, 270 Res Hall,Mail Stop 6C5,4400 Univ Dr, Fairfax, VA 2203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eshun@cola.iges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0V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 of data homogenization on estimate of temperature trend: a case of Huairou station in Beijing Municipal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L (Zhang, Lei); Ren, GY (Ren, Guo-Yu); Ren, YY (Ren, Yu-Yu); Zhang, AY (Zhang, Ai-Ying); Chu, ZY (Chu, Zi-Ying); Zhou, YQ (Zhou, Ya-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ORETICAL AND APPLIE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-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5-37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704-013-0894-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829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Lei] Nanjing Univ Informat Sci &amp; Technol, Coll Atmospher Sci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Ren, Guo-Yu; Ren, Yu-Yu] CMA, Natl Climate Ctr, Lab Climate Studies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Ai-Ying; Chu, Zi-Ying] CMA, Beijing Meteorol Bur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Ya-Qing] CMA, Jinzhong Meteorol Bur Shanxi Prov, Jinzh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n, G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MA, Natl Climate Ctr, Lab Climate Studies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yoo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1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77-79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4-448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adiative Effects of Water Clouds on Heat, Cloud Microphysical and Surface Rainfall Budgets Associated with Pre-Summer Torrential Rainfal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J (Liu, Jia); Shen, XY (Shen, Xinyong); Li, XF (Li, Xiaof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ERRESTRIAL ATMOSPHERIC AND OCEAN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-4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319/TAO.2013.08.20.01(A)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7489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Jia; Shen, Xinyong] Nanjing Univ Informat Sci &amp; Technol, Minist Educ, Key Lab Meteorol Disaster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Xiaofan] Zhejiang Univ, Dept Earth Sci, Hangzhou 310003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X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Zhejiang Univ, Dept Earth Sci, Hangzhou 310003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aofanli@z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4L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17-083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f controlled irrigation and drainage on growth, grain yield and water use in paddy ri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GC (Shao, Guang-Cheng); Deng, S (Deng, Sheng); Liu, N (Liu, Na); Yu, SE (Yu, Shuang-En); Wang, MH (Wang, Ming-Hui); She, DL (She, Dong-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UROPEAN JOURNAL OF AGRONOM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eja.2013.10.00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150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ao, Guang-Cheng; Deng, Sheng; Yu, Shuang-En; Wang, Ming-Hui; She, Dong-Li] Minist Educ, Key Lab Efficient Irrigat Drainage &amp; Agr Soil Wat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ao, Guang-Cheng; Deng, Sheng; Yu, Shuang-En; Wang, Ming-Hui; She, Dong-Li] Hohai Univ, Coll Water Conservancy &amp; Hydropower Engn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Na] Nanjing Univ Informat Sci &amp; Technol, Sch Econ &amp; Management, Nanjing 201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G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Minist Educ, Key Lab Efficient Irrigat Drainage &amp; Agr Soil Wat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gcln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5X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61-03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733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ut-of-Phase Relationship between Boreal Spring and Summer Decadal Rainfall Changes in Souther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u, ZW (Zhu, Zhiwei); Li, T (Li, Tim); He, JH (He, Jinh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83-109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CLI-D-13-00180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0850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u, Zhiwei; Li, Tim; He, Jinhai] Nanjing Univ Informat Sci &amp; Technol, Minist Educ, Key Lab Meteorol Disaster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u, Zhiwei; Li, Tim; He, Jinhai] Nanjing Univ Informat Sci &amp; Technol, Sch Atmospher Sci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im] Univ Hawaii Manoa, Int Pacific Res Ctr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im] Univ Hawaii Manoa, Dept Meteorol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T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Hawaii Manoa, Int Pacific Res Ctr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mli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4Y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3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odeling the relative roles of the foehn wind and urban expansion in the 2002 Beijing heat wave and possible mitigation by high reflective roof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, HY (Ma, Hongyun); Shao, HY (Shao, Haiyan); Song, J (Song, 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TEOROLOGY AND ATMOSPHERIC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-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5-11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703-013-0289-x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3818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a, Hongyun; Shao, Haiyan; Song, Jie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, Jie] No Illinois Univ, Dept Geog, De Kalb, IL 6011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ng, 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o Illinois Univ, Dept Geog, De Kalb, IL 6011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hypony@126.com; shaohaiyan@nuist.edu.cn; jsong@ni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9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77-79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6-506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uaternion Bessel-Fourier moments and their invariant descriptors for object reconstruction and recogn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ZH (Shao, Zhuhong); Shu, HZ (Shu, Huazhong); Wu, JS (Wu, Jiasong); Chen, BJ (Chen, Beijing); Coatrieux, JL (Coatrieux, Jean Loui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TTERN RECOGNI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3-61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patcog.2013.08.0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4130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ao, Zhuhong; Shu, Huazhong; Wu, Jiasong] Southeast Univ, Sch Comp Sci &amp; Engn, Lab Image Sci &amp; Technol, Nanjing 21009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[Coatrieux, Jean Louis] INSERM, U1099, F-35000 Rennes, France.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br/>
              <w:t>[Coatrieux, Jean Louis] Univ Rennes 1, LTSI, F-35042 Rennes, France.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br/>
              <w:t>[Shu, Huazhong; Wu, Jiasong; Coatrieux, Jean Louis] Ctr Rech Informat Med Sinofrancais CRIBs, F-35042 Rennes, France.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br/>
              <w:t>[Chen, Beijing] 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Shu, H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),Southeast Univ, Sch Comp Sci &amp; Engn, Lab Image Sci &amp; Technol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shudist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5R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1-32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51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solute Calibration of ATMS Upper Level Temperature Sounding Channels Using GPS RO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ou, XL (Zou, Xiaolei); Lin, L (Lin, Lin); Weng, FZ (Weng, Fu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GEOSCIENCE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97-140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GRS.2013.225098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94130005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ou, Xiaolei] Nanjing Univ Informat &amp; Sci &amp; Technol, Ctr Data Assimilat Res &amp; Applicat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ou, Xiaolei] Florida State Univ, Dept Earth Ocean &amp; Atmospher Sci, Tallahassee, FL 323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n, Lin] Joint Ctr Satellite Data Assimilat, College Pk, MD 20740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n, Lin] Earth Resources Technol Inc, Laurel, MD 20707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eng, Fuzhong] NOAA, Natl Environm Satellite Data &amp; Informat Serv, Washington, DC 2023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ou, X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&amp; Sci &amp; Technol, Ctr Data Assimilat Res &amp; Applica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zou@fsu.edu; lin.lin@noaa.gov; fuzhong.weng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9D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96-28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06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uantitative assessment of the impact of climate variability and human activities on runoff changes for the upper reaches of Weihe Riv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Y (Guo, Yuan); Li, ZJ (Li, Zhijia); Amo-Boateng, M (Amo-Boateng, Mark); Deng, P (Deng, Peng); Huang, PN (Huang, Pengn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OCHASTIC ENVIRONMENTAL RESEARCH AND RISK ASSESS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3-34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477-013-0752-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9082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o, Yuan; Li, Zhijia; Amo-Boateng, Mark; Huang, Pengnian] Hohai Univ, Coll Hydrol &amp; Water Resource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eng, Peng] Nanking Inst Meteorol, Coll Hydrol &amp;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ohai Univ, Coll Hydrol &amp; Water Resource, 1 Xikang Rd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0628718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8R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6-324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6-32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Variable selection and semiparametric efficient estimation for the heteroscedastic partially linear single-index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i, P (Lai, Peng); Wang, QH (Wang, Qihua); Zhou, XH (Zhou, Xiao-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PUTATIONAL STATISTICS &amp; DATA ANALYSI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1-25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csda.2013.09.0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3068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ai, Peng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Qihua] Chinese Acad Sci, Acad Math &amp; Syst Sci, Beijing 10019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Qihua] Shenzhen Univ, Inst Stat Sci, Shenzhen 51806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Xiao-Hua] Univ Washington, Dept Biostat, Seattle, WA 9819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Q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Acad Math &amp; Syst Sci, Beijing 10019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hwang@amss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0G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67-94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735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Voltage Controlled Beam Steering by Metal-Insulator-Metal Slit Array Filled with Nonlinear Optical Polym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eng, GG (Zheng, Gaige); Chen, YY (Chen, Yunyun); Xu, LH (Xu, Linhua); Wu, YG (Wu, Yig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OMPUTATIONAL AND THEORETICAL NANOSCIENC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3-41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66/jctn.2014.337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79036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eng, Gaige; Chen, Yunyun; Xu, Linhua; Wu, Yigen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Y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4T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46-19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46-196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rthogonal curved-line Gabor filter for fast fingerprint enhance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i, Y (Mei, Yuan); Zhao, B (Zhao, Bo); Zhou, Y (Zhou, Yu); Chen, SC (Chen, Songc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LECTRON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-+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49/el.2013.26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3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2801000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Mei, Yuan; Zhao, Bo; Zhou, Yu] NUIST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ei, Yuan; Zhao, Bo; Zhou, Yu] NUIST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ei, Yuan; Chen, Songcan] Nanjing Univ Aeronaut &amp; Astronaut, Nanjing 21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i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UIST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.chen@nua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7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13-51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0-91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pact of initial soil moisture anomalies on climate mean and extremes over As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D (Liu, Di); Wang, GL (Wang, Guiling); Mei, R (Mei, Rui); Yu, ZB (Yu, Zhongbo); Yu, M (Yu, Mi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9-54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3JD02089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83381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Di; Yu, Zhongbo] Hohai Univ, State Key Lab Hydrol Water Resources &amp; Hydraul En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Di; Wang, Guiling; Yu, Miao] Univ Connecticut, Dept Civil &amp; Environm Engn, Storrs, CT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ei, Rui] Oak Ridge Natl Lab, Climate Change Sci Inst, Comp Sci &amp; Math Div, Oak Ridge, TN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Zhongbo] Univ Nevada, Dept Geosci, Las Vegas, NV 89154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Miao] Nanjing Univ Informat Sci &amp; Technol, Minist Educ, Key Lab Meteorol Disaster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ZB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ohai Univ, State Key Lab Hydrol Water Resources &amp; Hydraul E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yu@h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K3P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b-3nm particles observed at the coastal and continental sites in the United St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H (Yu, Huan); Hallar, AG (Hallar, A. Gannet); You, Y (You, Yi); Sedlacek, A (Sedlacek, Arthur); Springston, S (Springston, Stephen); Kanawade, VP (Kanawade, Vijay P.); Lee, YN (Lee, Yin-Nan); Wang, J (Wang, Jian); Kuang, CG (Kuang, Chongai); McGraw, RL (McGraw, Robert L.); McCubbin, I (McCubbin, Ian); Mikkila, J (Mikkila, Jyri); Lee, SH (Lee, Shan-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60-87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3JD02084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83381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u, Huan] Nanjing Univ Informat Sci &amp; Technol, Sch Environm Sci &amp; Engn, Jiangsu Key Lab Atmospher Environm Monitoring &amp; P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Huan; Kanawade, Vijay P.; Lee, Shan-Hu] Kent State Univ, Coll Publ Hlth, Kent, OH 4424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allar, A. Gannet; McCubbin, Ian] Desert Res Inst, Div Atmospher Sci, Storm Peak Lab, Steamboat Springs, CO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ou, Yi] Kent State Univ, Dept Chem, Kent, OH 4424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 xml:space="preserve">[Sedlacek, Arthur; Springston, Stephen; Lee, Yin-Nan; Wang, Jian; Kuang, Chongai; McGraw, Robert L.]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Brookhaven Natl Lab, Div Atmospher Sci, Upton, NY 11973 USA.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br/>
              <w:t>[Kanawade, Vijay P.] Indian Inst Technol, Dept Civil Engn, Kanpur 208016, Uttar Pradesh, India.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br/>
              <w:t>[Mikkila, Jyri] Airmodus Oy, Helsinki, Fin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ee, S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Kent State Univ, Coll Publ Hlth, Kent, OH 4424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lee19@kent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K3P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umerical study on relationship between lightning types and distribution of space charge and electric potent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n, YB (Tan, Yongbo); Tao, SC (Tao, Shanchang); Liang, ZW (Liang, Zhongwu); Zhu, BY (Zhu, Baoyo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3-101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2013JD01998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83381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an, Yongbo; Liang, Zhongwu] Nanjing Univ Informat Sci &amp; Technol, China Meteorol Adm, Key Lab Aerosol Cloud Precipitat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an, Yongbo; Liang, Zhongwu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ao, Shanchang; Zhu, Baoyou] Univ Sci &amp; Technol China, Sch Earth &amp; Space Sci, Hefei 23002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an, YB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Meteorol Adm, Key Lab Aerosol Cloud Precipita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btan@ust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K3P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4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tive learning for human action retrieval using query pool sele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nes, S (Jones, Simon); Shao, L (Shao, Ling); Du, KR (Du, Kair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URO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9-9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neucom.2013.07.0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68536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ao, Ling] Nanjing Univ Informat Sci &amp; Technol, Coll Elect &amp; Informat Engn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ones, Simon; Shao, Ling; Du, Kairan] Univ Sheffield, Dept Elect &amp; Elect Engn, Sheffield S10 2TN, S Yorkshir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lect &amp; Informat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0L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82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application of information diffusion technique in probabilistic analysis to grassland biological disasters ris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ao, L (Hao, Lu); Yang, LZ (Yang, Li-Zhe); Gao, JM (Gao, Jing-M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COLOGICAL MODELL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4-27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ecolmodel.2013.10.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7109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ao, Lu; Yang, Li-Zhe] Nanjing Univ Informat Sci &amp; Technol, Int Ctr Ecol Meteorol &amp; Environm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ao, Lu; Yang, Li-Zhe] Nanjing Univ Informat Sci &amp; Technol, Dept Appl Meteorol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ao, Jing-Min] Nanjing Univ Informat Sci &amp; Technol, Dept Climate Change &amp; Publ Policy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ao, Jing-Min] Nanjing Univ Informat Sci &amp; Technol, Binjiang Col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ao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Appl Meteorol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l_haolu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5W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04-380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7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165" name="Image1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01 -- 150)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16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4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4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3 | </w:t>
                  </w:r>
                  <w:hyperlink r:id="rId4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4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4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2851"/>
        <w:gridCol w:w="2728"/>
      </w:tblGrid>
      <w:tr>
        <w:trPr/>
        <w:tc>
          <w:tcPr>
            <w:tcW w:w="2727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167" name="Image13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51 -- 200)</w:t>
            </w:r>
          </w:p>
          <w:tbl>
            <w:tblPr>
              <w:tblW w:w="28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1"/>
            </w:tblGrid>
            <w:tr>
              <w:trPr/>
              <w:tc>
                <w:tcPr>
                  <w:tcW w:w="2851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16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5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5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5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4 | </w:t>
                  </w:r>
                  <w:hyperlink r:id="rId5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5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object w:dxaOrig="345" w:dyaOrig="255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7.25pt;height:12.75pt" filled="f" o:ole="">
                        <v:imagedata r:id="rId59" o:title=""/>
                      </v:shape>
                      <o:OLEObject Type="Embed" ProgID="" ShapeID="ole_rId58" DrawAspect="Content" ObjectID="_297962872" r:id="rId58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169" name="Image15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5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comparison of the Version-6 and Version-7 TMPA precipitation products over high and low latitudes basins with independent gauge networks: Is the newer version better in both real-time and post-real-time analysis for water resources and hydrologic extremes?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ong, B (Yong, Bin); Chen, B (Chen, Bo); Gourley, JJ (Gourley, Jonathan J.); Ren, LL (Ren, Liliang); Hong, Y (Hong, Yang); Chen, X (Chen, Xi); Wang, WG (Wang, Weiguang); Chen, S (Chen, Sheng); Gong, LY (Gong, Lu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HYD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7-8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jhydrol.2013.10.05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1356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ong, Bin; Ren, Liliang; Chen, Xi; Wang, Weiguang; Gong, Luyan] Hohai Univ, State Key Lab Hydrol Water Resources &amp; Hydraul En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ong, Bin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ong, Bin; Chen, Bo] Hohai Univ, Sch Earth Sci &amp; Engn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ourley, Jonathan J.] NOAA, Natl Severe Storms Lab, Norman, OK 7307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ong, Yang; Chen, Sheng] Univ Oklahoma, Sch Civil Engn &amp; Environm Sci, Norman, OK 7301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ong, B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ohai Univ, State Key Lab Hydrol Water Resources &amp; Hydraul En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ongbin_hhu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9S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2-16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27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atistical and dynamical parts of the cumulants of conserved charges in relativistic heavy ion collis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n, X (Pan, Xue); Zhang, F (Zhang, Fan); Li, ZM (Li, Zhiming); Chen, LZ (Chen, Lizhu); Xu, MM (Xu, Mingmei); Wu, YF (Wu, Yuan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HYSICAL REVIEW C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490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3/PhysRevC.89.01490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1535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Pan, Xue; Zhang, Fan; Li, Zhiming; Xu, Mingmei; Wu, Yuanfang] Cent China Normal Univ, Key Lab Quark &amp; Lepton Phys MOE, Wuhan 43007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an, Xue; Zhang, Fan; Li, Zhiming; Xu, Mingmei; Wu, Yuanfang] Cent China Normal Univ, Inst Particle Phys, Wuhan 43007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Lizhu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n, 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ent China Normal Univ, Key Lab Quark &amp; Lepton Phys MOE, Wuhan 43007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anxuepx@gmail.com; wuyf@phy.cc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9Z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556-28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89-490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tection of macroalgae blooms by complex SAR image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en, H (Shen, Hui); Perrie, W (Perrie, William); Liu, QR (Liu, Qingrong); He, YJ (He, Y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RINE POLLUTION BULLETI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0-19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marpolbul.2013.10.04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42310003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2393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en, Hui] Chinese Acad Sci, Inst Oceanol, Qingdao 2660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en, Hui; Perrie, William] Fisheries &amp; Oceans Canada, Bedford Inst Oceanog, Dartmouth, NS B2Y 4A2, Canad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en, Hui] Chinese Acad Sci, Key Lab Ocean Circulat &amp; Waves, Qingdao 2660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Qingrong] State Ocean Adm, North China Sea Branch, Qingdao 26606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e, Yijun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rrie, 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Fisheries &amp; Oceans Canada, Bedford Inst Oceanog, 1 Challenger Dr, Dartmouth, NS B2Y 4A2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enhui@qdio.ac.cn; william.perrie@dfo-mpo.gc.ca; liuqingrong@nmfc.gov.cn; yjhe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9O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5-326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336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nealing impact on the structural and photoluminescence properties of ZnO thin films on Ag substr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LH (Xu, Linhua); Zheng, GG (Zheng, Gaige); Lai, M (Lai, Min); Pei, SX (Pei, Shi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ALLOYS AND COMPOUND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0-56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jallcom.2013.09.00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6035200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, Linhua; Zheng, Gaige; Lai, Min; Pei, Shixin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, Linhua; Zheng, Gaige; Pei, Shixin] Nanjing Univ Informat Sci &amp; Technol, Opt &amp; Photon Technol Lab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L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ngyu3256@tom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9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5-838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46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inite-time consensus on strongly convex balls of Riemannian manifolds with switching directed communication topolog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S (Chen, Sheng); Shi, P (Shi, Peng); Zhang, WG (Zhang, Weigong); Zhao, LD (Zhao, Lind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ATHEMATICAL ANALYSI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63-67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jmaa.2013.07.06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55898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Sheng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i, Peng] Univ Adelaide, Sch Elect &amp; Elect Engn, Adelaide, SA 5005, Australi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i, Peng] Victoria Univ, Coll Engn &amp; Sci, Melbourne, Vic 8001, Australi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Sheng; Zhang, Weigong] Southeast Univ, Sch Instrument Sci &amp; Engn, Nanjing 21009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Lindu] Southeast Univ, Inst Syst Engn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shenghy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3S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2-24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6-081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obust tracking via patch-based appearance model and local background estim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ng, BN (Zhong, Bineng); Chen, Y (Chen, Yan); Shen, YJ (Shen, Yingju); Chen, YW (Chen, Yewang); Cui, Z (Cui, Zhen); Ji, RR (Ji, Rongrong); Yuan, XT (Yuan, Xiaotong); Chen, DS (Chen, Duansheng); Chen, WB (Chen, Wei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URO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4-35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neucom.2013.06.04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69096000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ong, Bineng; Chen, Yan; Shen, Yingju; Chen, Yewang; Cui, Zhen; Chen, Duansheng; Chen, Weibin] Huaqiao Univ, Dept Comp Sci &amp; Engn, Fujian 36102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, Rongrong] Xiamen Univ, Sch Informat Sci &amp; Technol, Xiame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an, Xiaotong] Nanjing Univ Informat Sci &amp; Technol, Sch Informat &amp; Control, Nan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ng, BN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uaqiao Univ, Dept Comp Sci &amp; Engn, Fujian 36102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nzho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1E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82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ature-based motion compensated interpolation for frame rate up-convers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DB (Guo, Dabo); Shao, L (Shao, Ling); Han, JG (Han, Jung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URO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0-39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neucom.2013.06.04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690960004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o, Dabo] Shanxi Univ, Coll Phys &amp; Elect Engn, Taiyua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ao, Ling] Nanjing Univ Informat Sci &amp; Technol, Coll Elect &amp; Informat Engn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ao, Ling] Univ Sheffield, Dept Elect &amp; Elect Engn, Sheffield S1 3JD, S Yorkshire, England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o, Dabo] Univ Sheffield, Sheffield S10 2TN, S Yorkshir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Elect &amp; Informat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1E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82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ymmetric geometrical-based statistical channel model and its multiple-input and multiple-output capac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J (Zhou, Jie); Cao, ZG (Cao, Zhigang); Kikuchi, H (Kikuchi, Hisakaz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T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1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49/iet-com.2013.027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3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4018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ou, Jie; Cao, Zhigang] Nanjing Univ Informat Sci &amp; Technol, Dept Elect &amp; Elec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ikuchi, Hisakazu] Niigata Univ, Dept Elect &amp; Elect Engn, Niigata 9502181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Dept Elect &amp; 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jie45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9G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1-86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1-863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5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Weighted Dynamic Information Systems Reduction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, YF (Yin, Yunfei); Zeng, YF (Zeng, Yafei); Guan, HC (Guan, Haichao); Wang, XN (Wang, Xiaon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LLIGENT AUTOMATION AND SOFT 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1-11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10798587.2013.82890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2900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in, Yunfei; Zeng, Yafei; Guan, Haichao; Wang, Xiaonan] Chongqing Univ, Coll Comp Sci, Chongqing 400044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in, Yunfei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in, Yunfei; Zeng, Yafei; Guan, Haichao; Wang, Xiaonan] CISDI Engn Co Ltd, Chongq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, Y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ongqing Univ, Coll Comp Sci, Chongqing 40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yunfei@cq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8Y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79-858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26-005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stimation and variable selection for generalised partially linear single-index mode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i, P (Lai, Peng); Tian, Y (Tian, Ye); Lian, H (Lian, 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NONPARAMETRIC STATIST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1-18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3370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ai, Peng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ian, Ye; Lian, Heng] Nanyang Technol Univ, Div Math Sci, SPMS, Singapore 637371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an, 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yang Technol Univ, Div Math Sci, SPMS, Singapore 637371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englian@ntu.edu.s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8H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48-525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29-031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hanced Upconversion Luminescence of Erbium-Nitrogen-Doped Zinc Oxide Nano-Wires by Implantation of Ytterbium 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ng, K (Zhong, Kun); Wu, HY (Wu, Hongyan); Su, J (Su, J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PECTROSCOPY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-5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0387010.2013.77546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59604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ong, Kun; Wu, Hongyan; Su, Jing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ng, K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219 Ning 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kcn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8P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8-7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2-228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RDAN SUPERHOMOMORPHISMS OF SUPERALGEBRA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Wang, Y (Wang, Yao); Wang, Y (Wang, 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MUNICATIONS IN ALGEBR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2-12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0927872.2012.70726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57885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Yao] Nanjing Univ Informat Sci &amp; Technol, Sch Math &amp; Stat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Yu] Shanghai Normal Univ, Dept Math, Shangha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hanghai Normal Univ, Dept Math, Shanghai 20023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wang2004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6I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92-78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2-412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D DV-hop localisation scheme based on particle swarm optimisation in wireless sensor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Chen, X (Chen, Xiao); Zhang, BL (Zhang, Benl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SENSOR NETWORK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-10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504/IJSNET.2014.06586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87060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Xiao] Nanjing Univ Informat Sci &amp; Technol, Sch Elect &amp; Informat Engn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Benliang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lect &amp; Informat Engn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xiao@nuist.edu.cn; benliangzhang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1Y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48-127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48-128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W INTEGRAL INEQUALITIES INVOLVING BETA FUNCTION VIA P-CONVEX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ISKOLC MATHEMATICAL NOT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5-59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86029000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0J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87-24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87-241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w Particle Formation and Growth in an Isoprene-Dominated Ozark Forest: From Sub-5 nm to CCN-Active Siz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H (Yu, Huan); Ortega, J (Ortega, John); Smith, JN (Smith, James N.); Guenther, AB (Guenther, Alex B.); Kanawade, VP (Kanawade, V. P.); You, Y (You, Yi); Liu, YY (Liu, Yiying); Hosman, K (Hosman, Kevin); Karl, T (Karl, Thomas); Seco, R (Seco, Roger); Geron, C (Geron, Chris); Pallardy, SG (Pallardy, Stephen G.); Gu, LH (Gu, Lianhong); Mikkila, J (Mikkila, Jyri); Lee, SH (Lee, Shan-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ROSOL SCIENCE AND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85-129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2786826.2014.98480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63882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u, Huan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Huan; You, Yi; Liu, Yiying; Lee, Shan-Hu] Kent State Univ, Coll Publ Hlth, Kent, OH 4424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Ortega, John; Smith, James N.; Seco, Roger] Natl Ctr Atmospher Res, Div Atmospher Chem, Boulder, CO 80307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mith, James N.] Univ Eastern Finland, Dept Appl Phys, Kuopio, Finland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enther, Alex B.] Washington State Univ, Dept Civil &amp; Environm Engn, Pullman, WA 99164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enther, Alex B.] Pacific NW Natl Lab, Richland, WA 9935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anawade, V. P.] Indian Inst Technol, Dept Civil Engn, Kanpur 208016, Uttar Pradesh, Indi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anawade, V. P.] Indian Inst Technol, Ctr Environm Sci &amp; Engn, Kanpur 208016, Uttar Pradesh, Indi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Yiying] Case Western Reserve Univ, Dept Epidemiol &amp; Biostat, Cleveland, OH 441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osman, Kevin; Pallardy, Stephen G.] Univ Missouri, Dept Forestry, Columbia, MT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arl, Thomas] Univ Innsbruck, Inst Meteorol &amp; Geophys, A-6020 Innsbruck, Austri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eco, Roger] Univ Calif Irvine, Dept Earth Syst Sci, Irvine, CA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eron, Chris] US EPA, Off Res &amp; Dev, Durham, NC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, Lianhong] Oak Ridge Natl Lab, Div Environm Sci, Oak Ridge, TN 37831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kkila, Jyri] AirModus, Helsinki, Fin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yu@nuist.edu.cn; slee19@kent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W6O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78-68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1-73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rosol hygroscopicity and cloud condensation nuclei activity during the AC(3)Exp campaign: implications for cloud condensation nuclei parameter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F (Zhang, F.); Li, Y (Li, Y.); Li, Z (Li, Z.); Sun, L (Sun, L.); Li, R (Li, R.); Zhao, C (Zhao, C.); Wang, P (Wang, P.); Sun, Y (Sun, Y.); Liu, X (Liu, X.); Li, J (Li, J.); Li, P (Li, P.); Ren, G (Ren, G.); Fan, T (Fan, T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CHEMISTRY AN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423-1343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cp-14-13423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63369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F.; Li, Y.; Li, Z.; Li, R.; Zhao, C.; Fan, T.] Beijing Normal Univ, Coll Global Change &amp; Earth Syst Sci, Beijing 100875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Z.] Univ Maryland, Earth Syst Sci Interdisciplinary Ctr, College Pk, MD 2074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Z.] Univ Maryland, Dept Atmospher &amp; Ocean Sci, College Pk, MD 2074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, L.; Wang, P.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, Y.] Chinese Acad Sci, Inst Atmospher Phys, State Key Lab Atmospher Boundary Layer Phys &amp; Atm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X.] Beijing Normal Univ, Sch Environm, State Key Lab Water Environm Simulat, Beijing 100875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J.; Li, P.; Ren, G.] Weather Modificat Off Shanxi Prov, Taiyuan 030032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J.] 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Beijing Normal Univ, Coll Global Change &amp; Earth Syst Sci, Beijing 10087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li@atmos.umd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W5T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teorological Parameters and the Onset of Chest Pain in Subjects with Acute ST-Elevation Myocardial Infarction: an Eight-Year, Single-Center Study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, EZ (Jia, En-Zhi); Liu, Z (Liu, Zhe); Chen, AJ (Chen, Ai-Jun); Gu, Y (Gu, Yan); Li, ZY (Li, Zhao-Yang); Zhu, TB (Zhu, Tie-Bing); Li, CJ (Li, Chun-Jian); Wang, LS (Wang, Lian-Sheng); Ma, WZ (Ma, Wen-Zhu); Yang, ZJ (Yang, Zhi-J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ELLULAR PHYSIOLOGY AND BIOCHEMISTR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89-159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9/00036636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62744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4026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, En-Zhi; Liu, Zhe; Gu, Yan; Li, Zhao-Yang; Zhu, Tie-Bing; Li, Chun-Jian; Wang, Lian-Sheng; Ma, Wen-Zhu; Yang, Zhi-Jian] Nanjing Med Univ, Affiliated Hosp 1, Dept Cardiovasc Med, Nanjing 210029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Ai-Jun] Nanjing Univ Informat Sci &amp; Technol, Sch Atmosphere Phys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, E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Med Univ, Affiliated Hosp 1, Dept Cardiovasc Med, Guangzhou Rd 300, Nanjing 210029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nzhijiacn@aliyu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W4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15-898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21-977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joint data assimilation system (Tan-Tracker) to simultaneously estimate surface CO2 fluxes and 3-D atmospheric CO2 concentrations from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an, X (Tian, X.); Xie, Z (Xie, Z.); Liu, Y (Liu, Y.); Cai, Z (Cai, Z.); Fu, Y (Fu, Y.); Zhang, H (Zhang, H.); Feng, L (Feng, L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CHEMISTRY AN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281-1329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cp-14-13281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614010004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ian, X.] Chinese Acad Sci, Inst Atmospher Phys, ICCES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ian, X.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ie, Z.] Chinese Acad Sci, Inst Atmospher Phys, LASG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Y.; Cai, Z.] Chinese Acad Sci, Inst Atmospher Phys, LAGEO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u, Y.] Chinese Acad Sci, CCRC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H.] Chinese Acad Sci, Inst Geog Sci &amp; Nat Resources Res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eng, L.] Univ Edinburgh, Sch GeoSci, Edinburgh EH9 3JN, Midlothian, Scot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an, 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Atmospher Phys, ICCES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anxj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W2S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6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n the computation of planetary boundary-layer height using the bulk Richardson number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Y (Zhang, Y.); Gao, Z (Gao, Z.); Li, D (Li, D.); Li, Y (Li, Y.); Zhang, N (Zhang, N.); Zhao, X (Zhao, X.); Chen, J (Chen,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EOSCIENTIFIC MODEL DEVELOPMEN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99-261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gmd-7-2599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61422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[Zhang, Y.; Li, Y.; Zhao, X.; Chen, J.] Nanjing Univ Informat Sci &amp; Technol, Coll Appl Meteorol, Jiangsu Key Lab Agr Meteorol, Int Ctr Ecol Meteorol &amp; Environm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ao, Z.] Chinese Acad Sci, Inst Atmospher Phys, State Key Lab Atmospher Boundary Layer Phys &amp; Atm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D.] Princeton Univ, Program Atmospher &amp; Ocean Sci, Princeton, NJ 08540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N.] Nanjing Univ, Sch Atmospher Sci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[Chen, J.] Michigan State Univ, Dept Geog, E Lansing, MI 4882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Gao, 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),Chinese Acad Sci, Inst Atmospher Phys, State Key Lab Atmospher Boundary Layer Phys &amp; Atm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zgao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W2T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91-959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91-960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stimating daily maximum air temperature from MODIS in British Columbia, Canad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YM (Xu, Yongming); Knudby, A (Knudby, Anders); Ho, HC (Ho, Hung Chak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108-812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1431161.2014.97895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60528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, Yongming] Nanjing Univ Informat Sci &amp; Technol, Sch Remote Sens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, Yongming] China Meteorol Adm, Beijing Inst Urban Meteorol, Beijing 10008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nudby, Anders; Ho, Hung Chak] Simon Fraser Univ, Dept Geog, Burnaby, BC V5A 1S6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Y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Remote Sens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ym30@263.n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W1M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approach for estimating absorption and backscattering coefficients from MERIS in the Bohai S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u, ZF (Qiu, Zhongfeng); Su, YY (Su, Yuanyuan); Yang, AA (Yang, Anan); Wang, L (Wang, Lin); Mao, ZH (Mao, Zhihua); Zhou, B (Zhou, Bin); Chen, SG (Chen, Shugu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169-818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1431161.2014.9809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60528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Qiu, Zhongfeng; Su, Yuanyuan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, Anan] Natl Ocean Technol Ctr, Tianjin 300112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Lin] Natl Marine Environm Monitoring Ctr, Dalian 11602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ao, Zhihua] State Ocean Adm, Inst Oceanog 2, Hangzhou 310012, Zhejia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Bin] Hangzhou Normal Univ, Inst Remote Sensing &amp; Earth Sci, Hangzhou 311121, Zhejia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Shuguo] Ocean Univ China, Dept Ocean Technol, Qingdao 266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u, Z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ngfeng.q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W1M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ea surface temperature as a proxy for convective gravity wave excitation: a study based on global gravity wave observations in the middle atmosphe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, JY (Jia, J. Y.); Preusse, P (Preusse, P.); Ern, M (Ern, M.); Chun, HY (Chun, H. -Y.); Gille, JC (Gille, J. C.); Eckermann, SD (Eckermann, S. D.); Riese, M (Riese, M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NALES GEOPHYSICA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3-139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ngeo-32-1373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57850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, J. Y.] Nanjing Univ Informat Sci &amp; Technol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[Jia, J. Y.; Preusse, P.; Ern, M.; Riese, M.] Forschungszentrum Julich, Inst Energie &amp; Klimaforsch Stratosphare, D-52425 Julich, Germany.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un, H. -Y.] Yonsei Univ, Dept Atmospher Sci, Seoul 120749, South Kore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ille, J. C.] Univ Colorado, Ctr Limb Atmospher Sounding, Boulder, CO 80309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ille, J. C.] Natl Ctr Atmospher Res, Boulder, CO 80307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Eckermann, S. D.] Naval Res Lab, Div Space Sci, Washington, DC 2037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, J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Key Lab Meteorol Disaster, Minist Edu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jianying@escience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U7M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92-768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2-057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midity sensor failure: a problem that should not be neglecte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Liu, Y (Liu, Y.); Tang, N (Tang, N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MEASUREMENT TECHNIQU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09-391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mt-7-3909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57810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Y.] China Meteorol Adm, Numer Weather Predict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Y.] China Meteorol Adm, Natl Meteorol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ang, N.] Nanjing Univ Informat Sci &amp; Technol, Coll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Numer Weather Predict Ctr, 46 South Zhongguancun St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yan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U7L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7-138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7-854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provement of photovoltaic performance of DSSCs by modifying panchromatic zinc porphyrin dyes with heterocyclic uni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, HL (Jia, Hai-Lang); Ju, ZM (Ju, Ze-Min); Sun, HX (Sun, Hong-Xia); Ju, XH (Ju, Xue-Hai); Zhang, MD (Zhang, Ming-Dao); Zhou, XF (Zhou, Xing-Fu); Zheng, HG (Zheng, He-G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MATERIALS CHEMISTRY 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841-2084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4ta04704d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55312000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, Hai-Lang; Ju, Ze-Min; Zheng, He-Gen] Nanjing Univ, State Key Lab Coordinat Chem, Sch Chem &amp; Chem Engn, Nanjing Natl Lab Microstruct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, Hong-Xia; Zhou, Xing-Fu] Nanjing Univ Technol, Coll Chem &amp; Chem Engn, State Key Lab Mat Oriented Chem Engn, Nanjing 210009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u, Xue-Hai] Nanjing Univ Sci &amp; Technol, Sch Chem Engn, Nanjing 21009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Ming-Dao] Nanjing Univ Informat Sci &amp; Technol, Jiangsu Key Lab Atmospher Environm Monitoring &amp; P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eng, H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, State Key Lab Coordinat Chem, Sch Chem &amp; Chem Engn, Nanjing Natl Lab Microstruc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hju@mail.njust.edu.cn; matchlessjimmy@163.com; zhouxf@njut.edu.cn; zhenghg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U3R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50-748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50-74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dar-observed enhancement of aerosols in the upper troposphere and lower stratosphere over the Tibetan Plateau induced by the Nabro volcano erup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e, QS (He, Q. S.); Li, CC (Li, C. C.); Ma, JZ (Ma, J. Z.); Wang, HQ (Wang, H. Q.); Yan, XL (Yan, X. L.); Lu, J (Lu, J.); Liang, ZR (Liang, Z. R.); Qi, GM (Qi, G. M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CHEMISTRY AN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687-1169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cp-14-11687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9857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e, Q. S.; Liang, Z. R.] Shanghai Meteorol Serv, Shanghai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C. C.] Peking Univ, Sch Phys, Dept Atmospher &amp; Ocean Sci, Beijing 1008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a, J. Z.; Yan, X. L.] Chinese Acad Meteorol Sci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H. Q.] Donghua Univ, Coll Environm Sci &amp; Engn, Shanghai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, J.] Nanjing Univ Informat Sci &amp; Technol, Sch Comp &amp; Software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Qi, G. M.] Germu Meteorol Bur, Xining, Qingha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C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Peking Univ, Sch Phys, Dept Atmospher &amp; Ocean Sci, Beijing 1008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cli@pk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5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Influence of Topography on East African October to December Climate: Sensitivity Experiments with RegCM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gwang, BA (Ogwang, Bob Alex); Chen, HS (Chen, Haishan); Li, X (Li, Xing); Gao, CJ (Gao, Chu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91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14391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687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Ogwang, Bob Alex; Chen, Haishan; Li, Xing; Gao, Chujie] Minist Educ, Collaborat Innovat Ctr Forecast &amp; Evaluat Meteoro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Ogwang, Bob Alex] Uganda Natl Meteorol Author, Kampala, Ugan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H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Minist Educ, Collaborat Innovat Ctr Forecast &amp; Evaluat Meteoro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aish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1I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93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931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PRESENTATION FUNCTIONS WITH DIFFERENT WEIGH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fr-FR"/>
              </w:rPr>
              <w:t>Yang, QH (Yang, Quan-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LLOQUIUM MATHEMATICUM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4064/cm137-1-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1571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ng, Q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ngquanhui0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3D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10-135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30-630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me new generalizations of Ostrowski type inequalities on time scales involving combination of Delta-integral mea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Y (Jiang, Yong); Ruzgar, H (Ruzgar, Huseyin); Liu, WJ (Liu, Wenjun); Tuna, A (Tuna, Adn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NONLINEAR SCIENCE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1-3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1386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ng, Yong; Liu, Wenjun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Ruzgar, Huseyin; Tuna, Adnan] Nigde Univ, Fac Sci &amp; Arts, Dept Math, TR-51240 Nigde, Turke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@nuist.edu.cn; 091908002@nigde.edu.tr; wjliu@nuist.edu.cn; atuna@nigde.edu.t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2X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08-189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08-1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7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ithin-component and between-component discriminant analysis for color face recogn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Q (Liu, Q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K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366-637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ijleo.2014.06.10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1339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Qian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Qian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qsxl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2U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otection of DNA against low-energy electrons by amino acids: a first-principles molecular dynamics stud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, B (Gu, Bin); Smyth, M (Smyth, Maeve); Kohanoff, J (Kohanoff, Jorg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HYSICAL CHEMISTRY CHEMIC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350-2435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4cp03906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2494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30128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, Bin] Nanjing Univ Informat Sci &amp; Technol, Dept Phys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, Bin; Smyth, Maeve; Kohanoff, Jorge] Queens Univ Belfast, Atomist Simulat Ctr, Belfast BT7 1NN, Antrim, North Ire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ohanoff, 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Queens Univ Belfast, Atomist Simulat Ctr, Belfast BT7 1NN, Antrim, North Ire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.kohanoff@qub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4M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63-90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63-908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stimating regional greenhouse gas fluxes: an uncertainty analysis of planetary boundary layer techniques and bottom-up inventor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X (Zhang, X.); Lee, X (Lee, X.); Griffis, TJ (Griffis, T. J.); Baker, JM (Baker, J. M.); Xiao, W (Xiao, W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CHEMISTRY AN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705-1071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1648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 xml:space="preserve">[Zhang, X.; Lee, X.]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le Univ, Sch Forestry &amp; Environm Studies, New Haven, CT 06511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e, X.; Xiao, W.] Nanjing Univ Informat Sci &amp; Technol, Yale NUIST Ctr Atmospher Environm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riffis, T. J.] Univ Minnesota, Dept Soil Water &amp; Climate, St Paul, MN 55108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Baker, J. M.] ARS, USDA, St Paul, MN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Princeton Univ, Woodrow Wilson Sch Publ &amp; Int Affairs, Princeton, NJ 0854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xin.yale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3G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decreasing albedo of the Zhadang glacier on western Nyainqentanglha and the role of light-absorbing impurit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u, B (Qu, B.); Ming, J (Ming, J.); Kang, SC (Kang, S. -C.); Zhang, GS (Zhang, G. -S.); Li, YW (Li, Y. -W.); Li, CD (Li, C. -D.); Zhao, SY (Zhao, S. -Y.); Ji, ZM (Ji, Z. -M.); Cao, JJ (Cao, J. -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CHEMISTRY AN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117-1112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cp-14-11117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1658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 xml:space="preserve">[Qu, B.; Ming, J.; Kang, S. -C.]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Acad Sci, Cold &amp; Arid Reg Environm &amp; Engn Res Inst, State Key Lab Cryospher Sci, Lanzho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ng, J.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ng, J.] CMA, Natl Climate Ctr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Qu, B.; Kang, S. -C.; Zhang, G. -S.; Li, Y. -W.; Li, C. -D.; Ji, Z. -M.] Chinese Acad Sci, Inst Tibetan Plateau Res, Key Lab Tibetan Environm Changes &amp; Land Surface P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S. -Y.; Cao, J. -J.] Chinese Acad Sci, Inst Earth Environm, State Key Lab Loess &amp; Quaternary Geol, Xi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ing, 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Cold &amp; Arid Reg Environm &amp; Engn Res Inst, State Key Lab Cryospher Sci, Lan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etermingjing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3G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important mechanism sustaining the atmospheric "water tower" over the Tibetan Plate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X (Xu, X.); Zhao, T (Zhao, T.); Lu, C (Lu, C.); Guo, Y (Guo, Y.); Chen, B (Chen, B.); Liu, R (Liu, R.); Li, Y (Li, Y.); Shi, X (Shi, X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MOSPHERIC CHEMISTRY AN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287-1129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cp-14-11287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41658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, X.; Guo, Y.; Chen, B.; Shi, X.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T.] Nanjing Univ Informat Sci &amp; Technol, Sch Atmospher Phys, Key Lab Aerosol Cloud Precipitat CMA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, C.] Natl Sci Fdn, Arlington, VA 22230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R.] China Meteorol Adm, Natl Satellite Meteorol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Y.] China Meteorol Adm, Inst Plateau Meteorol, Chengdu 61007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T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Atmospher Phys, Key Lab Aerosol Cloud Precipitat CM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sef_zhao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3G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0-73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pattern recognition method based on linguistic ordered weighted distance meas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i, M (Cai Mei); Gong, ZW (Gong Zaiwu); Wu, DQ (Wu DaQin); Wu, MJ (Wu Min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INTELLIGENT &amp; FUZZY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97-190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233/IFS-14115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4245000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ai Mei; Gong Zaiwu; Wu Minjie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u DaQin] Nanjing Audit Univ, Sch Account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i, 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anmoon_1980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2N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64-124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5-896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patial and seasonal variability of medium- and high-frequency gravity waves in the lower atmosphere revealed by US radiosonde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SD (Zhang, S. D.); Huang, CM (Huang, C. M.); Huang, KM (Huang, K. M.); Yi, F (Yi, F.); Zhang, YH (Zhang, Y. H.); Gong, Y (Gong, Y.); Gan, Q (Gan, Q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NALES GEOPHYSICA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29-114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5194/angeo-32-1129-2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1206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>[Zhang, S. D.; Huang, C. M.; Huang, K. M.; Yi, F.; Gong, Y.; Gan, Q.] Wuhan Univ, Sch Elect Informat, Wuhan 430072, Hubei, Peoples R China.</w:t>
            </w:r>
            <w:r>
              <w:rPr>
                <w:rFonts w:cs="宋体;SimSun" w:ascii="宋体;SimSun" w:hAnsi="宋体;SimSun"/>
                <w:kern w:val="0"/>
                <w:sz w:val="16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br/>
              <w:t xml:space="preserve">[Zhang, S. D.; Huang, C. M.; Huang, K. M.; Yi, F.; Gong, Y.; Gan, Q.]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inist Educ, Key Lab Geospace Environm &amp; Geodesy, Wuhan, Hubei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a-DK"/>
              </w:rPr>
              <w:t xml:space="preserve">[Zhang, S. D.; Huang, C. M.; Huang, K. M.; Yi, F.; Gong, Y.; Gan, Q.]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ate Observ Atmospher Remote Sensing, Wuha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S. D.; Huang, C. M.; Huang, K. M.; Yi, F.; Gong, Y.; Gan, Q.] Wuhan Univ, State Key Lab Informat Engn Surveying Mapping &amp; R, Wuhan 430072, Hubei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Y. H.] Nanjing Univ Informat Sci &amp; Technol, Coll Hydro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SD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Wuhan Univ, Sch Elect Informat, Wuhan 430072, Hube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sd@w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Q8W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92-768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2-057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w Transformation Formulae of Quadratic F-7(6)-Ser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CY (Wang, Chenying); Wang, XY (Wang, Xiaoy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ILOMA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3-36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298/FIL1402353W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2402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Chenying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Xiaoyuan] Dalian Jiaotong Univ, Sch Sci, Dalian 11602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C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.chenying@163.com; xiaoyuanwang27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0E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54-51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Survey of Partition-Based Techniques for Copy-Move Forgery Dete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ane, WNN (Diane, Wandji Nanda Nathalie); Sun, XM (Sun Xingming); Moise, FK (Moise, Fah Ku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7545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97545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604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Diane, Wandji Nanda Nathalie] Hunan Univ, Sch Informat Sci &amp; Engn, Changsha 410082, Hunan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 Xing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oise, Fah Kue] Univ Yaounde I, Yaounde, Cameroo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ane, WNN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unan Univ, Sch Informat Sci &amp; Engn, Changsha 410082, Hun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toudiana@yahoo.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5D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rowth and Comprehensive Quality Index of Tomato under Rain Shelters in Response to Different Irrigation and Drainage Treatmen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GC (Shao, Guang-cheng); Wang, MH (Wang, Ming-hui); Liu, N (Liu, Na); Yuan, M (Yuan, Min); Kumar, P (Kumar, Prem); She, DL (She, Dong-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5793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45793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4755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ao, Guang-cheng; Wang, Ming-hui; Yuan, Min; She, Dong-Li] Hohai Univ, Coll Water Conservancy &amp; Hydropower Engn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ao, Guang-cheng; Wang, Ming-hui; Yuan, Min; She, Dong-Li] Minist Educ, Key Lab Efficient Irrigat Drainage &amp; Agr Soil Wat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Na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umar, Prem] Univ Florida, Indian River Res &amp; Educ Ctr, Ft Pierce, FL 3494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ao, G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ohai Univ, Coll Water Conservancy &amp; Hydropower Engn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gcln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3G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8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Hybrid Wavelet Transform Based Short-Term Wind Speed Forecasting Approac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Wang, JJ (Wang, Ju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1412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9141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5986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J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j0913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5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owards Accurate Node-Based Detection of P2P Botne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, CY (Yin, Chun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549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42549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473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in, Chunyo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in, Chunyong] Nanjing Univ Informat Sci &amp; Technol, Jiangsu Engn Ctr Networking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, C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inchunyong.nj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3F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parison of Sampling Designs for Estimating Deforestation from Landsat TM and MODIS Imagery: A Case Study in Mato Grosso, Brazi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u, SY (Zhu, Shanyou); Zhang, HL (Zhang, Hailong); Liu, RG (Liu, Ronggao); Cao, Y (Cao, Yun); Zhang, GX (Zhang, Gui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1945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91945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579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u, Shanyou; Zhang, Hailong; Cao, Yun; Zhang, Guixin] Nanjing Univ Informat Sci &amp; Technol, Sch Remote Sens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Ronggao] Chinese Acad Sci, Inst Geog Sci &amp; Nat Resources Res, Beijing 1001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u, S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Remote Sens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syzgx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4T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study of quality control method for IMRT planning based on prior knowledge and novel measures derived from both OVHs and DVH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ZD (Zhou, Zhengdong); Chen, YH (Chen, Yuanhua); Yu, ZL (Yu, Zili); Wang, DD (Wang, Dongdong); Zhao, CS (Zhao, Chunsheng); Xu, J (Xu, Jun); Song, W (Song, Wei); Li, B (Li, Bing); Shen, JS (Shen, Junshu); Zhu, XX (Zhu, Xix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IO-MEDICAL MATERIALS AND 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79-348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233/BME-14117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0057001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22706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ou, Zhengdong; Chen, Yuanhua; Yu, Zili; Wang, Dongdong] Nanjing Univ Aeronaut &amp; Astronaut, Dept Nucl Sci &amp; Engn, Nanjing 21001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Chunsheng] Nanjing Univ Aeronaut &amp; Astronaut, State Key Lab Mech &amp; Control Mech Struct, Nanjing 21001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, Jun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, Wei] TCM, Jiangsu Prov Hosp, Dept Radiat Oncol, Nanjing 210029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Bing; Shen, Junshu; Zhu, Xixu] Nanjing Mil Command, Nanjing Gen Hosp, Dept Radiat Oncol, Nanjing 21000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, ZD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Aeronaut &amp; Astronaut, Dept Nucl Sci &amp; Engn, 29 Yudao St, Nanjing 21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zd_msc@nuaa.edu.cn; zhuxixu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Q7N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59-298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8-36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innovative glycine complexing approach to silver phosphate myriapods with improved photocatalytic acti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LL (Wang, Lili); Li, N (Li, Na); Zhang, QY (Zhang, Qiuying); Lou, SQ (Lou, Sunqi); Zhao, YX (Zhao, Yunxuan); Chen, MD (Chen, Min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RYSTENGCOMM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326-933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4ce01296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30348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Lili; Li, Na; Zhang, Qiuying; Lou, Sunqi; Zhao, Yunxuan; Chen, Mindong; Teng, Fei] Nanjing Univ Informat Sci &amp; Technol, Sch Environm Sci &amp; Engn AEMPC, Jiangsu Key Lab Atmospher Environm Monitoring &amp; P, Jiangsu Engn &amp; Technol Res Ctr Environm Clean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L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nvironm Sci &amp; Engn AEMPC, Jiangsu Key Lab Atmospher Environm Monitoring &amp; P, Jiangsu Engn &amp; Technol Res Ctr Environm Clean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Q7X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66-80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Sensitivity-Based Improving Learning Algorithm for Madaline Rule I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ng, SM (Zhong, Shuiming); Xue, Y (Xue, Yu); Jiang, YH (Jiang, Yunhao); Jin, YF (Jin, Yuanfeng); Yang, J (Yang, Jing); Yang, P (Yang, Ping); Tian, Y (Tian, Yuan); Al-Rodhaan, M (Al-Rodhaan, Mzna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THEMATICAL PROBLEMS IN 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967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21967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2949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ong, Shui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ng, Shuiming; Xue, Yu; Jiang, Yunhao; Yang, Pi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n, Yuanfeng] Yanbian Univ, Dept Math, Jilin 133002, Yanji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, Jing] Beijing Normal Univ, Zhuhai 519087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ian, Yuan; Al-Rodhaan, Mznah] King Saud Univ, Coll Comp &amp; Informat Sci, Dept Comp Sci, Riyadh 11362, Saudi Arab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n, Y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Yanbian Univ, Dept Math, Jilin 133002, Yanj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fkim@yb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Q6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24-123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3-514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rface soil moisture estimation over dense crop using Envisat ASAR and Landsat TM imagery: an approac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ao, YS (Bao, Yansong); Zhang, YJ (Zhang, Youjing); Wang, JZ (Wang, Junzhan); Min, JZ (Min, Jin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190-621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1431161.2014.95109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22982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Bao, Yansong; Min, Jinzho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Youjing] Houhai Univ, Sch Earth Sci &amp; Engn, Nanjing 210098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Junzhan] Chinese Acad Sci, Cold &amp; Arid Reg Environm &amp; Engn Res Inst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Y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Houhai Univ, Sch Earth Sci &amp; Engn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yj@h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7Z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alysis on the feasibility of optical tomography in measuring gas jet flow veloc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YY (Chen, Yun-yun); Zheng, GG (Zheng, Gai-ge); Gu, F (Gu, Fang); Yu, Y (Yu, Y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K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16-511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ijleo.2014.05.01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22634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Yun-yun; Zheng, Gai-ge; Gu, Fang; Yu, Yang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Y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nqq321@sina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7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trieving China's surface soil moisture and land surface temperature using AMSR-E brightness temperatur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XZ (Chen, Xiuzhi); Su, YX (Su, Yongxian); Li, Y (Li, Yong); Han, LS (Han, Liusheng); Liao, JS (Liao, Jishan); Yang, SB (Yang, Shen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EMOTE SENSING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62-67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2150704X.2014.96061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23001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Xiuzhi] Chinese Acad Sci, South China Bot Garden, Key Lab Vegetat Restorat &amp; Management Degraded Ec, Guangzhou 510650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Xiuzhi; Yang, Shenbin] Nanjing Univ Informat Sci &amp; Technol, Coll Appl Meteor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, Yongxian; Li, Yong; Han, Liusheng] Guangzhou Inst Geog, Guangzhou 510070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[Liao, Jishan] Univ Notre Dame, Dept Biol Sci, Notre Dame, IN 4655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Chen, X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),Chinese Acad Sci, South China Bot Garden, Key Lab Vegetat Restorat &amp; Management Degraded Ec, Guangzhou 510650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chenxz@scbg.ac.cn; gz_liyong@21c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8A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50-704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50-705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ymmetric warming effects on N dynamics and productivity in rice (Oryza sativa L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e, XJ (Xie, Xiaojin); Zhang, YH (Zhang, Yaohong); Li, RY (Li, Renying); Yang, XH (Yang, Xihua); Shen, SH (Shen, Shuanghe); Bao, YX (Bao, Yunxuan); Shen, XH (Shen, Xiaohui); Jiang, XD (Jiang, Xiao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IL SCIENCE AND PLANT NUTRI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0-53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0380768.2014.9075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2318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ie, Xiaojin; Zhang, Yaohong; Li, Renying; Shen, Shuanghe; Bao, Yunxuan; Shen, Xiaohui; Jiang, Xiaodong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, Xihua] New South Wales Off Environm &amp; Heritage, Parramatta 2150, Austral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ie, X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Key Lab Agr Meteorol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xj_200210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8G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8-076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47-076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19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agnostics on nonlinear model with scale mixtures of skew-normal and first-order autoregressive erro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, CZ (Cao, Chun-Zheng); Lin, JG (Lin, Jin-Guan); Shi, JQ (Shi, Jian-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ATIST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33-104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80/02331888.2013.80007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23259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ao, Chun-Zheng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ao, Chun-Zheng; Lin, Jin-Guan] Southeast Univ, Dept Math, Nanjing 21009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i, Jian-Qing] Newcastle Univ, Sch Math &amp; Stat, Newcastle Upon Tyne NE1 7RU, Tyne &amp; Wear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, CZ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chunzheng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8J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33-188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29-491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ructure-color mechanism of iridescent cellulose nanocrystal fil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DG (Liu, Dagang); Wang, S (Wang, Shuo); Ma, ZS (Ma, Zhongshi); Tian, DL (Tian, Donglin); Gu, MY (Gu, Mingyue); Lin, FY (Lin, Fengy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SC ADVA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322-3933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4ra06268j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417785000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Dagang; Wang, Shuo; Ma, Zhongshi; Tian, Donglin; Gu, Mingyue; Lin, Fengying] Nanjing Univ Informat Sci &amp; Technol, Dept Che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D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Dept Che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agang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P0T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46-20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222" name="Image16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6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51 -- 200)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22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6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6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6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4 | </w:t>
                  </w:r>
                  <w:hyperlink r:id="rId6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6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Z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3093"/>
        <w:gridCol w:w="2607"/>
      </w:tblGrid>
      <w:tr>
        <w:trPr/>
        <w:tc>
          <w:tcPr>
            <w:tcW w:w="26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color w:val="005A84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224" name="Image18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8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b of Science™</w:t>
              <w:br/>
            </w: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5 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记录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1 -- 250)</w:t>
            </w:r>
          </w:p>
          <w:tbl>
            <w:tblPr>
              <w:tblW w:w="30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3"/>
            </w:tblGrid>
            <w:tr>
              <w:trPr/>
              <w:tc>
                <w:tcPr>
                  <w:tcW w:w="3093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225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Appleconvertedspace"/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[</w:t>
                  </w:r>
                  <w:r>
                    <w:rPr>
                      <w:rStyle w:val="Appleconvertedspace"/>
                      <w:sz w:val="16"/>
                      <w:szCs w:val="16"/>
                    </w:rPr>
                    <w:t> </w:t>
                  </w:r>
                  <w:hyperlink r:id="rId73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1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</w:t>
                  </w:r>
                  <w:hyperlink r:id="rId74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2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</w:t>
                  </w:r>
                  <w:hyperlink r:id="rId75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3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</w:t>
                  </w:r>
                  <w:hyperlink r:id="rId76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4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5 | </w:t>
                  </w:r>
                  <w:hyperlink r:id="rId77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6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]</w:t>
                  </w:r>
                  <w:r>
                    <w:rPr>
                      <w:rStyle w:val="Appleconvertedspace"/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object w:dxaOrig="1440" w:dyaOrig="144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72pt;height:72pt" filled="f" o:ole="">
                        <v:imagedata r:id="rId79" o:title=""/>
                      </v:shape>
                      <o:OLEObject Type="Embed" ProgID="" ShapeID="ole_rId78" DrawAspect="Content" ObjectID="_495608051" r:id="rId78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color w:val="005A84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226" name="Image2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1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yrite transformation and sulfur dioxide release during calcination of coal gangu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, YY (Zhang, Yingyi); Ge, XL (Ge, Xinlei); Nakano, J (Nakano, Jinichiro); Liu, LL (Liu, Lili); Wang, XD (Wang, Xidong); Zhang, ZT (Zhang, Zuot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SC ADVANCE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0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2506-42513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39/c4ra06954d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21990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ang, Yingyi; Liu, Lili; Wang, Xidong; Zhang, Zuotai] Peking Univ, Coll Engn, Beijing Key Lab Solid Waste Utilizat &amp; Management, Beijing 10087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ng, Yingyi; Liu, Lili; Wang, Xidong; Zhang, Zuotai] Peking Univ, Coll Engn, Dept Energy &amp; Resource Engn, Beijing 10087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Ge, Xinlei] Nanjing Univ Informat Sci &amp; Technol, Sch Environm Sci &amp; Engn, Jiangsu Key Lab Atmospher Environm Monitoring &amp; P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Nakano, Jinichiro] URS Corp, Albany, OR 9732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, ZT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Peking Univ, Coll Engn, Beijing Key Lab Solid Waste Utilizat &amp; Management, Beijing 1008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uotaizhang@pk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P6P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46-206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2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eversible data hiding based on prediction-error histogram shifting and EMD mechanis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Fu, DS (Fu, De-Sheng); Jing, ZJ (Jing, Zheng-Jun); Zhao, SG (Zhao, Song-Gang); Fan, J (Fan, J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EU-INTERNATIONAL JOURNAL OF ELECTRONICS AND COMMUNICATION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8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33-943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aeue.2014.04.015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1741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Fu, De-Sheng; Jing, Zheng-Jun; Zhao, Song-Gang; Fan, Jing] Nanjing Univ Informat Sci &amp; Technol, Jiangsu Engn Ctr Network Monitoring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Fu, De-Sheng; Jing, Zheng-Jun; Zhao, Song-Gang; Fan, Jing] 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ing, ZJ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Comp &amp; Software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sfu@vip.sina.com; jzjsqrz@163.com; zsg900412@163.com; fjmxnh626389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P0H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34-84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18-039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3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pplication and evaluation of a new radiation code under McICA scheme in BCC_AGCM2.0.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, H (Zhang, H.); Jing, X (Jing, X.); Li, J (Li,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EOSCIENTIFIC MODEL DEVELOPMENT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37-754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5194/gmd-7-737-2014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16001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ang, H.; Jing, X.] China Meteorol Adm, Natl Climate Ctr, Lab Climate Studies, Beiji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ng, H.; Jing, X.] Nanjing Univ Informat Sci &amp; Technol, Collaborat Innovat Ctr Forecast &amp; Evaluat Meteoro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J.] Univ Victoria, Canadian Ctr Climate Modeling &amp; Anal, Victoria, BC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, H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China Meteorol Adm, Natl Climate Ctr, Lab Climate Studies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uazhang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O8J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91-959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91-9603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4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 scale-dependent blending scheme for WRFDA: impact on regional weather forecast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ng, H (Wang, H.); Huang, XY (Huang, X-Y.); Xu, D (Xu, D.); Liu, J (Liu,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EOSCIENTIFIC MODEL DEVELOPMENT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19-1828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5194/gmd-7-1819-2014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16039000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Wang, H.; Huang, X-Y.] Natl Ctr Atmospher Res, Boulder, CO 80307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Wang, H.] NOAA, Earth Syst Res Lab, Boulder, CO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Wang, H.] Colorado State Univ, Ft Collins, CO 80523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Xu, D.; Liu, J.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ng, H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tl Ctr Atmospher Res, POB 3000, Boulder, CO 80307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ongli.wang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O8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91-959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91-9603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5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tudy on the reactions of zinc carboxylate complexes with copper(II) or cobalt(II) 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iao, B (Xiao, Bo); Xiao, HY (Xiao, Hai-Yang); Chen, MD (Chen, Min-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OURNAL OF COORDINATION CHEMISTRY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7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55-2469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00958972.2014.937710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15723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Xiao, Bo; Chen, Min-Dong] Nanjing Univ Informat Sci &amp; Technol, Sch Environm Sci &amp; Engn, Jiangsu Key Lab Atmospher Environm Monitoring &amp; P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Xiao, Hai-Yang] Zhengzhou Univ Light Ind, Henan Prov Key Lab Surface &amp; Interface Sci, Zheng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iao, B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Environm Sci &amp; Engn, Jiangsu Key Lab Atmospher Environm Monitoring &amp; P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oxiao_nuist@163.com; chenmd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O7Z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95-89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29-038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6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ickel Hydroxide Nanoflowers for a Nonenzymatic Electrochemical Glucose Senso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ang, HP (Yang, Haipeng); Gao, GW (Gao, Guangwei); Teng, F (Teng, Fei); Liu, WJ (Liu, Wenjun); Chen, SJ (Chen, Shaojun); Ge, ZC (Ge, Zaoch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OURNAL OF THE ELECTROCHEMICAL SOCIETY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1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216-B219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49/2.0521410jes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121750004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Yang, Haipeng; Gao, Guangwei; Liu, Wenjun; Chen, Shaojun; Ge, Zaochuan] Shenzhen Univ, Coll Mat Sci &amp; Engn, Shenzhen Key Lab Special Funct Mat, Shenzhen 518060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Teng, Fei] Nanjing Univ Informat Sci &amp; Technol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ang, HP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Shenzhen Univ, Coll Mat Sci &amp; Engn, Shenzhen Key Lab Special Funct Mat, Shenzhen 51806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ezaochuan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O3G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13-465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45-7111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7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erfacial reactivity of ruthenium nanoparticles protected by ferrocenecarboxyl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LM (Chen, Limei); Song, Y (Song, Yang); Hu, PG (Hu, Peiguang); Deming, CP (Deming, Christopher P.); Guo, Y (Guo, Yan); Chen, SW (Chen, Shao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HYSICAL CHEMISTRY CHEMICAL PHYSIC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736-1874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39/c4cp01890g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12955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Med ID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0759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, Limei; Song, Yang; Hu, Peiguang; Deming, Christopher P.; Guo, Yan; Chen, Shaowei] Univ Calif Santa Cruz, Dept Chem &amp; Biochem, Santa Cruz, CA 95064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Guo, Yan] Nanjing Univ Informat Sci &amp; Technol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SW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Univ Calif Santa Cruz, Dept Chem &amp; Biochem, 1156 High St, Santa Cruz, CA 9506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haowei@ucs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O4G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63-90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63-9084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8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ffect of the atmospheric heat source on the development and eastward movement of the Tibetan Plateau vorti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, L (Li, Lun); Zhang, RH (Zhang, Renhe); Wen, M (Wen, Min); Liu, LK (Liu, Liangk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TELLUS SERIES A-DYNAMIC METEOROLOGY AND OCEANOGRAPHY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6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451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3402/tellusa.v66.24451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11071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i, Lun; Zhang, Renhe; Wen, Min] Chinese Acad Meteorol Sci, State Key Lab Severe Weather, Beiji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Liangke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, RH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Chinese Acad Meteorol Sci, State Key Lab Severe Weath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enhe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O1W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280-64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00-0870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09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FFECTS OF CO2 ON THE TOLERANCE OF PHOTOSYNTHESIS TO HEAT STRESS CAN BE AFFECTED BY PHOTOSYNTHETIC PATHWAY AND NITROGE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ng, D (Wang, Dan); Heckathorn, SA (Heckathorn, Scott A.); Hamilton, EW (Hamilton, E. William); Frantz, J (Frantz, Jonat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ERICAN JOURNAL OF BOTANY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1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-44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3732/ajb.1300267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04511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Med ID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3552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Wang, Dan] Nanjing Univ Informat Sci &amp; Technol, Sch Appl Meteorol, Int Ctr Ecol Meteorol &amp; Environm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Heckathorn, Scott A.] Univ Toledo, Dept Environm Sci, Toledo, OH 43606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Hamilton, E. William] Washington &amp; Lee Univ, Dept Biol, Lexington, VA 24450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Frantz, Jonathan] Univ Toledo, ARS, USDA, Toledo, OH 436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ng, D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Appl Meteorol, Int Ctr Ecol Meteorol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anwang2008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2Y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02-91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37-2197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0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quid crystal microphase separation of cellulose nanocrystals in wet-spun PVA composite fibe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u, DG (Liu, Dagang); Li, JL (Li, Jinlei); Sun, FX (Sun, Fengxiang); Xiao, RM (Xiao, Ruimin); Guo, Y (Guo, Yi); Song, JW (Song, Jian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SC ADVANCE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8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0784-30789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39/c4ra04063e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050030004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iu, Dagang; Li, Jinlei; Sun, Fengxiang; Xiao, Ruimin; Song, Jianwei] Nanjing Univ Informat Sci &amp; Technol, Dept Chem, Nanjing 210044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Guo, Yi] Wuhan Textile Univ, Dept Chem &amp; Chem Engn, Wuhan 43007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u, DG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Dept Chem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agang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3P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46-206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1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Flow patterns of multi-soil-layering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uan, YD (Guan, Yi-Dong); Xu, DF (Xu, De-Fu); Chen, X (Chen, Xin); Luo, AC (Luo, An-Cheng); Fang, H (Fang, Hua); Song, YZ (Song, Yu-Z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ESALINATION AND WATER TREATMENT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-24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165-4169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19443994.2013.801791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02884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Guan, Yi-Dong; Xu, De-Fu; Fang, Hua; Song, Yu-Zhi] Nanjing Univ Informat Sci &amp; Technol, Sch Environm Sci &amp; Engn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Guan, Yi-Dong; Luo, An-Cheng] Zhejiang Univ, Coll Environm &amp; Resource Sci, Hangzhou 300191, Zhejia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Xin] Minist Environm Protect, Nanjing Inst Environm Sci, Nanjing 21004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idongguan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0Q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44-39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44-398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2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onlinear phenomena of left-handed nonlinear split-ring resonato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ai, Y (Dai, Yi); Liu, SB (Liu, Shao-bin); Kong, XK (Kong, Xiang-kun); Zhang, HF (Zhang, Hai-feng); Chen, C (Chen, Ch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484-4487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4.02.023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001840005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Dai, Yi; Liu, Shao-bin; Kong, Xiang-kun; Zhang, Hai-feng; Chen, Chen] Nanjing Univ Aeronaut &amp; Astronaut, Coll Elect &amp; Informat Engn, Nanjing 210016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Kong, Xiang-kun] 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u, SB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POB 244,29 Yudao St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aiyi@nua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7A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3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Tribological Properties of Double-Glow Plasma Surface Niobizing on Low-Carbon Ste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ng, Y (Wang, Ya); Zhang, PZ (Zhang, Pingze); Wu, HY (Wu, Hongyan); Wei, DB (Wei, Dongbo); Wei, XF (Wei, Xiangfei); Zhou, P (Zhou, P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TRIBOLOGY TRANSACTION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7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86-79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10402004.2014.913326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402047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Wang, Ya; Zhang, Pingze; Wei, Dongbo; Wei, Xiangfei; Zhou, Pu] Nanjing Univ Aeronaut &amp; Astronaut, Nanjing 210016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Wu, Hongyan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ng, Y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Aeronaut &amp; Astronaut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9M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40-2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47-397X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4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lobal cropland monthly gross primary production in the year 200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T (Chen, T.); van der Werf, GR (van der Werf, G. R.); Gobron, N (Gobron, N.); Moors, EJ (Moors, E. J.); Dolman, AJ (Dolman, A.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IOGEOSCIENCE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871-3880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5194/bg-11-3871-2014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98956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  <w:lang w:val="de-DE"/>
              </w:rPr>
              <w:t>:</w:t>
            </w:r>
            <w:r>
              <w:rPr>
                <w:rStyle w:val="Appleconvertedspace"/>
                <w:sz w:val="16"/>
                <w:szCs w:val="16"/>
                <w:lang w:val="de-DE"/>
              </w:rPr>
              <w:t> </w:t>
            </w:r>
            <w:r>
              <w:rPr>
                <w:sz w:val="16"/>
                <w:szCs w:val="16"/>
                <w:lang w:val="de-DE"/>
              </w:rPr>
              <w:t xml:space="preserve">[Chen, T.; van der Werf, G. R.; Dolman, A. J.] </w:t>
            </w:r>
            <w:r>
              <w:rPr>
                <w:sz w:val="16"/>
                <w:szCs w:val="16"/>
              </w:rPr>
              <w:t>Vrije Univ Amsterdam, Fac Earth &amp; Life Sci, Dept Earth Sci, Amsterdam, Netherlands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T.] Nanjing Univ Informat Sci &amp; Technol, Sch Appl Meteorol, IceMe, Nanji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T.] Nanjing Univ, Sch Atmospher Sci, Nanjing 210008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Gobron, N.] Commiss European Communities, Joint Res Ctr, Inst Environm &amp; Sustainabil, Climate Risk Management Unit, I-21020 Ispra, Italy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Moors, E. J.] Univ Wageningen &amp; Res Ctr, Earth Syst Sci &amp; Climate Change Grp, Wageningen, Netherlands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T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Vrije Univ Amsterdam, Fac Earth &amp; Life Sci, Dept Earth Sci, Amsterdam, Netherlands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tiexi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5K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26-41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26-418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5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ffect of convection schemes on the simulation of monsoon climates: a sensitivity study using RegCM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JH (Chen, Jinghua); Yin, Y (Yin, Yan); Chen, Q (Chen, Qian); Ding, H (Ding, Hui); Xiao, H (Xiao, 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LIMATE RESEARCH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0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7-16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3354/cr01229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96332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, Jinghua; Yin, Yan; Chen, Qian; Xiao, Hui] Nanjing Univ Informat Sci &amp; Technol, Key Lab Aerosol Cloud Precipitat, CMA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in, Yan] Nanjing Univ Informat Sci &amp; Technol, Collaborat Innovat Ctr Forecast &amp; Evaluat Meteoro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Ding, Hui] Nanjing Univ Informat Sci &amp; Technol, Coll Hydro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in, Y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Key Lab Aerosol Cloud Precipitat, CMA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1U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936-57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16-1572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6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oint DOD and DOA Estimation for High Speed Target Using Bistatic MIMO Rad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JL (Chen, Jinli); Li, JQ (Li, Jiaqiang); Li, P (Li, Peng); Zhu, YP (Zhu, Yanping); Long, WJ (Long, We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ERNATIONAL JOURNAL OF ANTENNAS AND PROPAGATION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14327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914327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97526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, Jinli; Li, Jiaqiang; Li, Peng; Zhu, Yanping] Nanjing Univ Informat Sci &amp; Technol, Coll Elect &amp; Informat Engn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Jinli; Li, Jiaqiang; Li, Peng; Zhu, Yanping] Nanjing Univ Informat Sci &amp; Technol, Jiangsu Key Lab Meteorol Observat &amp; Informat Proc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Jinli; Li, Jiaqiang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ong, Weijun] Nanjing Univ Aeronaut &amp; Astronaut, Coll Elect &amp; Informat Engn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JL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820803@yeah.n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3K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586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5877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2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3"/>
      </w:tblGrid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7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olarizing beam splitter based on a double-layer subwavelength grating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u, W (Su, Wei); Zheng, GG (Zheng, Gaige); Jiang, LY (Jiang, Liyong); Li, XY (Li, Xiangyin)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161-4163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4.01.092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9646000077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Su, Wei; Jiang, Liyong; Li, Xiangyin] Nanjing Univ Sci &amp; Technol, Dept Opt Engn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eng, Gaige] Nanjing Univ Informat Sci &amp; Technol, Sch Phys &amp; Optoelect Engn, Nanjing, Jiangsu, Peoples R China.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, XY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Sci &amp; Technol, Dept Opt Engn, Nanjing, Jiangsu, Peoples R China.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cSu@hotmail.com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1YU</w:t>
            </w:r>
          </w:p>
        </w:tc>
      </w:tr>
      <w:tr>
        <w:trPr/>
        <w:tc>
          <w:tcPr>
            <w:tcW w:w="82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8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roduction of equilibrium-constant method into flame's temperature reconstruction from the measurement of refractive inde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YY (Chen, Yun-yun); Zheng, GG (Zheng, Gai-ge); Liu, YZ (Liu, Yu-zhu); Gu, F (Gu, 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172-4176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3.12.027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96460000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, Yun-yun; Zheng, Gai-ge; Liu, Yu-zhu; Gu, Fang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YY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unqq321@sina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1Y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19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ricing Options Based on Trinomial Markov Tre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u, XP (Hu Xiaoping); Guo, JF (Guo Jiafeng); Du, T (Du Tao); Cui, LH (Cui Lihua); Cao, J (Cao 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ISCRETE DYNAMICS IN NATURE AND SOCIETY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24360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624360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9743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Hu Xiaoping; Guo Jiafeng; Du Tao; Cui Lihua] Southeast Univ, Sch Econ &amp; Management, Nanjing 210096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ao Jie] 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u, XP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Southeast Univ, Sch Econ &amp; Management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xpnj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M3H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26-02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07-887X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0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liding mode control for Markov jump linear uncertain systems with partly unknown transition r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eng, BC (Zheng, Bo-Chao); Yang, GH (Yang, Guang-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ERNATIONAL JOURNAL OF SYSTEMS SCIENCE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99-2011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00207721.2012.760668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91634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eng, Bo-Chao; Yang, Guang-Hong] Northeastern Univ, Coll Informat Sci &amp; Engn, Shenyang, Liaoni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eng, Bo-Chao] Nanjing Univ Informat Sci &amp; Technol, Sch Informat &amp; Control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ang, Guang-Hong] Northeastern Univ, State Key Lab Synthet Automat Proc Ind, Shenyang, Liaon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ang, GH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ortheastern Univ, Coll Informat Sci &amp; Engn, Shenyang, Liaon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angguanghong@ise.n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L5H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20-77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64-531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1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 integrated artificial photosynthesis system based on peptide nanotub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ue, B (Xue, Bin); Li, Y (Li, Ying); Yang, F (Yang, Fan); Zhang, CF (Zhang, Chunfeng); Qin, M (Qin, Meng); Cao, Y (Cao, Yi); Wang, W (Wang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ANOSCALE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832-7837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39/c4nr00295d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86389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Med ID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9201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Xue, Bin; Li, Ying; Yang, Fan; Zhang, Chunfeng; Qin, Meng; Cao, Yi; Wang, Wei] Nanjing Univ, Dept Phys, Natl Lab Solid State Microstruct, Nanjing 210093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Ying] Nanjing Univ Informat Sci &amp; Technol, Coll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Qin, M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, Dept Phys, Natl Lab Solid State Microstruct, 22 Hankou Rd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qinmeng@nju.edu.cn; caoyi@nju.edu.cn; wangwei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K7W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40-33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40-3372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2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mpacts of droughts on carbon sequestration by China's terrestrial ecosystems from 2000 to 2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u, Y (Liu, Y.); Zhou, Y (Zhou, Y.); Ju, W (Ju, W.); Wang, S (Wang, S.); Wu, X (Wu, X.); He, M (He, M.); Zhu, G (Zhu, G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IOGEOSCIENCE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83-2599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5194/bg-11-2583-2014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947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iu, Y.; Zhou, Y.; Ju, W.; Wu, X.; He, M.] Nanjing Univ, Jiangsu Prov Key Lab Geog Informat Sci &amp; Technol, Nanjing 210023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Y.] Nanjing Univ Informat Sci &amp; Technol, Coll Appl Meteorol, Jiangsu Key Lab Agr Meteorol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Y.; Ju, W.; Wu, X.; He, M.] Nanjing Univ, Int Inst Earth Syst Sci, Nanjing 210023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ou, Y.] Nanjing Univ, Sch Geog &amp; Oceanog Sci, Nanjing 210023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Wang, S.] Chinese Acad Sci, Inst Geog Sci &amp; Nat Resources Res, Key Lab Ecosyst Network Observat &amp; Modeling, Beijing 10010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u, G.] Minjiang Univ, Dept Geog, Fuzhou 35010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u, W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, Jiangsu Prov Key Lab Geog Informat Sci &amp; Technol, Nanjing 21002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uweimin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8I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26-41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26-418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3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esource Allocation and Scheduling in Cloud Computing: Policy and Algorith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Ma, TH (Ma, Tinghuai); Chu, Y (Chu, Ya); Zhao, LC (Zhao, Licheng); Ankhbayar, O (Ankhbayar, Otgonbayar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ETE TECHNICAL REVIEW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-16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02564602.2014.890837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AN-FEB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80338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Ma, Tinghuai] Nanjing Univ Informat Sci &amp; Technol, Jiangsu Engn Ctr Network Monitoring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u, Ya; Ankhbayar, Otgonbayar] Nanjing Univ Informat Sci &amp; Technol Univ, Sch Comp &amp; Software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o, Licheng] China Meteorol Adm, Natl Informat Meteorol Ct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Ma, TH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thma@nuist.edu.cn; chu_ya@foxmail.com; lczhao@cma.gov.cn; geraldosela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9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256-46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974-5971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4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ubwavelength imaging through one-dimensional metallodielectric photonic crystals at optical frequenc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u, LH (Xu, Linhua); Zheng, GG (Zheng, Gaige); Cao, K (Cao, Kun); Su, W (Su, Wei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83-3586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4.01.139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9305000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Xu, Linhua; Zheng, Gaige; Cao, Kun] Nanjing Univ Informat Sci &amp; Technol, Opt &amp; Photon Technol Lab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Xu, Linhua; Zheng, Gaige] Nanjing Univ Informat Sci &amp; Technol, Sch Phys &amp; Optoelect Engn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Su, Wei] Nanjing Univ Sci &amp; Technol, Sch Sci, Nanjing 21009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Yuzhu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u, LH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Opt &amp; Photon Technol Lab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uist_photonics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8C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5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Modification of optical absorption of molecule near metallic nanopartic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eng, GG (Zheng, Gaige); Liu, ZH (Liu, Zhanhui); Xu, LH (Xu, Linhua); Zhang, W (Zhang, Wei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752-3755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4.01.141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9305000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eng, Gaige; Liu, Zhanhui; Xu, Linhua] Nanjing Univ Informat Sci &amp; Technol, Sch Phys &amp; Optoelect Engn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eng, Gaige; Xu, Linhua] Nanjing Univ Informat Sci &amp; Technol, Opt &amp; Photon Technol Lab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ng, Wei] Nanjing Univ Sci &amp; Technol, Sch Sci, Nanjing 21009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Yuzhu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eng, GG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snanophotonics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8C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6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 new committee-based active learning (CBAL) approach to hyperspectral remote sensing data classific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  <w:lang w:val="da-DK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  <w:lang w:val="da-DK"/>
              </w:rPr>
              <w:t>:</w:t>
            </w:r>
            <w:r>
              <w:rPr>
                <w:rStyle w:val="Appleconvertedspace"/>
                <w:sz w:val="16"/>
                <w:szCs w:val="16"/>
                <w:lang w:val="da-DK"/>
              </w:rPr>
              <w:t> </w:t>
            </w:r>
            <w:r>
              <w:rPr>
                <w:sz w:val="16"/>
                <w:szCs w:val="16"/>
                <w:lang w:val="da-DK"/>
              </w:rPr>
              <w:t>Xu, J (Xu, Jun); Hang, RL (Hang, Ren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EMOTE SENSING LETTER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1-520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2150704X.2014.928423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81027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Xu, Jun; Hang, Renlong] Nanjing Univ Informat Sci &amp; Technol, Sch Informat &amp; Cont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u, J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Informat &amp; Cont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uju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K0K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150-704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150-7058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7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mal Tracking for a Divergent-Type Parabolic PDE System in Current Profile Contro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, S (Li, S.); Jiang, H (Jiang, H.); Ren, Z (Ren, Z.); Xu, C (Xu, C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BSTRACT AND APPLIED ANALYSIS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40965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940965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8170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i, S.] Nanjing Univ Informat Sci &amp; Technol, Sch Math &amp; Stat, Nanjing 20112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S.; Ren, Z.; Xu, C.] Zhejiang Univ, Inst Cyber Syst &amp; Control, State Key Lab Ind Control Technol, Hangzhou 310027, Zhejia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Jiang, H.] Zhejiang Univ, Dept Math, Hangzhou 310027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u, C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Zhejiang Univ, Inst Cyber Syst &amp; Control, State Key Lab Ind Control Technol, Hangzhou 310027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xu@z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6P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85-33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040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8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ecent progress on high wind-speed retrieval from multi-polarization SAR imagery: a 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  <w:lang w:val="de-DE"/>
              </w:rPr>
              <w:t>:</w:t>
            </w:r>
            <w:r>
              <w:rPr>
                <w:rStyle w:val="Appleconvertedspace"/>
                <w:sz w:val="16"/>
                <w:szCs w:val="16"/>
                <w:lang w:val="de-DE"/>
              </w:rPr>
              <w:t> </w:t>
            </w:r>
            <w:r>
              <w:rPr>
                <w:sz w:val="16"/>
                <w:szCs w:val="16"/>
                <w:lang w:val="de-DE"/>
              </w:rPr>
              <w:t>Zhang, B (Zhang, Biao); Perrie, W (Perrie, William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ERNATIONAL JOURNAL OF REMOTE SENSING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-12  </w:t>
            </w:r>
            <w:r>
              <w:rPr>
                <w:b/>
                <w:bCs/>
                <w:sz w:val="16"/>
                <w:szCs w:val="16"/>
              </w:rPr>
              <w:t>特刊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I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31-4045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01431161.2014.916451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623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ang, Biao] Nanjing Univ Informat Sci &amp; Technol, Sch Marine Sci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Perrie, William] Fisheries &amp; Oceans Canada, Bedford Inst Oceanog, Dartmouth, NS B2Y 4A2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, B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Marine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bia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4E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29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Uncertainty in air-sea CO2 flux due to transfer veloc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u, T (Yu, Tan); He, YJ (He, Yijun); Song, JB (Song, Jinbao); Shen, H (Shen, Hui); Wang, JJ (Wang, Juanjuan); Gao, GP (Gao, Guo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ERNATIONAL JOURNAL OF REMOTE SENSING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-12  </w:t>
            </w:r>
            <w:r>
              <w:rPr>
                <w:b/>
                <w:bCs/>
                <w:sz w:val="16"/>
                <w:szCs w:val="16"/>
              </w:rPr>
              <w:t>特刊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I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340-4370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01431161.2014.916046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6232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Yu, Tan; Gao, Guoping] Shanghai Ocean Univ, Coll Marine Sci, Shanghai 201306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u, Tan; Song, Jinbao; Shen, Hui; Wang, Juanjuan] Chinese Acad Sci, Inst Oceanol, Qingdao 26607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u, Tan; He, Yijun] Nanjing Univ Informat Sci &amp; Technol, Sch Marine Sci, Nanjing 2100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u, Tan; Song, Jinbao; Shen, Hui; Wang, Juanjuan] Chinese Acad Sci, Key Lab Ocean Circulat &amp; Waves, Qingdao 26607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u, Tan; Wang, Juanjuan] Univ Chinese Acad Sci, Beijing 100049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u, Tan; Gao, Guoping] Collaborat Innovat Ctr Natl Distant Water Fisheri, Shanghai 20130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e, YJ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Marine Sci, Nanjing 2100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jhe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4E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0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 new method to retrieve significant wave height from X-band marine radar image sequen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ZB (Chen, Zhongbiao); He, YJ (He, Yijun); Zhang, BA (Zhang, Biao); Qiu, ZF (Qiu, Zhongfeng); Yin, BS (Yin, Baos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ERNATIONAL JOURNAL OF REMOTE SENSING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-12  </w:t>
            </w:r>
            <w:r>
              <w:rPr>
                <w:b/>
                <w:bCs/>
                <w:sz w:val="16"/>
                <w:szCs w:val="16"/>
              </w:rPr>
              <w:t>特刊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I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59-4571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80/01431161.2014.916440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62320003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, Zhongbiao; Yin, Baoshu] Chinese Acad Sci, Inst Oceanol, Qingdao 26607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Zhongbiao; He, Yijun; Zhang, Biao; Qiu, Zhongfeng] Nanjing Univ Informat Sci &amp; Technol, Sch Marine Sci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Zhongbiao] Univ Chinese Acad Sci, Sch Earth Sci, Beijing 10004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e, YJ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jhe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4E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366-5901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1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Temperature's optical tomography diagnosis of arc plasma jet flowing into ai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YY (Chen, Yun-yun); Gu, F (Gu, Fang); Zheng, GG (Zheng, Gai-ge); Liu, YZ (Liu, Yu-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3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051-3054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3.12.011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6564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, Yun-yun; Gu, Fang; Zheng, Gai-ge; Liu, Yu-zhu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YY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unqq321@sina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4O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2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eriodic Solutions for a Prescribed Mean Curvature Equation with Multiple Delay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u, SP (Lu, Shiping); Lu, M (Lu, 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OURNAL OF APPLIED MATHEMATICS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0925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909252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4117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u, Shiping] Nanjing Univ Informat Sci &amp; Technol, Coll Math &amp; Stat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u, Ming] Anhui Normal Univ, Dept Math, Wuhu 241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u, SP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ushiping88@sohu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J1J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10-75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0042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3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The New Strengthening Buffer Operators Based on Logarithmic Fun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ao, TX (Yao, Tianxiang); Gu, H (Gu, Hong); Gao, H (Gao, 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OURNAL OF GREY SYSTEM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-27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8889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Yao, Tianxiang; Gao, Hong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ao, Tianxiang] Nanjing Univ Informat Sci &amp; Technol, Sch Econ &amp; Management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Gu, Hong] Tongji Univ, Sch Econ &amp; Management, Shanghai 20186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ao, TX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txnj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5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957-3720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4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n the Consensus Modeling with the Grey Interval Preferen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ong, ZW (Gong, Zaiwu); Xu, C (Xu, Chao); Xu, XX (Xu, Xiaoxia); Zhang, HH (Zhang, Huanhuan); Tang, BH (Tang, Bo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OURNAL OF GREY SYSTEM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9-60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8889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Gong, Zaiwu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Gong, Zaiwu; Xu, Chao; Xu, Xiaoxia; Zhang, Huanhuan; Tang, Bohan] 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ong, ZW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wgong2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5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957-3720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5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velength-division-multiplexing system with photonic crystal self-collimation and co-directional coupling effe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eng, GG (Zheng, Gaige); Wang, ZS (Wang, Zusong); Zhao, DL (Zhao, Delin); Zhang, W (Zhang, Wei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38-2641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3.11.034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71183000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eng, Gaige; Wang, Zusong; Zhao, Delin] Nanjing Univ Informat Sci &amp;Technol, Sch Phys &amp; Optoelect Engn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ng, Wei] Nanjing Univ Sci &amp; Technol, Sch Sci, Nanjing 21009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Yuzhu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eng, GG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riot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7Y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6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cal hyperlens composed of multilayered metallodielectric nanofil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eng, GG (Zheng, Gaige); Xu, LH (Xu, Linhua); Zhan, Y (Zhan, Yu); Su, W (Su, Wei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02-2904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4.02.002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9518000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eng, Gaige; Xu, Linhua; Zhan, Yu] Nanjing Univ Informat Sci &amp; Technol, Sch Phys &amp; Optoelect Engn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Su, Wei] Nanjing Univ Sci &amp; Technol, Sch Sci, Nanjing 21009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Yuzhu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eng, GG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jnanophotonics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6A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7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n the recovery of the doping profile in an time-dependent drift-diffusion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  <w:lang w:val="de-DE"/>
              </w:rPr>
              <w:t>:</w:t>
            </w:r>
            <w:r>
              <w:rPr>
                <w:rStyle w:val="Appleconvertedspace"/>
                <w:sz w:val="16"/>
                <w:szCs w:val="16"/>
                <w:lang w:val="de-DE"/>
              </w:rPr>
              <w:t> </w:t>
            </w:r>
            <w:r>
              <w:rPr>
                <w:sz w:val="16"/>
                <w:szCs w:val="16"/>
                <w:lang w:val="de-DE"/>
              </w:rPr>
              <w:t>Wu, B (Wu, Bin); Wang, ZW (Wang, Ze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ALELE STIINTIFICE ALE UNIVERSITATII OVIDIUS CONSTANTA-SERIA MATEMATICA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3-273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2478/auom-2014-0045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6434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Wu, Bin] Nanjing Univ Informat Sci &amp; Technol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Wang, Zewen] E China Inst Technol, Sch Sci, Dept Math, Nanchang 33001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u, B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ubing790831@126.com; wzwjskx@yahoo.com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1V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24-17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44-0835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2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5"/>
      </w:tblGrid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8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volutions of Asian Summer Monsoon in the CMIP3 and CMIP5 Models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Tung, YS (Tung, Yu-Shiang); Chen, CT (Chen, Cheng-Ta); Hsu, PC (Hsu, Pang-Chi)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OLA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8-9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2151/sola.2014-018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744500002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Tung, Yu-Shiang; Chen, Cheng-Ta] Natl Taiwan Normal Univ, Dept Earth Sci, Taipei 11677, Taiwan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Hsu, Pang-Chi] Nanjing Univ Informat Sci &amp; Technol, Key Lab Meteorol Disaster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Hsu, Pang-Chi] Nanjing Univ Informat Sci &amp; Technol, Coll Atmospher Sci, Nanjing, Jiangsu, Peoples R China.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CT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tl Taiwan Normal Univ, Dept Earth Sci, 88,Sec 4,Tingzhou Rd, Taipei 11677, Taiwan.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@rain.geos.ntnu.edu.tw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3FA</w:t>
            </w:r>
          </w:p>
        </w:tc>
      </w:tr>
      <w:tr>
        <w:trPr/>
        <w:tc>
          <w:tcPr>
            <w:tcW w:w="82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349-647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39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fluence of amount of CTAB and ascorbic acid concentration on localized surface plasmon resonance property of gold nanor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, HJ (Li, Hongjing); Zheng, GG (Zheng, Gaige); Xu, LH (Xu, Linhua); Su, W (Su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OPTIK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44-2047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16/j.ijleo.2013.07.169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0763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i, Hongjing] Nanjing Xiaozhuang Univ, Sch Phys &amp; Elect Engn, Nanjing 210017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eng, Gaige; Xu, Linhua] Nanjing Univ Informat Sci &amp; Technol, Sch Phys &amp; Optoelect Engn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Su, Wei] Nanjing Univ Sci &amp; Technol, Sch Sci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, HJ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Xiaozhuang Univ, Sch Phys &amp; Elect Engn, Hongjing Rd 3601, Nanjing 21001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joptics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H4D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0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Variations in water level and glacier mass balance in Nam Co lake, Nyaincientanglha range, Tibetan Plateau, based on ICESat data for 2003-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u, HB (Wu, Hongbo); Wang, NL (Wang, Ninglian); Jiang, X (Jiang, Xi); Guo, ZM (Guo, Zhong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NALS OF GLACIOLOGY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6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39-247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3189/2014AoG66A100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0102000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Wu, Hongbo; Wang, Ninglian; Guo, Zhongming] Chinese Acad Sci, Cold &amp; Arid Reg Environm &amp; Engn Res Inst, Lanzho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Wu, Hongbo; Guo, Zhongming] Univ Chinese Acad Sci, Beiji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Wang, Ninglian] State Key Lab Cryospher Sci, Lanzho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Jiang, Xi] Nanjing Univ Informat Sci &amp; Technol, Sch Atmospher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u, HB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Chinese Acad Sci, Cold &amp; Arid Reg Environm &amp; Engn Res Inst, Lan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lwang@lzb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H3F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260-30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727-5644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1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valuation of Version-7 TRMM Multi-Satellite Precipitation Analysis Product during the Beijing Extreme Heavy Rainfall Event of 21 July 2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uang, Y (Huang, Yong); Chen, S (Chen, Sheng); Cao, Q (Cao, Qing); Hong, Y (Hong, Yang); Wu, BW (Wu, Biwen); Huang, MY (Huang, Mengyu); Qiao, L (Qiao, Lei); Zhang, ZX (Zhang, Zengxin); Li, Z (Li, Zhe); Li, WY (Li, Weiyue); Yang, XQ (Yang, Xiuq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TER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-44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3390/w6010032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60934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Huang, Yong; Wu, Biwen; Qiao, Lei] Anhui Meteorol Inst, Anhui Prov Key Lab Atmospher Sci &amp; Satellite Remo, Hefei 23006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Sheng; Cao, Qing; Hong, Yang; Qiao, Lei] Natl Weather Ctr, Adv Radar Res Ctr, Norman, OK 73072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Sheng; Hong, Yang] Univ Oklahoma, Sch Civil Engn &amp; Environm Sci, Norman, OK 73072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ao, Qing] Enterprise Elect Corp, Enterprise, AL 36330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Huang, Mengyu] Beijing Weather Modificat Off, Beijing 100089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Qiao, Lei] Oklahoma State Univ, Dept Nat Resource Ecol &amp; Management, Stillwater, OK 74078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ng, Zengxin] Nanjing Forestry Univ, Jiangsu Key Lab Forestry Ecol Engn, Nanjing 210037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Zhe] Tsinghua Univ, Dept Hydraul Engn, Beijing 100084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Weiyue] Tongji Univ, Coll Surveying &amp; Geoinformat, Shanghai 200092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Yang, Xiuqin] Nanjing Univ Informat Sci &amp; Technol, Coll Hydro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, S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tl Weather Ctr, Adv Radar Res Ctr, Norman, OK 7307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y121_2000@126.com; chenshengou@ou.edu; qing.cao@eecradar.com; yanghong@ou.edu; wbwen@sina.com; hmy@pku.edu.cn; Leiqiao1981@gmail.com; njzhangz@gmail.com; lizhe.tu@gmail.com; lwy326@gmail.com; young_sd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H4J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73-4441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2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nergy Budget on Various Land Use Areas Using Reanalysis Data in Florid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g, CH (Cheng, Chi-Han); Nnadi, F (Nnadi, Fidelia); Liou, YA (Liou, Yuei-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DVANCES IN METEOROLOGY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32457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232457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57415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g, Chi-Han] Nanjing Univ Informat Sci &amp; Technol, Appl Hydrometeorol Res Inst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Nnadi, Fidelia] Univ Cent Florida, Dept Civil Environm &amp; Construct Engn, Orlando, FL 32816 US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ou, Yuei-An] Natl Cent Univ, Ctr Space &amp; Remote Sensing Res, Chungli 32001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ou, YA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tl Cent Univ, Ctr Space &amp; Remote Sensing Res, Chungli 32001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yueian@csrsr.ncu.edu.t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G9L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93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9317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3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elf-assembly of magnetically recoverable ratiometric Cu2+ fluorescent sensor and adsorb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u, DL (Lu, Deli); Teng, F (Teng, Fei); Liu, YC (Liu, Yunchang); Lu, LJ (Lu, Liujia); Chen, C (Chen, Chen); Lei, JY (Lei, Juying); Wang, LZ (Wang, Lingzhi); Zhang, JL (Zhang, Jin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SC ADVANCES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6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660-18667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039/c4ra01599a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55568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u, Deli; Liu, Yunchang; Lu, Liujia; Chen, Chen; Lei, Juying; Wang, Lingzhi; Zhang, Jinlong] E China Univ Sci &amp; Technol, Key Lab Adv Mat, Shanghai 200237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u, Deli; Liu, Yunchang; Lu, Liujia; Chen, Chen; Lei, Juying; Wang, Lingzhi; Zhang, Jinlong] E China Univ Sci &amp; Technol, Inst Fine Chem, Shanghai 200237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Teng, Fei] Nanjing Univ Informat Sci &amp; Technol, Sch Environm Sci &amp; Engn, Innovat Res Lab Environm &amp; Energy, Jiangsu Key Lab Atmospher Environm Monitoring &amp; P, Nan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ang, LZ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E China Univ Sci &amp; Technol, Key Lab Adv Mat, Shanghai 20023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lz@ecust.edu.cn; jlzhang@ecu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G6V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46-206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4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redicting Downward Longwave Radiation for Various Land Use in All-Sky Condition: Northeast Florid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g, CH (Cheng, Chi-Han); Nnadi, F (Nnadi, Fidel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DVANCES IN METEOROLOGY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5148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525148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5318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Cheng, Chi-Han] Nanjing Univ Informat Sci &amp; Technol, Appl Hydrometeorol Res Inst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Nnadi, Fidelia] Univ Cent Florida, Dept Civil Environm &amp; Construct Engn, Orlando, FL 3281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heng, CH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Appl Hydrometeorol Res Inst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errymarry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G3L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93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9317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5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eavy rainfall in Pakistan during 27-29 July 2010: Role of atmospheric energy conversion characteristic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e, F (Ge, Fei); Babar, ZA (Babar, Zaheer Ahmad); Guo, SL (Guo, Sheng-Li); Zhi, XF (Zhi, Xie-Fei); Chen, Y (Chen, Yun); Tang, WW (Tang, Wei-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MAUSAM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5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7-66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53695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Ge, Fei; Babar, Zaheer Ahmad; Guo, Sheng-Li; Zhi, Xie-Fei] NUIST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Chen, Yun] China Meteorol Ctr, Beijing 10008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Tang, Wei-Wei] Chongqing Inst Environm Sci, Chongqing 40114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e, F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UIS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hlgu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G4D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252-941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6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r Damping Analysis in Comb Microaccelerome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ou, W (Zhou, Wu); Chen, Y (Chen, Yu); Peng, B (Peng, Bei); Yang, H (Yang, Hui); Yu, HJ (Yu, Huijun); Liu, H (Liu, Heng); He, XP (He, Xiao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DVANCES IN MECHANICAL ENGINEERING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7317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373172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47544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Zhou, Wu; Chen, Yu; Peng, Bei; Yang, Hui; Yu, Huijun] Univ Elect Sci &amp; Technol China, Sch Mech Elect &amp; Ind Engn, Chengdu 611731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u, Heng] Nanjing Univ Informat Sci &amp; Technol, Jiangsu Key Lab Meteorol Observat &amp; Informat Proc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He, Xiaoping] China Acad Engn Phys, Inst Elect Engn, Mianyang 6219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eng, B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Univ Elect Sci &amp; Technol China, Sch Mech Elect &amp; Ind Engn, Chengdu 6117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eipeng@uestc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F5L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81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8140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7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ircraft Observations of Ice Particle Properties in Stratiform Precipitating Clou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ou, TJ (Hou, Tuanjie); Lei, HC (Lei, Hengchi); Hu, ZX (Hu, Zhaoxia); Zhou, J (Zhou, 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DVANCES IN METEOROLOGY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635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206352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5020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Hou, Tuanjie; Lei, Hengchi; Hu, Zhaoxia; Zhou, Jun] Chinese Acad Sci, Inst Atmospher Phys, Lab Cloud Precipitat Phys &amp; Severe Storms, Beijing 100029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ei, Hengchi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ou, TJ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Chinese Acad Sci, Inst Atmospher Phys, Lab Cloud Precipitat Phys &amp; Severe Storm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outuanjie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F9F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93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87-9317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8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Robust Control with Engineering Applic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, T (Li, Tao); Zhang, BY (Zhang, Baoyong); Feng, ZG (Feng, Zhiguang); Zheng, BC (Zheng, Boc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MATHEMATICAL PROBLEMS IN ENGINEERING  </w:t>
            </w:r>
            <w:r>
              <w:rPr>
                <w:b/>
                <w:bCs/>
                <w:sz w:val="16"/>
                <w:szCs w:val="16"/>
              </w:rPr>
              <w:t>文献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7672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1155/2014/567672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51290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ditorial Mater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i, Tao; Zheng, Bochao] Nanjing Univ Informat Sci &amp; Technol, Sch Informat &amp; Control, Nanjing 21004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ng, Baoyong] Nanjing Univ Sci &amp; Technol, Sch Automat, Nanjing 210094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Feng, Zhiguang] Univ Hong Kong, Dept Mech Engn, Hong Kong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, T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itaoji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G0T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24-123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63-5147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49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Nonlinear interaction of gravity waves in a nonisothermal and dissipative atmosphe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Huang, KM (Huang, K. M.); Zhang, SD (Zhang, S. D.); Yi, F (Yi, F.); Huang, CM (Huang, C. M.); Gan, Q (Gan, Q.); Gong, Y (Gong, Y.); Zhang, YH (Zhang, Y. H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NALES GEOPHYSICAE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3-275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5194/angeo-32-263-2014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40989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Huang, K. M.; Zhang, S. D.; Yi, F.; Huang, C. M.; Gan, Q.; Gong, Y.] Wuhan Univ, Sch Elect Informat, Wuhan 430072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Huang, K. M.] Univ Sci &amp; Technol China, Chinese Acad Sci, Key Lab Geospace Environm, Hefei 230026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da-DK"/>
              </w:rPr>
              <w:t xml:space="preserve">[Huang, K. M.; Zhang, S. D.; Yi, F.; Huang, C. M.; Gan, Q.; Gong, Y.] </w:t>
            </w:r>
            <w:r>
              <w:rPr>
                <w:sz w:val="16"/>
                <w:szCs w:val="16"/>
              </w:rPr>
              <w:t>Minist Educ, Key Lab Geospace Environm &amp; Geodesy, Wuhan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da-DK"/>
              </w:rPr>
              <w:t xml:space="preserve">[Huang, K. M.; Zhang, S. D.; Yi, F.; Huang, C. M.; Gan, Q.; Gong, Y.] </w:t>
            </w:r>
            <w:r>
              <w:rPr>
                <w:sz w:val="16"/>
                <w:szCs w:val="16"/>
              </w:rPr>
              <w:t>State Observ Atmospher Remote Sensing, Wuhan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Zhang, Y. H.] Nanjing Univ Informat Sci &amp; Technol, Coll Hydro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hang, SD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Wuhan Univ, Sch Elect Informat, Wuhan 43007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sd@w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E6J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992-768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32-0576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50 </w:t>
            </w:r>
            <w:r>
              <w:rPr>
                <w:b/>
                <w:bCs/>
                <w:sz w:val="16"/>
                <w:szCs w:val="16"/>
              </w:rPr>
              <w:t>条，共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300 </w:t>
            </w:r>
            <w:r>
              <w:rPr>
                <w:b/>
                <w:bCs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标题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n improved non-iterative surface layer flux scheme for atmospheric stable stratification condi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</w:rPr>
              <w:t>作者</w:t>
            </w:r>
            <w:r>
              <w:rPr>
                <w:b/>
                <w:bCs/>
                <w:sz w:val="16"/>
                <w:szCs w:val="16"/>
                <w:lang w:val="de-DE"/>
              </w:rPr>
              <w:t>:</w:t>
            </w:r>
            <w:r>
              <w:rPr>
                <w:rStyle w:val="Appleconvertedspace"/>
                <w:sz w:val="16"/>
                <w:szCs w:val="16"/>
                <w:lang w:val="de-DE"/>
              </w:rPr>
              <w:t> </w:t>
            </w:r>
            <w:r>
              <w:rPr>
                <w:sz w:val="16"/>
                <w:szCs w:val="16"/>
                <w:lang w:val="de-DE"/>
              </w:rPr>
              <w:t>Li, Y (Li, Y.); Gao, Z (Gao, Z.); Li, D (Li, D.); Wang, L (Wang, L.); Wang, H (Wang, H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来源出版物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EOSCIENTIFIC MODEL DEVELOPMENT  </w:t>
            </w:r>
            <w:r>
              <w:rPr>
                <w:b/>
                <w:bCs/>
                <w:sz w:val="16"/>
                <w:szCs w:val="16"/>
              </w:rPr>
              <w:t>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  </w:t>
            </w:r>
            <w:r>
              <w:rPr>
                <w:b/>
                <w:bCs/>
                <w:sz w:val="16"/>
                <w:szCs w:val="16"/>
              </w:rPr>
              <w:t>期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  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5-529  </w:t>
            </w:r>
            <w:r>
              <w:rPr>
                <w:b/>
                <w:bCs/>
                <w:sz w:val="16"/>
                <w:szCs w:val="16"/>
              </w:rPr>
              <w:t>DOI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.5194/gmd-7-515-2014  </w:t>
            </w:r>
            <w:r>
              <w:rPr>
                <w:b/>
                <w:bCs/>
                <w:sz w:val="16"/>
                <w:szCs w:val="16"/>
              </w:rPr>
              <w:t>出版年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 of Science </w:t>
            </w:r>
            <w:r>
              <w:rPr>
                <w:b/>
                <w:bCs/>
                <w:sz w:val="16"/>
                <w:szCs w:val="16"/>
              </w:rPr>
              <w:t>核心合集中的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被引频次</w:t>
            </w:r>
            <w:r>
              <w:rPr>
                <w:b/>
                <w:bCs/>
                <w:sz w:val="16"/>
                <w:szCs w:val="16"/>
              </w:rPr>
              <w:t>"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被引频次合计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入藏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OS:0003344486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文献类型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[Li, Y.; Gao, Z.; Wang, H.] Nanjing Univ Informat Sci &amp; Technol, Coll Appl Meteorol, Collaborat Innovat Ctr Forecast &amp; Evaluat Meteoro, Jiangsu Key Lab Agr Meteorol, Nanjing, Jiangsu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Y.; Gao, Z.; Wang, L.] Chinese Acad Sci, Inst Atmospher Phys, State Key Lab Atmospher Boundary Layer Phys &amp; Atm, Beiji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Y.] City Univ Hong Kong, Sch Energy &amp; Environm, Hong Kong, Hong Kong, Peoples R China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[Li, D.] Princeton Univ, Program Atmospher &amp; Ocean Sci, Princeton, NJ 0854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通讯作者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Gao, Z (</w:t>
            </w:r>
            <w:r>
              <w:rPr>
                <w:sz w:val="16"/>
                <w:szCs w:val="16"/>
              </w:rPr>
              <w:t>通讯作者</w:t>
            </w:r>
            <w:r>
              <w:rPr>
                <w:sz w:val="16"/>
                <w:szCs w:val="16"/>
              </w:rPr>
              <w:t>),Nanjing Univ Informat Sci &amp; Technol, Coll Appl Meteorol, Collaborat Innovat Ctr Forecast &amp; Evaluat Meteoro, Jiangsu Key Lab Agr 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电子邮件地址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zgao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DS </w:t>
            </w:r>
            <w:r>
              <w:rPr>
                <w:b/>
                <w:bCs/>
                <w:sz w:val="16"/>
                <w:szCs w:val="16"/>
              </w:rPr>
              <w:t>号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AF1B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91-959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SN: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91-9603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color w:val="005A84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279" name="Image2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b of Science™</w:t>
              <w:br/>
            </w:r>
            <w:r>
              <w:rPr>
                <w:b/>
                <w:bCs/>
                <w:sz w:val="16"/>
                <w:szCs w:val="16"/>
              </w:rPr>
              <w:t>第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5 </w:t>
            </w:r>
            <w:r>
              <w:rPr>
                <w:b/>
                <w:bCs/>
                <w:sz w:val="16"/>
                <w:szCs w:val="16"/>
              </w:rPr>
              <w:t>页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记录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1 -- 250)</w:t>
            </w:r>
          </w:p>
          <w:tbl>
            <w:tblPr>
              <w:tblW w:w="16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3"/>
            </w:tblGrid>
            <w:tr>
              <w:trPr/>
              <w:tc>
                <w:tcPr>
                  <w:tcW w:w="1653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280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Appleconvertedspace"/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[</w:t>
                  </w:r>
                  <w:r>
                    <w:rPr>
                      <w:rStyle w:val="Appleconvertedspace"/>
                      <w:sz w:val="16"/>
                      <w:szCs w:val="16"/>
                    </w:rPr>
                    <w:t> </w:t>
                  </w:r>
                  <w:hyperlink r:id="rId85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1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</w:t>
                  </w:r>
                  <w:hyperlink r:id="rId86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2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</w:t>
                  </w:r>
                  <w:hyperlink r:id="rId87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3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</w:t>
                  </w:r>
                  <w:hyperlink r:id="rId88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4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| 5 | </w:t>
                  </w:r>
                  <w:hyperlink r:id="rId89">
                    <w:r>
                      <w:rPr>
                        <w:rStyle w:val="InternetLink"/>
                        <w:color w:val="005A84"/>
                        <w:sz w:val="16"/>
                        <w:szCs w:val="16"/>
                        <w:u w:val="none"/>
                      </w:rPr>
                      <w:t>6</w:t>
                    </w:r>
                    <w:r>
                      <w:rPr>
                        <w:rStyle w:val="InternetLink"/>
                        <w:color w:val="005A84"/>
                        <w:sz w:val="16"/>
                        <w:szCs w:val="16"/>
                      </w:rPr>
                      <w:t> </w:t>
                    </w:r>
                  </w:hyperlink>
                  <w:r>
                    <w:rPr>
                      <w:sz w:val="16"/>
                      <w:szCs w:val="16"/>
                    </w:rPr>
                    <w:t>]</w:t>
                  </w:r>
                  <w:r>
                    <w:rPr>
                      <w:rStyle w:val="Appleconvertedspace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2850"/>
        <w:gridCol w:w="2728"/>
      </w:tblGrid>
      <w:tr>
        <w:trPr/>
        <w:tc>
          <w:tcPr>
            <w:tcW w:w="272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281" name="Image23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3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251 -- 300)</w:t>
            </w:r>
          </w:p>
          <w:tbl>
            <w:tblPr>
              <w:tblW w:w="2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0"/>
            </w:tblGrid>
            <w:tr>
              <w:trPr/>
              <w:tc>
                <w:tcPr>
                  <w:tcW w:w="285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282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9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9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9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9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9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6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200025"/>
                        <wp:effectExtent l="0" t="0" r="0" b="0"/>
                        <wp:docPr id="283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3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64" t="-180" r="-16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284" name="Image26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6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mpact of Urban Surface Roughness Length Parameterization Scheme on Urban Atmospheric Environment Simu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, MC (Cao, Meichun); Lin, ZH (Lin, Zhao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APPLIED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768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26768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8890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ao, Meichun; Lin, Zhaohui] Chinese Acad Sci, Inst Atmospher Phys, Int Ctr Climate &amp; Environm Sci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n, Zhaohui] Nanjing Unvers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n, Z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Atmospher Phys, Int Ctr Climate &amp; Environm Sci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zh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3P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10-75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00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an-Square Exponential Stability Analysis of Stochastic Neural Networks with Time-Varying Delays via Fixed Point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o, TX (Yao, Tianxiang); Lai, XH (Lai, Xiang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APPLIED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035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51035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4247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ao, Tianxia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o, Tianxiang; Lai, Xianghong] 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o, T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ianxiangyaonuist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E8K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10-75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00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andomized Binomial Tree and Pricing of American-Style Op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, XP (Hu Xiaoping); Cao, J (Cao 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THEMATICAL PROBLEMS IN 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173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29173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33081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Hu Xiaoping] Southeast Univ, Sch Econ &amp; Management, Nanjing 21009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ao Jie] 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, XP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outheast Univ, Sch Econ &amp; Management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xpnj@seu.edu.cn; kindcj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5Q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24-123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3-514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teorological Data Analysis Using MapRedu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ang, W (Fang, Wei); Sheng, VS (Sheng, V. S.); Wen, XZ (Wen, XueZhi); Pan, WB (Pan, Wu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4649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64649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6418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Fang, Wei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ang, Wei; Wen, XueZhi; Pan, Wubin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eng, V. S.] Univ Cent Arkansas, Dept Comp Sci, Conway, AR 7203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ang, 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sfangwei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6N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plitting growth of novel CuO straw sheaves and their improved photocatalytic activity due to exposed active {110} facets and crystallin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YX (Zhao, Yunxuan); Shi, HX (Shi, Huaxia); Chen, MD (Chen, Ming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RYSTENGCOMM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17-242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3ce42271b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2095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o, Yunxuan; Shi, Huaxia; Chen, Mingdong; Teng, Fei] Nanjing Univ Informat Sci &amp; Engn, Sch Environm Sci &amp; Engn, Innovat Res Lab Environm &amp; Energy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Y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Engn, Sch Environm Sci &amp; Engn, Innovat Res Lab Environm &amp; Energy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0T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66-80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w Bounds for the Companion of Ostrowski's Inequality and Applic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ILOMAT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7-17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2298/FIL1401167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9966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7U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54-51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velopment of biobased unsaturated polyester resin containing highly functionalized castor oi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CG (Liu, Chengguo); Li, J (Li, Jun); Lei, W (Lei, Wen); Zhou, YH (Zhou, Yong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DUSTRIAL CROPS AND PRODUCT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9-33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indcrop.2013.11.01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1892000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Chengguo; Zhou, Yonghong] Chinese Acad Forest, Inst Chem Ind Forestry Prod, Nanjing 210042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Chengguo] CAF, Inst Forest New Technol, Beijing 10009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Jun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ei, Wen] Nanjing Forestry Univ, Coll Sci, Nanjing 21003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C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Forest, Inst Chem Ind Forestry Prod, Nanjing 21004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chengguo@gmail.com; yhzhou777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0M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6-669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633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eneral Decay and Blow-Up of Solutions for a System of Viscoelastic Equations of Kirchhoff Type with Strong Damp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jun); Li, G (Li, Gang); Hong, LH (Hong, Ling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FUNCTION SPA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480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28480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22956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njun; Li, Gang; Hong, Linghui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1Z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14-889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14-88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5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MAL POINT-WISE ERROR ESTIMATE OF A COMPACT FINITE DIFFERENCE SCHEME FOR THE COUPLED NONLINEAR SCHRODINGER EQU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TC (Wang, Tingch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OMPUTATIONAL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-7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4208/jcm.1310-m434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9986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T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tingchun201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7V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4-94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91-713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cave records and the East Asia Summer Monso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ZY (Liu, Zhengyu); Wen, XY (Wen, Xinyu); Brady, EC (Brady, E. C.); Otto-Bliesner, B (Otto-Bliesner, B.); Yu, G (Yu, Ge); Lu, HY (Lu, Huayu); Cheng, H (Cheng, Hai); Wang, YJ (Wang, Yongjin); Zheng, WP (Zheng, Weipeng); Ding, YH (Ding, Yihui); Edwards, RL (Edwards, R. L.); Cheng, J (Cheng, Jun); Liu, W (Liu, Wei); Yang, H (Yang, 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UATERNARY SCIENCE REVIEW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5-12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quascirev.2013.10.02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673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Zhengyu; Wen, Xinyu] Peking Univ, Sch Phys, Lab Climate Ocean &amp; Atmospher Studies, Beijing 1008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engyu; Liu, Wei] Univ Wisconsin, Ctr Climat Res, Madison, WI 53706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Brady, E. C.; Otto-Bliesner, B.] Natl Ctr Atmospher Res, Climate &amp; Global Dynam Div, Boulder, CO 80307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Ge] Chinese Acad Sci, Nanjing Inst Geog &amp; Limnol, State Key Lab Lake Sci &amp; Environm, Nanjing 210008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, Huayu] Nanjing Univ, Inst Climate &amp; Global Change Res, Sch Geog &amp; Oceanog Sci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g, Hai] Xi An Jiao Tong Univ, Inst Global Environm Change, Xian 71004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g, Hai; Edwards, R. L.] Univ Minnesota, Dept Earth Sci, Minneapolis, MN 55455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Yongjin] Nanjing Normal Univ, Coll Geog Sci, Nanjing 210097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eng, Weipeng] Chinese Acad Sci, Inst Atmospher Phys, State Key Lab Numer Modeling Atmospher Sci &amp; Geop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ing, Yihui] China Meteorol Adm, Lab Climate Studies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g, Jun] Nanjing Univ Informat Sci &amp; Technol, Coll Oceano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ang, Hao] Nanjing Univ Informat Sci &amp; Technol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Z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Wisconsin, Ctr Climat Res, 1225 W Dayton St, Madison, WI 537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liu3@wis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3E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77-37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EW WEIGHTED OSTROWSKI AND OSTROWSKI-GRUSS TYPE INEQUALITIES ON TIME SCA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jun); Tuna, A (Tuna, Adnan); Jiang, Y (Jiang, 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ALELE STIINTIFICE ALE UNIVERSITATII AL I CUZA DIN IASI-SERIE NOUA-MATEMATIC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-7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4171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njun; Jiang, Yong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Tuna, Adnan] Nigde Univ, Fac Sci &amp; Arts, Dept Math, TR-51240 Merkez, Nigde, Turke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; atuna@nigde.edu.tr; ji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9M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21-842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ixed Phases at the Bottom Interface of Si-Doped AlGaN Epilayers of Optoelectronic Devi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CH (Yu, Chen-hui); Luo, QZ (Luo, Qing-zhou); Luo, XD (Luo, Xiang-dong); Liu, PS (Liu, Pei-s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NANOMATERIAL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2904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72904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754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u, Chen-hui; Luo, Xiang-dong; Liu, Pei-sheng] Nantong Univ, Jiangsu Key Lab ASIC Design, Nantong 22601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Qing-zhou] Nanjing Univ Informat Sci &amp; Technol, Sch Remote Sens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C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tong Univ, Jiangsu Key Lab ASIC Design, Nantong 22601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chntu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4I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41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412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noising Method Based on Sparse Representation for WFT Sign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X (Chen, Xu); Lin, GY (Lin, Guoyu); Zhang, YX (Zhang, Yu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SENSO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587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14587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365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, Xu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n, Guoyu; Zhang, Yuxin] Southeast Univ, Sch Instrument Sci &amp; Engn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nia.chen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N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72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87-726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n Adaptive Hybrid Algorithm Based on Particle Swarm Optimization and Differential Evolution for Global Optim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XB (Yu, Xiaobing); Cao, J (Cao, Jie); Shan, HY (Shan, Haiyan); Zhu, L (Zhu, Li); Guo, J (Guo, 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547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21547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8176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u, Xiaobing; Cao, Jie; Shan, Haiyan; Zhu, Li] Nanjing Univ Informat Sci &amp; Technol, China Inst Mfg Dev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, Xiaobing; Cao, Jie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uo, Jun] Wuhan Univ Technol, Sch Mech &amp; Elect Engn, Wuhan 43007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, XB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hina Inst Mfg Dev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xb11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B5G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eparation of CdWO4-deposited reduced graphene oxide and its enhanced photocatalytic propert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JJ (Xu, Jingjing); Chen, MD (Chen, Mindong); Wang, ZM (Wang, Zhengm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ALTON TRANSAC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37-354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3dt52120f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12292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3950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, Jingjing; Chen, Mindong; Wang, Zhengmei] Nanjing Univ Informat Sci &amp; Technol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J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jj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6S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77-92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77-92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tched titania nanoplates by both HF and HAc and the photocatalytic activities for degradation of pollutan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MJ (Xu, Mengjiao); Teng, F (Teng, Fei); Xu, J (Xu, Juan); Lu, TY (Lu, Tianyun); Chen, MD (Chen, Min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RSC ADVA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023-802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3ra44580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7999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, Mengjiao; Teng, Fei; Xu, Juan; Lu, Tianyun; Chen, Mindong] Nanjing Univ Informat Sci &amp; Engn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eng, 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Engn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0Q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46-20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imulation of the generation of stratospheric gravity waves in upper-tropospheric jet stream accompanied with a cold vortex over Northea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Chen, D (Chen Dan); Chen, ZY (Chen Ze-Yu); Lu, DR (Lu Da-R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-2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6038/cjg2014010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6019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hen Dan; Chen Ze-Yu; Lu Da-Ren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 Dan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 Dan] Nanjing Univ Informat Sci &amp; Technol, Coll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D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Atmospher Phys, Key Lab Middle Atmosphere &amp; Global Environm Obse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uistc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2J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tratosphere-troposphere exchange corresponding to a deep convection in warm sector and abnormal subtropical front induced by a cutoff low over East As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i, CH (Shi Chun-Hua); Li, H (Li Hui); Zheng, B (Zheng Bin); Guo, D (Guo Dong); Liu, RQ (Liu Ren-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-3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6038/cjg2014010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6019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hi Chun-Hua; Guo Dong; Liu Ren-Qiang] Nanjing Univ Informat Sci &amp; Technol, Sch Atmospher Sci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 Hui] Nanjing Univ Informat Sci &amp; Technol, Sch Languages &amp; Cultures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eng Bin] China Meteorol Adm, Guangzhou Inst Trop &amp; Marine Meteorol, Key Open Lab Trop Monsoon, Guangzhou 510080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i, C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Atmospher Sci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hich1997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2J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6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ranching growth of novel silver phosphate dendrites and the greatly improved photocatalytic activity by the active {110} face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Li, M (Li, Min); Chen, MD (Chen, Mindong); Wang, J (Wang, Jun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RYSTENGCOMM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7-1240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39/c3ce41889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7809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Min; Chen, Mindong; Wang, Jun; Teng, Fei] Nanjing Univ Informat Sci &amp; Engn, Sch Environm Sci &amp; Engn, Innovat Res Lab Environm &amp; Energy, Jiangsu Key Atmospher Environm Monitoring &amp; Pollu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Engn, Sch Environm Sci &amp; Engn, Innovat Res Lab Environm &amp; Energy, Jiangsu Key Atmospher Environm Monitoring &amp; Pollu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0J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66-80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f oxygen doping on optical band gap and band edge positions of Ta3N5 photocatalyst: A GGA plus U calcu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JJ (Wang, Jiajia); Fang, T (Fang, Tao); Zhang, L (Zhang, Li); Feng, JY (Feng, Jianyong); Li, ZS (Li, Zhaosheng); Zou, ZG (Zou, Zhig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ATALYSI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1-29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jcat.2013.10.01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8154000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Jiajia; Fang, Tao; Zhang, Li; Feng, Jianyong; Li, Zhaosheng; Zou, Zhigang] Nanjing Univ, ERERC, Dept Phys, Natl Lab Solid State Microstruct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Jiajia; Fang, Tao; Zhang, Li; Feng, Jianyong; Li, Zhaosheng; Zou, Zhigang] Nanjing Univ, Coll Engn &amp; Appl Sci, Nanjing 210093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ou, Zhigang] Nanjing Univ Informat Sci &amp; Technol, Key Lab Atmospher Environm Monitoring &amp; Pollut C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Z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, ERERC, Dept Phys, Natl Lab Solid State Microstruct, 22 Hankou Rd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sli@nju.edu.cn; zgzou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A0V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1-95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0-26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Comprehensive Estimation of the Economic Effects of Meteorological Services Based on the Input-Output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XH (Wu, Xianhua); Wei, G (Wei, Guo); Yang, LJ (Yang, Lingjuan); Guo, J (Guo, Ji); Lu, HG (Lu, Huaguo); Chen, YF (Chen, Yunfeng); Sun, J (Sun, J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IENTIFIC WORLD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0469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90469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740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u, Xianhua; Yang, Lingjuan; Guo, Ji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u, Xianhua; Yang, Lingjuan; Guo, Ji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ei, Guo] Univ N Carolina, Dept Math &amp; Comp Sci, Pembroke, NC 2837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, Huaguo] Nanjing Univ Informat Sci &amp; Technol, Sch Languages &amp; Cultures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hen, Yunfeng] China Meteorol Adm, Popular Sci Propaganda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, Jian] China Meteorol Adm, Publ Meteorol Serv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X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xhua_77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4I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7-74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ropospheric wet refractivity tomography using multiplicative algebraic reconstruction techniqu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XY (Wang Xiaoying); Dai, ZG (Dai Zigiang); Zhang, EH (Zhang Enhong); Fuyang, KE (Fuyang, K. E.); Cao, YC (Cao Yunchang); Song, LC (Song Lianch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SPACE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-16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asr.2013.10.0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3358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 Xiaoying] Nanjing Univ Informat Sci &amp; Technol, Sch Remote Sens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 Xiaoying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Dai Zigiang] China Elect Technol Grp Corp, Res Inst 28, Nanjing 210007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 Enhong] Informat Ctr Guangdong Prov Meteorol Bur, Guangzhou 510080, Guangd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uyang, K. E.] Nanjing Univ Informat Sci &amp; Technol, CMA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ao Yunchang] China Meteorol Adm, Meteorol Observat Ctr, Beijing 10008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 Lianchun] China Meteorol Adm, Natl Climate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ong, LC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a Meteorol Adm, Natl Climate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yzhwxl@163.com; cumtcl023@163.com; godson0403@sohu.com; 15005163880@163.com; caoyc@126.com; songlc_cma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8P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73-11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-194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ifferential Pulse Anodic Stripping Voltammetry Determination of Lead(II) and Cadmium(II) with Multiwalled Carbon Nanotubes-Thiol Functionalized Chitosan Modified Bismuth Film Electro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Y (Guo, Yan); Ma, Y (Ma, Yan); Gao, GZ (Gao, Guizhi); Li, J (Li, Jun); Xu, JQ (Xu, Jian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IAN JOURNAL OF CHEMISTR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3-11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子辑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2944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uo, Yan; Ma, Yan; Gao, Guizhi; Li, Jun; Xu, Jianqiang] Nanjing Univ Informat Sci &amp; Technol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uo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7Z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70-70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75-427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rojected trends in mean, maximum, and minimum surface temperature in China from simul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ou, QL (You, Qinglong); Min, JH (Min, Jinzhong); Fraedrich, K (Fraedrich, Klaus); Zhang, W (Zhang, Wei); Kang, SC (Kang, Shichang); Zhang, L (Zhang, Ling); Meng, XH (Meng, Xian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LOBAL AND PLANETARY CHANG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-6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gloplacha.2013.11.00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5031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ou, Qinglong; Min, Jinzhong; Zhang, Wei; Zhang, Li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ou, Qinglong; Fraedrich, Klaus] Max Planck Inst Meteorol, D-20144 Hamburg, Germany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ang, Shichang] Chinese Acad Sci, State Key Lab Cryospher Sci, Lanzhou 73000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Kang, Shichang] Chinese Acad Sci, Inst Tibetan Plateau Res, Lab Tibetan Environm Changes &amp; Land Surface Proc, Beijing 100085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eng, Xianhong] Chinese Acad Sci, Key Lab Land Surface Proc &amp; Climate Change Cold &amp;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ou, Q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Max Planck Inst Meteorol, KlimaCampus, D-20144 Hamburg, German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qingl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0Z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921-818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2-636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ENERAL DECAY OF SOLUTIONS FOR A SINGULAR NONLOCAL VISCOELASTIC PROBLEM WITH NONLINEAR DAMPING AND SOUR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n, Y (Sun, Yun); Li, G (Li, Gang); 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OMPUTATIONAL ANALYSI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-5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6022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Sun, Yun; Li, Gang; Liu, Wenjun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un, 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2K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1-139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2-920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ow does the Indian Ocean subtropical dipole trigger the tropical Indian Ocean dipole via the Mascarene high?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, JQ (Feng Junqiao); Hu, DX (Hu Dunxin); Yu, LJ (Yu Lej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CTA OCEANOLOG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4-7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3131-014-0425-6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0923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Feng Junqiao; Hu Dunxin] Chinese Acad Sci, Inst Oceanol, Qingdao 2660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eng Junqiao; Hu Dunxin] Chinese Acad Sci, Key Lab Ocean Circulat &amp; Wave, Qingdao 26607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Yu Lejiang] Nanjing Univ Informat Sci &amp; Technol, Appl Hydrometeorol Res Ins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, J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Oceanol, Qingdao 2660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junqiao@qdio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5B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3-50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9-10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ulti-Bound-Dependent Stability Criterion for Digital Filters With Overflow Arithmetics and Time Del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T (Li, Tao); Zhao, Q (Zhao, Qing); Lam, J (Lam, James); Feng, ZG (Feng, Zhigu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TRANSACTIONS ON CIRCUITS AND SYSTEMS II-EXPRESS BRIEF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-3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TCSII.2013.229105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1356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, Tao] Nanjing Univ Posts &amp; Telecommun, Inst Adv Technol, Nanjing 21004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ao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, Qing] Univ Alberta, Dept Elect &amp; Comp Engn, Edmonton, AB T6G 2V4, Canad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am, James] Univ Hong Kong, Dept Mech Engn, Hong Kong, Hong Ko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eng, Zhiguang] Bohai Univ, Coll Informat Sci &amp; Technol, Jinzhou 12101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T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Posts &amp; Telecommun, Inst Adv Technol, Nanjing 21004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taojia@163.com; qingz@ualberta.ca; james.lam@hku.hk; congdian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5S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49-774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8-37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sorption of Monobutyl Phthalate from Aqueous Phase onto Two Macroporous Anion-Exchange Resi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ZW (Xu, Zhengwen); Zhao, YL (Zhao, Yunlong); Shi, J (Shi, Jing); Lu, JG (Lu, Jiangang); Cheng, L (Cheng, Ling); Chen, MD (Chen, Min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HEMISTR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8973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68973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4027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Xu, Zhengwen; Zhao, Yunlong; Lu, Jiangang; Cheng, Ling; Chen, Mindong] Nanjing Univ Informat Sci &amp; Technol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u, Zhengwen; Zhao, Yunlong; Lu, Jiangang; Cheng, Ling; Chen, Mindong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hi, Jing] China Pharmaceut Univ, Sch Sci, Nanjing 2111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u, Z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ouxu3037@sina.com; 347475315@qq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9N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0-9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90-907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7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Method of Data Recovery Based on Compressive Sensing in Wireless Structural Health Monitor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, S (Ji, Sai); Sun, YJ (Sun, Yajie); Shen, J (Shen, J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THEMATICAL PROBLEMS IN 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647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55/2014/54647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444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, Sai; Shen, Jian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, Sai; Sun, Yajie] Nanjing Univ Aeronaut &amp; Astronaut, State Key Lab Mech &amp; Control Mech Struct, Nanjing 210016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un, Yajie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, S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sa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0D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24-123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3-514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ame Initial States Attack in Yang et al.'s Quantum Private Comparison Protocol and the Improve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Liu, Wen-Jie); Liu, C (Liu, Chao); Liu, ZH (Liu, Zhi-Hao); Liu, JF (Liu, Jing-Fa); Geng, HT (Geng, Huan-T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THEORETIC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1-27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773-013-1807-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7907000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n-Jie; Liu, Jing-Fa]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Wen-Jie; Liu, Chao; Liu, Jing-Fa; Geng, Huan-To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i-Hao] Southeast Univ, Sch Comp Sci &amp; Engn, Nanjing 211189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enjiel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0X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0-77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2-95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eam bending through compound structure with two subwavelength metallic slits in each peri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eng, GG (Zheng, Gaige); Xu, LH (Xu, Linhua); Wu, YG (Wu, Yigen); Cao, K (Cao, Kun); Chen, YY (Chen, Yunyun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K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9-1532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ijleo.2013.08.04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300808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eng, Gaige; Xu, Linhua; Wu, Yigen; Cao, Kun; Chen, Yunyun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eng, Gaige; Xu, Linhua] Nanjing Univ Informat Sci &amp; Technol, Opt &amp; Photon Technol Lab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Yuzhu] Paul Scherrer Inst, Wurenlin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eng, G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gggyh198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4X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30-4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terraced thermal contrast among the Tibetan Plateau, the East Asian plain, and the western North Pacific and its impacts on the seasonal transition of East Asian climat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, L (Qi, Li); He, JH (He, Jinhai); Wang, YQ (Wang, Yu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INESE SCIENCE BULLETIN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2-22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1434-013-0025-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6323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Qi, Li; He, Jinhai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Yuqing] Univ Hawaii Manoa, Int Pacific Res Ctr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Yuqing] Univ Hawaii Manoa, Dept Meteorol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, 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il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8S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1-65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4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Bayesian Bounded Asymmetric Mixture Model With Segmentation Applic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guyen, TM (Thanh Minh Nguyen); Wu, QMJ (Wu, Q. M. Jonathan); Mukherjee, D (Mukherjee, Dibyendu); Zhang, H (Zhang, 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EEE JOURNAL OF BIOMEDICAL AND HEALTH INFORMAT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-11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09/JBHI.2013.226474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5164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4034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Thanh Minh Nguyen; Wu, Q. M. Jonathan; Mukherjee, Dibyendu; Zhang, Hui] Univ Windsor, Dept Elect &amp; Comp Engn, Windsor, ON N9B 3P4, Canad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ng, Hui] 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guyen, T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Windsor, Dept Elect &amp; Comp Engn, Windsor, ON N9B 3P4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nguyen1j@uwindsor.ca; jwu@uwindsor.ca; mukherjd@uwindsor.ca; nrzh@uwindsor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7C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8-21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omparison of the SST-Forced Responses between Coupled and Uncoupled Climate Simul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Chen, H (Chen, Hua); Schneider, EK (Schneider, Edwin K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40-75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CLI-D-13-00092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7731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tr Ocean Land Atmosphere Studies, Calverton, MD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George Mason Univ, Dept Atmospher Ocean &amp; Earth Sci, Fairfax, VA 2203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, 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henhu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0Q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ssessing the Influence of Regional SST Modes on the Winter Temperature in China: The Effect of Tropical Pacific and Atlanti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ZH (Jiang, Zhihong); Yang, H (Yang, Hao); Liu, ZY (Liu, Zhengyu); Wu, YZ (Wu, Yanzhu); Wen, N (Wen, N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68-87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CLI-D-12-00847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7731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Jiang, Zhihong; Yang, Hao; Wen, Na] Nanjing Univ Informat Sci &amp; Technol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engyu] Univ Wisconsin, Ctr Climat Res, Madison, WI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u, Yanzhu] Meteorol Bur Suzhou City, Su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iang, Z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Key Lab Meteorol Disaster, Minist Educ, 219 Ningliu Rd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ji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0Q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Note on the Stability Indicator of the Atlantic Meridional Overturning Circu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 (Liu, Wei); Liu, ZY (Liu, Zheng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69-97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JCLI-D-13-00181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7731000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Wei; Liu, Zhengyu] Univ Wisconsin, Ctr Climat Res, Madison, WI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engyu] Nanjing Univ Informat Sci &amp; Technol, Key Lab Meteorol Disaster, Minist Educ, Sch Marine Sci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Zhengyu] Peking Univ, Lab Climate Ocean &amp; Atmosphere Studies, Beijing 1008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W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cripps Inst Oceanog, CASPO, 9500 Gilman Dr, La Jolla, CA 9209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el109@ucsd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0Q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version of LAI by Considering the Hotspot Effect for Different Geometrical Whea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J (Zhao Juan); Zhang, YH (Zhang Yao-hong); Huang, WJ (Huang Wen-jiang); Jing, YS (Jing Yuan-shu); Peng, DL (Peng Dai-liang); Wang, L (Wang Li); Song, XY (Song Xiao-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PECTROSCOPY AND SPECTRAL ANALYSI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7-21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3964/j.issn.1000-0593(2014)01-0207-0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3790000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o Juan; Zhang Yao-hong; Jing Yuan-shu] Nanjing Univ Informat Sci &amp; Technol, Sch Appl Meteo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ao Juan; Huang Wen-jiang; Peng Dai-liang] Chinese Acad Sci, Inst Remote Sensing &amp; Digital Earth, Beijing 100094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 Li] Chinese Acad Sci, Key Lab Digital Earth Sci, Beijing 100094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 Xiao-yu] Beijing Agr Informat Technol Res Ctr, Beijing 10009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uang, WJ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Remote Sensing &amp; Digital Earth, Beijing 10009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juan@ceode.ac.cn; yellowstar0618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5F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-059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yered rhombus-chain-connected model for real-time haptic render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XR (Zhang, Xiaorui); Sun, W (Sun, Wei); Song, AG (Song, Aigu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FICIAL INTELLIGENCE REVIEW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-6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10462-011-9297-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2944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ng, Xiaorui; Sun, Wei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ong, Aiguo] Southeast Univ, Sch Instrument Sci &amp; Engn, Remote Measurement &amp; Control Key Lab Jiangsu Prov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ng, XR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xr365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4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69-28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-746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8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arge-scale circulation patterns favourable to tropical cyclogenesis over the western North Pacific and associated barotropic energy convers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, T (Feng, Tao); Chen, GH (Chen, Guang-Hua); Huang, RH (Huang, Rong-Hui); Shen, XY (Shen, Xin-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INTERNATIONAL JOURNAL OF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6-227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2/joc.368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2878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Feng, Tao; Shen, Xin-Yong] Nanjing Univ Informat Sci &amp; Technol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Feng, Tao; Chen, Guang-Hua; Huang, Rong-Hui] Chinese Acad Sci, Ctr Monsoon Syst Res, Inst Atmospher Phys, Beijing 10019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eng, T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Ctr Monsoon Syst Res, Inst Atmospher Phys, POB 2718, Beijing 10019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tao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4A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899-84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97-00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aize yield and water balance is affected by nitrogen application in a film-mulching ridge-furrow system in a semiarid region of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CA (Liu, Chang-An); Zhou, LM (Zhou, Li-Min); Jia, JJ (Jia, Ju-Jie); Wang, LJ (Wang, Li-Jun); Si, JT (Si, Jian-Ting); Li, X (Li, Xin); Pan, CC (Pan, Cheng-Chen); Siddique, KHM (Siddique, Kadambot H. M.); Li, FM (Li, Feng-M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UROPEAN JOURNAL OF AGRONOMY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3-111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eja.2013.10.00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子辑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0793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Chang-An; Wang, Li-Jun; Si, Jian-Ting; Li, Xin; Siddique, Kadambot H. M.; Li, Feng-Min] Lanzhou Univ, Sch Life Sci, Inst Arid Agroecol, State Key Lab Grassland Agroecosyst, Lanzhou 73000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u, Chang-An] Chinese Acad Sci, Agroforestry Ecosyst Res Grp, Lab Trop Plant Resource Sci, Xishuangbanna Trop Bot Garden, Kunming 650223, Yunnan Province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hou, Li-Min] Nanjing Univ Informat Sci &amp; Technol, Coll Environm Sci &amp; Engn, Nanjing 21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Jia, Ju-Jie] Soc Entrepreneurs &amp; Ecol, Alashan 75030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Pan, Cheng-Chen] Chinese Acad Sci, Cold &amp; Arid Reg Environm &amp; Engn Res Inst, Lanzhou 730000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Siddique, Kadambot H. M.; Li, Feng-Min] Univ Western Australia, UWA Inst Agr, Crawley, WA 6009, Austral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FM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Lanzhou Univ, Sch Life Sci, Inst Arid Agroecol, State Key Lab Grassland Agroecosyst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mli@lz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1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61-03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733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1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simulation of the merger of convective clouds in the torrential rainfalls associated with the Meiyu fro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ing, F (Ping, Fan); Luo, ZX (Luo, Zhexian); Tang, XB (Tang, Xiba); Hu, L (Hu, L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TEOROLOGY AND ATMOSPHERIC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-6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703-013-0294-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2433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Ping, Fan; Tang, Xiba] Chinese Acad Sci, Inst Atmospher Phys, Lab Cloud Precipitat Phys &amp; Severe Storms LACS, Beijing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Zhexian] Nanjing Univ Informat Sci &amp; Technol, Dept Geog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u, Liang] China Meteorol Adm, Natl Ctr Satellite Meteorol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ing, 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Chinese Acad Sci, Inst Atmospher Phys, Lab Cloud Precipitat Phys &amp; Severe Storms LACS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ingf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3J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77-79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6-506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2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The intraseasonal oscillations of precipitation and circulations from January to March in 2010 in East As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o, SX (Yao, Suxiang); Huang, Q (Huang, Qian); Li, T (Li, Tim); Zhang, CY (Zhang, Chuny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ETEOROLOGY AND ATMOSPHERIC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7-7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703-013-0287-z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2433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Yao, Suxiang; Huang, Qian; Li, Tim; Zhang, Chunyi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i, Tim] Univ Hawaii Manoa, SOEST, Int Pacific Res Ctr, Honululu, HI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o, S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aosx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3J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77-79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36-506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3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Numerical Study of Typhoon Megi (2010). Part I: Rapid Intensific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de-DE"/>
              </w:rPr>
              <w:t>Wang, H (Wang, Hui); Wang, YQ (Wang, Yu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ONTHLY WEATHER REVIEW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2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-4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175/MWR-D-13-00070.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200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Wang, Hui; Wang, Yuqing] Nanjing Univ Informat Sci &amp; Technol, Minist Educ, Key Lab Meteorol Disaster, Nanjing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Hui; Wang, Yuqing] Univ Hawaii Manoa, Int Pacific Res Ctr, Honolulu, HI 96822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Hui; Wang, Yuqing] Univ Hawaii Manoa, Dept Meteorol, Sch Ocean &amp; Earth Sci &amp; Technol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ang, YQ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Hawaii Manoa, IPRC SOEST, Rm 409G,POST Bldg,1680 East West Rd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yuqing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2U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027-06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049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4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Effects of spectral resolution and signal-to-noise ratio of hyperspectral sensors on retrieving atmospheric paramete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  <w:lang w:val="pt-BR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pt-BR"/>
              </w:rPr>
              <w:t>Liu, QH (Liu, Quanhua); Xiao, SR (Xiao, Shaor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PT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-63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364/OL.39.000060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0334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PubMed ID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3658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, Quanhua] Univ Maryland, Earth Syst Sci Interdisciplinary Ctr, College Pk, MD 20740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Xiao, Shaorong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QH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Univ Maryland, Earth Syst Sci Interdisciplinary Ctr, 5825 Univ Court, College Pk, MD 2074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qliu123@umd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0M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146-95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39-47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5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velocity dealiasing scheme for C-band weather radar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, G (Li Gang); He, GX (He Guangxin); Zou, XL (Zou, Xiaolei); Ray, PS (Ray, Peter Saw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-2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2251-8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827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 Gang; He Guangxin; Zou, Xiaolei] Nanjing Univ Informat Sci &amp; Technol, Ctr Data Assimilat Res &amp; Applica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Zou, Xiaolei; Ray, Peter Sawin] Florida State Univ, Dept Earth Ocean &amp; Atmospher Sci, Tallahassee, FL 323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ou, XL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Ctr Data Assimilat Res &amp; Applic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zou@fs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7N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relocation-based initialization scheme to improve track-forecasting of tropical cyclon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ao, F (Gao Feng); Childs, PP (Childs, Peter P.); Huang, XY (Huang, Xiang-Yu); Jacobs, NA (Jacobs, Neil A.); Min, JZ (Min, Jin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-36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2254-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8275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Gao Feng; Min, Jinzhong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Gao Feng; Huang, Xiang-Yu] Natl Ctr Atmospher Res, Boulder, CO 80307 US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Min, Jinzhong]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ao, F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fgao@ucar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7N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7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cadal variations of intense tropical cyclones over the western North Pacific during 1948-2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Zhao, HK (Zhao Haikun); Wu, LG (Wu Liguang); Wang, RF (Wang Rui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-65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3011-5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8275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Zhao Haikun; Wu Liguang; Wang Ruifang] 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u, LG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gu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7N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8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On the response of the global subduction rate to globalwarming in coupled climate mode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CY (Liu Chengyan); Wang, ZM (Wang Zhaom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1-218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07/s00376-013-2323-9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8275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iu Chengyan; Wang Zhaomin] 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iu, CY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kill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7N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299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yperentanglement concentration for n-photon 2n-qubit systems with linear optic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o, MX (Luo, Ming-Xing); Chen, XB (Chen, Xiu-Bo); Yang, YX (Yang, Yi-Xian); Qu, ZG (Qu, Zhi-Guo); Wang, XJ (Wang, Xiao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OURNAL OF THE OPTICAL SOCIETY OF AMERICA B-OPTIC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7-74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364/JOSAB.31.000067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90353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Luo, Ming-Xing] Southwest Jiaotong Univ, Informat Secur &amp; Natl Comp Grid Lab, Chengdu 610031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Ming-Xing; Chen, Xiu-Bo; Yang, Yi-Xian] Beijing Univ Posts &amp; Telecommun, Informat Secur Ctr, State Key Lab Networking &amp; Switching Technol, Beijing 100876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Luo, Ming-Xing] Chinese Acad Sci, State Key Lab Informat Secur, Grad Univ, Beijing 100049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Qu, Zhi-Guo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Wang, Xiaojun] Dublin City Univ, Sch Elect Engn, Dublin 9, Ire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o, M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Southwest Jiaotong Univ, Informat Secur &amp; Natl Comp Grid Lab, Chengdu 6100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uomxgg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0M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740-32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0-85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Detrended cross-correlation analysis approach for assessing asymmetric multifractal detrended cross-correlations and their application to the Chinese financial mark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, GX (Cao, Guangxi); Cao, J (Cao, Jie); Xu, LB (Xu, Longbing); He, LY (He, LingY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PHYSICA A-STATISTICAL MECHANICS AND ITS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3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0-469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DOI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.1016/j.physa.2013.08.074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JA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"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WOS:00032817920003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[Cao, Guangxi; Cao, Jie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Cao, Guangxi; Xu, Longbing] Shanghai Univ Finance &amp; Econ, Sch Finance, Shanghai 200433, Peoples R China.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  <w:t>[He, LingYun] China Agr Univ, Ctr Future &amp; Financial Derivat, Coll Econ &amp; Management, Beijing 10008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, GX 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,Nanjing Univ Informat Sci &amp; Technol, Sch Econ &amp; Management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caoguangx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8O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378-43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eISSN:</w:t>
            </w:r>
            <w:r>
              <w:rPr>
                <w:rFonts w:cs="宋体;SimSun" w:ascii="宋体;SimSun" w:hAnsi="宋体;SimSun"/>
                <w:kern w:val="0"/>
                <w:sz w:val="16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-21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16"/>
          <w:szCs w:val="16"/>
        </w:rPr>
      </w:pPr>
      <w:r>
        <w:rPr>
          <w:color w:val="333333"/>
          <w:kern w:val="0"/>
          <w:sz w:val="16"/>
          <w:szCs w:val="16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 w:val="16"/>
                <w:szCs w:val="16"/>
              </w:rPr>
              <w:drawing>
                <wp:inline distT="0" distB="0" distL="0" distR="0">
                  <wp:extent cx="542925" cy="200025"/>
                  <wp:effectExtent l="0" t="0" r="0" b="0"/>
                  <wp:docPr id="337" name="Image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251 -- 300)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33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  <w:hyperlink r:id="rId10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10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10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10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</w:t>
                  </w:r>
                  <w:hyperlink r:id="rId10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  <w:sz w:val="16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| 6 ]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.close();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&amp;pagenum=2&amp;filters=AUTHORS TITLE SOURCE CONFERENCE_INFO DOCTYPE ADDRS CITTIMES ISSN IDS ACCESSION_NUM PMID&amp;subType=&amp;numRecords=300&amp;totalMarked=300&amp;displayCitedRefs=true&amp;displayTimesCited=true" TargetMode="External"/><Relationship Id="rId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&amp;pagenum=3&amp;filters=AUTHORS TITLE SOURCE CONFERENCE_INFO DOCTYPE ADDRS CITTIMES ISSN IDS ACCESSION_NUM PMID&amp;subType=&amp;numRecords=300&amp;totalMarked=300&amp;displayCitedRefs=true&amp;displayTimesCited=true" TargetMode="External"/><Relationship Id="rId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&amp;pagenum=4&amp;filters=AUTHORS TITLE SOURCE CONFERENCE_INFO DOCTYPE ADDRS CITTIMES ISSN IDS ACCESSION_NUM PMID&amp;subType=&amp;numRecords=300&amp;totalMarked=300&amp;displayCitedRefs=true&amp;displayTimesCited=true" TargetMode="External"/><Relationship Id="rId8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&amp;pagenum=5&amp;filters=AUTHORS TITLE SOURCE CONFERENCE_INFO DOCTYPE ADDRS CITTIMES ISSN IDS ACCESSION_NUM PMID&amp;subType=&amp;numRecords=300&amp;totalMarked=300&amp;displayCitedRefs=true&amp;displayTimesCited=true" TargetMode="External"/><Relationship Id="rId9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&amp;pagenum=6&amp;filters=AUTHORS TITLE SOURCE CONFERENCE_INFO DOCTYPE ADDRS CITTIMES ISSN IDS ACCESSION_NUM PMID&amp;subType=&amp;numRecords=300&amp;totalMarked=300&amp;displayCitedRefs=true&amp;displayTimesCited=true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window.close();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1&amp;filters=AUTHORS TITLE SOURCE CONFERENCE_INFO DOCTYPE ADDRS CITTIMES ISSN IDS ACCESSION_NUM PMID&amp;subType=&amp;numRecords=300&amp;totalMarked=300&amp;displayCitedRefs=true&amp;displayTimesCited=true" TargetMode="External"/><Relationship Id="rId14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3&amp;filters=AUTHORS TITLE SOURCE CONFERENCE_INFO DOCTYPE ADDRS CITTIMES ISSN IDS ACCESSION_NUM PMID&amp;subType=&amp;numRecords=300&amp;totalMarked=300&amp;displayCitedRefs=true&amp;displayTimesCited=true" TargetMode="External"/><Relationship Id="rId1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4&amp;filters=AUTHORS TITLE SOURCE CONFERENCE_INFO DOCTYPE ADDRS CITTIMES ISSN IDS ACCESSION_NUM PMID&amp;subType=&amp;numRecords=300&amp;totalMarked=300&amp;displayCitedRefs=true&amp;displayTimesCited=true" TargetMode="External"/><Relationship Id="rId1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5&amp;filters=AUTHORS TITLE SOURCE CONFERENCE_INFO DOCTYPE ADDRS CITTIMES ISSN IDS ACCESSION_NUM PMID&amp;subType=&amp;numRecords=300&amp;totalMarked=300&amp;displayCitedRefs=true&amp;displayTimesCited=true" TargetMode="External"/><Relationship Id="rId1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6&amp;filters=AUTHORS TITLE SOURCE CONFERENCE_INFO DOCTYPE ADDRS CITTIMES ISSN IDS ACCESSION_NUM PMID&amp;subType=&amp;numRecords=300&amp;totalMarked=300&amp;displayCitedRefs=true&amp;displayTimesCited=true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hyperlink" Target="javascript:window.print();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window.close();" TargetMode="External"/><Relationship Id="rId24" Type="http://schemas.openxmlformats.org/officeDocument/2006/relationships/image" Target="media/image3.png"/><Relationship Id="rId2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1&amp;filters=AUTHORS TITLE SOURCE CONFERENCE_INFO DOCTYPE ADDRS CITTIMES ISSN IDS ACCESSION_NUM PMID&amp;subType=&amp;numRecords=300&amp;totalMarked=300&amp;displayCitedRefs=true&amp;displayTimesCited=true" TargetMode="External"/><Relationship Id="rId2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3&amp;filters=AUTHORS TITLE SOURCE CONFERENCE_INFO DOCTYPE ADDRS CITTIMES ISSN IDS ACCESSION_NUM PMID&amp;subType=&amp;numRecords=300&amp;totalMarked=300&amp;displayCitedRefs=true&amp;displayTimesCited=true" TargetMode="External"/><Relationship Id="rId2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4&amp;filters=AUTHORS TITLE SOURCE CONFERENCE_INFO DOCTYPE ADDRS CITTIMES ISSN IDS ACCESSION_NUM PMID&amp;subType=&amp;numRecords=300&amp;totalMarked=300&amp;displayCitedRefs=true&amp;displayTimesCited=true" TargetMode="External"/><Relationship Id="rId28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5&amp;filters=AUTHORS TITLE SOURCE CONFERENCE_INFO DOCTYPE ADDRS CITTIMES ISSN IDS ACCESSION_NUM PMID&amp;subType=&amp;numRecords=300&amp;totalMarked=300&amp;displayCitedRefs=true&amp;displayTimesCited=true" TargetMode="External"/><Relationship Id="rId29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51&amp;pagenum=6&amp;filters=AUTHORS TITLE SOURCE CONFERENCE_INFO DOCTYPE ADDRS CITTIMES ISSN IDS ACCESSION_NUM PMID&amp;subType=&amp;numRecords=300&amp;totalMarked=300&amp;displayCitedRefs=true&amp;displayTimesCited=true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window.close();" TargetMode="External"/><Relationship Id="rId32" Type="http://schemas.openxmlformats.org/officeDocument/2006/relationships/image" Target="media/image3.png"/><Relationship Id="rId33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1&amp;filters=AUTHORS TITLE SOURCE CONFERENCE_INFO DOCTYPE ADDRS CITTIMES ISSN IDS ACCESSION_NUM PMID&amp;subType=&amp;numRecords=300&amp;totalMarked=300&amp;displayCitedRefs=true&amp;displayTimesCited=true" TargetMode="External"/><Relationship Id="rId34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2&amp;filters=AUTHORS TITLE SOURCE CONFERENCE_INFO DOCTYPE ADDRS CITTIMES ISSN IDS ACCESSION_NUM PMID&amp;subType=&amp;numRecords=300&amp;totalMarked=300&amp;displayCitedRefs=true&amp;displayTimesCited=true" TargetMode="External"/><Relationship Id="rId3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4&amp;filters=AUTHORS TITLE SOURCE CONFERENCE_INFO DOCTYPE ADDRS CITTIMES ISSN IDS ACCESSION_NUM PMID&amp;subType=&amp;numRecords=300&amp;totalMarked=300&amp;displayCitedRefs=true&amp;displayTimesCited=true" TargetMode="External"/><Relationship Id="rId3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5&amp;filters=AUTHORS TITLE SOURCE CONFERENCE_INFO DOCTYPE ADDRS CITTIMES ISSN IDS ACCESSION_NUM PMID&amp;subType=&amp;numRecords=300&amp;totalMarked=300&amp;displayCitedRefs=true&amp;displayTimesCited=true" TargetMode="External"/><Relationship Id="rId3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6&amp;filters=AUTHORS TITLE SOURCE CONFERENCE_INFO DOCTYPE ADDRS CITTIMES ISSN IDS ACCESSION_NUM PMID&amp;subType=&amp;numRecords=300&amp;totalMarked=300&amp;displayCitedRefs=true&amp;displayTimesCited=true" TargetMode="External"/><Relationship Id="rId38" Type="http://schemas.openxmlformats.org/officeDocument/2006/relationships/oleObject" Target="embeddings/oleObject2.bin"/><Relationship Id="rId39" Type="http://schemas.openxmlformats.org/officeDocument/2006/relationships/image" Target="media/image4.wmf"/><Relationship Id="rId40" Type="http://schemas.openxmlformats.org/officeDocument/2006/relationships/image" Target="media/image5.png"/><Relationship Id="rId41" Type="http://schemas.openxmlformats.org/officeDocument/2006/relationships/hyperlink" Target="javascript:window.print();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window.close();" TargetMode="External"/><Relationship Id="rId44" Type="http://schemas.openxmlformats.org/officeDocument/2006/relationships/image" Target="media/image3.png"/><Relationship Id="rId4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1&amp;filters=AUTHORS TITLE SOURCE CONFERENCE_INFO DOCTYPE ADDRS CITTIMES ISSN IDS ACCESSION_NUM PMID&amp;subType=&amp;numRecords=300&amp;totalMarked=300&amp;displayCitedRefs=true&amp;displayTimesCited=true" TargetMode="External"/><Relationship Id="rId4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2&amp;filters=AUTHORS TITLE SOURCE CONFERENCE_INFO DOCTYPE ADDRS CITTIMES ISSN IDS ACCESSION_NUM PMID&amp;subType=&amp;numRecords=300&amp;totalMarked=300&amp;displayCitedRefs=true&amp;displayTimesCited=true" TargetMode="External"/><Relationship Id="rId4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4&amp;filters=AUTHORS TITLE SOURCE CONFERENCE_INFO DOCTYPE ADDRS CITTIMES ISSN IDS ACCESSION_NUM PMID&amp;subType=&amp;numRecords=300&amp;totalMarked=300&amp;displayCitedRefs=true&amp;displayTimesCited=true" TargetMode="External"/><Relationship Id="rId48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5&amp;filters=AUTHORS TITLE SOURCE CONFERENCE_INFO DOCTYPE ADDRS CITTIMES ISSN IDS ACCESSION_NUM PMID&amp;subType=&amp;numRecords=300&amp;totalMarked=300&amp;displayCitedRefs=true&amp;displayTimesCited=true" TargetMode="External"/><Relationship Id="rId49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01&amp;pagenum=6&amp;filters=AUTHORS TITLE SOURCE CONFERENCE_INFO DOCTYPE ADDRS CITTIMES ISSN IDS ACCESSION_NUM PMID&amp;subType=&amp;numRecords=300&amp;totalMarked=300&amp;displayCitedRefs=true&amp;displayTimesCited=true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window.close();" TargetMode="External"/><Relationship Id="rId52" Type="http://schemas.openxmlformats.org/officeDocument/2006/relationships/image" Target="media/image3.png"/><Relationship Id="rId53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1&amp;filters=AUTHORS TITLE SOURCE CONFERENCE_INFO DOCTYPE ADDRS CITTIMES ISSN IDS ACCESSION_NUM PMID&amp;subType=&amp;numRecords=300&amp;totalMarked=300&amp;displayCitedRefs=true&amp;displayTimesCited=true" TargetMode="External"/><Relationship Id="rId54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2&amp;filters=AUTHORS TITLE SOURCE CONFERENCE_INFO DOCTYPE ADDRS CITTIMES ISSN IDS ACCESSION_NUM PMID&amp;subType=&amp;numRecords=300&amp;totalMarked=300&amp;displayCitedRefs=true&amp;displayTimesCited=true" TargetMode="External"/><Relationship Id="rId5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3&amp;filters=AUTHORS TITLE SOURCE CONFERENCE_INFO DOCTYPE ADDRS CITTIMES ISSN IDS ACCESSION_NUM PMID&amp;subType=&amp;numRecords=300&amp;totalMarked=300&amp;displayCitedRefs=true&amp;displayTimesCited=true" TargetMode="External"/><Relationship Id="rId5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5&amp;filters=AUTHORS TITLE SOURCE CONFERENCE_INFO DOCTYPE ADDRS CITTIMES ISSN IDS ACCESSION_NUM PMID&amp;subType=&amp;numRecords=300&amp;totalMarked=300&amp;displayCitedRefs=true&amp;displayTimesCited=true" TargetMode="External"/><Relationship Id="rId5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6&amp;filters=AUTHORS TITLE SOURCE CONFERENCE_INFO DOCTYPE ADDRS CITTIMES ISSN IDS ACCESSION_NUM PMID&amp;subType=&amp;numRecords=300&amp;totalMarked=300&amp;displayCitedRefs=true&amp;displayTimesCited=true" TargetMode="External"/><Relationship Id="rId58" Type="http://schemas.openxmlformats.org/officeDocument/2006/relationships/oleObject" Target="embeddings/oleObject3.bin"/><Relationship Id="rId59" Type="http://schemas.openxmlformats.org/officeDocument/2006/relationships/image" Target="media/image4.wmf"/><Relationship Id="rId60" Type="http://schemas.openxmlformats.org/officeDocument/2006/relationships/image" Target="media/image5.png"/><Relationship Id="rId61" Type="http://schemas.openxmlformats.org/officeDocument/2006/relationships/hyperlink" Target="javascript:window.print();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window.close();" TargetMode="External"/><Relationship Id="rId64" Type="http://schemas.openxmlformats.org/officeDocument/2006/relationships/image" Target="media/image3.png"/><Relationship Id="rId6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1&amp;filters=AUTHORS TITLE SOURCE CONFERENCE_INFO DOCTYPE ADDRS CITTIMES ISSN IDS ACCESSION_NUM PMID&amp;subType=&amp;numRecords=300&amp;totalMarked=300&amp;displayCitedRefs=true&amp;displayTimesCited=true" TargetMode="External"/><Relationship Id="rId6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2&amp;filters=AUTHORS TITLE SOURCE CONFERENCE_INFO DOCTYPE ADDRS CITTIMES ISSN IDS ACCESSION_NUM PMID&amp;subType=&amp;numRecords=300&amp;totalMarked=300&amp;displayCitedRefs=true&amp;displayTimesCited=true" TargetMode="External"/><Relationship Id="rId6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3&amp;filters=AUTHORS TITLE SOURCE CONFERENCE_INFO DOCTYPE ADDRS CITTIMES ISSN IDS ACCESSION_NUM PMID&amp;subType=&amp;numRecords=300&amp;totalMarked=300&amp;displayCitedRefs=true&amp;displayTimesCited=true" TargetMode="External"/><Relationship Id="rId68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5&amp;filters=AUTHORS TITLE SOURCE CONFERENCE_INFO DOCTYPE ADDRS CITTIMES ISSN IDS ACCESSION_NUM PMID&amp;subType=&amp;numRecords=300&amp;totalMarked=300&amp;displayCitedRefs=true&amp;displayTimesCited=true" TargetMode="External"/><Relationship Id="rId69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151&amp;pagenum=6&amp;filters=AUTHORS TITLE SOURCE CONFERENCE_INFO DOCTYPE ADDRS CITTIMES ISSN IDS ACCESSION_NUM PMID&amp;subType=&amp;numRecords=300&amp;totalMarked=300&amp;displayCitedRefs=true&amp;displayTimesCited=true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window.close();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1&amp;filters=AUTHORS TITLE SOURCE CONFERENCE_INFO DOCTYPE ADDRS CITTIMES ISSN IDS ACCESSION_NUM PMID&amp;subType=&amp;numRecords=300&amp;totalMarked=300&amp;displayCitedRefs=true&amp;displayTimesCited=true" TargetMode="External"/><Relationship Id="rId74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2&amp;filters=AUTHORS TITLE SOURCE CONFERENCE_INFO DOCTYPE ADDRS CITTIMES ISSN IDS ACCESSION_NUM PMID&amp;subType=&amp;numRecords=300&amp;totalMarked=300&amp;displayCitedRefs=true&amp;displayTimesCited=true" TargetMode="External"/><Relationship Id="rId7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3&amp;filters=AUTHORS TITLE SOURCE CONFERENCE_INFO DOCTYPE ADDRS CITTIMES ISSN IDS ACCESSION_NUM PMID&amp;subType=&amp;numRecords=300&amp;totalMarked=300&amp;displayCitedRefs=true&amp;displayTimesCited=true" TargetMode="External"/><Relationship Id="rId7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4&amp;filters=AUTHORS TITLE SOURCE CONFERENCE_INFO DOCTYPE ADDRS CITTIMES ISSN IDS ACCESSION_NUM PMID&amp;subType=&amp;numRecords=300&amp;totalMarked=300&amp;displayCitedRefs=true&amp;displayTimesCited=true" TargetMode="External"/><Relationship Id="rId7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6&amp;filters=AUTHORS TITLE SOURCE CONFERENCE_INFO DOCTYPE ADDRS CITTIMES ISSN IDS ACCESSION_NUM PMID&amp;subType=&amp;numRecords=300&amp;totalMarked=300&amp;displayCitedRefs=true&amp;displayTimesCited=true" TargetMode="External"/><Relationship Id="rId78" Type="http://schemas.openxmlformats.org/officeDocument/2006/relationships/oleObject" Target="embeddings/oleObject4.bin"/><Relationship Id="rId79" Type="http://schemas.openxmlformats.org/officeDocument/2006/relationships/image" Target="media/image6.wmf"/><Relationship Id="rId80" Type="http://schemas.openxmlformats.org/officeDocument/2006/relationships/image" Target="media/image5.png"/><Relationship Id="rId81" Type="http://schemas.openxmlformats.org/officeDocument/2006/relationships/hyperlink" Target="javascript:window.print();" TargetMode="External"/><Relationship Id="rId82" Type="http://schemas.openxmlformats.org/officeDocument/2006/relationships/image" Target="media/image1.png"/><Relationship Id="rId83" Type="http://schemas.openxmlformats.org/officeDocument/2006/relationships/hyperlink" Target="javascript:window.close();" TargetMode="External"/><Relationship Id="rId84" Type="http://schemas.openxmlformats.org/officeDocument/2006/relationships/image" Target="media/image3.png"/><Relationship Id="rId8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1&amp;filters=AUTHORS TITLE SOURCE CONFERENCE_INFO DOCTYPE ADDRS CITTIMES ISSN IDS ACCESSION_NUM PMID&amp;subType=&amp;numRecords=300&amp;totalMarked=300&amp;displayCitedRefs=true&amp;displayTimesCited=true" TargetMode="External"/><Relationship Id="rId8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2&amp;filters=AUTHORS TITLE SOURCE CONFERENCE_INFO DOCTYPE ADDRS CITTIMES ISSN IDS ACCESSION_NUM PMID&amp;subType=&amp;numRecords=300&amp;totalMarked=300&amp;displayCitedRefs=true&amp;displayTimesCited=true" TargetMode="External"/><Relationship Id="rId8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3&amp;filters=AUTHORS TITLE SOURCE CONFERENCE_INFO DOCTYPE ADDRS CITTIMES ISSN IDS ACCESSION_NUM PMID&amp;subType=&amp;numRecords=300&amp;totalMarked=300&amp;displayCitedRefs=true&amp;displayTimesCited=true" TargetMode="External"/><Relationship Id="rId88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4&amp;filters=AUTHORS TITLE SOURCE CONFERENCE_INFO DOCTYPE ADDRS CITTIMES ISSN IDS ACCESSION_NUM PMID&amp;subType=&amp;numRecords=300&amp;totalMarked=300&amp;displayCitedRefs=true&amp;displayTimesCited=true" TargetMode="External"/><Relationship Id="rId89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01&amp;pagenum=6&amp;filters=AUTHORS TITLE SOURCE CONFERENCE_INFO DOCTYPE ADDRS CITTIMES ISSN IDS ACCESSION_NUM PMID&amp;subType=&amp;numRecords=300&amp;totalMarked=300&amp;displayCitedRefs=true&amp;displayTimesCited=true" TargetMode="External"/><Relationship Id="rId90" Type="http://schemas.openxmlformats.org/officeDocument/2006/relationships/image" Target="media/image1.png"/><Relationship Id="rId91" Type="http://schemas.openxmlformats.org/officeDocument/2006/relationships/hyperlink" Target="javascript:window.close();" TargetMode="External"/><Relationship Id="rId92" Type="http://schemas.openxmlformats.org/officeDocument/2006/relationships/image" Target="media/image3.png"/><Relationship Id="rId93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1&amp;filters=AUTHORS TITLE SOURCE CONFERENCE_INFO DOCTYPE ADDRS CITTIMES ISSN IDS ACCESSION_NUM PMID&amp;subType=&amp;numRecords=300&amp;totalMarked=300&amp;displayCitedRefs=true&amp;displayTimesCited=true" TargetMode="External"/><Relationship Id="rId94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2&amp;filters=AUTHORS TITLE SOURCE CONFERENCE_INFO DOCTYPE ADDRS CITTIMES ISSN IDS ACCESSION_NUM PMID&amp;subType=&amp;numRecords=300&amp;totalMarked=300&amp;displayCitedRefs=true&amp;displayTimesCited=true" TargetMode="External"/><Relationship Id="rId9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3&amp;filters=AUTHORS TITLE SOURCE CONFERENCE_INFO DOCTYPE ADDRS CITTIMES ISSN IDS ACCESSION_NUM PMID&amp;subType=&amp;numRecords=300&amp;totalMarked=300&amp;displayCitedRefs=true&amp;displayTimesCited=true" TargetMode="External"/><Relationship Id="rId9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4&amp;filters=AUTHORS TITLE SOURCE CONFERENCE_INFO DOCTYPE ADDRS CITTIMES ISSN IDS ACCESSION_NUM PMID&amp;subType=&amp;numRecords=300&amp;totalMarked=300&amp;displayCitedRefs=true&amp;displayTimesCited=true" TargetMode="External"/><Relationship Id="rId9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5&amp;filters=AUTHORS TITLE SOURCE CONFERENCE_INFO DOCTYPE ADDRS CITTIMES ISSN IDS ACCESSION_NUM PMID&amp;subType=&amp;numRecords=300&amp;totalMarked=300&amp;displayCitedRefs=true&amp;displayTimesCited=true" TargetMode="External"/><Relationship Id="rId98" Type="http://schemas.openxmlformats.org/officeDocument/2006/relationships/image" Target="media/image7.png"/><Relationship Id="rId99" Type="http://schemas.openxmlformats.org/officeDocument/2006/relationships/image" Target="media/image5.png"/><Relationship Id="rId100" Type="http://schemas.openxmlformats.org/officeDocument/2006/relationships/hyperlink" Target="javascript:window.print(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window.close();" TargetMode="External"/><Relationship Id="rId103" Type="http://schemas.openxmlformats.org/officeDocument/2006/relationships/image" Target="media/image3.png"/><Relationship Id="rId104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1&amp;filters=AUTHORS TITLE SOURCE CONFERENCE_INFO DOCTYPE ADDRS CITTIMES ISSN IDS ACCESSION_NUM PMID&amp;subType=&amp;numRecords=300&amp;totalMarked=300&amp;displayCitedRefs=true&amp;displayTimesCited=true" TargetMode="External"/><Relationship Id="rId105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2&amp;filters=AUTHORS TITLE SOURCE CONFERENCE_INFO DOCTYPE ADDRS CITTIMES ISSN IDS ACCESSION_NUM PMID&amp;subType=&amp;numRecords=300&amp;totalMarked=300&amp;displayCitedRefs=true&amp;displayTimesCited=true" TargetMode="External"/><Relationship Id="rId106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3&amp;filters=AUTHORS TITLE SOURCE CONFERENCE_INFO DOCTYPE ADDRS CITTIMES ISSN IDS ACCESSION_NUM PMID&amp;subType=&amp;numRecords=300&amp;totalMarked=300&amp;displayCitedRefs=true&amp;displayTimesCited=true" TargetMode="External"/><Relationship Id="rId107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4&amp;filters=AUTHORS TITLE SOURCE CONFERENCE_INFO DOCTYPE ADDRS CITTIMES ISSN IDS ACCESSION_NUM PMID&amp;subType=&amp;numRecords=300&amp;totalMarked=300&amp;displayCitedRefs=true&amp;displayTimesCited=true" TargetMode="External"/><Relationship Id="rId108" Type="http://schemas.openxmlformats.org/officeDocument/2006/relationships/hyperlink" Target="http://ets.webofknowledge.com/ETS/ets.do?SID=V1qE8kOlwc1SjYuV1B4&amp;product=UA&amp;fileOpt=fieldtagged&amp;colName=WOS&amp;qid=5&amp;action=formatForPrint&amp;sortBy=PY.D;LD.D;SO.A;VL.D;PG.A;AU.A&amp;firstRecord=251&amp;pagenum=5&amp;filters=AUTHORS TITLE SOURCE CONFERENCE_INFO DOCTYPE ADDRS CITTIMES ISSN IDS ACCESSION_NUM PMID&amp;subType=&amp;numRecords=300&amp;totalMarked=300&amp;displayCitedRefs=true&amp;displayTimesCited=true" TargetMode="Externa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<Relationship Id="rId1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2:00Z</dcterms:created>
  <dc:creator>User</dc:creator>
  <dc:description/>
  <cp:keywords/>
  <dc:language>en-US</dc:language>
  <cp:lastModifiedBy>微软用户</cp:lastModifiedBy>
  <dcterms:modified xsi:type="dcterms:W3CDTF">2015-06-10T01:15:00Z</dcterms:modified>
  <cp:revision>6</cp:revision>
  <dc:subject/>
  <dc:title/>
</cp:coreProperties>
</file>